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ru-RU" w:eastAsia="ru-RU"/>
        </w:rPr>
      </w:pPr>
      <w:r>
        <w:rPr>
          <w:b/>
          <w:bCs/>
          <w:color w:val="000000"/>
          <w:sz w:val="28"/>
          <w:szCs w:val="32"/>
          <w:lang w:val="ru-RU" w:eastAsia="ru-RU"/>
        </w:rPr>
        <w:t>Эксклюзивный поставщик уникального това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ru-RU" w:eastAsia="ru-RU"/>
        </w:rPr>
      </w:pPr>
      <w:r>
        <w:rPr>
          <w:b/>
          <w:bCs/>
          <w:color w:val="000000"/>
          <w:sz w:val="28"/>
          <w:szCs w:val="22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реди различных методов дифференцирования бренда и продукции компании одним из наиболее эффективных является поставка эксклюзивного товара. Существует множество примеров компаний, добившихся успеха именно с помощью такой стратегии, например, шведская фирма, поставляющая на российский рынок робота-газонокосилку. Товар может быть любым: уникальные часы бизнес-класса с особым набором функций, шоколадные конфеты интересной формы с эксклюзивными наполнителями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ешение о поставке уникального товара должно появиться на этапе создания основной концепции компании или бренда. Проанализировав ряд плюсов и минусов, соотнеся их с вашими возможностями, необходимо определить, насколько эта стратегия соответствует целям организации и сможете ли вы ее реализов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ля начала стоит ответить на следующие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можете ли вы найти и договориться с поставщиком уникального продукт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умеете ли вы продавать его в достаточном объеме? Для начала необходимо дать несколько опред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 w:eastAsia="ru-RU"/>
        </w:rPr>
        <w:t xml:space="preserve">Эксклюзивный товар </w:t>
      </w:r>
      <w:r>
        <w:rPr>
          <w:color w:val="000000"/>
          <w:sz w:val="28"/>
          <w:szCs w:val="28"/>
          <w:lang w:val="ru-RU" w:eastAsia="ru-RU"/>
        </w:rPr>
        <w:t>– уникальный продукт, не имеющий аналогов на рынке, единственный в своем ро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 w:eastAsia="ru-RU"/>
        </w:rPr>
        <w:t xml:space="preserve">Эксклюзивный поставщик </w:t>
      </w:r>
      <w:r>
        <w:rPr>
          <w:color w:val="000000"/>
          <w:sz w:val="28"/>
          <w:szCs w:val="28"/>
          <w:lang w:val="ru-RU" w:eastAsia="ru-RU"/>
        </w:rPr>
        <w:t>– единственный поставщик (как на рынке, так и для вашей компании) определенного товара /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 w:eastAsia="ru-RU"/>
        </w:rPr>
        <w:t xml:space="preserve">Эксклюзивный дистрибьютор </w:t>
      </w:r>
      <w:r>
        <w:rPr>
          <w:color w:val="000000"/>
          <w:sz w:val="28"/>
          <w:szCs w:val="28"/>
          <w:lang w:val="ru-RU" w:eastAsia="ru-RU"/>
        </w:rPr>
        <w:t>– компания, имеющая эксклюзивные права на продажу определенного товара / услуги на конкретной территории. Обычно такой пункт обозначают в договоре. Подразумевается, что поставщик не будет продавать определенный товар другому дистрибьютору на данно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Достоинства и недостатки концепции поставки уникального товар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еперь необходимо определить плюсы и минусы самой концепции поставки эксклюзивного товара в целом, не беря во внимание особенности какой-либо компании (об этом пойдет речь ниж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еречислим основные достоинства поставки уникального проду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Поставляя уникальный товар, вы фактически создаете новый рынок, поскольку предоставляете не только новый источник продаж, но и новый объект покупки для конечного покуп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Это дает вам следующие преиму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аша компания становится экспертом на рынке, приобретает известность. Даже при появлении конкурентов в будущем вы будете иметь конкурентное преимущество, а дистрибьюторы захотят работать именно с 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ы получаете возможность расширять продуктовые линейки и дополнять их за счет подобных продуктов, создавая при этом спрос на новые тов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ы можете сэкономить на рекламе, поскольку ваш уникальный продукт станет объектом внимания в Интернете, печатных С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оявляется привязка вашего товара к имени бренда или наименованию продукта. В идеале название становится нарицательным для всех подобных продуктов, которые будут созданы в дальнейшем (как, например, ксерокс или джип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 Предполагается, что ваша компания единственная, кто поставляет новый продукт на рынок. Отсутствие конкурентов порождает ряд положительных мо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ы можете диктовать условия рынку (цену, предоставление сервисных услуг и т.д.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хождение в каналы дистрибуции становится просты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зависимость покупателей от вашего бренда существенно возрастает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конечный покупатель не имеет возможности выбора и, принимая решение о покупке вообще, приобретет именно ваш товар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ваш товар занимает весь рынок, соответственно, вхождение на него конкурентов существенно затрудняе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отсутствует конкурентная борьба, вследствие чего ваша работа на рынке сильно облегч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3. Вы выигрываете время. К тому моменту, когда на этом рынке могут появиться подобные продукты (заменители, копии, аналоги), вы уже будет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понимать все тонкости рынка и обладать аналитической базой, соответственно, просчитать дальнейшие шаги будет нетрудно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иметь большое влияние как на поставщиков, так и на дистрибьюторов, тем самым получая лучшие условия работы и повышая конкурентоспособность вашего проду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обладать прочными каналами поставки продукции (отлаженной логистикой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иметь хорошие каналы продвижения продукции (рекламные агентства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уметь проводить экспертизу данных проду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Разумеется, существуют и недостатки концепции поставки уникального товара. Перечислим основные из 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 xml:space="preserve">1. Сложность продажи. Фактически речь идет о том, что вы продаете что-то, не вписывающееся </w:t>
      </w:r>
      <w:r>
        <w:rPr>
          <w:color w:val="000000"/>
          <w:sz w:val="28"/>
          <w:szCs w:val="28"/>
          <w:lang w:val="ru-RU" w:eastAsia="ru-RU"/>
        </w:rPr>
        <w:t>в общую концепцию рынка. Вам нужно убедить в необходимости покупки продукта как конечного покупателя, так и дистрибьютора. Это порождает ряд таких нюансо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необходимость активного продвижения товар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борьба со стереотип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ложность планирования объемов продаж и предвидение покупательского пове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бычно небольшой объем первоначальных продаж (первыми будут покупать так называемые «покупатели-пионеры», но их число невелико для любого рынка, однако возможно исключение, если появление вашего эксклюзивного товара ожидают на рынке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ложность вхождения в каналы дистрибуции, т. к. предугадать объемы продаж проблематично (дистрибьюторы часто будут сомневаться в вашем продукт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ерьезная трудность в определении цены товара, соответствующей ожиданиям покупателей, поскольку предугадать их поведение поначалу достаточно слож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2. Отсутствие конкуренции – явление временное. Какой бы эксклюзивный товар вы ни поставляли, если он будет успешен, конкуренты обязательно появя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 первую очередь конкуренция за покупателя при продаже товаров-заменителей, аналогичных эксклюзивных продуктов, но под другим брендом (например, если вы предлагаете коллекцию эксклюзивных сумок, а другая компания создает подобную, но от другого известного дизайнер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Конкуренция за вашу эксклюзивность в поставках товара (если вы закупаете продукт у производителя, конкуренты будут бороться за вашу линейку товаров от него, предлагая лучшие условия работы и цены, а также б</w:t>
      </w:r>
      <w:r>
        <w:rPr>
          <w:i/>
          <w:iCs/>
          <w:color w:val="000000"/>
          <w:sz w:val="28"/>
          <w:szCs w:val="28"/>
          <w:lang w:val="ru-RU" w:eastAsia="ru-RU"/>
        </w:rPr>
        <w:t>о</w:t>
      </w:r>
      <w:r>
        <w:rPr>
          <w:color w:val="000000"/>
          <w:sz w:val="28"/>
          <w:szCs w:val="28"/>
          <w:lang w:val="ru-RU" w:eastAsia="ru-RU"/>
        </w:rPr>
        <w:t>льшие объемы закупо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Конкуренты будут пытаться пользоваться плодами вашей работы по продвижению товара, фактически используя то, что вы уже привлекли внимание покупателя к определенной проблеме, предлагать некий заменитель с более выгодными условиями (дешевле, с интересным дизайном и т.д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Эксклюзивный товар редко бывает массовым. Продукт, который является уникальным на рынке, как правило, занимает определенную нишу и, даже заполняя ее целиком, не способен перейти в масс-сегмент. Например, поставляя эксклюзивную коллекцию часов премиум-класса, вы вряд ли сможете продавать их в таком же объеме, как недорогие. Эксклюзивный чайник с авторским дизайном вряд ли будет популярен так же, как дешевые. О том, как бороться с нежеланием покупателя воспринимать новинки и платить за них большие деньги, пойдет речь ниж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редпосылки для реализации концепции поставки на рынок эксклюзивного товар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говорим о том, какие предпосылки должны побудить вас поставлять уникальный товар. Если у вашей компании нет каких-либо из указанных ниже предпосылок, их необходимо создать для успешного и простого запуска продукта. Если пренебречь этим, то потребуются дополнительные затраты, а реализовать стратегию будет гораздо сложнее: на рынке были соответствующие приме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так, перечислим то, что вы должны иметь в первую очеред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У вас должно быть какое-то готовое предложение от поставщика или (что лучше) собственная разработка и возможность ее реализов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мейте в виду, что, например, азиатские поставщики зачастую демонстрируют свои новые продукты еще только на стадии разработки, показывая их при этом большинству своих клиентов (в том числе потенциальных). В результате, если продукт действительно интересен, сразу же появляется несколько конкурентов, которые борются за поставки эксклюзивного продукта на определенной территории. В случае с вашей собственной разработкой все несколько проще, однако надо учитывать издержки на ее производство. Скажем, делая эксклюзивный товар на российской фабрике, необходимо знать и понимать себестоимость такого же производства, например, в Китае, чтобы избежать возможности вхождения на рынок конкурента с низкой це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 Вам необходимы каналы дистрибуции. Если ваша компания занималась реализацией определенного типа продукции и у вас есть какая-либо дистрибьюторская сеть, запуск эксклюзивного продукта существенно облегчается. Затем, получив данные аналитики и отзывы дистрибьютора и покупателей, можно принимать решение о том, какие дополнительные каналы дистрибуции стоит осваивать в дальнейш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3. Вам нужен сильный бренд. Если вы планируете поставлять эксклюзивный товар известного производителя, разумеется, проблемы нет, однако, когда ваш продукт производится на «безымянной» фабрике в Азии, необходим бренд для успешной продажи на вашей территории. Подумайте, подходит ли для вашего эксклюзивного товара уже имеющийся бренд, или надо создавать новый – именно для этого вида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. Должны быть развиты и отлажены следующие основные направ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логистика (если вы в какой-то момент не сможете обеспечить наличие товара на складе, риск потерять дистрибьюторов и создать благоприятную почву для появления и роста конкурентов и товаров-заменителей очень велик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родвижение товара (как уже было сказано выше, эксклюзивный товар требует активного продвижения на рынке, которое включает различные ATL- и BTL-акции, PR, прямое продвижение и т.д.; если у вас нет подобного опыта и налаженных каналов, процесс существенно замедляется, возникает опасность появления конкурирующих фир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сервис (если говорить о технически сложном товаре или продукции, требующей сервиса после продажи, здесь надо учитывать, что отсутствие или ненадлежащий уровень обслуживания способны усложнить запуск эксклюзивного товара, как, например, произошло с iPhone 3G в Росс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так, предположим, вы взвесили все за и против, оценили наличие в компании предпосылок и решили запустить на рынок эксклюзивный това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ля начала опишем последовательность действий, которую необходимо выполнить для успешной реализации стратегии, а затем поговорим о том, как превратить достоинства концепции в дополнительные возможности и нивелировать недоста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Вывод на рынок уникального товар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еречислим все то, что нужно сделать, выводя эксклюзивный продукт на рын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Проанализировать потенциальный спро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ще до непосредственного запуска процесса вывода товара на рынок необходимо с достаточной долей достоверности оценить возможные объемы продаж. Для этого стоит рассчит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годовой план закупок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озможную цену проду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годовой оборо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чистую прибы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Многие считают, что на практике, когда речь идет об эксклюзивном товаре, рассчитать спрос до запуска товара на рынок – очень сложная задача, т. к. неоткуда взять пример подобного опыта. В действительности это не совсем так. У вас может появиться достаточно полная информация, если вы будете опираться на следующие источ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бъемы продаж аналогичного товара. Речь идет о продукте, целевая аудитория, функционал и свойства которого похожи на ваш. Приведу прим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Одна компания решила поставлять на рынок портативное устройство, позволяющее вести учет личных расходов, – небольшой калькулятор, с помощью которого пользователь может учитывать потраченные суммы, выбирать категории этих расходов (например, «1000 руб. – продукты»). Назовем его «калькулятор учета расходов». Поскольку подобного устройства на рынке нет, мы можем говорить о том, что это эксклюзивный продукт. Соответственно, аналитической базы по нему нет, и рассчитать объемы продаж практически невозможно. В то же время существуют программные приложения для компьютера и смартфонов, решающие подобные задачи. Количество пользователей этих приложений (именно купивших их) – та цифра, на которую можно опираться при планировании закуп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аши текущие сбытовые возможности. Даже имея потенциально популярный продукт, необходимо четко представлять, где его продавать в первое время (при условии хорошего старта продаж и расширения сбытовых возможност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полне возможно, что ваша дистрибьюторская сеть не вполне подходит для нового продукта (или ее потенциал ограничен). В таком случае эту поправку стоит учитывать при планировании закуп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братная связь от потенциальных покупателей: проведение опросов, анкетирование. Информация о том, купит ли ваш потенциальный покупатель подобное устройство по определенной цене, является достаточно ценной, хотя на нее и нельзя полагаться целиком и полностью. С одной стороны, если правильно выбрать аудиторию и использовать для опроса наиболее подходящий для нее канал, результат будет показывать определенную закономерность. Например, если 80% или более респондентов ответили «Да, куплю, очень интересное устройство по приемлемой цене», это говорит о том, что в целом продукт интересен и при планировании закупок можно опираться на полученные результаты. С другой стороны, человек в опросе отвечает гипотетически, не видя продукта и не сталкиваясь с необходимостью тратить деньги здесь и сейчас. Эти нюансы способны влиять на окончательное решение. Получается, на результаты подобных опросов можно полагаться только с точки зрения тенденции (интересный / неинтересный для целевой аудитории продук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Изучение потенциального спроса со стороны дистрибьюторов. Можно сделать презентацию продукта с качественными фотографиями, указать ориентировочную цену, маржу дистрибьютора, расписать функционал или продуктовую линейку, а затем разослать ее текущим дистрибьюторам или съездить к ним и показать. В обоих случаях необходимо получить как можно больше откликов от партнера. Стоит выяснить, будет ли он покупать этот продукт по обозначенной вами цене и сколько штук готов взять первоначально. Предварительную договоренность желательно зафиксировать хотя бы в форме письма. Если же партнер очень заинтересован товаром, можно оформить предварительный заказ и даже получить предоплату (практика показывает, что 30% предоплаты в подобных случаях – довольно распространенное явл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озьмите на заметку идеи партнера по продвижению продукта (совместные маркетинговые акции, трейд-маркетинг), а также возможные негативные стороны продажи (например, сложность размещения в магазинах или сервиса) и т.д. В результате, получив как можно больше отзывов, вы можете увидеть некую общую картину, а просуммировав предварительные заказы, будете знать ожидаемый объем первоначальных продаж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динственный минус подобных опросов: вы распространите информацию о своем эксклюзивном продукте, соответственно, ваши конкуренты смогут узнать о вашем намерении. Для проведения подобных опросов вы, во-первых, должны быть уверены в поставщике, а во-вторых, не пересылать презентацию всем подряд. Иногда лучше съездить и показать ее самим, чтобы избежать нежелательного коп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бъемы продаж такого же товара или аналогичного в других странах / на других территориях. Например, если вы планируете запустить эксклюзивный продукт, который при этом уже продается где-то за рубежом, вы вполне можете проанализировать объемы его сбыта. Ваш поставщик может предоставить соответствующие данные, если бизнес клиента из той страны не будет пересекаться с вашим. Эти цифры иногда завышены (чтобы увеличить ваш план закупок). Для получения достоверной информации о закупках из другой страны стоит начать разговор с поставщиком не с вопроса о цифрах, а с выяснения того, с какой страной еще работают, какие бренды там представлены, на какие рынки они продаются (ретейл, интернет-магазины), каков основной продукт этих брендов, активно ли их позиционируют производители и, наконец, каков примерный объем закупок этого клиента (в месяц / квартал / г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аже если поставщик немного приукрасит факты, отвечая на вышеперечисленные вопросы, это не будет иметь значения, поскольку сильно исказить информацию он не сможет. Стоит, однако, учитывать следующее: даже имея данные о продажах в другой стране, сильно рассчитывать на них не нужно. Дело в том, что у бренда из другой страны может быть хорошее положение на рынке, которого нет у вас. Также имеют значение менталитет жителей различных государств, особенности покупательских предпочтений, история развития рынков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аким образом, учитывая перечисленные выше показатели, вы можете с более-менее достоверной точностью спрогнозировать по крайней мере первый заказ на товар и примерный годовой объем продаж. Можно переходить к следующему этап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 Необходимо договориться с поставщиком эксклюзивного товара: заказать партию продукта, получить права на его эксклюзив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Теперь, когда вы уже обладаете первоначальными цифрами, необходимо получить договоренности с поставщиком. Мы рассматриваем ситуацию, когда предложение об эксклюзивном товаре или собственная разработка уже есть. Искать компанию-поставщика уже не нужно – стоит договориться с имеющим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сновные аспекты ваших переговоров с поставщиком те же, что и в стандартных ситуац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еречислим главные ц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Цена. Особенность ценовых переговоров с поставщиком эксклюзивного товара будет заключаться в том, что при отсутствии у него конкурентов и аналогичных продуктов на рынке он зачастую будет пытаться завысить цену на това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аши основные контраргументы должны быть следующими: – «Как эксклюзивный представитель на этой территории вы должны иметь самые лучшие условия»; – «При отсутствии конкурентной цены даже самый потенциально успешный товар можно заменить аналогичным»; – «Эксклюзивный поставщик – обычно явление временное, особенно в странах Ю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 течением времени появится достаточно много фабрик, производящих если не точно такой же, то похожий товар. Вам выгоднее предоставить приемлемую цену сразу, чтобы не потерять заказчик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Логистика, условия оплаты и т.д. Здесь самое главное – получить такие условия, при которых вы сможете избежать ситуации out of stock, т.е. отсутствия товара на складе. Разумеется, в ситуации велика вероятность отказа от вашего товара в пользу продуктов-заменителей, кроме того, сильно страдает имидж бренда и создается некоторое раздражение у покуп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Качество товара. Конечно, даже самый популярный товар будет неуспешен при большом количестве брака. В случае с эксклюзивным товаром зависимость от качества значительна, т. к. покупательские ожидания всегда очень высо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роме того, как мы уже упоминали, вам надо получить право на эксклюзивность товара на вашей территории. Это означает подписание некоего документа, закрепляющего возможность реализовывать продукт. Здесь есть несколько важных нюан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Если вы работаете с поставщиком из ЮВА, имейте в виду, что эксклюзивные права могут нарушаться даже при достижении договоренностей. Чтобы избежать проблем, необходимо четко обозначить в договоре (или отдельном документе об эксклюзивности) территорию, на которой вы имеете эксклюзивные права, и санкции, которые придется предпринять в случае нарушения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В моей практике была ситуация, когда, получив эксклюзивные права на один продукт на территории России, я через несколько месяцев обнаружил: на российском рынке появился бренд из другой страны с таким же товаром. Поставщик продал его, полагая, что иностранная компания не станет реализовывать продукт в России. Подобные действия надо отслеживать и, разумеется, принимать меры относительно поставщика, если это происходи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Если вы выводите на рынок товар под брендом поставщика, то как эксклюзивный партнер на территории вполне можете рассчитывать на его финансовое участие в продвижении. Как правило, составляется маркетинговый бюджет и маркетинговый план, на основании которых поставщик оплачивает определенную часть бюджета. Исходя из своего опыта могу сказать: разумным является соотношение бюджетов 50:50. Однако все в первую очередь зависит от конкретных усло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Итак, вы договорились с поставщиком, получили эксклюзивные права на определенной территории – теперь впереди, пожалуй, самый главный этап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3. Собственно вывод товара на рынок. Начать стоит за некоторое время до того, как продукция появится у вас на складе. Как правило, для того чтобы организовать первоначальное продвижение товара, нужно не меньше месяца. Таким образом, ориентировочно за месяц до поступления продукта на склад необходимо подготовить и организовать действия в следующих направл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Маркетинг. Основываясь на потребностях целевой аудитории, необходимо организовать маркетинговое продвижение вашего проду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Инструментов для этого существует много. При выборе важно учитывать ваши цели и бюджет. Существует несколько нюансов относительно эксклюзивного товара: – большое значение имеет соответствие каналов коммуникации и потенциальной целевой аудитории (например, если ваша ЦА – автомобилисты, самый удачный канал, скорее всего, радио); – важно с самого начала выбрать правильное позиционирование продукта (ценовая категория, функциональность, дизайн и т.д.), т. к. это имидж вашего продукта и впоследствии исправить сложившееся мнение будет очень сложно; – стоит сразу же заложить в продвижение продукта идею о положении вашего бренда или компании относительно него (ваш бренд эксклюзивный, вы – единственный поставщ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Продажи товара. Если ваш случай не идеальный и договоренности о продаже первых партий товара для текущих дистрибьюторов пока нет (см. выше), необходимо провести переговоры с текущими и потенциальными дистрибьюторами (возможно, ваш уникальный продукт больше подойдет другим компаниям, чем тем, с которыми вы сотрудничаете в данный мо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ZapfDingbatsITCbyBT-Regular;Arial Unicode MS"/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При продаже эксклюзивного товара необходимо учитывать следующе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–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упоминайте в переговорах об эксклюзивности товара и вашей компании как можно чаще, т. к. это ваш основной «конек», который должен заинтересовать дистрибьют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–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как было сказано выше, вы уже в достаточной мере обладаете знаниями о потенциальном покупателе, объеме рынка и, соответственно, можете использовать эту информацию для оптимального продвижения това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–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собственно продвижение, которое вы в той или иной степени организовали к моменту старта продаж, должно привести конечных покупателей в магазин диле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–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как эксклюзивный поставщик вы всегда можете диктовать дистрибьютору ваши условия (оптимальную розничную цену, мерчандайзинг, промоакции в рознице и т.д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–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 xml:space="preserve">с большой долей вероятности можно утверждать, что кто-либо из ваших дистрибьюторов (в том числе потенциальных) предложит быть эксклюзивным дистрибьютором уникального товара; в этом случае </w:t>
      </w:r>
      <w:r>
        <w:rPr>
          <w:color w:val="000000"/>
          <w:sz w:val="28"/>
          <w:szCs w:val="28"/>
          <w:lang w:val="ru-RU" w:eastAsia="ru-RU"/>
        </w:rPr>
        <w:t>для принятия решения необходимо четко представлять себе возможности этого дистрибьютора, сравнить их с возможностями остальных комп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rFonts w:eastAsia="ZapfDingbatsITCbyBT-Regular;Arial Unicode MS"/>
          <w:color w:val="000000"/>
          <w:sz w:val="28"/>
          <w:szCs w:val="28"/>
          <w:lang w:val="ru-RU" w:eastAsia="ru-RU"/>
        </w:rPr>
        <w:t>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остпродажное обслуживание. Сервис, гарантийное обслуживание, консультации покупателей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– </w:t>
      </w:r>
      <w:r>
        <w:rPr>
          <w:color w:val="000000"/>
          <w:sz w:val="28"/>
          <w:szCs w:val="28"/>
          <w:lang w:val="ru-RU" w:eastAsia="ru-RU"/>
        </w:rPr>
        <w:t>все это важно при поставке эксклюзивного товара, т. к. поддержка покупателя не только формирует положительный имидж вашей компании или бренда в глазах потребителей, но и укрепляет мнение о вас как об эксперте в данной области. Кроме того, при продаже целой линейки эксклюзивных продуктов вероятность повторной покупки другого вашего товара существенно возраста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Мы разобрали плюсы и минусы концепции поставки на рынок эксклюзивного продукта, а также те нюансы, которые позволят избежать ошибок в построении стратегии. Таким образом, поставка уникального товара и концепция эксклюзивного поставщика могут стать возможностью развития вашего бизне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3:00Z</dcterms:created>
  <dc:creator>STaylor2</dc:creator>
  <dc:description/>
  <cp:keywords/>
  <dc:language>en-US</dc:language>
  <cp:lastModifiedBy>Mage</cp:lastModifiedBy>
  <dcterms:modified xsi:type="dcterms:W3CDTF">2011-10-07T03:43:00Z</dcterms:modified>
  <cp:revision>2</cp:revision>
  <dc:subject/>
  <dc:title>Commonly misspelt or confused words</dc:title>
</cp:coreProperties>
</file>