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Экспертиза товаров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кспертиза вкусовых товаров»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ведение………………………………………………………….3</w:t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ай…………………………………………………………5</w:t>
      </w:r>
    </w:p>
    <w:p>
      <w:pPr>
        <w:pStyle w:val="Style20"/>
        <w:numPr>
          <w:ilvl w:val="1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кспертиза качества чая………………………………5</w:t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фе натуральный………………………………………..7</w:t>
      </w:r>
    </w:p>
    <w:p>
      <w:pPr>
        <w:pStyle w:val="Style20"/>
        <w:numPr>
          <w:ilvl w:val="1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кспертиза качества кофе……………………………..7</w:t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яности и приправы……………………………………..10</w:t>
      </w:r>
    </w:p>
    <w:p>
      <w:pPr>
        <w:pStyle w:val="Style20"/>
        <w:numPr>
          <w:ilvl w:val="1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яности……………………………………………….10</w:t>
      </w:r>
    </w:p>
    <w:p>
      <w:pPr>
        <w:pStyle w:val="Style20"/>
        <w:numPr>
          <w:ilvl w:val="1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кспертиза пряностей………………………………….10</w:t>
      </w:r>
    </w:p>
    <w:p>
      <w:pPr>
        <w:pStyle w:val="Style20"/>
        <w:numPr>
          <w:ilvl w:val="1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правы……………………………………………….10</w:t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одово-ягодные и овощные соки………………………11</w:t>
      </w:r>
    </w:p>
    <w:p>
      <w:pPr>
        <w:pStyle w:val="Style20"/>
        <w:numPr>
          <w:ilvl w:val="1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кспертиза качества соков……………………………..13</w:t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иво………………………………………………………….16</w:t>
      </w:r>
    </w:p>
    <w:p>
      <w:pPr>
        <w:pStyle w:val="Style20"/>
        <w:numPr>
          <w:ilvl w:val="1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кспертиза качества пива……………………………..16</w:t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ноградные вина…………………………………………20</w:t>
      </w:r>
    </w:p>
    <w:p>
      <w:pPr>
        <w:pStyle w:val="Style20"/>
        <w:numPr>
          <w:ilvl w:val="1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кспертиза качества вин………………………………21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исок используемой литературы……………………………….26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кусовые товары объединяют разнообразные продукты, которые улучшают вкус и аромат пищи, способствуют более полному ее усвоению, а также оказывают другое воздействие на организм челове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ольшинство вкусовых товаров (пряности, приправы, ароматические вещества и др.) обладают низкой энергетической ценностью из-за малого количества в из составе жиров, белков и углеводов, но активно влияют на процессы пищеварения благодаря содержанию эфирных масел, алкалоидов и органических кислот. Ряд товаров этой группы, например, чай, фруктовые соки, сиропы, экстракты, имеют пищевую ценность, так как содержат дефицитные минеральные вещества, органические кислоты, легкоусвояемые углеводы, витами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ногие вкусовые товары, особенно алкогольные напитки, при чрезмерном употреблении оказывают неблагоприятное воздействие на организм человека, поэтому требуют разумного к себе отнош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торговой практике вкусовые товары делят на следующие группы:</w:t>
      </w:r>
    </w:p>
    <w:p>
      <w:pPr>
        <w:pStyle w:val="Style20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алкогольные напитки – спирт этиловый, водка, ликероводочные изделия, вина, коньяки, ром, виски, джин, бренд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иво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безалкогольные напитк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чай и чайные напитк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офе и кофейные напитк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пряности, приправы, синтетические и натуральные пищевые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роматизаторы.   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зависимости от характера воздействия вкусовых товаров на организм человека их делят на две группы: общего и местного действия. Употребление в пищу товаров первой группы приводит к возбуждению центральной нервной системы и оказывает влияние на весь организм. Эта группа включает в себя две подгруппы: товары, содержащие в себе этиловый спирт (алкогольные и слабоалкогольные напитки), и товары, содержащие алкалоиды (чай, кофе, табак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овары местного действия влияют на органы вкуса и обоняния, а некоторые – непосредственно на слизистую оболочку пищеварительного тракта, способствуя сокоотделени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последние годы существенно увеличились поставки вкусовых товаров по импорту, соответственно расширился их ассортимент. В связи с этим возросла ответственность торговли за качество реализуемой продукции. Одной их ключевых стала проблема соблюдения правил приемки продукции и проведения экспертизы качеств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 ЧАЙ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й – это один из самых древних напитков, употребляемых человеком. Чай имеет высокие вкусовые качества и тонкий изысканный аромат, обладает хорошим стимулирующим и лечебным действием на организм челове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ая его ценность обусловлена содержанием в нем алкалои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феи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убильных вещест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танинно– катехиновой смеси). Кроме того, в чае содержа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елковые вещества, пигменты, эфирные масла, витамины и минеральные веще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х важных показателей качества готового чая является содержание в нем водорастворимы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экстрактивных веществ</w:t>
      </w:r>
      <w:r>
        <w:rPr>
          <w:rFonts w:cs="Times New Roman" w:ascii="Times New Roman" w:hAnsi="Times New Roman"/>
          <w:color w:val="000000"/>
          <w:sz w:val="28"/>
          <w:szCs w:val="28"/>
        </w:rPr>
        <w:t>, переходящих при заваривании в настой. Их количество зависит от вида и сорта чая: чем выше сорт, тем больше их содержание (28-40%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й получают путём специальной переработки верхних частей побег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флешей) </w:t>
      </w:r>
      <w:r>
        <w:rPr>
          <w:rFonts w:cs="Times New Roman" w:ascii="Times New Roman" w:hAnsi="Times New Roman"/>
          <w:color w:val="000000"/>
          <w:sz w:val="28"/>
          <w:szCs w:val="28"/>
        </w:rPr>
        <w:t>вечнозеленого чайного растения семейства чайн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йное растение имеет блестящие тёмно-зелёные овальные листья с короткими черешками. На нижней стороне листа находятся серебристо-белые волоски, называемые по-китайски байхоа (белая ресничка), откуда и произошло название рассыпного чая. Больше всего волосков бывает на верхних нежных листках и почке. При скручивании чайного листа выделяющийся клеточный сок оседает на волосках и ферментируется, придавая почке и верхнему нежному листку золотистый цвет. Чем выше в чае содержа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олотистых чаин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ипсов</w:t>
      </w:r>
      <w:r>
        <w:rPr>
          <w:rFonts w:cs="Times New Roman" w:ascii="Times New Roman" w:hAnsi="Times New Roman"/>
          <w:color w:val="000000"/>
          <w:sz w:val="28"/>
          <w:szCs w:val="28"/>
        </w:rPr>
        <w:t>, тем выше его качеств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. Экспертиза качества ча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кспертизе чая проводят проверку сопроводительных документов, состояния упаковки и правильность маркировки. Отбирают выборку для оценки качества чая в соответствии с размером парт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чая определяют по органолептическим, физико-химическим, микробиологическим показателям и показателям безопас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рганолептические показатели качества чая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нешний вид, цвет настоя, вкус и аромат чая, цвет разваренного листа</w:t>
      </w:r>
      <w:r>
        <w:rPr>
          <w:rFonts w:cs="Times New Roman" w:ascii="Times New Roman" w:hAnsi="Times New Roman"/>
          <w:color w:val="000000"/>
          <w:sz w:val="28"/>
          <w:szCs w:val="28"/>
        </w:rPr>
        <w:t>) являются важнейшими при определении товарного сорта чая. На основании их анализа можно судить о происхождении чая, качестве сырья, соблюдении технологии производства и хра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органолептические исследования чая по-прежнему остаются определяющими при оценке его качества. Органолептические свойства чая определяют специалисты в области дегустационной оценки 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итестеры</w:t>
      </w:r>
      <w:r>
        <w:rPr>
          <w:rFonts w:cs="Times New Roman" w:ascii="Times New Roman" w:hAnsi="Times New Roman"/>
          <w:color w:val="000000"/>
          <w:sz w:val="28"/>
          <w:szCs w:val="28"/>
        </w:rPr>
        <w:t>, пользуясь 10-балльной системой (таблица 1.2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.2 Оценочная шкала качества чая</w:t>
      </w:r>
    </w:p>
    <w:tbl>
      <w:tblPr>
        <w:tblW w:w="9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62"/>
        <w:gridCol w:w="2423"/>
        <w:gridCol w:w="1276"/>
        <w:gridCol w:w="1522"/>
      </w:tblGrid>
      <w:tr>
        <w:trPr>
          <w:trHeight w:val="71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честв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, баллы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ий а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ровая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ировк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ечественная маркировка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зк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Common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й сорт, крош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OST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й сорт</w:t>
            </w:r>
          </w:p>
        </w:tc>
      </w:tr>
      <w:tr>
        <w:trPr>
          <w:trHeight w:val="70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    сред-него     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o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di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5-3,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й сорт, III катего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ANIN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й сорт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н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Medium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5-4,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й с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й сорт</w:t>
            </w:r>
          </w:p>
        </w:tc>
      </w:tr>
      <w:tr>
        <w:trPr>
          <w:trHeight w:val="59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ороший средн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Good      me</w:t>
              <w:softHyphen/>
              <w:t>dium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-5,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II кате-гор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Р 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ий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орош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Good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5-5,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й с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Р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ий</w:t>
            </w:r>
          </w:p>
        </w:tc>
      </w:tr>
      <w:tr>
        <w:trPr>
          <w:trHeight w:val="70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ше   хоро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го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High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5-6,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 катего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S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тра</w:t>
            </w:r>
          </w:p>
        </w:tc>
      </w:tr>
      <w:tr>
        <w:trPr>
          <w:trHeight w:val="70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сочайш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The highest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5-8,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ий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рт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тра</w:t>
            </w:r>
          </w:p>
        </w:tc>
      </w:tr>
      <w:tr>
        <w:trPr>
          <w:trHeight w:val="18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нику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Unique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-10,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к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кет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физико-химическим показателям качества ч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сятся следующие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ассовая доля вла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массовая дол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ырой клетчат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ас-совая дол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лоч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икробиологических показателей для ч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 показатель налич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лесен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казателей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ае нормируется содержа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оксичных эле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винца, мышьяка, кадмия, меди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флатоксина 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адионуклидов 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КОФЕ НАТУРАЛЬНЫЙ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фе </w:t>
      </w:r>
      <w:r>
        <w:rPr>
          <w:rFonts w:cs="Times New Roman" w:ascii="Times New Roman" w:hAnsi="Times New Roman"/>
          <w:color w:val="000000"/>
          <w:sz w:val="28"/>
          <w:szCs w:val="28"/>
        </w:rPr>
        <w:t>– популярный и любимый населением разных стран тонизирующий напито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ологическая ценность кофе обусловлена наличием в нем алкалоида кофеина, ароматических веществ и хлорогеновой кисло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фе натураль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 собой семена (зёрна) кофейных растений из ро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ffe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nne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оизрастающих в тропических странах. Кофейное дерево ро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ffe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читывает более 30 видов, из которых только три культивируют в промышленных масштаб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   то коф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отанических 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>: Аравийский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(Арабика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берийски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(Либерик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Конголезски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(Робуста)</w:t>
      </w:r>
      <w:r>
        <w:rPr>
          <w:rFonts w:cs="Times New Roman" w:ascii="Times New Roman" w:hAnsi="Times New Roman"/>
          <w:color w:val="000000"/>
          <w:sz w:val="28"/>
          <w:szCs w:val="28"/>
        </w:rPr>
        <w:t>. Виды кофе различаются по форме, цвету, размеру, вкусу и экстрактивности семя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ммерческие сорта кофе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ют собой смесь разных сортов кофе, выращенных в одном регионе, относящихся к одному ботаническому вид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роший кофе получают, как правило, при использовании смеси из трёх-четырёх видов кофе, дополняющих друг друга по экстрактивности, вкусу и аромат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. Экспертиза качества коф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иза кофе включает проверку сопроводительных документов, состояния упаковки и маркировки, анализ показателей качества (органолептических, физико-химических, микробиологических и показателей безопасности). Для проверки показателей качества продукции из отобранных единиц транспортной тары берут случайную выборку – определенное количество упакованных единиц массой не менее 1,5к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рганолептические показате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турального жареного коф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э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нешний вид, вкус и аром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творимого коф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еще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в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характеристик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нешнего ви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фе натурального жареного в зерн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ают внимание на однородность и равномерность обжаривания зерен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фе молотый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представлять собой порошок коричневого цвета с включением обо-лочек кофейных зере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кус коф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ивают только в экстракте после заваривания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ромат коф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ют в сухом продукте и в экстракте. Для определе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куса кофе </w:t>
      </w:r>
      <w:r>
        <w:rPr>
          <w:rFonts w:cs="Times New Roman" w:ascii="Times New Roman" w:hAnsi="Times New Roman"/>
          <w:color w:val="000000"/>
          <w:sz w:val="28"/>
          <w:szCs w:val="28"/>
        </w:rPr>
        <w:t>экстракт пьют небольшими глотками и фиксируют первые вкусовые ощущ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кус кофе характеризуется терминами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устой, травя-нистый, вяжущий, горький, бархатный, винный, полный, при-ятный, нежный, острый, грубый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ценк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аромата кофе </w:t>
      </w:r>
      <w:r>
        <w:rPr>
          <w:rFonts w:cs="Times New Roman" w:ascii="Times New Roman" w:hAnsi="Times New Roman"/>
          <w:color w:val="000000"/>
          <w:sz w:val="28"/>
          <w:szCs w:val="28"/>
        </w:rPr>
        <w:t>экстракт подносят к носу и делают вдох. Хороший кофе отличается тонким ароматом, характерным для нормально обжаренных зере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торые часто употребляемые термины вкуса и аромата кофе представлены в таблице 2.1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.1 Вкусо-ароматическая характеристика кофе</w:t>
      </w:r>
    </w:p>
    <w:tbl>
      <w:tblPr>
        <w:tblW w:w="9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5804"/>
        <w:gridCol w:w="1980"/>
      </w:tblGrid>
      <w:tr>
        <w:trPr>
          <w:trHeight w:val="1007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оматический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мин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жаемые термином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-ароматические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чества коф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атель-ное (+)/ нежела-тельное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-) качество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жизненный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фе, лишенный вкуса и арома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2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нный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-ароматическое    ощущение, напоминающее вкус и аромат хо-рошего красного вина. Присущи сильно ферментированным зерна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452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янистый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иток, заваренный или из не-достаточного количества молото-го кофе, или с использованием недостаточно горячей в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ветрившийся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фе со слабым вкусом, арома-том и послевкусие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77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ький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вое    ощущение,    напоми-нающее то, которое возникает во рту после приема хинина. Часто является    следствием    слишком сильного обжаривания зерен коф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язный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иятный вкус и аромат низко-сортного коф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6088"/>
        <w:gridCol w:w="1559"/>
      </w:tblGrid>
      <w:tr>
        <w:trPr>
          <w:trHeight w:val="701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ки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вое ощущение, вызываемое зернами, собранными с дикорас-тущих деревь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стки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вое ощущение, напоми-нающее ж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/-</w:t>
            </w:r>
          </w:p>
        </w:tc>
      </w:tr>
      <w:tr>
        <w:trPr>
          <w:trHeight w:val="311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рязненны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вое ощущение прогоркло-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птелы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вое ощущение, вызываемое пережариванием кофейных зере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лесневелый, затхлы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вое ощущение, присущее старым зернам, которые долго или неправильно хранил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исты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вое ощущение, напоми-нающее вкус земли. Во многом напоминает загрязненный вку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рченны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-ароматические ощущения, окрашенные присутствием остат-ков химических веществ (пестици-дов и т. д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амельны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вое ощущение, сильно на-поминающее вкус жженого саха-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лы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рое вкусовое ощущение, вы-зываемое избыточной кислотой. Присуще недозрелым зернам ко-ф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цинский (йодистый)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дкое ароматическое ощущение, напоминающее запах больницы (йода). Присуще одному из сортов бразильского коф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ягки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вое ощущение, лишенное какой-либо остр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йтральны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вое ощущение, в котором отсутствует какой-либо ярко вы-раженный вкусовой отт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/-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еховы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вое ощущение, напоми-нающее жареные орех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/+</w:t>
            </w:r>
          </w:p>
        </w:tc>
      </w:tr>
      <w:tr>
        <w:trPr>
          <w:trHeight w:val="212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кантны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вое ощущение, напоми-нающее вкус пря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ятны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фе с полным и нежным вкусом, в котором отсутствует терпк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691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инисты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омат,  присущий  иногда  кофе сорта робуста.   Напоминает запах паленой рез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61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ипидаровски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-ароматическое     ощущение, напоминающее скипида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адки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вое ощущение. Полностью лишенное терпк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пки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сткое и едкое вкусовое ощу-щ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35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нки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фе, обладающий незначитель-ной кислотност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701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вянисты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вое    ощущение,    напоми-нающее аромат и вкус зеленой тр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уктовы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вое    ощущение,    напоми-нающее вкус и аромат цитрусо-вых и я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нченны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ятное   и   нежное   вкусовое ощущ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710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околадный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овое    ощущение,    напоми-нающее вкус горького шоколада и вани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РЯНОСТИ И ПРИПРАВ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1. Пряност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яностям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ятся высушенные, молотые или немолотые различные части растений, обладающие устойчивым специфическим ароматом и вкусом, обусловленные содержанием эфирных масел, гликозидов и алкалоид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ая вкусовые свойства продуктов питания, пряности усиливают воздействие пищи на органы пищеварения, способствуя лучшему ее усвоению. Многие пряности обладают бактерицидными и антиокислительными свойствами, этим обусловлено их консервирующее действие при добавлении к пищевым продуктам.Пряности добавляют в пищу в очень малых количествах. Их избыток придает пище горечь и жгучесть, что небезвредно для организм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Экспертиза пряност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ечень показателей качества пряностей входят влажность, массовая доля эфирных масел, золы, металлических и посторонних примесей. Нормируются также показатели безопасности и микробиологической чмстоты. Отбор проб пряностей и подготовку их к проведению анализов осуществляют в соответствии с нормативными документами на конкретную продукцию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честву пряностей по органолептичесикм и физико-химическим показателям рассмотрены при характеристике каждого вида това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безопасности пряности должны соответствовать след. Требованиям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дионуклиды, Бк/кг(1-00-200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ические элементы(0.2 – 5,0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3. Приправ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правы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продукты, способные значительно изменить вкус пищи, в которую их добавляют (пищевые кислоты, готовые соусы, хрен, столовая горчица и др.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правы в отличие от пряностей используют в больших количествах. Кроме того, в отличие от пряностей, имеющих исключительно растительное происхождение, в состав приправ могут входить продукты растительного происхождения, неорганические соли и другие компонент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ЛОДОВО-ЯГОДНЫЕ И ОВОЩНЫЕ СО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к </w:t>
      </w:r>
      <w:r>
        <w:rPr>
          <w:rFonts w:cs="Times New Roman" w:ascii="Times New Roman" w:hAnsi="Times New Roman"/>
          <w:color w:val="000000"/>
          <w:sz w:val="28"/>
          <w:szCs w:val="28"/>
        </w:rPr>
        <w:t>– жидкий продукт, полученный из фруктов или овощей путем механического воздействия и консервированный физическими способами, кроме обработки ионизирующим излучени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руктовый с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ют из высококачественного спелого свежего сырья. Его изготавливают как из одного, так и из нескольких видов фруктов. В зависимости от вида фрукта и технологии производства (очистка от мякоти или обработка разрешенными к применению ферментными препаратами или сорбентами) получают сок: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 мякотью плода</w:t>
      </w:r>
      <w:r>
        <w:rPr>
          <w:rFonts w:cs="Times New Roman" w:ascii="Times New Roman" w:hAnsi="Times New Roman"/>
          <w:color w:val="000000"/>
          <w:sz w:val="28"/>
          <w:szCs w:val="28"/>
        </w:rPr>
        <w:t>, естественно мутные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еосветл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>) или прозрачные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светл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 может быть получен непосредственно из плодов (прямой отжим), а также из заготовленных впрок соков горячего розлива, соков асептического или холодильного хранения, в том числе и с консервантом – аскорбиновой кислотой, или из концентрированных фруктовых со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зготовлении фруктовых соков в них могут быть добавлены: натуральные летучие вещества (кроме соков прямого отжима), полученные из данного сока или сока фруктов того же наименования, аскорбиновая, лимонная кислоты, либо сахара (сахароза, глюкоза, фруктоз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вощной сок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батывают из съедобной части доброкачественных овощей, несброженный или подвергнутый молочнокислому брожению, предназначенный для непосредственного употребления в пищу или для промышленной переработки. Его изготавливают из одного или нескольких видов овощ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ют сок прозрачным, мутным или пюреобразным, но не содержащим крупных частиц кожицы, волокон, семян и других твердых частиц. Способы получения такие же, как и для фруктовых соков. При изготовлении могут использоваться: соль, уксус, сахара или мёд, пряности, специи, натуральные ароматизаторы и другие веще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и безалкогольных напитк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т особое место, так как они не тольк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толяют жа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 оказывают определённое физиологическое воз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рганизм благодаря освежающей способности, питательности, гармоничному вкусу, приятному аромату и специфическому для каждого вида сока стимулирующему действию. Некоторые соки имеют не только пищевкусовое, но и диетическое и лечебное действ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ки содержат почти все ценные питательные вещества, содержащиеся в свежих фруктах и овощах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егкоусвояемые углеводы, водорастворимые пектиновые, азотистые, минеральные вещества и витами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Энергетическая ценность и вкусовые свойства соков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ловлены, прежде всего, довольно высоким содержанием сахаров (глюкозы, фруктозы и сахарозы): в натуральных соках – 8-14%, а в соках из сырья с высокой естественной кислотно-стью – до 16-18% и выше (до 23-24% в яблочно-облепиховом соке) за счет добавления сахароз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свежающ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в сочетании с сахарам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армоничный вкус </w:t>
      </w:r>
      <w:r>
        <w:rPr>
          <w:rFonts w:cs="Times New Roman" w:ascii="Times New Roman" w:hAnsi="Times New Roman"/>
          <w:color w:val="000000"/>
          <w:sz w:val="28"/>
          <w:szCs w:val="28"/>
        </w:rPr>
        <w:t>придают сокам органические кислоты – яблочная, лимонная, винная, в незначительных количествах янтарная, салициловая и др. Колебания кислотности в соках значительны: от 0,2-0,4% у грушевого и персикового до 1,7-3,7% у вишневого и черносмородинового. Максимальную кислотность (2-6%) имеет лимонный со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 пектина в соках обусловливает их лучезащитное и антитоксическое действие в связи со способностью пектина связывать и выводить из организма человека радиоактивные элементы, тяжелые металлы и токсины. В этом отношении наибольшую ценность представляют соки с мякотью, в которых сохраняется почти весь пекти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ищевую цен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соков определяют также минеральные вещества, в основном легкоусвояемые соли щелочного характера, а также витамины: А, группы В и 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1. Экспертиза качества соко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соков оценивают по органолептическим, физико-химическим, микробиологическим показателям и показателям безопас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рганолептических показ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ива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зрачность, внешний вид, консистенцию (для нектаров), вкус, аромат и цв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соков производится по 19-балльной шкале (таблица 4.1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.1 Балльная шкала оценки качества соко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842"/>
        <w:gridCol w:w="1985"/>
        <w:gridCol w:w="2268"/>
      </w:tblGrid>
      <w:tr>
        <w:trPr>
          <w:trHeight w:val="23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-тель ка-чества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, баллы</w:t>
            </w:r>
          </w:p>
        </w:tc>
      </w:tr>
      <w:tr>
        <w:trPr>
          <w:trHeight w:val="422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тлично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хорошо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довлетвори-тельн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неудовлетво-рительно»</w:t>
            </w:r>
          </w:p>
        </w:tc>
      </w:tr>
      <w:tr>
        <w:trPr>
          <w:trHeight w:val="125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зрач-ность, цвет, внешний в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Соответствует плодам, харак-терным для напитка, цвет с блеск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 же, но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бле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Слабая опалес-ценция, внеш-ний вид соответ-ствует данному напит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Сильная опа-лесценция или осадок, снима-ется с дегуста-ции</w:t>
            </w:r>
          </w:p>
        </w:tc>
      </w:tr>
      <w:tr>
        <w:trPr>
          <w:trHeight w:val="145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 и аром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Полный, ярко выра-женный, свойствен-ный напитк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Хороший вкус и аромат, свойст-венный напит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Не полный вкус, слабый аромат, свой-ственный на-пит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плохо выра-женный вкус с посторонними тонами, не свойственный аромат</w:t>
            </w:r>
          </w:p>
        </w:tc>
      </w:tr>
      <w:tr>
        <w:trPr>
          <w:trHeight w:val="4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бал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и ниже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ГОСТ 656-79 «Соки плодовые и ягодные натуральные» должны соответствовать следующим требованиям, указанным в таблице 4.2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.2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984"/>
        <w:gridCol w:w="2554"/>
        <w:gridCol w:w="2833"/>
      </w:tblGrid>
      <w:tr>
        <w:trPr>
          <w:trHeight w:val="23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е показателя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соков</w:t>
            </w:r>
          </w:p>
        </w:tc>
      </w:tr>
      <w:tr>
        <w:trPr>
          <w:trHeight w:val="304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го                                   первого</w:t>
            </w:r>
          </w:p>
        </w:tc>
      </w:tr>
      <w:tr>
        <w:trPr>
          <w:trHeight w:val="8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 и аромат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уральные, хорошо выдержанные, свойственные данно-му виду плодов и ягод, без посторонних привкусов и запа-хов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ускается слабо выра-женный вкус и аромат</w:t>
            </w:r>
          </w:p>
        </w:tc>
      </w:tr>
      <w:tr>
        <w:trPr>
          <w:trHeight w:val="42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енные цвету плодов и ягод из которых изготовлен сок. Допускаются более темные оттенки.</w:t>
            </w:r>
          </w:p>
        </w:tc>
      </w:tr>
      <w:tr>
        <w:trPr>
          <w:trHeight w:val="12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зрачность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в: осветленных неосветлен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х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зрачные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зрачные с легкой опа-лесценцией</w:t>
            </w:r>
          </w:p>
        </w:tc>
      </w:tr>
      <w:tr>
        <w:trPr>
          <w:trHeight w:val="136" w:hRule="atLeast"/>
        </w:trPr>
        <w:tc>
          <w:tcPr>
            <w:tcW w:w="39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зрачность не обязательн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ые показатели томатного сока представлены в таблице 4.3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.3 Органолептические показатели натурального томатного сок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7930"/>
      </w:tblGrid>
      <w:tr>
        <w:trPr>
          <w:trHeight w:val="274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-ние</w:t>
            </w:r>
          </w:p>
        </w:tc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</w:t>
            </w:r>
          </w:p>
        </w:tc>
      </w:tr>
      <w:tr>
        <w:trPr>
          <w:trHeight w:val="701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шний вид</w:t>
            </w:r>
          </w:p>
        </w:tc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родная жидкость с взвешенными тонкоиз-мельченными частицами мякоти. Допускается рас-слаивание сока и наличие частиц семян</w:t>
            </w:r>
          </w:p>
        </w:tc>
      </w:tr>
      <w:tr>
        <w:trPr>
          <w:trHeight w:val="701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 и запах</w:t>
            </w:r>
          </w:p>
        </w:tc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ятные, натуральные, свойственные свежим зре-лым помидорам, без постороннего привкуса и запа-ха</w:t>
            </w:r>
          </w:p>
        </w:tc>
      </w:tr>
      <w:tr>
        <w:trPr>
          <w:trHeight w:val="314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</w:t>
            </w:r>
          </w:p>
        </w:tc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ый или оранжево-красный, характерный для зрелых помидоров</w:t>
            </w:r>
          </w:p>
        </w:tc>
      </w:tr>
      <w:tr>
        <w:trPr>
          <w:trHeight w:val="480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ронние примеси</w:t>
            </w:r>
          </w:p>
        </w:tc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допускаютс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физико-химических показ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ках, прежде всего, определя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держание сухих веществ</w:t>
      </w:r>
      <w:r>
        <w:rPr>
          <w:rFonts w:cs="Times New Roman" w:ascii="Times New Roman" w:hAnsi="Times New Roman"/>
          <w:color w:val="000000"/>
          <w:sz w:val="28"/>
          <w:szCs w:val="28"/>
        </w:rPr>
        <w:t>. Обычно в стандартах указывается нижний предел содержания сухих вещест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ках с мякотью нормиру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личество плодового пюр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нтах; а в натуральных соках, соках с сахаром и купажированных соках, кроме того, определя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едельно допустимое содержание осадка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ое в зависимости от вида сока и его товарного сорта может колебаться от 0,1 до 0,3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ассовая доля мякоти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ках с мякотью составляет 30-40%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ислот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в сочетании с количеством сухих веществ характеризует гармоничность вкуса и служит одним из признаков при определении режимов термической обработки. В стандарте указывается либо нижний предел кислотности, либо минимально и максимально допустимые ее предел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туральные 100%-ные соки в зависимости от качества делят на марочный, высший и первый сорта. Марочные соки вырабатываются из одного определенного помологического сорта плодов и яго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ассовая доля этилового спирта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й может накап-ливаться в процессе переработки фруктов, для соков высшего сорта не должна превышать 0,3%, для соков первого сорта – 0,5%, для марочных – 0,2%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витаминизированных соках нормиру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держание витамина С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елах 0,025-0,25% в зависимости от вида со-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Физико-химические показатели </w:t>
      </w:r>
      <w:r>
        <w:rPr>
          <w:rFonts w:cs="Times New Roman" w:ascii="Times New Roman" w:hAnsi="Times New Roman"/>
          <w:color w:val="000000"/>
          <w:sz w:val="28"/>
          <w:szCs w:val="28"/>
        </w:rPr>
        <w:t>некоторых натуральных соков представлены в таблице 4.4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аблица 4.4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409"/>
        <w:gridCol w:w="1985"/>
        <w:gridCol w:w="1701"/>
      </w:tblGrid>
      <w:tr>
        <w:trPr>
          <w:trHeight w:val="71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орт со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хие веще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ва, %, не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лотность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яблочной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лоте)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рт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, не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ее</w:t>
            </w:r>
          </w:p>
        </w:tc>
      </w:tr>
      <w:tr>
        <w:trPr>
          <w:trHeight w:val="38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шневый:          в/с 1 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 1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-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 0,5</w:t>
            </w:r>
          </w:p>
        </w:tc>
      </w:tr>
      <w:tr>
        <w:trPr>
          <w:trHeight w:val="23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яничный:     в/с 1 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 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-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 0,5</w:t>
            </w:r>
          </w:p>
        </w:tc>
      </w:tr>
      <w:tr>
        <w:trPr>
          <w:trHeight w:val="16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иновый:        в/с 1 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 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-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 0,5</w:t>
            </w:r>
          </w:p>
        </w:tc>
      </w:tr>
      <w:tr>
        <w:trPr>
          <w:trHeight w:val="23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осмородиновый: в/с 1 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 1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-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 0,5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блочный:          в/с 1 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 9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-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 0,5</w:t>
            </w:r>
          </w:p>
        </w:tc>
      </w:tr>
      <w:tr>
        <w:trPr>
          <w:trHeight w:val="70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ноградный: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очный 1 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-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 0,5</w:t>
            </w:r>
          </w:p>
        </w:tc>
      </w:tr>
      <w:tr>
        <w:trPr>
          <w:trHeight w:val="29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онный     без сор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-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икробиологических показ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ках контролиру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личество мезофильных аэробных и факультативно-анаэробных микроорганизмов (КМАФАнМ), бактерии групп кишечных палочек (БГКП), дрожжи и плесени, патогенные микроорганизмы, в том числе сальмонелл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казатели безопасност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ках ограничивается содержа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оксичных э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тов (солей свинца, меди, цинка, олова, мышьяка, кадмия, ртути, хрома)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адионуклидов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ПИВО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иво </w:t>
      </w:r>
      <w:r>
        <w:rPr>
          <w:rFonts w:cs="Times New Roman" w:ascii="Times New Roman" w:hAnsi="Times New Roman"/>
          <w:color w:val="000000"/>
          <w:sz w:val="28"/>
          <w:szCs w:val="28"/>
        </w:rPr>
        <w:t>– слабоалкогольный жаждоутоляющий напиток с хмелевым вкусом и ароматом, обладающий способностью вспениваться при наполнении бокала и долгое время удерживать на поверхности слой компактной пе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ус и аромат пива обуславливают экстрактивные вещества, извлеченные из зернового сырья, горькие и ароматические соединения хмеля. Насыщенность пива диоксидом углерода придает ему свойства утолять жажд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солодовый напиток не только вкусный, но и полезный. При умеренном потреблении пиво не наносит здоровью вреда и повышает жизненный тонус. Польза пива для человека объясняется его химическим составом и воздействием этих составляющих на организм челове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во на 86-91% состоит из воды; несброженного экстракта (3-10%), который состоит из питательных и биологически активных веществ (белков, углеводов, микроэлементов, органических кислот, витаминов); этилового спирта (до 9,4%) и углекислого газа (до 0,4%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ырьем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пива является ячмень в виде солода, несоложенные материалы, ферментные препараты, хмель, пивные дрожжи и во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ехнология пива </w:t>
      </w:r>
      <w:r>
        <w:rPr>
          <w:rFonts w:cs="Times New Roman" w:ascii="Times New Roman" w:hAnsi="Times New Roman"/>
          <w:color w:val="000000"/>
          <w:sz w:val="28"/>
          <w:szCs w:val="28"/>
        </w:rPr>
        <w:t>– сложный и длительный процесс, состоящий из нескольких циклов: производство солода из ячменя, приготовление пивного сусла, охлаждение сусла, брожение сусла, дображивание и выдержка (созревание) пива, фильтрация и розлив готового пив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1. Экспертиза качества пив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пертизу проводят по показателям, объединенным в пять групп. В первую группу входят показатели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нешнее оформление, внешний ви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зрачность, наличие посторонних включений); во вторую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ассовая доля диоксида углерода, высота пены и пеностойк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в третью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ъемная доля этилового спирта, экстрактивность начального сусла, кислотность, цвет, стойк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пределяют только на предприятии-изготовителе); в четвертую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кус и аром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в пятую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ъем продук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аждой группы показателей определены объемы выборок с учетом наибольшей объективности. Отбор единиц продукции в выборку осуществляют методом случайного отбо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онтроля стойкости, вкуса и аромата из выборки берут по две бутылки по каждому показателю. Оставшееся в выборке пиво сливают в один сосуд, тщательно перемешивают и определяют объемную долю этилового спирта, экстрактивность начального сусла, кислотность и цв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полноты налива пива в бутылках (банках) отбирают от партии любого объема 10 единиц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кспертизы пива, разлитого в изотермические резервуары, отбирают из каждой единицы выборки не менее двух, а из каждой бочки – четырех точечных проб объемом по 500 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в чистые сухие бутылки вместимостью 500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Точечные пробы отбирают при помощи разливного или пробного крана. Для устранения вспенивания и потерь диоксида углерода налив осуществляют через специальный шланг, скрученный в виде спирали диаметром 30-35мм, заканчивающейся стеклянной трубкой, конец которой опускают на дно бутылки. После налива бутылку немедленно укупоривают кроненпробкой. Для определения высоты пены и пеностойкости берут одну бутылку пива, стойкости – две. Оставшееся количество пива сливают в один сосуд, тщательно перемешивают и определяют те же показатели, что и для бутылочного пи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инструкцией по технохимическому контролю пивоваренного производства, оценка качества пива на предприятиях производится по 25-балльной шкале (таблица 5.1)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.1 Балльная шкала оценки качества пив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1444"/>
        <w:gridCol w:w="1276"/>
        <w:gridCol w:w="2268"/>
        <w:gridCol w:w="2410"/>
      </w:tblGrid>
      <w:tr>
        <w:trPr>
          <w:trHeight w:val="345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 качества пива</w:t>
            </w:r>
          </w:p>
        </w:tc>
        <w:tc>
          <w:tcPr>
            <w:tcW w:w="7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баллов при оценке</w:t>
            </w:r>
          </w:p>
        </w:tc>
      </w:tr>
      <w:tr>
        <w:trPr>
          <w:trHeight w:val="369" w:hRule="atLeast"/>
        </w:trPr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т-лично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хоро-ш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довле-твори-тельн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неудовле-творительно»</w:t>
            </w:r>
          </w:p>
        </w:tc>
      </w:tr>
      <w:tr>
        <w:trPr>
          <w:trHeight w:val="209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зрачность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(снимается с дегустации)</w:t>
            </w:r>
          </w:p>
        </w:tc>
      </w:tr>
      <w:tr>
        <w:trPr>
          <w:trHeight w:val="259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мелевая горечь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ома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ообразовани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та пены, мм Пеностойкость, м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е 20 менее 2</w:t>
            </w:r>
          </w:p>
        </w:tc>
      </w:tr>
      <w:tr>
        <w:trPr>
          <w:trHeight w:val="250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-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и ниже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мечание: Вместо хмелевой горечи для темного пива опре</w:t>
      </w:r>
      <w:r>
        <w:rPr/>
        <w:t>деляют солодовый вкус. У бочкового пива пенообразующие свойства ниже, чем у бутылочного пив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  <w:gridCol w:w="142"/>
      </w:tblGrid>
      <w:tr>
        <w:trPr>
          <w:trHeight w:val="811" w:hRule="atLeast"/>
        </w:trPr>
        <w:tc>
          <w:tcPr>
            <w:tcW w:w="9498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арактеристика и балльная оценка качест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светлого пи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а в таблице 5.2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5.2.</w:t>
            </w:r>
          </w:p>
        </w:tc>
      </w:tr>
      <w:tr>
        <w:trPr>
          <w:trHeight w:val="19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 качеств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оличество б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ов при оценк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тличн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хорошо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довлетвори-тельно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неудовле-творительн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зрач-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зрачное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блеском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взвес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зрачное, без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еска с еди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чным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веся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або опалесци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ющ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льно опа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цирующее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тно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тый, свет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-золотисто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т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Чистый, свет-ло-золотист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зеленоватым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тенк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ватый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коричне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й оттено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у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ичный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ый, чистый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посторонних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кусов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монич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роший, чис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й, но не очень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мо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очень чис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й, незрелый, с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кусом молодого пива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стоватый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або выражен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стой, с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ронним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кусам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рожжевой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уктовый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рый, кис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ом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ичный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тый, свежий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женный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ветствую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й данному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у (хмелево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Хороший, но недостаточно выражен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С заметными посторонним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тенками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гка сырой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уктовый, с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ень выражен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м солодовым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н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С выражен-ными посто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нним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нами (фрук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вый, кислый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др.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мелевая горе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ягкая, слажен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я, соответст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ющая тип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очень сла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нная, слегка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ющаяся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боват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Грубая, остаю-щаяся или сла-бая, не соответ-ствующая тип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хмелевая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ба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ообразо-вание   (пена и     насыще-ность   диок-сидом   угле-род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ильная, ком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тная, устой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вая, хорошо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ипающая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той не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е 40мм 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йкости 4 мин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обильном 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ленном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ени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зырьков г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актная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ойчивая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той не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е 30 мм 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йкостью не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е 3 мин пр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ком и быстро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чезающем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ени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зырьков г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высоте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ы не менее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мм и стойко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 не менее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мин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При высоте пены менее 20мм и стой-кости менее 2 ми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-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и ниж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 темного пи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широкий диапазон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цвета</w:t>
      </w:r>
      <w:r>
        <w:rPr>
          <w:rFonts w:cs="Times New Roman" w:ascii="Times New Roman" w:hAnsi="Times New Roman"/>
          <w:color w:val="000000"/>
          <w:sz w:val="28"/>
          <w:szCs w:val="28"/>
        </w:rPr>
        <w:t>: от коричнево-красного до более темных оттенков (почти непрозрачных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емное пиво </w:t>
      </w:r>
      <w:r>
        <w:rPr>
          <w:rFonts w:cs="Times New Roman" w:ascii="Times New Roman" w:hAnsi="Times New Roman"/>
          <w:color w:val="000000"/>
          <w:sz w:val="28"/>
          <w:szCs w:val="28"/>
        </w:rPr>
        <w:t>имеет солодовый 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омат и вкус </w:t>
      </w:r>
      <w:r>
        <w:rPr>
          <w:rFonts w:cs="Times New Roman" w:ascii="Times New Roman" w:hAnsi="Times New Roman"/>
          <w:color w:val="000000"/>
          <w:sz w:val="28"/>
          <w:szCs w:val="28"/>
        </w:rPr>
        <w:t>с привкусом карамельного или жженого солода. Темное пиво по сравнению со светлым сладковатое. К темным сортам добавляют меньше хмеля, поэтому они характеризуются менее выраженной хмелевой горечью и солодовым привкус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рта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лутемного пива </w:t>
      </w:r>
      <w:r>
        <w:rPr>
          <w:rFonts w:cs="Times New Roman" w:ascii="Times New Roman" w:hAnsi="Times New Roman"/>
          <w:color w:val="000000"/>
          <w:sz w:val="28"/>
          <w:szCs w:val="28"/>
        </w:rPr>
        <w:t>преобладает солодовый вкус с привкусом карамельного соло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сех типах пива с экстрактивностью начального сусла выше 15% чувствуется винный привку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емного пи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мелевая горечь почти неразличима и по баллам оценива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лодовый вкус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тый солодовый, с легкой горечью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 балл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лодовый с привкусом слегка жжено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– 4 балл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абый солодовый, грубоватый привкус жженого (подгорелого) солод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– 3 балл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слабый солодовый, нечистый, подгорелый, кисловатый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балл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рганолепт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физико-химических показ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иве контролируют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икробиологические показател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МАФАнМ, БГКП (колиформы), дрожжи и плесени, патогенные микроорганиз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том числ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альмонеллы) 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казатели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оксичные элемен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свинец, мышьяк, кадмий, ртуть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адионукли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нитрозоамины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 ВИНОГРАДНЫЕ ВИН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иноградное вино </w:t>
      </w:r>
      <w:r>
        <w:rPr>
          <w:rFonts w:cs="Times New Roman" w:ascii="Times New Roman" w:hAnsi="Times New Roman"/>
          <w:color w:val="000000"/>
          <w:sz w:val="28"/>
          <w:szCs w:val="28"/>
        </w:rPr>
        <w:t>– алкогольный напиток, полученный в результате спиртового брожения сока свежего или завяленного винограда с мезгой (раздробленные ягоды винограда) или без нее, содержащий 8-20 % об этилового спир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ноградное вино содержит все питательные вещества, которые находятся в винограде. Наибольшую ценность представляют фруктоза, глюкоза, винная, яблочная, молочная и янтарная кислоты, минеральные вещества. В вине в очень малых количествах содержатся витамины, микроэлементы, ферменты, полезные для человека. В вине обнаружены витамины С, группы В, РР, Р. Из микроэлементов содержатся йод, марганец, молибден, бор и др., имеются вещества с антибиотическими свойств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ьшей биологической ценностью обладают натуральные и игристые вина, которые характеризуются невысоким содержанием алкогол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 сырьем в виноделии явля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вежий или увяленный виноград винных сорт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винограда при производстве вин использу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нцентрированный виноградный с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акуум-сусло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ист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иноградное сусло, в котором процесс спиртового брожения прекращается добавлением этилового спирта до 16 % об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этиловый ректификованный спирт высшей очист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ля специальных вин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ахар-песок, сахар-рафинад, экстракты пряно-ароматических растений и их дистилля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ля ароматизированных вин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пециальные винные дрожжи, диоксид угле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(для шипучих ви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, сернистый ангидрид </w:t>
      </w:r>
      <w:r>
        <w:rPr>
          <w:rFonts w:cs="Times New Roman" w:ascii="Times New Roman" w:hAnsi="Times New Roman"/>
          <w:color w:val="000000"/>
          <w:sz w:val="28"/>
          <w:szCs w:val="28"/>
        </w:rPr>
        <w:t>и некоторые другие вспомогательные материал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здании виноградных вин важную роль играют два фактора – сорт винограда и способ его переработ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я изготовления виноградных вин состоит и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ервичного и вторичного производства. Первичное винодел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ет в себя технологические этапы для получения молодого вина. Однако молодое вино еще не обладает свойствами, характерными для выдержанных вин. Придание ему вкуса, цвета и аромата готового вина осуществляют на предприятия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торичного винодели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1. Экспертиза качества вин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кспертизе вин определяют органолептические, физико-химические показатели, показатели безопасности и возможную фальсификаци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рганолептический мет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, как чаще говорят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етод дегуст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основным методом оценки качества вин, а физико-химический анализ – дополнительным но не менее важны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вила дегустаци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густация вин проводится в чистых, сухих светлых помещениях при температуре (15-18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. Температура белых вин при дегустации должна быть (10-12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, красных – (15-17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, игристых – (8-10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. Количество образцов вин для опробывания не должно превышать 12 наименований (образцов). Лучшим временем для дегустации является 10ч ут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подачи вина не должен утомлять дегустатора. Согласно общим правилам их подачи на дегустаци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блюда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ющу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черед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: легкие вина подают раньше крепких, малоэкстрактивные – перед высокоэкстрактивными, молодые – перед выдержанными и стары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елах одной подгруппы вначале дегустируют белые, затем розовые и красные ви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истые вина опробуют в порядке возрастания их сладости в конце дегустации, после некоторого перерыва и промывания ротовой полости чистой во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цве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на разделяют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елые, розовые и крас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елых ви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а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ветлоокраш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ало-окисленные вина, приготовленные из неокрашенных сортов технически зрелого винограда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 темные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готовлены из зрелого и перезрелого винограда, выдерживаемые длительное время, умеренно окисленного типа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вет светлых вин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быть: серебристо-белым, почти бесцветным; светло-зеленым, зеленоватым, светло-соломенным, желтоваты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емные вина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 желтую, желто-коричневую и коричневую окраску разной интенсив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краска розовых вин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быть бледно-розовой, розовой, бледно-красной, светло-красной. Очень трудно провести чет-кую границу между темными розовыми и светлыми красными тонами ви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вет красных вин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быть: светло-красным, красным (характерен для вин легкого сложения); рубиновым, рубиново-красным (характерны для высококачественных вин); темно-красным, темно-рубиновым, гранатовым (типично для высоко-экстрактивных южных красных вин); фиолетово-красным, сине-красным (присуще молодым винам из интенсивно окрашенных сортов, при выдержке – светлеют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 белых вин при выдержке становится более интенсивным, глубоким. Красные вина, наоборот, при выдержке теряют яркость цвета. Наиболее оптимален и красив для красного вина рубиновый цв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Аромат ви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ловлен эфирными маслами, содержащимися в виноград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Букет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ется в процессе выдержки вина. Он значительно полнее по сравнению с ароматом за счет эфиров и других веществ, образующихся во время выдержки. Букетом обладают только старые, выдержанные вина. Чем гармоничнее букет, тем выше качество и ценность ви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ценк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укета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щают внимание на его общий характер – тонкий, гармоничный, грубый, простой, и отмечают его детали – ореховый, цветочный, альдегидный тон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ают следующие основны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ароматы вин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инный </w:t>
      </w:r>
      <w:r>
        <w:rPr>
          <w:rFonts w:cs="Times New Roman" w:ascii="Times New Roman" w:hAnsi="Times New Roman"/>
          <w:color w:val="000000"/>
          <w:sz w:val="28"/>
          <w:szCs w:val="28"/>
        </w:rPr>
        <w:t>– простой аромат натуральных ви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ртовой </w:t>
      </w:r>
      <w:r>
        <w:rPr>
          <w:rFonts w:cs="Times New Roman" w:ascii="Times New Roman" w:hAnsi="Times New Roman"/>
          <w:color w:val="000000"/>
          <w:sz w:val="28"/>
          <w:szCs w:val="28"/>
        </w:rPr>
        <w:t>– аромат определенного сорта винограда, ха-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ктерен для молодых натуральных ви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веточный </w:t>
      </w:r>
      <w:r>
        <w:rPr>
          <w:rFonts w:cs="Times New Roman" w:ascii="Times New Roman" w:hAnsi="Times New Roman"/>
          <w:color w:val="000000"/>
          <w:sz w:val="28"/>
          <w:szCs w:val="28"/>
        </w:rPr>
        <w:t>– тонкий аромат полевых цветов, присущ качественным натуральным винам; многие десертные вина в букете характеризуются ароматом роз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лодовый </w:t>
      </w:r>
      <w:r>
        <w:rPr>
          <w:rFonts w:cs="Times New Roman" w:ascii="Times New Roman" w:hAnsi="Times New Roman"/>
          <w:color w:val="000000"/>
          <w:sz w:val="28"/>
          <w:szCs w:val="28"/>
        </w:rPr>
        <w:t>– свойственен некоторым натуральным и специальным винам из сортов Каберне-Совиньон, Бастардо и др.(аромат вишни, чернослива, черной смородины); также различают айвовый, дынный, цитронный, земляничный и другие аромат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ускатный </w:t>
      </w:r>
      <w:r>
        <w:rPr>
          <w:rFonts w:cs="Times New Roman" w:ascii="Times New Roman" w:hAnsi="Times New Roman"/>
          <w:color w:val="000000"/>
          <w:sz w:val="28"/>
          <w:szCs w:val="28"/>
        </w:rPr>
        <w:t>– характерен для всех вин, изготовленных из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скатных сортов виноград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довый </w:t>
      </w:r>
      <w:r>
        <w:rPr>
          <w:rFonts w:cs="Times New Roman" w:ascii="Times New Roman" w:hAnsi="Times New Roman"/>
          <w:color w:val="000000"/>
          <w:sz w:val="28"/>
          <w:szCs w:val="28"/>
        </w:rPr>
        <w:t>– ценный аромат полудесертных и десертных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н (характерен для вин токайского типа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молистый </w:t>
      </w:r>
      <w:r>
        <w:rPr>
          <w:rFonts w:cs="Times New Roman" w:ascii="Times New Roman" w:hAnsi="Times New Roman"/>
          <w:color w:val="000000"/>
          <w:sz w:val="28"/>
          <w:szCs w:val="28"/>
        </w:rPr>
        <w:t>– характерен для специальных вин, приготовленных с использованием уваренного на открытом огне сусла (малага, марсала); в белых натуральных винах является признаком сильной окислен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адерный </w:t>
      </w:r>
      <w:r>
        <w:rPr>
          <w:rFonts w:cs="Times New Roman" w:ascii="Times New Roman" w:hAnsi="Times New Roman"/>
          <w:color w:val="000000"/>
          <w:sz w:val="28"/>
          <w:szCs w:val="28"/>
        </w:rPr>
        <w:t>– специфический аромат в букете крепких экстрактивных вин, подвергающихся термической обработке при доступе кислорода (мадера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хересный </w:t>
      </w:r>
      <w:r>
        <w:rPr>
          <w:rFonts w:cs="Times New Roman" w:ascii="Times New Roman" w:hAnsi="Times New Roman"/>
          <w:color w:val="000000"/>
          <w:sz w:val="28"/>
          <w:szCs w:val="28"/>
        </w:rPr>
        <w:t>– своеобразный аромат в букете крепких и не-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орых натуральных вин, появляющийся в результате жизнедеятельности пленкообразующих дрожжей (херес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кисленный </w:t>
      </w:r>
      <w:r>
        <w:rPr>
          <w:rFonts w:cs="Times New Roman" w:ascii="Times New Roman" w:hAnsi="Times New Roman"/>
          <w:color w:val="000000"/>
          <w:sz w:val="28"/>
          <w:szCs w:val="28"/>
        </w:rPr>
        <w:t>– негармоничный, выветренный, неприятно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кий аромат, приобретаемый натуральными винами при излишнем доступе кислорода воздуха и других окислит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нтенсивност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ромат </w:t>
      </w:r>
      <w:r>
        <w:rPr>
          <w:rFonts w:cs="Times New Roman" w:ascii="Times New Roman" w:hAnsi="Times New Roman"/>
          <w:color w:val="000000"/>
          <w:sz w:val="28"/>
          <w:szCs w:val="28"/>
        </w:rPr>
        <w:t>бывает яркий, сильный, умеренный и слабы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ромате вин могут быть посторонние, несвойственные вину запахи. Наиболее часто встречающиеся посторонние запахи: сероводорода, плесени, запах лекарств (в результате обработки винограда фунгицидом), дрожжевой, грибной, кислый, запах сухофруктов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но должно име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кус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тором сочетаются спирт, кислоты, сахара, дубильные вещества (придают терпкость) и полнота (экстрактивность). Такие вина называ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армоничны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ают следующие основные тип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куса в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инный, плодовый, виноградный, медовый, смолистый, мадерный, хересный </w:t>
      </w:r>
      <w:r>
        <w:rPr>
          <w:rFonts w:cs="Times New Roman" w:ascii="Times New Roman" w:hAnsi="Times New Roman"/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характеристике качества сложения вкуса вина оценивают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пиртуоз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(слабые или малоспиртуозные и крепкие или высокоспиртуозные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кислот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низкокислотные и вы-сококислотные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ладость, терпкость и экстрактивн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лно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экстрактивность вкуса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ют суммарный эффект от сладости, кислотности и терпкости ви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ино по полноте вкуса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быть пустое, жидкое, легкое, полное, маслянистое, густое и т.п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ерпк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важным компонентом вкусового сложения вина. Ее недостаток приводит к ощущению жидкого, пустого вкуса, а избыток – придает вину грубость (излишне вяжущий вкус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ина с излишним количеством сахара</w:t>
      </w:r>
      <w:r>
        <w:rPr>
          <w:rFonts w:cs="Times New Roman" w:ascii="Times New Roman" w:hAnsi="Times New Roman"/>
          <w:color w:val="000000"/>
          <w:sz w:val="28"/>
          <w:szCs w:val="28"/>
        </w:rPr>
        <w:t>, не гармонирующим с составом вина, называют слащавыми, приторны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онким 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ют вино, обладающее мягкостью, полнотой, гармоничностью и характерным, сильно развитым букет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архатистым </w:t>
      </w:r>
      <w:r>
        <w:rPr>
          <w:rFonts w:cs="Times New Roman" w:ascii="Times New Roman" w:hAnsi="Times New Roman"/>
          <w:color w:val="000000"/>
          <w:sz w:val="28"/>
          <w:szCs w:val="28"/>
        </w:rPr>
        <w:t>именуют вино, имеющее ласкающую мягкость, граничащую со сладостью и маслянистость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Типичность вина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изует насколько исследуемый образец, приближается к идеалу – эталону определенного типа или марки ви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ипы вин характеризуются следующими органолептическими свойствами (таблица 6.2)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.1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513"/>
      </w:tblGrid>
      <w:tr>
        <w:trPr>
          <w:trHeight w:val="3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вин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олептическая характеристика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9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уральные белые вин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нсивная соломенная окраска, без зеле-новатых тонов; характерный аромат сорта винограда; полный вкус и меньше кислот-ность. Во вкусе не должно чувствоваться сахара</w:t>
            </w:r>
          </w:p>
        </w:tc>
      </w:tr>
      <w:tr>
        <w:trPr>
          <w:trHeight w:val="85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уральные красные вин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ют достаточно интенсивную окраску без зеленоватых тонов; более характерный аро-мат сорта винограда; более полный вкус, с легкой терпкостью и умеренной кислотно-стью</w:t>
            </w:r>
          </w:p>
        </w:tc>
      </w:tr>
      <w:tr>
        <w:trPr>
          <w:trHeight w:val="93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твейны белы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ют золотистую окраску, более яркую, чем у натуральных вин; обладают отчетливо выраженным плодовым ароматом без харак-терных тонов сорта винограда; полный вкус без посторонних оттенков</w:t>
            </w:r>
          </w:p>
        </w:tc>
      </w:tr>
      <w:tr>
        <w:trPr>
          <w:trHeight w:val="94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твейны красны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ют достаточно густую (интенсивную) окраску и полный вкус (без излишней терп-кости); выраженный плодовый аромат с то-нами паслена, чернослива, смородины и т.д.</w:t>
            </w:r>
          </w:p>
        </w:tc>
      </w:tr>
      <w:tr>
        <w:trPr>
          <w:trHeight w:val="25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31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дер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 окраску, аналогичную белым порт-вейнам или более интенсивную (цвет чая). После мадеризации появляется мадерный тон в букете. Во вкусе обязательна полнота, обуславливаемая высокой экстрактивностью, и некоторая терпкость. В лучших мадерах отмечают тон жареных орехов</w:t>
            </w:r>
          </w:p>
        </w:tc>
      </w:tr>
      <w:tr>
        <w:trPr>
          <w:trHeight w:val="92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десертные и полудесертные вин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большинства десертных вин требуется характерная окраска; цветочный или харак-терный (например, мускатный) аромат; во вкусе кроме полноты должно быть ощуще-ние маслянистости, а для красных вин – бар-хатистости</w:t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гор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кагоров отмечается тон уваренных сли-вок, для «Пино серый» - букет ржаной ко-рочки</w:t>
            </w:r>
          </w:p>
        </w:tc>
      </w:tr>
      <w:tr>
        <w:trPr>
          <w:trHeight w:val="2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ка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токаев характерны токайские тона с аро-матом айвы или луговых трав</w:t>
            </w:r>
          </w:p>
        </w:tc>
      </w:tr>
      <w:tr>
        <w:trPr>
          <w:trHeight w:val="20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ерес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ерес должен обладать хересным букетом и иметь солоноватость во вкусе</w:t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аг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но типа малаги – кофейного цвета; пол-ное, с тонами уваренного сусла, карамелиза-ции; вкус гармоничный с тонами кофе, чер-нослива, с небольшой приятной горечью и пригорелостью</w:t>
            </w:r>
          </w:p>
        </w:tc>
      </w:tr>
      <w:tr>
        <w:trPr>
          <w:trHeight w:val="92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сал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ичневые тона в окрасе, вкус карамелиза-ции, но без тонов горечи от пригорания. По вкусу имеет сходство с мадерой, но марсала более сладкая. Имеет специфический прив-кус корабельной смолы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физико-химических показ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винах определя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ъемная доля этилового спирта (крепость), массовая концентрация сахаров, титруемая кислотность, приведенный экстракт, содержание сернистой кислоты (свободной и связанной) и летучих кисло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казателей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иру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оксичные элемен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винец, мышьяк, кадмий, ртуть, медь, железо)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адионуклиды </w:t>
      </w:r>
      <w:r>
        <w:rPr>
          <w:rFonts w:cs="Times New Roman" w:ascii="Times New Roman" w:hAnsi="Times New Roman"/>
          <w:color w:val="000000"/>
          <w:sz w:val="28"/>
          <w:szCs w:val="28"/>
        </w:rPr>
        <w:t>(цезий-137 и стронций-90)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.В. Коробкина, С.А. Страхова  «Товароведение и экспертиза вкусовых  товаров». «КолосС», М., 2003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А. Красовский, А.И. Ковалев, С.Г. Стрижов «Товар и его экспертиза», М., 1999 «Центр экономики и маркетинга»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.К. Алмаши, Е.С. Дрбоглав. Дегустация вин. – М.: Пищевая промышленность, 1979.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В. Донченко, В.Д. Надыкина Безопасность пищевого сырья и родуктов питания. – М., Пищевая промышленность, 1999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Г. Елизарова Экспертиза качества чая. – М.: НОО «Московская высшая школа экспертизы», 1999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.В, Коробкина Товароведение вкусовых товаров. – М.: Экономика, 1986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иза напитков / В.М. Позняковский, В.А. Помозова, Т.Ф. Киселева, Л.В. Пермякова – Новосибирск: Изд-во Новосибирского университета, 1999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42:00Z</dcterms:created>
  <dc:creator>Александра</dc:creator>
  <dc:description/>
  <cp:keywords/>
  <dc:language>en-US</dc:language>
  <cp:lastModifiedBy>Mage</cp:lastModifiedBy>
  <dcterms:modified xsi:type="dcterms:W3CDTF">2011-10-07T03:42:00Z</dcterms:modified>
  <cp:revision>2</cp:revision>
  <dc:subject/>
  <dc:title/>
</cp:coreProperties>
</file>