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У «Санкт – Петербургский государственный политехнический университет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Чебоксарский институт экономики и менеджмента (филиал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бухгалтерского учета, анализа и аудит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по курсу «Ценообразование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5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  <w:tab w:val="left" w:pos="4253" w:leader="none"/>
          <w:tab w:val="left" w:pos="4536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тудент 2 курса заочного отделения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4536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группа – 080105-65А</w:t>
      </w:r>
    </w:p>
    <w:p>
      <w:pPr>
        <w:pStyle w:val="Normal"/>
        <w:tabs>
          <w:tab w:val="clear" w:pos="720"/>
          <w:tab w:val="left" w:pos="3960" w:leader="none"/>
          <w:tab w:val="left" w:pos="4140" w:leader="none"/>
          <w:tab w:val="left" w:pos="4536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 «финансы и кредит»</w:t>
      </w:r>
    </w:p>
    <w:p>
      <w:pPr>
        <w:pStyle w:val="Normal"/>
        <w:tabs>
          <w:tab w:val="clear" w:pos="720"/>
          <w:tab w:val="left" w:pos="3960" w:leader="none"/>
          <w:tab w:val="left" w:pos="4536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авыдов Игорь Викентьевич</w:t>
      </w:r>
    </w:p>
    <w:p>
      <w:pPr>
        <w:pStyle w:val="Normal"/>
        <w:tabs>
          <w:tab w:val="clear" w:pos="720"/>
          <w:tab w:val="left" w:pos="4140" w:leader="none"/>
          <w:tab w:val="left" w:pos="4500" w:leader="none"/>
          <w:tab w:val="left" w:pos="4536" w:leader="none"/>
          <w:tab w:val="left" w:pos="4678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одпись студента________________</w:t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ind w:firstLine="720"/>
        <w:jc w:val="right"/>
        <w:rPr/>
      </w:pPr>
      <w:r>
        <w:rPr>
          <w:sz w:val="28"/>
          <w:szCs w:val="28"/>
        </w:rPr>
        <w:t>преподаватель__________________</w:t>
      </w:r>
    </w:p>
    <w:p>
      <w:pPr>
        <w:pStyle w:val="Normal"/>
        <w:tabs>
          <w:tab w:val="clear" w:pos="720"/>
          <w:tab w:val="left" w:pos="3960" w:leader="none"/>
          <w:tab w:val="left" w:pos="4140" w:leader="none"/>
          <w:tab w:val="left" w:pos="450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одпись преподавателя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Чебоксары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3" w:leader="none"/>
          <w:tab w:val="left" w:pos="9214" w:leader="none"/>
        </w:tabs>
        <w:spacing w:lineRule="auto" w:line="360"/>
        <w:jc w:val="both"/>
        <w:rPr/>
      </w:pPr>
      <w:r>
        <w:rPr>
          <w:sz w:val="28"/>
          <w:szCs w:val="28"/>
        </w:rPr>
        <w:t>ЖЦТ. Характеристика его стадий. Обоснование цены на каждой стадии ЖЦТ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3" w:leader="none"/>
          <w:tab w:val="left" w:pos="921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дание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 xml:space="preserve">6 </w:t>
      </w:r>
    </w:p>
    <w:p>
      <w:pPr>
        <w:pStyle w:val="Normal"/>
        <w:shd w:fill="FFFFFF" w:val="clear"/>
        <w:tabs>
          <w:tab w:val="clear" w:pos="720"/>
          <w:tab w:val="left" w:pos="283" w:leader="none"/>
          <w:tab w:val="left" w:pos="9214" w:leader="none"/>
          <w:tab w:val="left" w:pos="9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                                                                                    10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3" w:leader="none"/>
          <w:tab w:val="left" w:pos="9214" w:leader="none"/>
          <w:tab w:val="left" w:pos="94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34"/>
        </w:rPr>
      </w:pPr>
      <w:r>
        <w:rPr>
          <w:b/>
          <w:iCs/>
          <w:sz w:val="28"/>
          <w:szCs w:val="34"/>
        </w:rPr>
        <w:t xml:space="preserve">1. </w:t>
      </w:r>
      <w:r>
        <w:rPr>
          <w:b/>
          <w:sz w:val="28"/>
          <w:szCs w:val="34"/>
        </w:rPr>
        <w:t>ЖЦТ. Характеристика его стадий. Обоснование цены на каждой стадии ЖЦ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Жизненный цикл товаров (ЖЦТ) - это время существования товара на рынке, концепция ЖЦТ исходит из того, что любой товар рано или поздно вытесняется с рынка другим, более совершенным или дешёвым товаром. Могут быть товары - долгожители, но вечного товара нет. Концепция ЖЦТ может применяться в отношении вида продукции, конкретной модели и торговой марки. Тип и особенно конкретная модель продукции обычно более чётко следуют традиционному жизненному циклу, чем вид продукции или торговая мар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Существуют несколько стадий ЖЦ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1.ИССЛЕДОВАНИЕ И РАЗРАБОТКА. Жизнь товара начинается задолго до его рождения как продукта — в идеях, замыслах, разработках. Роль маркетинга на этом этапе состоит в сопровождении процесса создания товара от идеи до ее воплощения в изделие. Для этого с помощью маркетинга изучается, нуждается ли потребитель в данном продукте, что собой представляет потенциальный потребитель, на какой рынок можно рассчитывать при реализации замысла? Если ответ благоприятный, то приступают к воплощению идеи в эскизный проект. Для предприятия данный этап создания товара — это только затраты и возможные будущие доходы. Задача маркетинга заключается еще и в том, чтобы разъяснить потенциальным потребителям, какую пользу может принести им новая идея, воплощенная в создаваемом товар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2. ВНЕДРЕНИЕ. Товар начинает поступать в продажу. Для предприятия данный этап означает наиболее высокие затраты на создание товара. Новая технология требует доработки. Производителей товара мало, и они стремятся выпускать только основные варианты товара. Рынок еще не «созрел» для восприятия различных модификаций. Покупатель пока думает: покупать или подождать. Ему мешают сложившиеся потребительские стереоти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Потребитель должен получить максимальное количество самой разнообразной информации о полезных свойствах, преимуществах и пользе для покупа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Первыми покупают товар самые активные потребители. Однако их, как правило, не так уж много, и объем реализации товара невелик и нередко растет медленно. Ценовые подходы возможны различные. Можно установить очень высокую, «престижную» цену, ориентируя покупателя на новизну и особую полезность товара для него. Возможно, установление максимально низкой цены для ускорения продаж и расширения рыночного сегмента. В любом случае вряд ли предприятие на этом этапе получит значительную сумму прибыли. Напротив, на этапе внедрения достигается «пик» затрат. С помощью маркетинга решаются проблемы: как лучше донести до потенциальных покупателей достоинства нового товара, какими каналами сбыта воспользоваться для его реализации, как выбрать оптимальный момент выхода на рынок с новым товаром, предвидеть варианты ответного поведения конкур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3. РОСТ. Допустим, что новый товар удовлетворяет потребности потребителей, тогда объем продаж начинает расти, «как на дрожжах». К активным покупателям, повторно покупающим новый товар, присоединяется большое количество других покупателей, инерция которых, наконец, сменилась вниманием к данному товару. Реклама помогла распространить сведения о том, что на рынке появился новый хороший товар. В процессе отработки технологии высокое качество товара стало устойчив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Появляются модификации товара внутри фирмы, чему способствует появление товаров-конкурентов. Цены либо продолжают оставаться высокими, либо повышаются. Спрос на рынке растет. Предприятие начинает получать значительную прибыль, которая возрастает и достигает максимума к концу этапа роста. Получение прибыли и означает начало этапа роста. Фирме выгодно продлить этот этап, т.е. все усилия следует направить на увеличение времени роста объема реализации. Каким путем добиться продления этапа роста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Можно попытаться улучшить качество товара, освоить новые участки рынка, найти неохваченные каналы сбыта данного товара, усилить активность рекламы, продолжая убеждать потребителя в достоинствах рекламируемого това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4. ЗРЕЛОСТЬ. Товар выпускается крупными партиями по отработанной технологии с повышенным качеством. Идет более медленный, чем на этапе роста, но неуклонный рост продаж до его максимального зна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Становится острее конкуренция в области цен, аналогичных товаров, появляются оригинальные разработки конкурентов. Для удержания конкурентных позиций требуются улучшенные варианты товара, что в большинстве случаев отвлекает значительные средства. Все это приводит к сокращению прибыли. Спрос стал массовым, товар уже насытил массовый рынок, люди покупают его повторно и многократно. В рекламной работе необходим акцент на массового покупателя-консерватора. Форма рекламы должна стать максимально массовой и интенсивной. Необходим поиск дополнительных рынков для нового товара и новых пользователей. Предприятие разрабатывает систему поощрения более частых покупок товара теми покупателями, которые его уже приобрели. Параллельно проводится работа по нахождению способов более разнообразного использования товара и новых сфер приме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СПАД. Все имеет свой конец. Когда-нибудь объем продаж товара все-таки станет уменьшаться. Это свидетельствует о почтенном возрасте товара, когда он вступает в завершающую стадию существования - спад, характеризующуюся «уходом» товара с рынка. Этому способствуют успешная деятельность конкурентов, изменения в технологии, другие предпочтения потребителей. В итоге прибыль резко сокращается, товары могут продаваться даже с убытком. Как правило, цены низкие, однако в конце этого этапа они могут несколько повыситься. Конкуренты начинают покидать рынок данного товара, оставшиеся производители вынуждены сокращать его ассортимент, сужать свое рыночное пространство, их каналы сбыта начинают истощаться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2. Практическое задани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14 руб., Цо=16 руб., Со=20000 руб., По=40 000 руб., Е= -0,9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hd w:fill="FFFFFF" w:val="clear"/>
        <w:tabs>
          <w:tab w:val="clear" w:pos="720"/>
          <w:tab w:val="left" w:pos="1008" w:leader="none"/>
          <w:tab w:val="left" w:pos="498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Ц1 =32руб.,</w:t>
      </w:r>
      <w:r>
        <w:rPr>
          <w:rFonts w:cs="Arial"/>
          <w:sz w:val="28"/>
          <w:szCs w:val="28"/>
        </w:rPr>
        <w:tab/>
        <w:t>∆</w:t>
      </w:r>
      <w:r>
        <w:rPr>
          <w:sz w:val="28"/>
          <w:szCs w:val="28"/>
        </w:rPr>
        <w:t>Ц = Ц1-Цо= 32-16=16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С = -0,9*16*20000/16 = -18 000 шт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1 = 20000-18000 = 2000 шт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 = (32-14) *2000 = 36000 руб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Фактическая прибыль больше чем планируемая, поэтому цену задаем меньш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08" w:leader="none"/>
          <w:tab w:val="left" w:pos="498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Ц1 = 30 руб.,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∆Ц = Ц1-Цо = 30-16=14 руб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0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С == -0,9*30*20000/16 = -34000 шт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0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1 = 20000-34000 = -14000 шт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0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 = (30-14) *(-14000) = -224000 руб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В этом случае плановая прибыль меньше базисной, т.к. отрицатель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8" w:leader="none"/>
          <w:tab w:val="left" w:pos="500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Ц1 = 28 руб.,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∆Ц = Ц1-Цо = 28-16=12 руб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С = -0,9*28*20000/16 = -31500 шт.; З.С1=20000-31500 = -11500шт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4. Ш = (28-14) *(-11500) = -161000 руб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В этом случае плановая прибыль меньше базисной, т.к. отрицатель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  <w:tab w:val="left" w:pos="501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Ц1 = 27 руб.,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∆Ц = Ц1-Цо = 27-16=11 руб.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С = -0,9*11*20000/16 = -12375 шт.; З.С1 = 20000-12375 = 7625 шт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Ш = (27-14) *7625 = 99125 руб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Прибыль, увеличивае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70" w:leader="none"/>
          <w:tab w:val="left" w:pos="494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Ц1 = 26 руб.,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∆Ц = Ц1-Цо = 26-16=10 руб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7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С = -0,9*10*20000/16 = -11000 шт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7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1 = 20000-11000 = 9000 шт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7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1 = (26-14) *9000 = 108000 руб.; Прибыль увеличивает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89" w:leader="none"/>
          <w:tab w:val="left" w:pos="495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Ц1 = 25 руб.,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∆Ц = Ц1-Цо = 25-16=9 руб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С 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>- 0,9*9*20000/16 = -10125 шт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1 = 20000-10125 = 9875 шт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89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1 = (25-14) *9875 = 108625 руб.; Прибыль увеличивает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4" w:leader="none"/>
          <w:tab w:val="left" w:pos="495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Ц1 = 24 руб.,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∆Ц = Ц1-Цо = 24-16=8 руб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С = -0,9*8*20000/16 = -9000 шт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1 = 20000-9000 = 11000 шт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1 = (24-14) * 11000 = 110000 руб.; Происходит увеличение прибыл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  <w:tab w:val="left" w:pos="497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Ц1 = 23 руб.,</w:t>
      </w: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>∆Ц = Ц1-Цо = 23-16=7 руб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С = -0,9*7*20000/16 = -7875 шт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1 = 20000-7875 = 12125 шт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1 = (23-14) * 12125 = 109125 руб.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быль пониж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На товары с относительно высокой эластичностью резкое увеличение цены приводит к уменьшению спроса, следовательно, прибыль не увеличивается. Поэтому повышать цену по новому району можно до 24 руб., максимальная прибыль составит 110000 руб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Задача 2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Определить расчетную и розничную цену на импортный непродовольственный товар, где таможенные сборы - 0,15% от таможенной стоимости, курс доллара 29 руб. за 1 долла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Таможенная стоимость - 19 доллар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Ставка акциза - 5%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Таможенная пошлина- 15%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Торговая надбавка - 25%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НДС-18%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оженная стоимость, пересчитанная в рубли по курсу ЦБ РФ =29*19=551ру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Таможенная пошлина = 551*15%=82,65 руб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Акциз = (551+82,65) * 5% = 31,68 руб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Сборы за таможенное оформление =551*0,15% =0,83 руб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НДС, уплачиваемый за таможенное оформление (в цену он не включается) =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(551+82,65+31,68) * 18%= 119,76 руб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Расчетная цена = 551+82,65+31,68+0,83+ 666,16 руб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Торговая надбавка = 666,16*25% =166,54 руб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Свободная розничная цена, без НДС = 666,16+166,54 = 832,7 руб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НДС к свободной розничной цене = 832,7 * 18% = 149,89 руб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Свободная розничная цена с НДС = 832,7+149,89 = 982,59 руб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Задача 3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Определить розничную цену на пачку сигар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Оптовая цена пачки сигарет - 6 руб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Ставка акциза - 2 руб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Торговая надбавка - 25%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НДС-18%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Налог с продаж - 5%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ная цена = 6+2 = 8 руб.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орговая надбавка = 8 * 25% = 2 руб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Свободная розничная цена, без НДС = 8+2 = 10 руб.; НДС к свободной розничной цене = 10* 18% =1,8 руб.; Свободная розничная цена с НДС =10+1,8 = 11,8 руб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30"/>
        </w:rPr>
        <w:t>1. Абрютина М.С. Ценообразование в рыночной экономике.- М.: Дело и</w:t>
      </w:r>
      <w:r>
        <w:rPr>
          <w:sz w:val="28"/>
        </w:rPr>
        <w:t xml:space="preserve"> </w:t>
      </w:r>
      <w:r>
        <w:rPr>
          <w:sz w:val="28"/>
          <w:szCs w:val="30"/>
        </w:rPr>
        <w:t>сервис, 2002.- 256 с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30"/>
        </w:rPr>
        <w:t>2. Баздникин А.С. Цены и ценообразование: Учебное пособие:- М.:</w:t>
      </w:r>
      <w:r>
        <w:rPr>
          <w:sz w:val="28"/>
        </w:rPr>
        <w:t xml:space="preserve"> </w:t>
      </w:r>
      <w:r>
        <w:rPr>
          <w:sz w:val="28"/>
          <w:szCs w:val="30"/>
        </w:rPr>
        <w:t>Юрайт-Издат, 20006.- 332 с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30"/>
        </w:rPr>
        <w:t>3. Цены и ценообразование: Учебник для вузов.- 3-е изд./ Под ред. В.Е.</w:t>
      </w:r>
      <w:r>
        <w:rPr>
          <w:sz w:val="28"/>
        </w:rPr>
        <w:t xml:space="preserve"> </w:t>
      </w:r>
      <w:r>
        <w:rPr>
          <w:sz w:val="28"/>
          <w:szCs w:val="30"/>
        </w:rPr>
        <w:t>Есипова.- СПб. Издательство «Питер», 2000.-464 с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30"/>
        </w:rPr>
        <w:t>4. Слегшева Т.А. Цены и ценообразование: учебное пособие, Т.А.</w:t>
      </w:r>
      <w:r>
        <w:rPr>
          <w:sz w:val="28"/>
        </w:rPr>
        <w:t xml:space="preserve"> </w:t>
      </w:r>
      <w:r>
        <w:rPr>
          <w:sz w:val="28"/>
          <w:szCs w:val="30"/>
        </w:rPr>
        <w:t>Слегшева, Е.В. Яркий,- М.: Инфра-М,2001.-240 с.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30"/>
        </w:rPr>
        <w:t>5. А.Д. Чудаков Цены и ценообразование: Учебник для вузов.-М.:</w:t>
      </w:r>
      <w:r>
        <w:rPr>
          <w:sz w:val="28"/>
        </w:rPr>
        <w:t xml:space="preserve"> </w:t>
      </w:r>
      <w:r>
        <w:rPr>
          <w:sz w:val="28"/>
          <w:szCs w:val="30"/>
        </w:rPr>
        <w:t>Издательство РДЛ, 2004.- 376 с.</w:t>
      </w:r>
    </w:p>
    <w:sectPr>
      <w:footerReference w:type="defaul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76370</wp:posOffset>
              </wp:positionH>
              <wp:positionV relativeFrom="paragraph">
                <wp:posOffset>1079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8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76370</wp:posOffset>
              </wp:positionH>
              <wp:positionV relativeFrom="paragraph">
                <wp:posOffset>1079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8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28:00Z</dcterms:created>
  <dc:creator>MTN</dc:creator>
  <dc:description/>
  <cp:keywords/>
  <dc:language>en-US</dc:language>
  <cp:lastModifiedBy>Mage</cp:lastModifiedBy>
  <cp:lastPrinted>2008-10-16T21:21:00Z</cp:lastPrinted>
  <dcterms:modified xsi:type="dcterms:W3CDTF">2011-10-07T03:28:00Z</dcterms:modified>
  <cp:revision>2</cp:revision>
  <dc:subject/>
  <dc:title>СОДЕРЖАНИЕ</dc:title>
</cp:coreProperties>
</file>