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Фоторекла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клама -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.</w:t>
      </w:r>
    </w:p>
    <w:p>
      <w:pPr>
        <w:pStyle w:val="Normal"/>
        <w:ind w:firstLine="709"/>
        <w:rPr/>
      </w:pPr>
      <w:r>
        <w:rPr/>
        <w:t>Назначение рекламы состоит в том, чтобы информировать население о потребительских свойствах товаров, их качестве и достоинствах (добротности, полезности, аппетитности), а также о различных видах услуг с целью их популяризации и создания спроса. Это задачи так называемой торговой и бытовой рекламы.</w:t>
      </w:r>
    </w:p>
    <w:p>
      <w:pPr>
        <w:pStyle w:val="Normal"/>
        <w:ind w:firstLine="709"/>
        <w:rPr/>
      </w:pPr>
      <w:r>
        <w:rPr/>
        <w:t>Распространением сведений о всевозможном технологическом оборудовании и сырье для народного хозяйства занимается промышленная реклама. Она стимулирует общественную потребность и спрос, ее цель - реализация товара.</w:t>
      </w:r>
    </w:p>
    <w:p>
      <w:pPr>
        <w:pStyle w:val="Normal"/>
        <w:ind w:firstLine="709"/>
        <w:rPr/>
      </w:pPr>
      <w:r>
        <w:rPr/>
        <w:t>Иногда фотопроизведение выступает как самостоятельный вид рекламы - фотореклама. Чаще всего это цветные или тонированные фотоотпечатки или диапозитивы (слайды), по размерам достигающие порой нескольких десятков квадратных метров.</w:t>
      </w:r>
    </w:p>
    <w:p>
      <w:pPr>
        <w:pStyle w:val="Normal"/>
        <w:ind w:firstLine="709"/>
        <w:rPr/>
      </w:pPr>
      <w:r>
        <w:rPr/>
        <w:t>Встречается и другой вид рекламы, где наряду с фотографией используются элементы живописи, графики, орнаментов и текста, которые компонует и монтирует художник.</w:t>
      </w:r>
    </w:p>
    <w:p>
      <w:pPr>
        <w:pStyle w:val="Normal"/>
        <w:ind w:firstLine="709"/>
        <w:rPr/>
      </w:pPr>
      <w:r>
        <w:rPr/>
        <w:t>Форма фоторпоизведения для рекламы заметно отличается от обычной, преследующей чисто художественные цели. Здесь все: максимальная четкость линий, насыщенность цвета и цветовых контрастов - нацелено на показ вещи с наиболее привлекательной стороне.</w:t>
      </w:r>
    </w:p>
    <w:p>
      <w:pPr>
        <w:pStyle w:val="Normal"/>
        <w:ind w:firstLine="709"/>
        <w:rPr/>
      </w:pPr>
      <w:r>
        <w:rPr/>
        <w:t>Цветной снимок как один из элементов монтажа рекламного плаката призван быть правдивой агитацией в пользу рекламируемого предмета. Он должен органически включаться в общую композиционную структуру и идею замысла законченного произведения, содержащего помимо фотоснимка элементы рисунка (порой абстрактного), графики и текстуры, Однако нельзя допускать, чтобы снимок приспосабливался и подлаживался к ним, ибо он является носителем основы рекламной темы. Наоборот, все другие компоненты должны исходить из содержания цветного фотоснимка и формы его исполнения.</w:t>
      </w:r>
    </w:p>
    <w:p>
      <w:pPr>
        <w:pStyle w:val="Normal"/>
        <w:ind w:firstLine="709"/>
        <w:rPr/>
      </w:pPr>
      <w:r>
        <w:rPr/>
        <w:t>Четкую задачу на выполнение фотоснимка: характер колористического решения, крупность первого и остальных планов изображения, направленность линейного строя, контраст цветовых пятен, ритмика и перспектива - заранее определяет автор рекламного плаката - художник-оформитель. Свобода импровизация ограничивается рамками заданной темы, и это всегда должен учитывать фотограф.</w:t>
      </w:r>
    </w:p>
    <w:p>
      <w:pPr>
        <w:pStyle w:val="Normal"/>
        <w:ind w:firstLine="709"/>
        <w:rPr/>
      </w:pPr>
      <w:r>
        <w:rPr/>
        <w:t>Цвет в рекламном фотоснимке должен концентрировать, развивать "образ вещи" за счет насыщенных по цвету пятен и принимать во внимание недопустимость сколько-нибудь значительных падающих теней.</w:t>
      </w:r>
    </w:p>
    <w:p>
      <w:pPr>
        <w:pStyle w:val="Normal"/>
        <w:ind w:firstLine="709"/>
        <w:rPr/>
      </w:pPr>
      <w:r>
        <w:rPr/>
        <w:t>Что бы ни было показано на рекламном снимке - человек крупным планом или мотивы натюрморта и пейзажа, - все это связано с изобразительными приемами - стилем. Проблема стиля рекламного снимка ограничена двумя направлениями - реалистическим, основанным на правдивом изображении реальной вещи, и экспрессивным - динамичным, контрастным и цветонасыщенным. Другие методы, как бы привлекательны они ни были, не в силах выполнить поставленную перед рекламой задачу.</w:t>
      </w:r>
    </w:p>
    <w:p>
      <w:pPr>
        <w:pStyle w:val="Normal"/>
        <w:ind w:firstLine="709"/>
        <w:rPr/>
      </w:pPr>
      <w:r>
        <w:rPr/>
        <w:t>Ниже приводится перечень рекомендаций, которые помогут каждому, кто интересуется цветной рекламной фотографией.</w:t>
      </w:r>
    </w:p>
    <w:p>
      <w:pPr>
        <w:pStyle w:val="Normal"/>
        <w:ind w:firstLine="709"/>
        <w:rPr/>
      </w:pPr>
      <w:r>
        <w:rPr/>
        <w:t>Количество доминирующих хроматических цветов должно быть ограничено одним-двумя (максимум тремя), а ахроматических - двумя - белым и черным.</w:t>
      </w:r>
    </w:p>
    <w:p>
      <w:pPr>
        <w:pStyle w:val="Normal"/>
        <w:ind w:firstLine="709"/>
        <w:rPr/>
      </w:pPr>
      <w:r>
        <w:rPr/>
        <w:t>Тип цветной композиции предпочтительнее четкий и легко определяемый.</w:t>
      </w:r>
    </w:p>
    <w:p>
      <w:pPr>
        <w:pStyle w:val="Normal"/>
        <w:ind w:firstLine="709"/>
        <w:rPr/>
      </w:pPr>
      <w:r>
        <w:rPr/>
        <w:t>Отношения цветов - ясные и достаточно контрастные. Не следует объединять пятна цвета при помощи широкого градиента полутона.</w:t>
      </w:r>
    </w:p>
    <w:p>
      <w:pPr>
        <w:pStyle w:val="Normal"/>
        <w:ind w:firstLine="709"/>
        <w:rPr/>
      </w:pPr>
      <w:r>
        <w:rPr/>
        <w:t>Чем дальше от зрителя предполагается поместить объект рекламы, тем насыщеннее должны быть ее цвета и контрасты между ними. В композиции, воспринимаемой с близкого расстояния, насыщенность цвета следует понижать, а контрастность уменьшать.</w:t>
      </w:r>
    </w:p>
    <w:p>
      <w:pPr>
        <w:pStyle w:val="Normal"/>
        <w:ind w:firstLine="709"/>
        <w:rPr/>
      </w:pPr>
      <w:r>
        <w:rPr/>
        <w:t>Контуры цветовых пятен должны быть, насколько возможно, четкими, а фактура предмета, если она не выражает положительного качества предмета, - предпочтительнее гладкая.</w:t>
      </w:r>
    </w:p>
    <w:p>
      <w:pPr>
        <w:pStyle w:val="Normal"/>
        <w:ind w:firstLine="709"/>
        <w:rPr/>
      </w:pPr>
      <w:r>
        <w:rPr/>
        <w:t>Следует избегать некоторых, свойственных фотографическому изобржению цветов, раздражающих глаз: ядовитых, вульгарно-грубых и т.п., так как они противоречат идее рекламного снимка.</w:t>
      </w:r>
    </w:p>
    <w:p>
      <w:pPr>
        <w:pStyle w:val="Normal"/>
        <w:ind w:firstLine="709"/>
        <w:rPr/>
      </w:pPr>
      <w:r>
        <w:rPr/>
        <w:t>При решении цветной композиции необходимо учитывать условия освещенности. На ярком солнечном свету лучше всего сохраняет свой специфический тон желтый и голубой. Остальные цвета теряют свою насыщенность и изменяют цветовой тон. В теневых местах лучше выглядят красный, зеленый и синий. Для теплых цветов выгоднее освещение лампами накаливания, для холодных - люминесцентными лампами белого цвета.</w:t>
      </w:r>
    </w:p>
    <w:p>
      <w:pPr>
        <w:pStyle w:val="Normal"/>
        <w:ind w:firstLine="709"/>
        <w:rPr/>
      </w:pPr>
      <w:r>
        <w:rPr/>
        <w:t>Перегрузка формами или цветом нарушает ясность восприятия сюжета, выраженность мысли, идеи композиционного решения.</w:t>
      </w:r>
    </w:p>
    <w:p>
      <w:pPr>
        <w:pStyle w:val="Normal"/>
        <w:ind w:firstLine="709"/>
        <w:rPr/>
      </w:pPr>
      <w:r>
        <w:rPr/>
        <w:t>Рекламный снимок предоставляет фотографу широкую возможность выразить себя, проявить творческую индивидуальность в интерпретации заданной темы, но в рамках требований, предъявляемых ему со стороны художника-оформителя, а это гораздо сложнее, чем располагать свободой выбора темы.</w:t>
      </w:r>
    </w:p>
    <w:p>
      <w:pPr>
        <w:pStyle w:val="Normal"/>
        <w:ind w:firstLine="709"/>
        <w:rPr/>
      </w:pPr>
      <w:r>
        <w:rPr/>
        <w:t>В рекламе используются снимки различных жанров: пейзаж, интерьер, портрет, натюрморт. В одном случае сюжет служит фоном для показа рекламируемых изделий (например, автомобиль на фоне пейзажа) в другом случае объекты рекламы могут быть частью композиции (мебель в интерьере), в третьем случае рекламируемые изделия составляют самостоятельный жанр (натюрморт как убранство стола, натюрморт из продуктов питания).</w:t>
      </w:r>
    </w:p>
    <w:p>
      <w:pPr>
        <w:pStyle w:val="Normal"/>
        <w:ind w:firstLine="709"/>
        <w:rPr/>
      </w:pPr>
      <w:r>
        <w:rPr/>
        <w:t>Лицо человека крупным планом используют, когда рекламируют прически, головные уборы, украшения для головы, косметические средства; портреты в рост, поколенные и поп пояс - при показе моделей одежды. В рекламе эксплуатируют не столько выразительность лица, сколько его привлекательность. При этом изобразительный акцент устремлен не на лицо, а на рекламируемый товар (одежду, обувь определенного фасона и т.п.). Постановка фигуры, ее освещение подчинены задачам демонстрирования конструктивных особенностей рекламируемой модели, выявления фактуры материала, расцветки ткани.</w:t>
      </w:r>
    </w:p>
    <w:p>
      <w:pPr>
        <w:pStyle w:val="Normal"/>
        <w:ind w:firstLine="709"/>
        <w:rPr/>
      </w:pPr>
      <w:r>
        <w:rPr/>
        <w:t>Работающему в области рекламы фотографу необходимо владеть различными видами съемки - технической, комбинированной, репродукционной, макроскопической.</w:t>
      </w:r>
    </w:p>
    <w:p>
      <w:pPr>
        <w:pStyle w:val="Normal"/>
        <w:ind w:firstLine="709"/>
        <w:rPr/>
      </w:pPr>
      <w:r>
        <w:rPr/>
        <w:t>Оригинальность сюжета во многом зависит от композиции монтажа: соразмерности частей, четкого выявления главного элемента, распределения тональных и цветовых акцентов.</w:t>
      </w:r>
    </w:p>
    <w:p>
      <w:pPr>
        <w:pStyle w:val="Normal"/>
        <w:ind w:firstLine="709"/>
        <w:rPr/>
      </w:pPr>
      <w:r>
        <w:rPr/>
        <w:t>Задача рекламы состоит в умении заинтересовать покупателя объективными данными изделий. Требование правдивости рекламы товаров ставит фотографа в известные рамки - вещь необходимо показать со стороны лучших качеств, действительно присущих товару.</w:t>
      </w:r>
    </w:p>
    <w:p>
      <w:pPr>
        <w:pStyle w:val="Normal"/>
        <w:ind w:firstLine="709"/>
        <w:rPr/>
      </w:pPr>
      <w:r>
        <w:rPr/>
        <w:t>Фотограф, занимающийся рекламными съемками, должен иметь разнообразное техническое оснащение: среднеформатные и крупноформатные фотоаппараты со сменными объективами, осветительное оборудование (с импульсными лампами или лампами накаливания), приспособления для фоторепродукции, макросъемки и т.д.</w:t>
      </w:r>
      <w:r>
        <w:br w:type="page"/>
      </w:r>
    </w:p>
    <w:p>
      <w:pPr>
        <w:pStyle w:val="Heading2"/>
        <w:ind w:hanging="0"/>
        <w:rPr/>
      </w:pPr>
      <w:r>
        <w:rPr/>
        <w:t>Определить жанровую модель, дать характеристику размещения иллюстраций на газетной полос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Газета "Сегодня.ua)</w:t>
      </w:r>
    </w:p>
    <w:p>
      <w:pPr>
        <w:pStyle w:val="Normal"/>
        <w:ind w:firstLine="709"/>
        <w:rPr/>
      </w:pPr>
      <w:r>
        <w:rPr/>
        <w:t>В "Танцуют все-2" победила "мамочка" из Днепропетровска</w:t>
      </w:r>
    </w:p>
    <w:p>
      <w:pPr>
        <w:pStyle w:val="Normal"/>
        <w:ind w:firstLine="709"/>
        <w:rPr/>
      </w:pPr>
      <w:r>
        <w:rPr/>
        <w:t>Финальный гала-концерт второго сезона шоу "Танцуют все" оказался едва ли не самым красочным за всю историю проек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8980" cy="2804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9200" cy="199326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8355" cy="23253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тот фоторепортаж можно отнести к событийному - событие - финальный концерт ток-шоу "Танцюють вс</w:t>
      </w:r>
      <w:r>
        <w:rPr>
          <w:lang w:val="en-US"/>
        </w:rPr>
        <w:t>i</w:t>
      </w:r>
      <w:r>
        <w:rPr/>
        <w:t>". Событие зафиксировано, фоторепортер передал о свершившемся факте и установил, что, где и когда произошло.</w:t>
      </w:r>
    </w:p>
    <w:p>
      <w:pPr>
        <w:pStyle w:val="Normal"/>
        <w:ind w:firstLine="709"/>
        <w:rPr/>
      </w:pPr>
      <w:r>
        <w:rPr/>
        <w:t>Здесь мы можем увидеть моменты с выступления участников, их эмоции, движения. На первом фото мы видим всех участников проекта, которые вышли в финал проекта. На втором фото внизу кадра мы можем видеть, что болельщики активно поддерживают конкурсантов. На третьем фото показано выступление победительницы - Натальи Лигай. На четвертом фото видим награждение участников, поздравления от хореографов.</w:t>
      </w:r>
    </w:p>
    <w:p>
      <w:pPr>
        <w:pStyle w:val="Normal"/>
        <w:ind w:firstLine="709"/>
        <w:rPr/>
      </w:pPr>
      <w:r>
        <w:rPr/>
        <w:t>Фоторепортаж был отображен по порядку событий, содержал 23 кадра и раскрыл тему полностью. Единственное, что можно было бы добавить к данному фоторепортажу - это награждение победительницы. Этот момент фоторепортер упустил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Вартанов А.С. Фотография: документ и образ. - М.: Планета. 1983 - 272 с.</w:t>
      </w:r>
    </w:p>
    <w:p>
      <w:pPr>
        <w:pStyle w:val="Style19"/>
        <w:numPr>
          <w:ilvl w:val="0"/>
          <w:numId w:val="3"/>
        </w:numPr>
        <w:rPr/>
      </w:pPr>
      <w:r>
        <w:rPr/>
        <w:t>Дыко Л.П. Беседы о фотомастерстве.2-е изд. - М.: Искусство, 1977. - 276 с.</w:t>
      </w:r>
    </w:p>
    <w:p>
      <w:pPr>
        <w:pStyle w:val="Style19"/>
        <w:numPr>
          <w:ilvl w:val="0"/>
          <w:numId w:val="3"/>
        </w:numPr>
        <w:rPr/>
      </w:pPr>
      <w:r>
        <w:rPr/>
        <w:t>Фельдман Я.Д., Курский Л.Д. Иллюстрированное пособие по обучению фотосъемке: практ. Пособие. - М.: Высш. Шк., 1991. - 160 с.</w:t>
      </w:r>
    </w:p>
    <w:p>
      <w:pPr>
        <w:pStyle w:val="Style19"/>
        <w:numPr>
          <w:ilvl w:val="0"/>
          <w:numId w:val="3"/>
        </w:numPr>
        <w:rPr/>
      </w:pPr>
      <w:r>
        <w:rPr/>
        <w:t>Фельдман Я.Д., Курский Л.Д. Техника и технология фотосъемки. - М.: Легкая и пищевая промышленность, 1981. - 240с.</w:t>
      </w:r>
    </w:p>
    <w:p>
      <w:pPr>
        <w:pStyle w:val="Style19"/>
        <w:numPr>
          <w:ilvl w:val="0"/>
          <w:numId w:val="3"/>
        </w:numPr>
        <w:rPr/>
      </w:pPr>
      <w:r>
        <w:rPr/>
        <w:t>http://www.segodnya.ua/index.html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09"/>
    </w:pPr>
    <w:rPr/>
  </w:style>
  <w:style w:type="paragraph" w:styleId="Style16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20:00Z</dcterms:created>
  <dc:creator>Женя</dc:creator>
  <dc:description/>
  <cp:keywords/>
  <dc:language>en-US</dc:language>
  <cp:lastModifiedBy>Mage</cp:lastModifiedBy>
  <dcterms:modified xsi:type="dcterms:W3CDTF">2011-10-07T03:20:00Z</dcterms:modified>
  <cp:revision>2</cp:revision>
  <dc:subject/>
  <dc:title>ФОТОРЕКЛАМА</dc:title>
</cp:coreProperties>
</file>