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7"/>
        </w:rPr>
      </w:pPr>
      <w:r>
        <w:rPr>
          <w:sz w:val="28"/>
          <w:szCs w:val="27"/>
        </w:rPr>
        <w:t>Федеральное агентство по образованию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7"/>
        </w:rPr>
      </w:pPr>
      <w:r>
        <w:rPr>
          <w:sz w:val="28"/>
          <w:szCs w:val="27"/>
        </w:rPr>
        <w:t>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7"/>
        </w:rPr>
      </w:pPr>
      <w:r>
        <w:rPr>
          <w:sz w:val="28"/>
          <w:szCs w:val="27"/>
        </w:rPr>
        <w:t>технологически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7"/>
        </w:rPr>
      </w:pPr>
      <w:r>
        <w:rPr>
          <w:sz w:val="28"/>
          <w:szCs w:val="27"/>
        </w:rPr>
        <w:t>Кафедра химической технолог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3"/>
        </w:rPr>
      </w:pPr>
      <w:r>
        <w:rPr>
          <w:b/>
          <w:sz w:val="28"/>
          <w:szCs w:val="47"/>
        </w:rPr>
        <w:t>Курсовая работа по ХТПКМ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1"/>
        </w:rPr>
      </w:pPr>
      <w:r>
        <w:rPr>
          <w:b/>
          <w:sz w:val="28"/>
          <w:szCs w:val="31"/>
        </w:rPr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6"/>
        </w:rPr>
        <w:t>«Производство и переработка масличного сырья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7"/>
        </w:rPr>
      </w:pPr>
      <w:r>
        <w:rPr>
          <w:sz w:val="28"/>
          <w:szCs w:val="27"/>
        </w:rPr>
        <w:t>Выполнил:</w:t>
      </w:r>
    </w:p>
    <w:p>
      <w:pPr>
        <w:pStyle w:val="Normal"/>
        <w:spacing w:lineRule="auto" w:line="360"/>
        <w:ind w:firstLine="709"/>
        <w:jc w:val="right"/>
        <w:rPr>
          <w:sz w:val="28"/>
          <w:szCs w:val="27"/>
        </w:rPr>
      </w:pPr>
      <w:r>
        <w:rPr>
          <w:sz w:val="28"/>
          <w:szCs w:val="27"/>
        </w:rPr>
        <w:t>Провер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7"/>
        </w:rPr>
      </w:pPr>
      <w:r>
        <w:rPr>
          <w:sz w:val="28"/>
          <w:szCs w:val="27"/>
        </w:rPr>
        <w:t>2008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трасль переработки пластмасс находится в стадии структурной перестройки. Будучи самым тесным образом связанной со всеми отраслями хозяйства страны, проникая во все сферы хозяйственной жизни, она успешно преодолевает как последствия общего падения производства в России, так и конкуренцию со стороны импортной готовой продукции (таблица 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инамика производства важнейших ви</w:t>
      </w:r>
      <w:r>
        <w:rPr/>
        <w:t>дов продукции по переработки пластмасс в России (тыс. т)</w:t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1417"/>
        <w:gridCol w:w="1418"/>
        <w:gridCol w:w="1417"/>
        <w:gridCol w:w="1383"/>
      </w:tblGrid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5"/>
              <w:jc w:val="both"/>
              <w:rPr/>
            </w:pPr>
            <w:r>
              <w:rPr/>
              <w:t>Наименование важнейших</w:t>
            </w:r>
          </w:p>
          <w:p>
            <w:pPr>
              <w:pStyle w:val="Normal"/>
              <w:shd w:fill="FFFFFF" w:val="clear"/>
              <w:spacing w:lineRule="auto" w:line="360"/>
              <w:ind w:hanging="5"/>
              <w:jc w:val="both"/>
              <w:rPr/>
            </w:pPr>
            <w:r>
              <w:rPr/>
              <w:t>видов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"/>
              <w:jc w:val="both"/>
              <w:rPr/>
            </w:pPr>
            <w:r>
              <w:rPr/>
              <w:t>200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"/>
              <w:jc w:val="both"/>
              <w:rPr/>
            </w:pPr>
            <w:r>
              <w:rPr/>
              <w:t>2002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"/>
              <w:jc w:val="both"/>
              <w:rPr/>
            </w:pPr>
            <w:r>
              <w:rPr/>
              <w:t>2004 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"/>
              <w:jc w:val="both"/>
              <w:rPr/>
            </w:pPr>
            <w:r>
              <w:rPr/>
              <w:t>2005 г.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"/>
              <w:jc w:val="both"/>
              <w:rPr/>
            </w:pPr>
            <w:r>
              <w:rPr/>
              <w:t>Пленки полимер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"/>
              <w:jc w:val="both"/>
              <w:rPr/>
            </w:pPr>
            <w:r>
              <w:rPr/>
              <w:t>2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"/>
              <w:jc w:val="both"/>
              <w:rPr/>
            </w:pPr>
            <w:r>
              <w:rPr/>
              <w:t>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"/>
              <w:jc w:val="both"/>
              <w:rPr/>
            </w:pPr>
            <w:r>
              <w:rPr/>
              <w:t>94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"/>
              <w:jc w:val="both"/>
              <w:rPr/>
            </w:pPr>
            <w:r>
              <w:rPr/>
              <w:t>97,1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5"/>
              <w:jc w:val="both"/>
              <w:rPr/>
            </w:pPr>
            <w:r>
              <w:rPr/>
              <w:t>Трубы и детали трубопроводов из термопла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"/>
              <w:jc w:val="both"/>
              <w:rPr/>
            </w:pPr>
            <w:r>
              <w:rPr/>
              <w:t>1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"/>
              <w:jc w:val="both"/>
              <w:rPr/>
            </w:pPr>
            <w:r>
              <w:rPr/>
              <w:t>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"/>
              <w:jc w:val="both"/>
              <w:rPr/>
            </w:pPr>
            <w:r>
              <w:rPr/>
              <w:t>31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"/>
              <w:jc w:val="both"/>
              <w:rPr/>
            </w:pPr>
            <w:r>
              <w:rPr/>
              <w:t>32,4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"/>
              <w:jc w:val="both"/>
              <w:rPr/>
            </w:pPr>
            <w:r>
              <w:rPr/>
              <w:t>Листы и рулон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"/>
              <w:jc w:val="both"/>
              <w:rPr/>
            </w:pPr>
            <w:r>
              <w:rPr/>
              <w:t>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"/>
              <w:jc w:val="both"/>
              <w:rPr/>
            </w:pPr>
            <w:r>
              <w:rPr/>
              <w:t>1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"/>
              <w:jc w:val="both"/>
              <w:rPr/>
            </w:pPr>
            <w:r>
              <w:rPr/>
              <w:t>9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1" w:leader="none"/>
              </w:tabs>
              <w:spacing w:lineRule="auto" w:line="360"/>
              <w:ind w:hanging="5"/>
              <w:jc w:val="both"/>
              <w:rPr/>
            </w:pPr>
            <w:r>
              <w:rPr/>
              <w:t>2,6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"/>
              <w:jc w:val="both"/>
              <w:rPr/>
            </w:pPr>
            <w:r>
              <w:rPr/>
              <w:t>Изделия из пластм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"/>
              <w:jc w:val="both"/>
              <w:rPr/>
            </w:pPr>
            <w:r>
              <w:rPr/>
              <w:t>6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"/>
              <w:jc w:val="both"/>
              <w:rPr/>
            </w:pPr>
            <w:r>
              <w:rPr/>
              <w:t>1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"/>
              <w:jc w:val="both"/>
              <w:rPr/>
            </w:pPr>
            <w:r>
              <w:rPr/>
              <w:t>136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"/>
              <w:jc w:val="both"/>
              <w:rPr/>
            </w:pPr>
            <w:r>
              <w:rPr/>
              <w:t>136,9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зость отечественного ассортимента выпускаемого сырья с одной стороны сдерживала развитие отрасли переработки пластмасс, а с другой стимулировала импорт сырья. В настоящее время в связи с повышением цен на импортное сырье и материалы открылась возможность для отечественных производителей увеличивать выпуск продукции. По предварительным оценкам выпуск смол и пластмасс в России в 2005г. увеличился на 2-3% по сравнению с 2004г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прос на продукцию из пластмасс на рынке внутри России не снижается, и собственное производство продукции переработки пластмасс продолжает развиваться особенно в условиях роста цен па импортную продук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выделить несколько основных направлений, по которым идет создание современных новых мощностей в Росси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 Создание новых мощностей по переработке пластмасс на современном зарубежном оборудовании частными фирмами и акционерными обществами для обеспечения пищевых отраслей упаковочными, обвязочными и т.п. материал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. Развивается производство тары (бутылок) для индивидуальной упаковки воды, масла, соков и прочих пищевых жидкостей. В РФ фактически возникла целая специализированная отрасль по выпуску преформ и выдувных издел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продолжающимся строительным бумом возник целый ряд новых направлений в производстве строительных материалов и комплектующих издел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ый научно-технический прогресс в различных отраслях промышленности базируется на широком использовании различных типов полимерных материалов. К приоритетным представителям масштабных полимерных материалов относятся полиолефины. Им определяется особое место в спектре продукции и технологическом реформировании химической отрасли [1,2.]. Это связано с уникальными свойствами основных представителей полиолефинов - полиэтилена (ПЭ) и полипропилена (ПП), у которых малая плотность и высокая химическая инертность сочетаются с повышенными механическими свойствами и другими качественными характеристиками. Поэтому продолжение исследований в этой области является актуальным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полнение, как метод модификации полимеров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наполнителей термо - и реактопластов чаще всего применяют твердые вещества: дисперсные (порошкообразные) или волокнистые в виде волокон, нитей, жгутов, холстов, нетканых материалов, тканей, бумаги, пленок, сеток, шпона. И композиционные материалы называют дисперсно-наполненными и волокноармированными.</w:t>
      </w:r>
    </w:p>
    <w:p>
      <w:pPr>
        <w:pStyle w:val="Normal"/>
        <w:shd w:fill="FFFFFF" w:val="clear"/>
        <w:tabs>
          <w:tab w:val="clear" w:pos="708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эффектами, достигаемыми при введении наполнителей в полимерную матрицу, существует условное разделение наполнителей на активные, то есть усиливающие (в основном, улучшающие физико-механические свойства) и неактивные, и при введении которых происходит изменение цвета материала, снижается его стоимость, но не наблюдается заметного улучшения свойств материала.</w:t>
      </w:r>
    </w:p>
    <w:p>
      <w:pPr>
        <w:pStyle w:val="Normal"/>
        <w:shd w:fill="FFFFFF" w:val="clear"/>
        <w:tabs>
          <w:tab w:val="clear" w:pos="708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химической природе дисперсные наполнители подразделяют н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инеральные (неорганические)- мел, каолин, тальк, слюда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иликаты (асбест, вермикулит, пемза), порошки металлов или их сплавов и друг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ческие - древесная мука, мука из скорлупы орехов, сажа (технический углерод), кокс, графит и другие.</w:t>
      </w:r>
    </w:p>
    <w:p>
      <w:pPr>
        <w:pStyle w:val="Normal"/>
        <w:shd w:fill="FFFFFF" w:val="clear"/>
        <w:tabs>
          <w:tab w:val="clear" w:pos="708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 неорганическим волокнистым наполнителям относят: стеклянные, борные, асбестовые волокна; волокна из кварца базальта, керамики, молибдена и вольфрама.</w:t>
      </w:r>
    </w:p>
    <w:p>
      <w:pPr>
        <w:pStyle w:val="Normal"/>
        <w:shd w:fill="FFFFFF" w:val="clear"/>
        <w:tabs>
          <w:tab w:val="clear" w:pos="708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 природным органическим волокнам относят: хлопок, лен, джут, рами.</w:t>
      </w:r>
    </w:p>
    <w:p>
      <w:pPr>
        <w:pStyle w:val="Normal"/>
        <w:shd w:fill="FFFFFF" w:val="clear"/>
        <w:tabs>
          <w:tab w:val="clear" w:pos="708"/>
          <w:tab w:val="left" w:pos="854" w:leader="none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имическими волокнами являются: полиамидное, полиэфирное, полиакрилонитрильное, вискозное, полиолефиновое (из полиэтилена и полипропилена), полиимидное, углеродное, стеклянное.</w:t>
      </w:r>
    </w:p>
    <w:p>
      <w:pPr>
        <w:pStyle w:val="Normal"/>
        <w:shd w:fill="FFFFFF" w:val="clear"/>
        <w:tabs>
          <w:tab w:val="clear" w:pos="708"/>
          <w:tab w:val="left" w:pos="845" w:leader="none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текстильной структуры волокнистых армирующих систем композиционные материалы на их основе подразделяют на волокиты (холсты, маты), текстолиты (ткани), гетинаксы (бумага).</w:t>
      </w:r>
    </w:p>
    <w:p>
      <w:pPr>
        <w:pStyle w:val="Normal"/>
        <w:shd w:fill="FFFFFF" w:val="clear"/>
        <w:tabs>
          <w:tab w:val="clear" w:pos="708"/>
          <w:tab w:val="left" w:pos="845" w:leader="none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химической природы наполнителей композиционные материалы подразделяют на: стеклопластики, асбопластики (асбест), древесно-слоистые пластики (древесный шпон), органопласты (химические, кроме стеклянного или природные волокна), углепластики (углеродные волокна), боропласты (борные волокна)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величине свободной поверхностной энергии наполнители бывают: с высокой энергией поверхности (металлы, оксиды металлов и другие неорганические наполнители); низкой (полимерные волокна и дисперсные органические наполнители).</w:t>
      </w:r>
    </w:p>
    <w:p>
      <w:pPr>
        <w:pStyle w:val="Normal"/>
        <w:shd w:fill="FFFFFF" w:val="clear"/>
        <w:tabs>
          <w:tab w:val="clear" w:pos="708"/>
          <w:tab w:val="left" w:pos="926" w:leader="none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еличина поверхностной энергии является важной характеристикой, поскольку характер межфазного взаимодействия зависит от соотношения величин поверхности энергии матрицы и наполнителя.[3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знообразие наполнителей, рекомендуемых многочисленными продуцентами для производства современных композиционных материалов, нередко затрудняет их выбо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тсутствие единой системы показателей качества наполнителей, а также использование различных стандартов, методик и инструментальной базы измерений, усложняет потребителю принятие объективного решения при выборе подходящей марки наполнителя. Главная причина недоразумений в разночтении, приводимых в технической или рекламной информациях, терминов, характеристик, показателей и методик их опред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емые в настоящее время приборы для измерения размера частиц и плотности их распределения нередко дают значительные расхождения при измерении одних и тех же образцов. Это связано как с различными методами изме</w:t>
        <w:softHyphen/>
        <w:t>рения (седиментационными, дифракционными, оптичес</w:t>
        <w:softHyphen/>
        <w:t>кими и др.), так и особенностями приборов различных фирм, хотя и относящихся к одному типу (принципу измерения).</w:t>
      </w:r>
    </w:p>
    <w:p>
      <w:pPr>
        <w:pStyle w:val="TextBody"/>
        <w:ind w:firstLine="709"/>
        <w:jc w:val="both"/>
        <w:rPr/>
      </w:pPr>
      <w:r>
        <w:rPr>
          <w:color w:val="000000"/>
          <w:szCs w:val="28"/>
        </w:rPr>
        <w:t>Предварительная специальная поверхностная обработка наполнителей не только облегчает процесс диспергирования, но создает благоприятные условия для физико-химического взаимодействия модифицированной поверхности наполнителя с полимером, обеспечивая в ряде случаев, существенное улучшение физико-механических свойств. Таким образом, повышение качества и конкурентоспособности современных композитов, наряду с использованием активных наполнителей, может быть существенно продвинуто за счёт использования наполнителей с органомодифицированной поверхностью, обеспечивающих оптимизацию свойств пластиков при производстве и переработке в изделия.[4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 смысл оценить особенности трех типов наполнителе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9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инертных. </w:t>
      </w:r>
      <w:r>
        <w:rPr>
          <w:sz w:val="28"/>
          <w:szCs w:val="28"/>
        </w:rPr>
        <w:t>Это - наполнители (природный мел, мрамор, доломит, барит и др.), использование которых обусловлено стремлением удешевления конечного продукта, когда до</w:t>
        <w:softHyphen/>
        <w:t>пустимо некоторое ухудшение свойств пластика особенно в сравнении с ненаполненной композицией или при использовании других типов наполнител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9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активных. </w:t>
      </w:r>
      <w:r>
        <w:rPr>
          <w:sz w:val="28"/>
          <w:szCs w:val="28"/>
        </w:rPr>
        <w:t>Это - наполнители, улучшенные технологические свойства которых определяются "природнообусловленными" факторами - формой частиц, уровнем их ани</w:t>
        <w:softHyphen/>
        <w:t>зотропности и технологией производства, учитывающей эту специфику, а также химией поверхности частиц в отношении конкретных типов полимеров. В основном это материалы на основе природных силикатов - тальк, волластонит, каолин, слюда. Все они представляют собой агрегаты пластинчатого или игольчатого (столбчатого) строения. Особенности кристаллической решетки таких минералов опре</w:t>
        <w:softHyphen/>
        <w:t>деляют не только геометрическую анизотропность частиц, но и достаточно высокую химическую инертность и ряд спе</w:t>
        <w:softHyphen/>
        <w:t>цифических свойств, особенно востребованных в современных пластиках. Среди них - свойства, влияющие на физико-механические, технологические, реологические характеристики перерабатываемых композитов, а также на потребительские особенности и внешний вид готовых изделий; [2]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функционализированных. </w:t>
      </w:r>
      <w:r>
        <w:rPr>
          <w:sz w:val="28"/>
          <w:szCs w:val="28"/>
        </w:rPr>
        <w:t>Это поверхностно-модифицированные наполнители. Для повышения качества и конкурентоспособности композиционных материалов особое значение приобретает функциональное модифицирование поверхности наполнителей органическими аппретами и/или неорганическими соединениями. Это позволяет искусственно придать наполнителю такие дополнительные характеристики, которые смогут улучшить или оптимизировать многие важные параметры пластмасс. Таким образом, наполнитель становится носителем специальных свойств, является функционализированным наполнителем и призван дополнять, заменять или экономить соответствующие технологические целевые добавки. В качестве базы для таких наполнителей могут быть как исходно инертные, так и активные наполнители. По уровню предпочтительности для конечного применения именно эта группа наполнителей является особенно перспективной, в частности для конструкционных пластмасс. Вводимые, как правило, на начальных стадиях переработки пластиков дисперсные минеральные компоненты (наполнители и пигменты) должны быть хорошо распределены в массе полимера, обеспечивая нужное взаимодействие поверхности твёрдой фазы и полимерной матрицы. Это может быть обеспечено только при использовании высокоэффективных смесителей и экструдеров, с одновременным применением специальных добав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едварительная специальная поверхностная обработка наполнителей не только облегчает процесс диспергирования, но создает благоприятные условия для физико-химического взаимодействия модифицированной поверхности наполнителя с полимером, обеспечивая в ряде случаев, су</w:t>
        <w:softHyphen/>
        <w:t>щественное улучшение физико-механических свойств. Таким образом, повышение качества и конкурентоспособности современных композитов, наряду с использованием активных наполнителей, может быть существенно продвинуто за счёт использования наполнителей с органо-модифицированной поверхностью, обеспечивающих оптимизацию свойств пластиков при производстве и переработке в изделия.[5]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3514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2.1. Требования к наполнителям</w:t>
      </w:r>
    </w:p>
    <w:p>
      <w:pPr>
        <w:pStyle w:val="Normal"/>
        <w:shd w:fill="FFFFFF" w:val="clear"/>
        <w:tabs>
          <w:tab w:val="clear" w:pos="708"/>
          <w:tab w:val="left" w:pos="888" w:leader="none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щими требованиями к наполнителям являются [3]: способность совмещаться с полимером или диспергировать в нем с образованием однородных композиций: хорошая смачиваемость расплавами или растворами полимеров или олигомеров; стабильность свойств, при хранении, при переработке и эксплуатации.</w:t>
      </w:r>
    </w:p>
    <w:p>
      <w:pPr>
        <w:pStyle w:val="Normal"/>
        <w:shd w:fill="FFFFFF" w:val="clear"/>
        <w:tabs>
          <w:tab w:val="clear" w:pos="708"/>
          <w:tab w:val="left" w:pos="888" w:leader="none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полнители для реактопластов могут быть более грубодисперсными и менее однородными по размеру частиц, чем наполнители для термопластов; не должны ускорять или замедлять процессы отверждения. Желательно, чтобы наполнители содержали функциональные группы, способные участвовать в образовании химических связей со связующим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Частицы наполнителей для термопластов должны иметь шероховатую поверхность, для обеспечения сцепления с поверхностью полимера, быть более дисперсными и менее полидисперсными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пластифицированных матриц наполнители выбирают с меньшей пористостью, чтобы предотвратить поглощение пластификатора наполнителем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5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514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2.2.Характеристики свойств дисперсных наполнителей</w:t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оценки свойств дисперсных наполнителей известны свыше 40 различных показателей, включающих физико-механические, электрические, теплофизические, оптические характеристик.</w:t>
      </w:r>
    </w:p>
    <w:p>
      <w:pPr>
        <w:pStyle w:val="Normal"/>
        <w:shd w:fill="FFFFFF" w:val="clear"/>
        <w:tabs>
          <w:tab w:val="clear" w:pos="708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свойствами являются: форма частиц, гранулометрический состав (дисперсность и полидисперсность), удельная поверхность, пористость, насыпная и истинная плотность (р</w:t>
      </w:r>
      <w:r>
        <w:rPr>
          <w:sz w:val="28"/>
          <w:szCs w:val="28"/>
          <w:vertAlign w:val="subscript"/>
        </w:rPr>
        <w:t>нас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ист</w:t>
      </w:r>
      <w:r>
        <w:rPr>
          <w:sz w:val="28"/>
          <w:szCs w:val="28"/>
        </w:rPr>
        <w:t>), максимальная объемная доля (γ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), рН поверхности.[3]</w:t>
      </w:r>
    </w:p>
    <w:p>
      <w:pPr>
        <w:pStyle w:val="Normal"/>
        <w:shd w:fill="FFFFFF" w:val="clear"/>
        <w:tabs>
          <w:tab w:val="clear" w:pos="708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формы (К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>) влияет на вязкость материала и распределение напряжений в наполненных материалах. Значение К</w:t>
      </w:r>
      <w:r>
        <w:rPr>
          <w:sz w:val="28"/>
          <w:szCs w:val="28"/>
          <w:vertAlign w:val="subscript"/>
        </w:rPr>
        <w:t xml:space="preserve">е </w:t>
      </w:r>
      <w:r>
        <w:rPr>
          <w:sz w:val="28"/>
          <w:szCs w:val="28"/>
        </w:rPr>
        <w:t>определяется реологическим методом и меняется от 2,5 для шарообразных до 5,9 для эллипсоидных частиц с отношением длин полуосей, равным 10. Большинство наполнителей имеют неправильную форму частиц. Ряд наполнителей характеризуется регулярной формой: шарообразной (К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>=2,5) - стеклосферы, кварцевый песок; кубический (К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>=3) - кальций, полевой пшат; чешуйчатый (К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>=5) - каолин, тальк, слюда, графит. С увеличением К</w:t>
      </w:r>
      <w:r>
        <w:rPr>
          <w:sz w:val="28"/>
          <w:szCs w:val="28"/>
          <w:vertAlign w:val="subscript"/>
        </w:rPr>
        <w:t xml:space="preserve">е </w:t>
      </w:r>
      <w:r>
        <w:rPr>
          <w:sz w:val="28"/>
          <w:szCs w:val="28"/>
        </w:rPr>
        <w:t>возрастают вязкость и концентрация напряжений в наполненных полимерах.</w:t>
      </w:r>
    </w:p>
    <w:p>
      <w:pPr>
        <w:pStyle w:val="Normal"/>
        <w:shd w:fill="FFFFFF" w:val="clear"/>
        <w:tabs>
          <w:tab w:val="clear" w:pos="708"/>
          <w:tab w:val="left" w:pos="3514" w:leader="none"/>
          <w:tab w:val="left" w:pos="63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ранулометрический состав - это размеры частиц (дисперсность) и распределение по размерам (полидисперсность).</w:t>
      </w:r>
    </w:p>
    <w:p>
      <w:pPr>
        <w:pStyle w:val="Normal"/>
        <w:shd w:fill="FFFFFF" w:val="clear"/>
        <w:tabs>
          <w:tab w:val="clear" w:pos="708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тимальным считается наполнитель с размерами частиц от 7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до40-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мм.</w:t>
      </w:r>
    </w:p>
    <w:p>
      <w:pPr>
        <w:pStyle w:val="Normal"/>
        <w:shd w:fill="FFFFFF" w:val="clear"/>
        <w:tabs>
          <w:tab w:val="clear" w:pos="708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исперсные наполнители по размеру частиц делятся на: крупнодисперсные (диаметр &gt;0,04 мм), среднедисперсные (0,04&lt;1&lt;0,01), высокодисперсные (0,001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lt;0,01) и ультрадисперсные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lt;0,01).</w:t>
      </w:r>
    </w:p>
    <w:p>
      <w:pPr>
        <w:pStyle w:val="Normal"/>
        <w:shd w:fill="FFFFFF" w:val="clear"/>
        <w:tabs>
          <w:tab w:val="clear" w:pos="708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бор формы и оптимальных размеров частиц определяется: размерами и формой изделий, так в случае изделий малой толщины и сложной конфигурации предпочтительнее применять высокодисперсные наполнители, поскольку они легче распределяются в связующем, сохраняя исходное распределение в процессе формования изделия; уровнем свойств материала; скоростью седиментации и склонностью к агломерации; способом формования. Скорость оседания (расслаивание композиции) наполнителя возрастает с уменьшением вязкости полимера, увеличением плотности и размера частиц наполнителя. Агломерация (слипание) частиц наполнителя наблюдается в низковязких композициях при размерах частиц &lt; 10 мкм. Реальные наполнители являются полифракционными (полидисперсными) с широким или узким распределением частиц по размеру и характеризуются кривой распределения.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кривой распределения частиц по размерам определяют средний размер. От формы и размеров частиц зависят: плотность упаковки наполнителя, равномерность распределения частиц, площадь контакта со связующим, реологические, физико-механические и другие свойства.[3]</w:t>
      </w:r>
    </w:p>
    <w:p>
      <w:pPr>
        <w:pStyle w:val="Normal"/>
        <w:shd w:fill="FFFFFF" w:val="clear"/>
        <w:tabs>
          <w:tab w:val="clear" w:pos="708"/>
          <w:tab w:val="left" w:pos="35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14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3.Влияние дисперсных наполнителей на структуру и свойства полимеров</w:t>
      </w:r>
    </w:p>
    <w:p>
      <w:pPr>
        <w:pStyle w:val="Normal"/>
        <w:shd w:fill="FFFFFF" w:val="clear"/>
        <w:tabs>
          <w:tab w:val="clear" w:pos="708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ристаллизующиеся полимеры имеют сложную надмолекулярную структуру, которая в значительной степени определяет физико-механические свойства этих полимеров при их эксплуатации в различных условия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Аморфно-кристаллический полимер можно рассматривать как дисперсно-наполненный композиционный материал, в котором роль наполнителя играют кристаллиты, а матрица образована аморфными областями, находящимися при температуре выше температуры стеклования полимера в высокоэластическом состоянии. Основными структурными параметрами, ответственными за эксплуатационные, прежде всего деформационно-прочностные и диффузионные характеристики дисперсно-наполненных кристаллизующихся полимеров, являются их плотность, дефектность и степень кристалличности. Однако коэффициент диффузии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изкомолекулярных соединений возрастает с увеличением степени кристалличности полимера. У ряда ненаполненных термопластов (полипропилена, полиэтилентерефталата и др.) коэффициенты массопереноса изменяются в зависимости от степени кристалличности по кривой с минимумо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ри увеличении количества введённого в полимер наполнителя (φ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 среднее расстояние между частицами наполнителя сокращается из-за уменьшения объема аморфной фаз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Наполнители различной природы по-разному распределяются в объеме полимера и влияют на его структуру. Чем больше поверхность частиц дисперсных наполнителей, тем в большей степени ограничивается подвижность макромолекулярных цепей в процессе формирования поверхностного слоя и тем ниже плотность упаковки макромолекул в нём. Эквивалентное действие частиц дисперсного наполнителя на деформационно-прочностные свойства кристаллизующегося полимера, обусловленное их накоплением только в аморфной области, достигается при значительно меньшем содержании гидрофильных наполнителей (кальцит, каолин и др.), чем гидрофобного наполнителя-графит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Небольшие добавки структурно-активных дисперсных наполнителей, действующих как структурообразаватели, способствуют измельчению сферолитной структуры. Изменению плотности упаковки структурных элементов сферолитов и упорядочению структуры кристаллизующегося полимера. По-видимому, эти факторы могут повышать прочностные показатели кристаллизующегося полимера при малом содержании дисперсного наполнителя в нё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 увеличением φ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в полимерной матрице накапливается значительное количество частиц наполнителя, уже не являющегося структурообразователем, и аморфные области становятся более жесткими. Это обуславливает резкое снижение деформационно-прочностных характеристик полимеров с высоким содержанием дисперсных наполнителей и его хрупкое разрушени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олимеры, содержащие более 35% дисперсного минерального наполнителя (например, туфа или кальцита), в отличии от гомогенного (чистого) полимера разрушаются в условиях одноосного деформирования без образования «шейке» и их прочность при разрыве равна пределу текучести при растяжению. Однако при содержании того же наполнителя менее 35% характер деформирования дисперсно-наполненного полимера изменяется: наблюдается послойное разрушение образца с перемещением слоев друг относительно драга вдоль оси растяжения.</w:t>
      </w:r>
    </w:p>
    <w:p>
      <w:pPr>
        <w:pStyle w:val="Normal"/>
        <w:shd w:fill="FFFFFF" w:val="clear"/>
        <w:tabs>
          <w:tab w:val="clear" w:pos="708"/>
          <w:tab w:val="left" w:pos="3514" w:leader="none"/>
          <w:tab w:val="left" w:pos="70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 увеличением φ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возрастает доля межфазного слоя в полимерной матрице композиции и отличие фактических значений её физико-механических показателей от аддитивной величины. Кроме того, с повышением φ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уменьшается толщина полимерной прослойки между частицами наполнителя, возрастает доля аморфизованного межфазного слоя и одновременно снижаются степень кристалличности и подвижность макромолекул полимера.</w:t>
      </w:r>
    </w:p>
    <w:p>
      <w:pPr>
        <w:pStyle w:val="Normal"/>
        <w:shd w:fill="FFFFFF" w:val="clear"/>
        <w:tabs>
          <w:tab w:val="clear" w:pos="708"/>
          <w:tab w:val="left" w:pos="3514" w:leader="none"/>
          <w:tab w:val="left" w:pos="7075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2.4.Минеральные дисперсные наполнители</w:t>
      </w:r>
    </w:p>
    <w:p>
      <w:pPr>
        <w:pStyle w:val="Normal"/>
        <w:shd w:fill="FFFFFF" w:val="clear"/>
        <w:tabs>
          <w:tab w:val="clear" w:pos="708"/>
          <w:tab w:val="left" w:pos="3514" w:leader="none"/>
          <w:tab w:val="left" w:pos="70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 минеральным дисперсным наполнителям относят: карбонатам кальция, каолин, тальк, полевой шпат и нефелин, диоксид кремния, а также оксиды металлов, сульфаты, сульфиды, карбид кремния, силикаты, титанат бария и другие.</w:t>
      </w:r>
    </w:p>
    <w:p>
      <w:pPr>
        <w:pStyle w:val="Normal"/>
        <w:shd w:fill="FFFFFF" w:val="clear"/>
        <w:tabs>
          <w:tab w:val="clear" w:pos="708"/>
          <w:tab w:val="left" w:pos="3514" w:leader="none"/>
          <w:tab w:val="left" w:pos="70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арбонат кальция (КК) Са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К карбонатам кальция, встречающимся в природе, относятся: мел, известняк, мрамор.</w:t>
      </w:r>
    </w:p>
    <w:p>
      <w:pPr>
        <w:pStyle w:val="Normal"/>
        <w:shd w:fill="FFFFFF" w:val="clear"/>
        <w:tabs>
          <w:tab w:val="clear" w:pos="708"/>
          <w:tab w:val="left" w:pos="3514" w:leader="none"/>
          <w:tab w:val="left" w:pos="70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чищенный КК представляет собой мягкий порошок белого цвета, плотностью 27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К достоинствам этого наполнителя относятся: относительно низкая стоимость; большие запасы природного сырья; отсутствие запаха; близкий к большинству полимеров и их пластификаторов показатель преломления, что позволяет получать материалы практически любого цвета; низкая твердость, следовательно, невысокая абразивность КМ; простота регулирования полидисперсности, что позволяет получать оптимальную упаковку частиц в различных полимерных системах; безвредность при высокой степени чистоты, что позволяет получать на его основе КМ, разрешенные к употреблению в контакте с пищевыми продуктами; стойкость при температурах до 550°С (при температуре 800-900°С разлагается с образованием СаО и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; легкость распределения в большинстве полимеров; способность уменьшать усадку.</w:t>
      </w:r>
    </w:p>
    <w:p>
      <w:pPr>
        <w:pStyle w:val="Normal"/>
        <w:shd w:fill="FFFFFF" w:val="clear"/>
        <w:tabs>
          <w:tab w:val="clear" w:pos="708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 недостаткам относятся: полярность и высокая реакционная способность, обусловливающие выделение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образование растворимых солей при воздействии на КМ кислот (вместе с тем, КМ на основе полиэфирных и эпоксидных связующих достаточно кислотостойки, если хорошо сформованных материалы); увеличение хрупкости наполненных КК термопластов, в основном полиэтилена (ПЭ) и полистирола (ПС); слабый усиливающий эффект по сравнению с другими наполнителями; более низкие жесткость, модуль упругости при изгибе и теплостойкость полимеров, по сравнению с полимерами, наполненными тальком или асбестом, но большая устойчивость к удару, так как выше адгезионная прочность на границе наполнитель - связующее; необходимость предварительной сушки, так как содержание влаги даже в очищенном КК составляет 0,06-0,2%.</w:t>
      </w:r>
    </w:p>
    <w:p>
      <w:pPr>
        <w:pStyle w:val="Normal"/>
        <w:shd w:fill="FFFFFF" w:val="clear"/>
        <w:tabs>
          <w:tab w:val="clear" w:pos="708"/>
          <w:tab w:val="left" w:pos="1099" w:leader="none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аолин, или белая глина - минерал, представляющий собой гидратированный силикат алюминия. Кроме природного, используется еще прокаленный при температуре 550°С каолин. Каолин, содержащий гидратированную воду, является неабразивным, химически стойким, легко диспергирующимся, особенно в присутствии ПАВ, наполнителем. Частицы имеют высокую площадь поверхности, что способствует резкому нарастанию вязкости композиции при наполнении.[3]</w:t>
      </w:r>
    </w:p>
    <w:p>
      <w:pPr>
        <w:pStyle w:val="Normal"/>
        <w:shd w:fill="FFFFFF" w:val="clear"/>
        <w:tabs>
          <w:tab w:val="clear" w:pos="708"/>
          <w:tab w:val="left" w:pos="1099" w:leader="none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аолин широко применяется в бумажной промышленности, в производстве резин и других КМ, в частности полиэфирных препрегов или премиксов. При этом, вследствие пластинчатой формы частиц, он выполняет роль тиксотропного загустителя [8], предотвращающего отжим связующего и уменьшающего, одновременно, шероховатость поверхности КМ.</w:t>
      </w:r>
    </w:p>
    <w:p>
      <w:pPr>
        <w:pStyle w:val="Normal"/>
        <w:shd w:fill="FFFFFF" w:val="clear"/>
        <w:tabs>
          <w:tab w:val="clear" w:pos="708"/>
          <w:tab w:val="left" w:pos="1099" w:leader="none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льк. Минерал тальк представляет собой гидратированный силикат магния. Химическая формула ЗМ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О*4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. Теоретически он содержит 31,7% М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О; 63,5%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4,8%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.</w:t>
      </w:r>
    </w:p>
    <w:p>
      <w:pPr>
        <w:pStyle w:val="Normal"/>
        <w:shd w:fill="FFFFFF" w:val="clear"/>
        <w:tabs>
          <w:tab w:val="clear" w:pos="708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 реального минерала отличается от теоретического и зависит месторождения. Имеет пластинчатую форму частиц, поэтому в ряде случаев может быть активным (усиливающим) наполнителем. Высокая степень наполнения снижает устойчивость к ударным нагрузкам. Для КМ с тальком этот нежелательный эффект можно свести к минимуму правильным выбором размера и поверхностной обработкой частиц. Чистый тальк имеет наименьшую твердость из всех известных минералов (в три раза меньше твердости СаСОз и в 10 раз меньше твердости алмаза). Природный тальк белого, серого, желтого, бледно-голубого или бледно-зеленого цвета, имеет характерный серебристый или перламутровый блеск. После измельчения тальк становится белого или серого цвета.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левой шпат представляет собой безводный алюмосиликат, содержащий оксиды кремния, алюминия, кальция, или натрия и калия. Характеризуется высокой химической стойкостью. Выпускается с частицами большого и среднего размеров и имеет низкую удельную поверхность.</w:t>
      </w:r>
    </w:p>
    <w:p>
      <w:pPr>
        <w:pStyle w:val="Normal"/>
        <w:shd w:fill="FFFFFF" w:val="clear"/>
        <w:tabs>
          <w:tab w:val="clear" w:pos="708"/>
          <w:tab w:val="left" w:pos="3514" w:leader="none"/>
          <w:tab w:val="left" w:pos="66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в тех же целях, что и КК.</w:t>
      </w:r>
    </w:p>
    <w:p>
      <w:pPr>
        <w:pStyle w:val="Normal"/>
        <w:shd w:fill="FFFFFF" w:val="clear"/>
        <w:tabs>
          <w:tab w:val="clear" w:pos="708"/>
          <w:tab w:val="left" w:pos="3514" w:leader="none"/>
          <w:tab w:val="left" w:pos="66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остоинствами полевого шпата как наполнителя являются: прозрачность или полупрозрачность наполненных или полимерных материалов; хорошая смачиваемость и диспергируемость в большинстве полимеров; легкость удаления воздуха, попадающего в композицию в процессе ее приготовления; низкая вязкость композиции, даже при высоком содержании наполнителя; легкость окрашивания и малый расход красителя для достижения желаемой окраски; повышенные износостойкость и прочность, в сравнении с КМ, содержащим КК, вследствие более высокой адгезии, а также химическая и атмосферостойкость; пригодность для производства материалов, соприкасающихся с пищевыми продуктами, безвредность.</w:t>
      </w:r>
    </w:p>
    <w:p>
      <w:pPr>
        <w:pStyle w:val="Normal"/>
        <w:shd w:fill="FFFFFF" w:val="clear"/>
        <w:tabs>
          <w:tab w:val="clear" w:pos="708"/>
          <w:tab w:val="left" w:pos="3514" w:leader="none"/>
          <w:tab w:val="left" w:pos="66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 недостаткам полевого шпата следует отнести крупнозернистость; повышенную абразивность, что требует их введения на заключительных стадиях совместно со связующим, возможность седиментации в низковязких полимерах.</w:t>
      </w:r>
    </w:p>
    <w:p>
      <w:pPr>
        <w:pStyle w:val="Normal"/>
        <w:shd w:fill="FFFFFF" w:val="clear"/>
        <w:tabs>
          <w:tab w:val="clear" w:pos="708"/>
          <w:tab w:val="left" w:pos="1114" w:leader="none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о применение полевого шпата для наполнения полярных полимеров - сополимеров этилена, винилацетата, полиамида, полиуретана и др. При этом получаются КМ с повышенными жесткостью, прочностью при изгибе теплостойкостью.[3]</w:t>
      </w:r>
    </w:p>
    <w:p>
      <w:pPr>
        <w:pStyle w:val="Normal"/>
        <w:shd w:fill="FFFFFF" w:val="clear"/>
        <w:tabs>
          <w:tab w:val="clear" w:pos="708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иоксид кремния. В настоящее время известны 22 модификации диоксида кремния, имеющие один и тот же химический состав [8]. Многие из них применяются в качестве наполнителей полимерных материалов.</w:t>
      </w:r>
    </w:p>
    <w:p>
      <w:pPr>
        <w:pStyle w:val="Normal"/>
        <w:shd w:fill="FFFFFF" w:val="clear"/>
        <w:tabs>
          <w:tab w:val="clear" w:pos="708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таким наполнителям относятся; пирогенный аморфный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силикагель, природный микрокристаллический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микрокристаллический кварц, диатомит, стеклообразный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плавленый кварц).</w:t>
      </w:r>
    </w:p>
    <w:p>
      <w:pPr>
        <w:pStyle w:val="Normal"/>
        <w:shd w:fill="FFFFFF" w:val="clear"/>
        <w:tabs>
          <w:tab w:val="clear" w:pos="708"/>
          <w:tab w:val="left" w:pos="1114" w:leader="none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ирогенный аморфный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едставляет собой порошок, состоящий из сферических частиц коллоидных размеров, с высокой удельной поверхностью (примерно 38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г). Он проявляет тиксотропный и усиливающий эффекты в КМ. Недостатком является значительное увеличение вязкости наполненных композиций. Применяется для наполнения резин, термо- и реактопластов.</w:t>
      </w:r>
    </w:p>
    <w:p>
      <w:pPr>
        <w:pStyle w:val="Normal"/>
        <w:shd w:fill="FFFFFF" w:val="clear"/>
        <w:tabs>
          <w:tab w:val="clear" w:pos="708"/>
          <w:tab w:val="left" w:pos="1114" w:leader="none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ются для наполнения силоксановые каучуки, вулканизуемые при повышенных температурах, в качестве усиливающего наполнителя для натурального и синтетического каучуков. При этом повышаются прочность при растяжении, износостойкость, сопротивление разрыву, а также обеспечивается прозрачность или полупрозрачность РТИ.</w:t>
      </w:r>
    </w:p>
    <w:p>
      <w:pPr>
        <w:pStyle w:val="Normal"/>
        <w:shd w:fill="FFFFFF" w:val="clear"/>
        <w:tabs>
          <w:tab w:val="clear" w:pos="708"/>
          <w:tab w:val="left" w:pos="1114" w:leader="none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введении пирогенного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жидкие эпоксидные смолы происходит их загустевание, в результате образования водородных связей между силональными группами соседних частиц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между силональными группами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амино- или иминогруппами отвердителей эпоксидных олигомеров. При этом образуется трехмерная сетчатая структура.</w:t>
      </w:r>
    </w:p>
    <w:p>
      <w:pPr>
        <w:pStyle w:val="Normal"/>
        <w:shd w:fill="FFFFFF" w:val="clear"/>
        <w:tabs>
          <w:tab w:val="clear" w:pos="708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уется пирогенный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ля регулирования и модификации реологических свойств ПВХ.</w:t>
      </w:r>
    </w:p>
    <w:p>
      <w:pPr>
        <w:pStyle w:val="Normal"/>
        <w:shd w:fill="FFFFFF" w:val="clear"/>
        <w:tabs>
          <w:tab w:val="clear" w:pos="708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ажденный аморфный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едставляет собой порошок, состоящий из частиц коллоидных размеров, получаемый в результате химических реакций, протекающих в водной среде. Наименьшие размеры частиц примерно 0,002 мкм.</w:t>
      </w:r>
    </w:p>
    <w:p>
      <w:pPr>
        <w:pStyle w:val="Normal"/>
        <w:shd w:fill="FFFFFF" w:val="clear"/>
        <w:tabs>
          <w:tab w:val="clear" w:pos="708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ликагель представляет собой порошкообразный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состоящий из пористых частиц размером 2-25 мкм, образующихся в результате реакций силиката с минеральными кислотами.[3]</w:t>
      </w:r>
    </w:p>
    <w:p>
      <w:pPr>
        <w:pStyle w:val="Normal"/>
        <w:shd w:fill="FFFFFF" w:val="clear"/>
        <w:tabs>
          <w:tab w:val="clear" w:pos="708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ажденный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водится в качестве антиадгезионной добавки, в состав листов материалов на основе ПВХ, получаемых каландрованием, при этом повышаются твердость и жесткость композиций без заметного ухудшения физико-механических свойств. Он также вводится в состав пластизолей, используемых для нанесения покрытий на тканую основу, с целью повышения их устойчивости к загрязнению. Применяется в производстве прозрачных КМ на основе термопластов; для наполнения феноло-формальдегидных смол при изготовлении тормозных прокладок, повышая стойкость к тепловому старению и сопротивление истиранию.</w:t>
      </w:r>
    </w:p>
    <w:p>
      <w:pPr>
        <w:pStyle w:val="Normal"/>
        <w:shd w:fill="FFFFFF" w:val="clear"/>
        <w:tabs>
          <w:tab w:val="clear" w:pos="708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ведение в термопласты силикагеля препятствует слипанию листовых и пленочных материалов, облегчает диспергирование пигментов, регулирует вязкость, улучшает технологические свойства композиций.</w:t>
      </w:r>
    </w:p>
    <w:p>
      <w:pPr>
        <w:pStyle w:val="Normal"/>
        <w:shd w:fill="FFFFFF" w:val="clear"/>
        <w:tabs>
          <w:tab w:val="clear" w:pos="708"/>
          <w:tab w:val="left" w:pos="3514" w:leader="none"/>
          <w:tab w:val="left" w:pos="6427" w:leader="none"/>
          <w:tab w:val="left" w:pos="67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рбид кремния -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С (карборунд). Плотность 3217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удельное объемное электрическое сопротивление (р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)= 10 Ом-см. Вводят его в полимерные композиции для повышения сопротивления износу.[3]</w:t>
      </w:r>
    </w:p>
    <w:p>
      <w:pPr>
        <w:pStyle w:val="Normal"/>
        <w:shd w:fill="FFFFFF" w:val="clear"/>
        <w:tabs>
          <w:tab w:val="clear" w:pos="708"/>
          <w:tab w:val="left" w:pos="3514" w:leader="none"/>
          <w:tab w:val="left" w:pos="6427" w:leader="none"/>
          <w:tab w:val="left" w:pos="67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еталлические порошки. Металлические дисперсные наполнители придают полимерным КМ повышенные тепло- и электропроводность, магнитные свойства, экранирующую способность по отношению к радиационным излучениям. Порошкообразные металлы стали доступны для широкого применения благодаря развитию порошковой металлургии. Наиболее широко используются порошкообразные: железо, медь, алюминий, титан, никель, цинк, свинец.</w:t>
      </w:r>
    </w:p>
    <w:p>
      <w:pPr>
        <w:pStyle w:val="Normal"/>
        <w:shd w:fill="FFFFFF" w:val="clear"/>
        <w:tabs>
          <w:tab w:val="clear" w:pos="708"/>
          <w:tab w:val="left" w:pos="3514" w:leader="none"/>
          <w:tab w:val="left" w:pos="724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ферические наполнители. Различают сплошные и полые микросферы. Сплошные стеклосферы имеют гладкую поверхность и оказывают минимальное влияние на вязкость и течение полимерной матрицы, обеспечивают идеальную упаковку частиц наполнителя, следствием чего является отсутствие неравномерного распределения напряжений вокруг частиц и в результате улучшение физико-механических свойств наполненных полимеров.[5]</w:t>
      </w:r>
    </w:p>
    <w:p>
      <w:pPr>
        <w:pStyle w:val="Normal"/>
        <w:shd w:fill="FFFFFF" w:val="clear"/>
        <w:tabs>
          <w:tab w:val="clear" w:pos="708"/>
          <w:tab w:val="left" w:pos="3514" w:leader="none"/>
          <w:tab w:val="left" w:pos="646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14" w:leader="none"/>
          <w:tab w:val="left" w:pos="6461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2.5. Органические дисперсные наполнители</w:t>
      </w:r>
    </w:p>
    <w:p>
      <w:pPr>
        <w:pStyle w:val="Normal"/>
        <w:shd w:fill="FFFFFF" w:val="clear"/>
        <w:tabs>
          <w:tab w:val="clear" w:pos="708"/>
          <w:tab w:val="left" w:pos="3514" w:leader="none"/>
          <w:tab w:val="left" w:pos="646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рганическим дисперсным наполнителям относятся:</w:t>
      </w:r>
    </w:p>
    <w:p>
      <w:pPr>
        <w:pStyle w:val="Normal"/>
        <w:shd w:fill="FFFFFF" w:val="clear"/>
        <w:tabs>
          <w:tab w:val="clear" w:pos="708"/>
          <w:tab w:val="left" w:pos="1042" w:leader="none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ехнический углерод (сажа). По методу получения сажа может быть печной, канальной, термической, ламповой и ацетиленовой.</w:t>
      </w:r>
    </w:p>
    <w:p>
      <w:pPr>
        <w:pStyle w:val="Normal"/>
        <w:shd w:fill="FFFFFF" w:val="clear"/>
        <w:tabs>
          <w:tab w:val="clear" w:pos="708"/>
          <w:tab w:val="left" w:pos="1042" w:leader="none"/>
          <w:tab w:val="left" w:pos="35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альные (диффузионные) сажи получают при неполном сгорании природного газа или его смеси с маслом (например, антраценовым) в так называемых горелочных камерах, снабженных щелевыми горелками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ечные сажи получают при неполном сжигании масла, природного газа или их смеси в факеле, создаваемом специальным устройством в реакторах (печах). Сажа в виде аэрозоля выносится из реактора продуктами сгорания и охлаждается водой.</w:t>
      </w:r>
    </w:p>
    <w:p>
      <w:pPr>
        <w:pStyle w:val="Normal"/>
        <w:shd w:fill="FFFFFF" w:val="clear"/>
        <w:tabs>
          <w:tab w:val="clear" w:pos="708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ермические сажи получают в специальных генераторах при термическом разложении природного газа или ацетилена без доступа воздуха.</w:t>
      </w:r>
    </w:p>
    <w:p>
      <w:pPr>
        <w:pStyle w:val="Normal"/>
        <w:shd w:fill="FFFFFF" w:val="clear"/>
        <w:tabs>
          <w:tab w:val="clear" w:pos="708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ажа нетоксична, в значительной степени химически нейтральна, сохраняет свойства во времени, недорогая. Кроме углерода, сажа содержит водород (0,5-0,9 масс %), серу (0,1-0,8%), кислород (0,1-4,3 масс.%).</w:t>
      </w:r>
    </w:p>
    <w:p>
      <w:pPr>
        <w:pStyle w:val="Normal"/>
        <w:shd w:fill="FFFFFF" w:val="clear"/>
        <w:tabs>
          <w:tab w:val="clear" w:pos="708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ажу вводят в ПЭ, ПП, ПС, АБС пластика, гомо- и сополимеры винилового ряда, в полиэфирных стеклопластиках используют для регулирования продолжительности гелеобразования и окрашивания.[9]</w:t>
      </w:r>
    </w:p>
    <w:p>
      <w:pPr>
        <w:pStyle w:val="Normal"/>
        <w:shd w:fill="FFFFFF" w:val="clear"/>
        <w:tabs>
          <w:tab w:val="clear" w:pos="708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ревесная мука. Представляет собой тонкоизмельченную и высушенную древесину, содержащую целлюлозу и лигнин.[3]</w:t>
      </w:r>
    </w:p>
    <w:p>
      <w:pPr>
        <w:pStyle w:val="Normal"/>
        <w:shd w:fill="FFFFFF" w:val="clear"/>
        <w:tabs>
          <w:tab w:val="clear" w:pos="708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на имеет волокнистую структуру. Изготавливается преимущественно из мягкой древесины (сосны, канадской пихты), но получают также из лиственных деревьев. Получают размолом опилок, щепы, стружки на жерновой мельнице. Используются частицы размером 150-350 мкм. Этот в дешевый наполнитель широко применяется для получения фенольных и мочевиноформальдегидных пресс-порошков общего назначения. Недостатки древесной муки (особенно из древесины лиственных пород) низкие тепло-, влаго-, хемостойкость.</w:t>
      </w:r>
    </w:p>
    <w:p>
      <w:pPr>
        <w:pStyle w:val="Normal"/>
        <w:shd w:fill="FFFFFF" w:val="clear"/>
        <w:tabs>
          <w:tab w:val="clear" w:pos="708"/>
          <w:tab w:val="left" w:pos="1176" w:leader="none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введении в связующие древесной муки уменьшаются усадка и стоимость, повышается модуль упругости и жесткость. Из наполненных полиолефинов и ПВХ изготавливают плитки, паркетные полы, оконные рамы.</w:t>
      </w:r>
    </w:p>
    <w:p>
      <w:pPr>
        <w:pStyle w:val="Normal"/>
        <w:shd w:fill="FFFFFF" w:val="clear"/>
        <w:tabs>
          <w:tab w:val="clear" w:pos="708"/>
          <w:tab w:val="left" w:pos="1176" w:leader="none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 рубежом применяют муку из скорлупы орехов, введение которой повышает прочностные и электроизоляционные свойства.</w:t>
      </w:r>
    </w:p>
    <w:p>
      <w:pPr>
        <w:pStyle w:val="Normal"/>
        <w:shd w:fill="FFFFFF" w:val="clear"/>
        <w:tabs>
          <w:tab w:val="clear" w:pos="708"/>
          <w:tab w:val="left" w:pos="1176" w:leader="none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ревесную муку можно сочетать с минеральными наполнителями.</w:t>
      </w:r>
    </w:p>
    <w:p>
      <w:pPr>
        <w:pStyle w:val="Normal"/>
        <w:shd w:fill="FFFFFF" w:val="clear"/>
        <w:tabs>
          <w:tab w:val="clear" w:pos="708"/>
          <w:tab w:val="left" w:pos="946" w:leader="none"/>
          <w:tab w:val="left" w:pos="35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ологические свойства расплавов наполненных полимеров имеют большое значение при выборе условий их переработки в изделия [10]. Вязкость расплавов, температура текучести зависят от объемной доли наполнителя и формы его частиц.</w:t>
      </w:r>
    </w:p>
    <w:p>
      <w:pPr>
        <w:pStyle w:val="Normal"/>
        <w:shd w:fill="FFFFFF" w:val="clear"/>
        <w:tabs>
          <w:tab w:val="clear" w:pos="708"/>
          <w:tab w:val="left" w:pos="946" w:leader="none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сли содержание наполнителя превышает 30 объем.%, такие материалы перерабатываются в основном прямым и литьевым прессованием.</w:t>
      </w:r>
    </w:p>
    <w:p>
      <w:pPr>
        <w:pStyle w:val="Normal"/>
        <w:shd w:fill="FFFFFF" w:val="clear"/>
        <w:tabs>
          <w:tab w:val="clear" w:pos="708"/>
          <w:tab w:val="left" w:pos="946" w:leader="none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ведение в расплавы полимеров малых добавок (0,5-1% объем.) наполнителей различной природы приводит к заметному (до 10-40%) от вязкости не наполненного полимера снижению вязкости и лишь при дальнейшем увеличении содержания наполнителя вязкость начинает возрастать [9,11]. Возникновение минимума объясняется образованием дополнительного свободного объема в граничном слое полимера на частице наполнителя, исходя из представлений о модели строения граничного слоя полимера [12]. Согласно этой модели, граничный слой состоит из двух подслоев, различающихся плотностью упаковки. Причем более плотный полимер (толщиной от нескольких сотен ангстремов до нескольких микрометров) находится в непосредственной близости от границы раздела, а далее следует более рыхлый, довольно протяженный (до десятков мкм) полимерный слой. Толщина слоев может изменяться в зависимости от природы полимера и наполнителя и других факторов. Под действием сдвиговых напряжений течение в системе происходит преимущественно по разрыхленным слоям, имеющим больший свободный объем, что и приводит к снижению вязкости. При некотором содержании наполнителя весь полимер может перейти в граничный слой, а разрыхленные слои соседних частиц придут в соприкосновение. В этот момент вязкость расплава окажется минимальной.</w:t>
      </w:r>
    </w:p>
    <w:p>
      <w:pPr>
        <w:pStyle w:val="Normal"/>
        <w:shd w:fill="FFFFFF" w:val="clear"/>
        <w:tabs>
          <w:tab w:val="clear" w:pos="708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ологические свойства наполненных систем в значительной мере определяются структурообразованием в полимерной среде частиц наполнителя и их связыванием друг с другом через адсорбированные на поверхности частиц макромолекулы [13]. При больших напряжениях сдвига структура, образуемая частицами наполнителя, разрушается, и тогда энергия активации течения наполненной системы становится такой же, как и ненаполненной.[3]</w:t>
      </w:r>
    </w:p>
    <w:p>
      <w:pPr>
        <w:pStyle w:val="Normal"/>
        <w:shd w:fill="FFFFFF" w:val="clear"/>
        <w:tabs>
          <w:tab w:val="clear" w:pos="708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гулирование реологических свойств наполненных композиций может быть осуществлено путем изменения поверхностных свойств наполнителя, определяющих взаимодействие частиц как друг с другом, так и с полимером. При модификации частиц наполнителя могут также улучшаться смачиваемость и равномерность их распределения в полимерной матрице, что особенно существенно при высоких степенях наполнения.</w:t>
      </w:r>
    </w:p>
    <w:p>
      <w:pPr>
        <w:pStyle w:val="Normal"/>
        <w:shd w:fill="FFFFFF" w:val="clear"/>
        <w:tabs>
          <w:tab w:val="clear" w:pos="708"/>
          <w:tab w:val="left" w:pos="1152" w:leader="none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олненные полимеры характеризуются более низкой текучестью, поэтому перерабатываются при температуре на 20-3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выше ненаполненных и более высоких значениях давления. Для снижения вязкости можно использовать смазки и пластификаторы. В качестве твердых смазок используют наполнители пластинчатой структуры: графит, диоксид молибдена, нитрид бора и диселениды металлов в количестве не более 3 масс.%.</w:t>
      </w:r>
    </w:p>
    <w:p>
      <w:pPr>
        <w:pStyle w:val="Normal"/>
        <w:shd w:fill="FFFFFF" w:val="clear"/>
        <w:tabs>
          <w:tab w:val="clear" w:pos="708"/>
          <w:tab w:val="left" w:pos="1157" w:leader="none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вердые частицы наполнителя снижают технологическую усадку, колебание усадки и повышают размерную точности изделий.[3]</w:t>
      </w:r>
    </w:p>
    <w:p>
      <w:pPr>
        <w:pStyle w:val="Normal"/>
        <w:shd w:fill="FFFFFF" w:val="clear"/>
        <w:tabs>
          <w:tab w:val="clear" w:pos="708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воздействии внешних сил полимерные материалы деформируются, а при значительных и длительных воздействиях разрушаются. Поэтому полимеры характеризуют деформационными и прочностными свойствами, Деформация - изменение структуры, объема и линейных размеров тела под давлением внешних сил. Прочность - это устойчивость твердого тела к действию внешних сил без изменения формы и разрушения, характеризующаяся пределом прочности, то есть величиной напряжения, при которой еще не происходит разрушение материала в условиях нагружения.</w:t>
      </w:r>
    </w:p>
    <w:p>
      <w:pPr>
        <w:pStyle w:val="Normal"/>
        <w:shd w:fill="FFFFFF" w:val="clear"/>
        <w:tabs>
          <w:tab w:val="clear" w:pos="708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олговечность – это продолжительность от момента приложения нагрузки до момента разрушения материала. Зависит от структуры материала, внутренних напряжений, а также от величины приложенных нагрузок и температуры испытания. Существенно влияют на долговечность технология переработки и последующей обработки изделий и условия эксплуатации.</w:t>
      </w:r>
    </w:p>
    <w:p>
      <w:pPr>
        <w:pStyle w:val="Normal"/>
        <w:shd w:fill="FFFFFF" w:val="clear"/>
        <w:tabs>
          <w:tab w:val="clear" w:pos="708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введении наполнителей изменяются многие свойства композиционных материалов.</w:t>
      </w:r>
    </w:p>
    <w:p>
      <w:pPr>
        <w:pStyle w:val="Normal"/>
        <w:shd w:fill="FFFFFF" w:val="clear"/>
        <w:tabs>
          <w:tab w:val="clear" w:pos="708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ажным параметром, поэтому необходимо точно знать деформации, отклонения или перемещения, происходящие в конструкции, и ее отдельных элементах под действием внешних сил. При действии нагрузок между элементами конструкций должны сохраняться точное соответствие и необходимые зазоры.</w:t>
      </w:r>
    </w:p>
    <w:p>
      <w:pPr>
        <w:pStyle w:val="Normal"/>
        <w:shd w:fill="FFFFFF" w:val="clear"/>
        <w:tabs>
          <w:tab w:val="clear" w:pos="708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чета модуля упругости дисперсно-наполненных полимеров принимают обобщенное уравнение Нилсена-Кернера:</w:t>
      </w:r>
    </w:p>
    <w:p>
      <w:pPr>
        <w:pStyle w:val="Normal"/>
        <w:shd w:fill="FFFFFF" w:val="clear"/>
        <w:tabs>
          <w:tab w:val="clear" w:pos="708"/>
          <w:tab w:val="left" w:pos="35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24000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1866900" cy="49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5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028700" cy="495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573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71600" cy="520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км, Ем, Ен - модули упругости (сжатия, растяжения, изгиба) композиционного материала, матрицы и наполнителя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- коэффициент пуансона матрицы;</w:t>
      </w:r>
    </w:p>
    <w:p>
      <w:pPr>
        <w:pStyle w:val="Normal"/>
        <w:shd w:fill="FFFFFF" w:val="clear"/>
        <w:tabs>
          <w:tab w:val="clear" w:pos="708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- объемная и максимальная объемная доли наполнителя соответственно.[3]</w:t>
      </w:r>
    </w:p>
    <w:p>
      <w:pPr>
        <w:pStyle w:val="22"/>
        <w:ind w:right="0" w:firstLine="709"/>
        <w:rPr/>
      </w:pPr>
      <w:r>
        <w:rPr>
          <w:color w:val="000000"/>
        </w:rPr>
        <w:t>Относительное удлинение при разрыве, наполненного материала определяется конкретным механизмом его разрушения . Теория этого явления довольно сложна, однако при хорошей адгезии можно с достаточной точностью рассчитать удлинение при разрыве в зависимости от содержания твердого наполнителя:</w:t>
      </w:r>
    </w:p>
    <w:p>
      <w:pPr>
        <w:pStyle w:val="Normal"/>
        <w:shd w:fill="FFFFFF" w:val="clear"/>
        <w:tabs>
          <w:tab w:val="clear" w:pos="708"/>
          <w:tab w:val="left" w:pos="35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596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514" w:leader="none"/>
          <w:tab w:val="left" w:pos="674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еформация наполненной и ненаполненной матрицы.</w:t>
      </w:r>
    </w:p>
    <w:p>
      <w:pPr>
        <w:pStyle w:val="Normal"/>
        <w:shd w:fill="FFFFFF" w:val="clear"/>
        <w:tabs>
          <w:tab w:val="clear" w:pos="708"/>
          <w:tab w:val="left" w:pos="1109" w:leader="none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чность дисперсно-наполненных полимеров изменяется сложным образом, в зависимости от природы, содержания и размера частиц наполнителя, прочности сцепления наполнителя с матрицей и характера разрушения матрицы.</w:t>
      </w:r>
    </w:p>
    <w:p>
      <w:pPr>
        <w:pStyle w:val="Normal"/>
        <w:shd w:fill="FFFFFF" w:val="clear"/>
        <w:tabs>
          <w:tab w:val="clear" w:pos="708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рушение твердого тела включает три стадии – инициирование трещины, ее медленный стабильный рост до критических размеров и, наконец, ее быстрое нестабильное распространение.</w:t>
      </w:r>
    </w:p>
    <w:p>
      <w:pPr>
        <w:pStyle w:val="Normal"/>
        <w:shd w:fill="FFFFFF" w:val="clear"/>
        <w:tabs>
          <w:tab w:val="clear" w:pos="708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сли частицы наполнителя по размерам превосходят структурные дефекты матрицы (с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), особенно, если частицы имеют нерегулярную форму, то они могут стать наиболее опасными дефектами наполненных композиций.</w:t>
      </w:r>
    </w:p>
    <w:p>
      <w:pPr>
        <w:pStyle w:val="Normal"/>
        <w:shd w:fill="FFFFFF" w:val="clear"/>
        <w:tabs>
          <w:tab w:val="clear" w:pos="708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 одной стороны, частица наполнителя воспринимает на себя внешние напряжения, с другой - она является концентратором напряжений материале. Дисперсные частицы практически не приводят к увеличению прочности стеклообразного полимера, несколько увеличивая ее для полимеров, находящихся в высокоэластическом состоянии.[3]</w:t>
      </w:r>
    </w:p>
    <w:p>
      <w:pPr>
        <w:pStyle w:val="Normal"/>
        <w:shd w:fill="FFFFFF" w:val="clear"/>
        <w:tabs>
          <w:tab w:val="clear" w:pos="708"/>
          <w:tab w:val="left" w:pos="3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ведение дисперсных наполнителей в термопласты с высокой энергией разрушения (103-104Дж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практически всегда приводит к ее снижению. Дисперсные наполнители вводят в термопласты для снижения их стоимости, повышения жесткости, прочности при сжатии и улучшения технологичности при переработке. Введение наполнителей снижает также относительное удлинение при разрыве и ударную вязкость, практически не влияет на разрушение при растяжении.</w:t>
      </w:r>
      <w:r>
        <w:br w:type="page"/>
      </w:r>
    </w:p>
    <w:p>
      <w:pPr>
        <w:pStyle w:val="TextBody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Свойства оболочек сельскохозяйственного производства.</w:t>
      </w:r>
    </w:p>
    <w:p>
      <w:pPr>
        <w:pStyle w:val="TextBody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бор зерновых культур на территории РФ в период с 1996-2005 г. г. составил: просо – 7557 тыс.т При обмолоте данных крупяных продуктов существенную долю составляет лузга (отходы обмолота при производстве круп): 15,5% – для проса. Таким образом, ежегодно количество лузги проса составляет ~ 117 тыс. т. В этой связи предложено использование данных отходов в качестве наполнителей для полиэтилена. [14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таких наполнителей позволяет не только существенно снизить затраты на получение наполнителей, а, следовательно, и стоимость изделий, но и использовать экологически чистое сырье, что обеспечит возможность расширения областей применения изделий из ПКМ. Кроме того, такие наполнители, возможно, модифицировать, обеспечивая им комплекс заданных свойств, в том числе и пониженную горюче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отсутствием в литературе данных по свойствам отходов обмолота проса (ООП), а также для оценки их взаимодействия с другими компонентами композиций и влияния их на процессы пиролиза и горения ПКМ, исследовались свойства используемых наполн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имический состав наполнителей изучался с применением метода ИКС, устойчивость к воздействию температур и способность к коксобразованию – методом ТГА, гранулометрический состав – ситовым анализом, насыпная и истинная плотность - в соответствии с ГОСТом, форма частичек - методом световой микроскоп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на прочностные свойства наполненных композиций большое влияние оказывают физические свойства наполнителей: размер частиц наполнителя, их форма и распределение в материале, то проводили подготовку наполнителя, заключавшуюся в его температурной обработке и измельч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стички лузги, по данным световой микроскопии, имеют лепесткообразную форму со средними размерами: длина ~ 2-4 мм, толщина ~0,1мм (рис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данный наполнитель имеет небольшую толщину при достаточно больших размерах, он обладает высокой удельной поверхностью, что должно обеспечить хорошую смачиваемость наполнителя связующ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имическому составу они представляют собой в основном крахмал и клетчатку, включают 14-25% воды и незначительное количество минеральных веществ, что частично подтверждается данными ИКС (рис. 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полнения использовались частички как без разрушения структуры и формы, так и предварительно измельченные в ножевой дробил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льченные ООП имеют гранулометрический состав представленный на рис и неправильную форму част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размер частиц составляет 2,5 мм и такому размеру соответствует ~60 % наполн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а насыпная плотность измельченного наполнителя, составляющая 17,4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Отходы данных производств не растворяется в воде, в щелочах обугливается, в минеральных кислотах – не растворяется, отмечено незначительное изменение массы в ледяной уксусной кислоте и концентрированной муравьиной кисл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тем, что основным методом получения изделий из термопластов является литье под давлением, в процессе которого на материал воздействуют высокие температуры, оценено влияние температур на наполнители. ООП подвергались воздействию температуры 190, 250, 4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в течение различного времени от 10 до 180 мин. Температурная обработка уже при 25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в течение 90 мин. изменяет объем и внешний вид наполнителя. Частицы оболочек как бы усаживаются, становятся более хрупкими и значительно легче поддаются измельч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я в химическом составе ООП после термовоздействия исследовались методами термогравиметрического анализа (ТГА) и инфракрасной спектроскопии (ИКС) (рис. 4,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гидратация исходных ООП происходит в интервале температур 20-15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с потерями массы 3,5-8%, что подтверждается эндотермичностью данн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струкция исходных ООП начинается при 16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потери массы по завершению основной стадии деструкции составляют 57,5%. Воздействие температур 200 и 25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при продолжительности термообработки (от 10 до 180 мин) существенно не влияют на термостойкость образц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я химического состава как исходных, так и термообработанных ООП методом ИКС показали наличие в спектрах ИКС глубокой полосы поглощения в области 3200–3500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свидетельствующей о наличии в оболочках проса, связанных водородными связями, ОН¯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групп. Полосы поглощения при 2923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следует отнести к валентным колебаниям связей СН -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группы, 2853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СН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наружены также валентные колебания кольца </w:t>
      </w:r>
      <w:r>
        <w:rPr>
          <w:sz w:val="28"/>
          <w:szCs w:val="28"/>
        </w:rPr>
        <w:drawing>
          <wp:inline distT="0" distB="0" distL="0" distR="0">
            <wp:extent cx="304165" cy="3067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46" r="-4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1090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и мостика (–С–О–С– ) при 1060 и 898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спектров термообработанных при 250 и 4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ООП показывает, что при воздействии температуры имеются различия в интенсивности и положении некоторых пол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у термообработанных, особенно при 4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ООП уменьшается интенсивность полосы поглощения ОН групп, исчезают полосы, соответствующие поглощению – С–О–С– глюкозидной связи (1060 и 898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) и увеличивается интенсивность колебаний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групп (2853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). Все эти изменения могут свидетельствовать о разрушении макромолекулы по глюкозидным связ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П использовали в качестве наполнителей для полиэтил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поненты в композиции совмещались следующим образом: осуществлялась подготовка исходных компонентов; ПЭ смешивался ООП сухим методом, до равномерного распределения наполнителя в объеме ПЭ, полученная композиция обрабатывалась, используемой в качестве антиадгезива, полиэтиленсилоксановой жидкостью (ПЭС).</w:t>
      </w:r>
    </w:p>
    <w:p>
      <w:pPr>
        <w:pStyle w:val="Normal"/>
        <w:tabs>
          <w:tab w:val="clear" w:pos="708"/>
          <w:tab w:val="left" w:pos="3060" w:leader="none"/>
          <w:tab w:val="left" w:pos="3240" w:leader="none"/>
          <w:tab w:val="left" w:pos="5220" w:leader="none"/>
          <w:tab w:val="left" w:pos="70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лись композиции, содержащие до 10 масс. ч. ООП. Введение большего количества отходов затруднено вследствие достаточно больших размеров даже измельченных отходов и их низкой насыпной пло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ыбора способа переработки, перерабатывающего оборудования и режимов переработки оценивалась текучесть композиций по показателю текучести расплава (ПТР). Определение проводилось в интервале температур 150-21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и интервале нагрузок 2,6-10 Н. Показано, что с увеличением нагрузки при всех исследуемых температурах текучесть композиции увеличивается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огичное влияние на показатель текучести оказывает температура. С увеличением температуры при испытаниях со 150 до 21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ПТР возрастает (рис. 17). На основании проведенных исследований для получения образцов методом экструзии выбраны оптимальные технологические параметры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2472690</wp:posOffset>
                </wp:positionV>
                <wp:extent cx="2514600" cy="3263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5.7pt;mso-wrap-distance-left:9.05pt;mso-wrap-distance-right:9.05pt;mso-wrap-distance-top:0pt;mso-wrap-distance-bottom:0pt;margin-top:194.7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=17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C, Р=100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технологическим требованиям ПТР для литьевых марок составляет 2-20 г/10 мин., следовательно, исследуемые композиции можно перерабатывать литьем под давл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м наполнителей достигается существенное изменение физико-химических и механических свойств получаемых композиционны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Э низкой плотности относится по своим прочностным свойствам к классу конструкционных материалов общетехнического на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зцы, содержащие отходы обмолота проса характеризуются комплексом свойств, близких к ненаполненному ПЭ. Отмечены уменьшение плотности, повышение устойчивости к изгибу и теплостойкости, повышение ползучеустойчив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е физико-механических характеристик обусловлено изменением структуры наполненных полимеров. Меняется характер разрушения ПКМ на основе ПЭ. Ненаполненный ПЭ при приложении растягивающих нагрузок деформируется с образованием «шейки», то есть, способен к образованию и развитию вынужденно-эластической де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иэтилен, наполненный как исходными, так и измельченными отходами, при растягивающих нагрузках теряет способность к возникновению и развитию вынужденно-эластической деформации, уменьшается относительное удли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зцы, содержащие лузгу меньших размеров обладают лучшей способностью к деформации, что связано с более равномерным распределением наполнителя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аким образом, в результате исследований была показана возможность применения отходов обмолота проса в качестве наполнителя ПЭ. Отмечено, что введение данных отходов позволяет перерабатывать композицию методом экструзии при сохранении физико-механических свойств и термостойкости ПЭ со снижением его стоимости. Возможно также получение биодеградируемых композитов.</w:t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3. Терморасширенный графит, свойства, области примен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компонентные системы из углерода представлены многообразием структурных форм: алмаз; графит; угли, карбин, углеродные волокна, сажи; недавно открытые фуллерены и нанотрубки. Относительно новый материал - терморасширенный графит (ТРГ) также состоит из чистого углерода, но имеет пеноподобную структуру. Насыпная плотность образцов ТРГ колеблется в широких пределах (1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10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и определяется условиями его получения [15-17]. Пикнометрическая плотнось ТРГ по воде составляет 0,4-0,9г/с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[18], удельная поверхность равна 15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г углерода. Как и графит, ТРГ химически инертен, электропроводность и теплопроводность определяются поровой структурой материала, и могут варьироваться в широких предел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принцип, заложенный в основу различных методов получения ТРГ, заключается во внедрении в межслоевые пространства графита веществ или соединений, которые при быстром нагреве либо сами переходят в газообразное состояние, либо продукты их распада являются газами [19,20]. Прямому термоудару может подвергаться интеркалированный графит (ИГ) с солями, например, 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Fe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[21]. При образовании токсичных продуктов или для получения ТРГ повышенной чистоты, ИГ предварительно до термообработки (ТО) гидролизуется. Так в ИГ с кислотами в результате гидролиза происходит полная замена интеркалата (внедренного слоя) на гидроксил-ионы и воду [22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+24HSO</w:t>
      </w:r>
      <w:r>
        <w:rPr>
          <w:sz w:val="28"/>
          <w:szCs w:val="28"/>
          <w:vertAlign w:val="superscript"/>
          <w:lang w:val="en-US"/>
        </w:rPr>
        <w:t xml:space="preserve">-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 xml:space="preserve">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 xml:space="preserve"> C+24OH-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 xml:space="preserve">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ab/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преобразования ИГ в пенографит еще недостаточно понятен. Авторы [23] предполагают, что после быстрого удаления некоторого количества внедрен</w:t>
        <w:softHyphen/>
        <w:t>ных частиц из межслоевого пространства графитовой матрицы, углеродные сетки обрушиваются, разрушая соседние плоскости. Размер зерен исходного графита должен быть &gt;75 мкм с размерами кристаллов не менее 75 нм. Подобные данные приводятся и в работе [2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терморасширения графита представляется как фазовый переход, вызванный выходом интеркалирующего агента из ИГ. Степень вспенивания зависит от условий синтеза и состава полученного ИГ, а также от структуры и размеров частиц исходного углеродного сыр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[25], первоначально при расширении происходит расщепление кристаллитов вдоль оси "С" на тонкие пачки-ленты из небольшого числа атомных плоскостей с одновременной их деформацией, в результате чего образуется объемная складчатая структура. Движущей силой данного процесса является стремление частиц к минимизации поверхности при данном объеме. Возникающие при этом червеобразные и цилиндрические формы частиц представляют собой закрытую поверхность, внутри которой, по-видимому, содержатся остаточные продукты разложения (рис.1). Авторы [25] морфологию пенографита образно представляют в виде произвольно скрученных тонких листов бумаги. Они также констатируют, что при термообработке происходит уменьшение размеров кристаллитов по оси "С" и снижение степени кристаллического порядка. В работе [26] отмечается, что размеры кристаллитов по оси "С" практически не изменя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веобразная форма частиц пенографита объясняется разворотом плоских углеродных сеток, расклиниваемых по торцевой поверхности кристаллита поверхностными группами. Влияние структуры исходного графита на процесс последующего терморасширения обсуждается в работах [24,27], в которых показано, что наличие дефектов и снижение степени упорядоченности вдоль оси "С" уменьшают степень вспен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подавляющую долю (до 50 тыс.т/год) ТРГ перерабатывают в гибкую графитовую фольгу и прессованные изделия. Фольгу получают прокаткой на системе вальцов в одном цикле с ТО без введения связующего. Сцепление между частицами ТРГ и гибкость фольги обеспечивает разветвленная пенообразная структура. В результате получают рулонные материалы толщиной 0,15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1,5мм, плотностью 0,7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1,2г/см3, прочностью на растяжение 4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7МПа и удельным электросопротивлением 0,3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0,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-4О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 [28]. Спектр применения фольги и прессованных изделий из ТРГ чрезвычайно широк. Благодаря высокой инертности к агрессивным средам, термостабильности в сочетании с упругостью и пластичностью углеродные материалы на основе ТРГ повсеместно вытесняют такие традиционные уплотнительные и прокладочные материалы как асбест, поронит, фторопласт, медь, свинец. Особенно эффективно их применение в химическом, нефтегазовом машиностроении [29], в топливно-энергетическом комплексе [30,31], коммунальном хозяйстве. Они обеспечивают снижение аварийности, затрат на ремонт оборудования, экологическую безопас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ое применение, находят композиты, в состав которых входит интеркалированный графит. Процесс его терморасширения под воздействием открытого пламени или нагрева приводит к образованию негорючего термоизоляционного покрытия с одновременным выделением СО и СО2, что замедляет и подавляет процесс горения. Подобные композиты в виде рулонных материалов, паст, красок получили название активных огнезащитных материалов [32,33]. Выпускаемые в настоящее время отечественные материалы (НПО </w:t>
      </w:r>
      <w:r>
        <w:rPr>
          <w:rFonts w:eastAsia="Symbol" w:cs="Symbol" w:ascii="Symbol" w:hAnsi="Symbol"/>
          <w:sz w:val="28"/>
          <w:szCs w:val="28"/>
        </w:rPr>
        <w:t></w:t>
      </w:r>
      <w:r>
        <w:rPr>
          <w:sz w:val="28"/>
          <w:szCs w:val="28"/>
        </w:rPr>
        <w:t>УНИХИМТЕК</w:t>
      </w:r>
      <w:r>
        <w:rPr>
          <w:rFonts w:eastAsia="Symbol" w:cs="Symbol" w:ascii="Symbol" w:hAnsi="Symbol"/>
          <w:sz w:val="28"/>
          <w:szCs w:val="28"/>
        </w:rPr>
        <w:t></w:t>
      </w:r>
      <w:r>
        <w:rPr>
          <w:sz w:val="28"/>
          <w:szCs w:val="28"/>
        </w:rPr>
        <w:t>) используются для защиты электрических кабелей, создания противопожарных дверей и перегородок, огнезащиты строительных констру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сьма многообразные области применения ТРГ и материалов на его основе, уникальное сочетание свойств изделий, возрастающий спрос потребителей стимулируют развитие технологии производства и переработки интеркалированного графита. Сейчас интеркалированный графит промышленно получают преимущественно по химической технологии, окисляя углеродное сырье в концентрированных серной или азотной кислотах. Для этого в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водят дополнительно окислитель (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, 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KMnO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,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др.), в азотной кислоте на процесс окисления графитовой матрицы тратится часть 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В общем виде образование бисульфата (БГ) и нитрата графита (НГ) осуществляется по реакциям [22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4nC + Oxz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 xml:space="preserve"> C+24n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 xml:space="preserve"> H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-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 xml:space="preserve">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HO</w:t>
      </w:r>
      <w:r>
        <w:rPr>
          <w:sz w:val="28"/>
          <w:szCs w:val="28"/>
          <w:vertAlign w:val="subscript"/>
          <w:lang w:val="en-US"/>
        </w:rPr>
        <w:t>x(z-1)</w:t>
      </w:r>
      <w:r>
        <w:rPr>
          <w:sz w:val="28"/>
          <w:szCs w:val="28"/>
          <w:lang w:val="en-US"/>
        </w:rPr>
        <w:tab/>
        <w:tab/>
        <w:t>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4nC + 5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 xml:space="preserve"> C+24n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-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 xml:space="preserve"> 3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+ 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ab/>
        <w:tab/>
        <w:tab/>
        <w:t>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n-ступень внедрения интеркалированного соединения; n=1; 2; 3; … и соответствует количеству углеродных слоев между слоями интеркалата. Для получения БГ и НГ I ступени (максимальное заполнение) потенциал окислительной среды (кислота + окислитель) должен быть не менее 1,6В относительно нормального водородного электрода (нвэ), что возможно реализовать лишь в высококонцентрированных кислотах. Как следует из реакций (2, 3) процесс интеркалирования заключается в заряжении графитовой матрицы (C+24n) за счет поглощения электронов с углеродных сеток окислителем и электростатическим втягиванием анионов кислоты в межслоевые пространства для нейтрализации положительного заряда. За счет водородных связей с анионом совнедряется 2-3 молекулы кисл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способ достаточно прост в технологическом плане и приборном оформлении [3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качественные вспучивающиеся соединения интеркалирования граф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иболее интересных свойств соединений интеркалирования графита (СИГ) является их способность в десятки и сотни раз увеличивать свой объем при нагревании (вспучивается) с образованием терморасщепленного или вспученного графита (ТРГ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диционно это свойство использовалось для получения ТРГ и изделий из него. Однако существующая другая обширная область практического использования СИГ – производство вспучивающихся огнезащитных покрытий, красок, уплотнений, огнетушащих составов, огнезащищенных полимерных композиций, изолирующих составов и смесей [16]. При этом от СИГ требуется в течение длительного времени сохранять способность к вспучиванию, в том числе в состав композиционных материалов, и вспучиваться при термическом воздействии. В отличии от СИГ для производства терморасщепленного графита, к которым представляется единственное требование – обеспечить низкую плотность графитовой пены, использование в противопожарной обороне требует наличия у СИГ набора специфических свойств. Наиболее значимыми для них являются: высокая стабильность, в том числе в составе композиций и материалов; низкая температура начала вспучивания; высокий коэффициент вспучивания при относительно низкой температуре (5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единения интеркалирования графита с таким набором свойств, названные нами высококачественными вспучивающимися графитами (ВКВГ), обеспечивают высокую огнетушащую и огнезащитную эффективность средств противопожарной обороны, особенно при относительно низкой температу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никальное сочетание эксплуатационных свойств терморасширенного графита (ТРГ), таких как широкий диапазон рабочих температур, высокая химическая стойкость, прекрасная уплотняющая способность, способствуют устойчивому росту потребления уплотнений на его основе многими отраслями промыш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известно, терморасширенный графит для изготовления графитовых уплотнений получают из природного графита через стадию синтеза интеркалированного графита (ИГ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лучения ТРГ не только сохраняет все ценные свойства графита, но и приобретает новые: такие, как чрезвычайно низкая насыпная плотность, более развитая поверхность, способность к формованию (прокатке, прессованию) без добавления связующего [15-17]. Неармированные материалы и уплотнения из ТРГ устойчивы на воздухе до 500-550 °С [18,19], в среде водяного пара – до 650 °С, в инертной атмосфере – до 3000 °С; выдерживают термоудары, а также низкие температуры вплоть до -240 °С [20]. Эти материалы химически устойчивы, высокотеплопроводны, электропроводны [18]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TextBody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информационного анализа, можно сделать вывод о том, что полимеры, в том числе и полиэтилен обладают уникальным комплексом свойств, не имеющих аналогов среди традиционных конструкционных материалов.</w:t>
      </w:r>
      <w:r>
        <w:rPr>
          <w:sz w:val="28"/>
        </w:rPr>
        <w:t xml:space="preserve"> В связи с этим, неуклонно растут темпы производства полимерных материалов и расширяются области их применения. Применение полимерных материалов имеет и негативную сторону, связанную с горючестью большинства полимеров. Поэтому во многих странах приняты стандарты, определяющие допустимый уровень горючести полимерных материалов, в таких отраслях как: транспортное машиностроение, электротехника, производство изделий бытового назначения, строительство. </w:t>
      </w:r>
      <w:r>
        <w:rPr>
          <w:sz w:val="28"/>
          <w:szCs w:val="28"/>
        </w:rPr>
        <w:t xml:space="preserve">С помощью целенаправленного регулирования свойств полимеров, возможно получать материалы с заранее заданными свойствами, в том числе и пониженной горючестью. Работы по этому направлению ведутся давно, но в недостаточном количестве, т.к. это связано со сложностью поставленной задачи и необходимостью учитывать на только эффективность замедлителей горения, но и влияние используемых веществ на технологические, эксплуатационные свойства материалов, доступность замедлителей горения, экономические аспекты их производства и применения. Комплексное решение этих проблем в настоящее время на достигнуто, разработанные системы сложны и содержат добавки, </w:t>
      </w:r>
      <w:r>
        <w:rPr>
          <w:sz w:val="28"/>
        </w:rPr>
        <w:t>оказывающие негативное влияние на физико-механические, теплофизические свойства и на окружающую сре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ктуальность этой проблемы обусловлена наличием большого количества отходов химической и сельскохозяйственной промышленности, утилизация которых в настоящее время не проводится и использование которых в качестве наполнителей решает одновременно технологические и экологические проблемы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этому исследования в этой области являются актуальной задачей.</w:t>
      </w:r>
    </w:p>
    <w:p>
      <w:pPr>
        <w:pStyle w:val="2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 w:val="false"/>
          <w:color w:val="000000"/>
          <w:spacing w:val="0"/>
        </w:rPr>
        <w:t>2. Исследовательская часть</w:t>
      </w:r>
    </w:p>
    <w:p>
      <w:pPr>
        <w:pStyle w:val="23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color w:val="000000"/>
          <w:spacing w:val="0"/>
        </w:rPr>
      </w:pPr>
      <w:r>
        <w:rPr>
          <w:rFonts w:cs="Times New Roman" w:ascii="Times New Roman" w:hAnsi="Times New Roman"/>
          <w:i w:val="false"/>
          <w:color w:val="000000"/>
          <w:spacing w:val="0"/>
        </w:rPr>
      </w:r>
    </w:p>
    <w:p>
      <w:pPr>
        <w:pStyle w:val="2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 w:val="false"/>
          <w:color w:val="000000"/>
          <w:spacing w:val="0"/>
        </w:rPr>
        <w:t>2.1.1. Цель и задачи работы, объекты исследования</w:t>
      </w:r>
    </w:p>
    <w:p>
      <w:pPr>
        <w:pStyle w:val="11"/>
        <w:spacing w:lineRule="auto" w:line="360" w:before="0" w:after="0"/>
        <w:ind w:left="0" w:firstLine="709"/>
        <w:rPr/>
      </w:pPr>
      <w:r>
        <w:rPr/>
        <w:t>Целью работы является химическая модификация отходов сельскохозяйственного производства для создания на их основе материалов различного функционального назначения.</w:t>
      </w:r>
    </w:p>
    <w:p>
      <w:pPr>
        <w:pStyle w:val="11"/>
        <w:spacing w:lineRule="auto" w:line="360" w:before="0" w:after="0"/>
        <w:ind w:left="0" w:firstLine="709"/>
        <w:rPr/>
      </w:pPr>
      <w:r>
        <w:rPr/>
        <w:t>Объектами исследования являются:</w:t>
      </w:r>
    </w:p>
    <w:p>
      <w:pPr>
        <w:pStyle w:val="11"/>
        <w:numPr>
          <w:ilvl w:val="0"/>
          <w:numId w:val="4"/>
        </w:numPr>
        <w:spacing w:lineRule="auto" w:line="360" w:before="0" w:after="0"/>
        <w:ind w:left="0" w:firstLine="709"/>
        <w:rPr/>
      </w:pPr>
      <w:r>
        <w:rPr/>
        <w:t>Отходы обмолота проса (ООП).</w:t>
      </w:r>
    </w:p>
    <w:p>
      <w:pPr>
        <w:pStyle w:val="11"/>
        <w:spacing w:lineRule="auto" w:line="360" w:before="0" w:after="0"/>
        <w:ind w:left="0" w:firstLine="709"/>
        <w:rPr/>
      </w:pPr>
      <w:r>
        <w:rPr/>
        <w:t>ООП являются отходами, образующимися в процессе обмолота сельскохозяйственных культур (просяной крупы) и представляют собой разрушенную внешнюю оболочку, защищающую зерно.</w:t>
      </w:r>
    </w:p>
    <w:p>
      <w:pPr>
        <w:pStyle w:val="TextBody"/>
        <w:ind w:firstLine="709"/>
        <w:jc w:val="both"/>
        <w:rPr/>
      </w:pPr>
      <w:r>
        <w:rPr>
          <w:color w:val="000000"/>
        </w:rPr>
        <w:t>Частички ООП имеют лепесткообразную форму со средними размерами: длина 3-4 мм, толщина 0,1 мм.</w:t>
      </w:r>
    </w:p>
    <w:p>
      <w:pPr>
        <w:pStyle w:val="TextBody"/>
        <w:ind w:firstLine="709"/>
        <w:jc w:val="both"/>
        <w:rPr/>
      </w:pPr>
      <w:r>
        <w:rPr>
          <w:color w:val="000000"/>
        </w:rPr>
        <w:t>По химическому составу они представляют собой в основном крахмал, клетчатку и пентазан -70-80% [36,37], включают 13-14% воды и незначительное количество минеральных веществ.</w:t>
      </w:r>
    </w:p>
    <w:p>
      <w:pPr>
        <w:pStyle w:val="TextBody"/>
        <w:ind w:firstLine="709"/>
        <w:jc w:val="both"/>
        <w:rPr/>
      </w:pPr>
      <w:r>
        <w:rPr>
          <w:color w:val="000000"/>
        </w:rPr>
        <w:t>Насыпная плотность измельченного ООП 174 кг/м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>.</w:t>
      </w:r>
    </w:p>
    <w:p>
      <w:pPr>
        <w:pStyle w:val="TextBody"/>
        <w:ind w:firstLine="709"/>
        <w:jc w:val="both"/>
        <w:rPr/>
      </w:pPr>
      <w:r>
        <w:rPr>
          <w:color w:val="000000"/>
          <w:szCs w:val="28"/>
        </w:rPr>
        <w:t>ООП не растворяются в воде, в кислотах обугливается, в минеральных кислотах – не растворяется, отмечено незначительное изменение массы в ледяной уксусной и концентрированной муравьиной кислотах.</w:t>
      </w:r>
    </w:p>
    <w:p>
      <w:pPr>
        <w:pStyle w:val="TextBody"/>
        <w:ind w:firstLine="709"/>
        <w:jc w:val="both"/>
        <w:rPr/>
      </w:pPr>
      <w:r>
        <w:rPr>
          <w:color w:val="000000"/>
        </w:rPr>
        <w:t>2. Серная кислота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) ГОСТ 127.1-93-127.5-93</w:t>
      </w:r>
    </w:p>
    <w:p>
      <w:pPr>
        <w:pStyle w:val="TextBody"/>
        <w:ind w:firstLine="709"/>
        <w:jc w:val="both"/>
        <w:rPr/>
      </w:pPr>
      <w:r>
        <w:rPr>
          <w:color w:val="000000"/>
        </w:rPr>
        <w:t>3. Азотная кислота (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>) ГОСТ 701-89</w:t>
      </w:r>
    </w:p>
    <w:p>
      <w:pPr>
        <w:pStyle w:val="TextBody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23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color w:val="000000"/>
          <w:spacing w:val="0"/>
        </w:rPr>
      </w:pPr>
      <w:r>
        <w:rPr>
          <w:rFonts w:cs="Times New Roman" w:ascii="Times New Roman" w:hAnsi="Times New Roman"/>
          <w:i w:val="false"/>
          <w:color w:val="000000"/>
          <w:spacing w:val="0"/>
        </w:rPr>
        <w:t>2.2. Методы и методики исследов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pacing w:val="0"/>
          <w:sz w:val="28"/>
          <w:szCs w:val="28"/>
        </w:rPr>
      </w:pPr>
      <w:r>
        <w:rPr>
          <w:rFonts w:cs="Times New Roman"/>
          <w:i/>
          <w:color w:val="000000"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и испытаний по ГОС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изические, физико-химические и физико-механические свойства оп</w:t>
      </w:r>
      <w:r>
        <w:rPr/>
        <w:t>ределяли в соответствии со стандартными методиками:</w:t>
      </w:r>
    </w:p>
    <w:tbl>
      <w:tblPr>
        <w:tblW w:w="90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329"/>
      </w:tblGrid>
      <w:tr>
        <w:trPr/>
        <w:tc>
          <w:tcPr>
            <w:tcW w:w="57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насыпная плотность (</w:t>
            </w:r>
            <w:r>
              <w:rPr>
                <w:rFonts w:eastAsia="Symbol" w:cs="Symbol" w:ascii="Symbol" w:hAnsi="Symbol"/>
              </w:rPr>
              <w:t></w:t>
            </w:r>
            <w:r>
              <w:rPr/>
              <w:t>)</w:t>
            </w:r>
          </w:p>
        </w:tc>
        <w:tc>
          <w:tcPr>
            <w:tcW w:w="33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15139-71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водопоглоще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ситовай анализ</w:t>
            </w:r>
          </w:p>
        </w:tc>
        <w:tc>
          <w:tcPr>
            <w:tcW w:w="33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4650-8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5954.2-9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Метод инфракрасной спектроскопии (ИКС) [35-37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изучения взаимодействия компонентов композиций применяли метод инфракрасной спектроскопии (ИКС), выполняемый на приборе “Spekord” с приставкой “MJR-4” с призмой KRS-5 c 18 отражениями. Образцы готовили в виде таблеток, полученных прессованием при давлении 2 МП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 термогравиметрического анализа [38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зменения массы, скорости изменения массы и величины тепловых эффектов при воздействии на полимеры повышенных температур изучали методом термогравиметрического анализа с использованием дериватографа “Q-1500D” системы Паулик - Паулик – Эрдей [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разцы массой 0,2 г нагревали в среде воздуха до 10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 с постоянной скоростью нагрева - 1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/мин. Чувствительность по каналам ДТГ - 1mv; ТГ - 500 mv; ДТА - 500 mv. Точность измерения - 0, 1%.</w:t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jc w:val="center"/>
        <w:rPr/>
      </w:pPr>
      <w:r>
        <w:rPr>
          <w:b/>
          <w:color w:val="000000"/>
          <w:szCs w:val="28"/>
        </w:rPr>
        <w:t>Метод оптической микроскопии [39,40]</w:t>
      </w:r>
    </w:p>
    <w:p>
      <w:pPr>
        <w:pStyle w:val="TextBody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икроскопические испытания проведены на микроскопе “ МБС-5” в прямом свете, с увеличением от 50 до 500 крат.</w:t>
      </w:r>
    </w:p>
    <w:p>
      <w:pPr>
        <w:pStyle w:val="TextBody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09"/>
        <w:jc w:val="center"/>
        <w:rPr/>
      </w:pPr>
      <w:r>
        <w:rPr>
          <w:b/>
          <w:color w:val="000000"/>
          <w:szCs w:val="28"/>
        </w:rPr>
        <w:t>Метод определение насыпной плотности [41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2"/>
        </w:rPr>
        <w:t xml:space="preserve">Насыпная плотность </w:t>
      </w:r>
      <w:r>
        <w:rPr>
          <w:sz w:val="28"/>
          <w:szCs w:val="22"/>
        </w:rPr>
        <w:t>выражается массой единицы объема (кг/м</w:t>
      </w:r>
      <w:r>
        <w:rPr>
          <w:sz w:val="28"/>
          <w:szCs w:val="22"/>
          <w:vertAlign w:val="superscript"/>
        </w:rPr>
        <w:t>3</w:t>
      </w:r>
      <w:r>
        <w:rPr>
          <w:sz w:val="28"/>
          <w:szCs w:val="22"/>
        </w:rPr>
        <w:t>) свободно насыпанного материа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Согласно ГОСТ 11035—64 испытуемый порошкообразный материал засыпают из конической ворон</w:t>
        <w:softHyphen/>
        <w:t>ки, укрепленной на штативе над измерительным цилиндром на расстоянии 20—30 мм. Объем измерительного цилиндра 100 см</w:t>
      </w:r>
      <w:r>
        <w:rPr>
          <w:sz w:val="28"/>
          <w:szCs w:val="22"/>
          <w:vertAlign w:val="superscript"/>
        </w:rPr>
        <w:t>3</w:t>
      </w:r>
      <w:r>
        <w:rPr>
          <w:sz w:val="28"/>
          <w:szCs w:val="22"/>
        </w:rPr>
        <w:t>, внутренний диаметр 45 мм. Цилиндр и воронку изготавливают из стекла или металла. Диаметр нижнего отверстия воронки 35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Ход определения. Закрыв нижнее отверстие воронки, засыпают в нее порцию испытуемого материала, после чего ука</w:t>
        <w:softHyphen/>
        <w:t>занное отверстие вновь открывают и дают материалу высыпать</w:t>
        <w:softHyphen/>
        <w:t>ся в предварительно взвешенный измерительный цилиндр. По</w:t>
        <w:softHyphen/>
        <w:t>стукивание и встряхивание цилиндра не допускается. и напол</w:t>
        <w:softHyphen/>
        <w:t>ненный сосуд взвешивают с точностью до 0,1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Насыпную плотность в кг/м</w:t>
      </w:r>
      <w:r>
        <w:rPr>
          <w:sz w:val="28"/>
          <w:szCs w:val="22"/>
          <w:vertAlign w:val="superscript"/>
        </w:rPr>
        <w:t>3</w:t>
      </w:r>
      <w:r>
        <w:rPr>
          <w:sz w:val="28"/>
          <w:szCs w:val="22"/>
        </w:rPr>
        <w:t xml:space="preserve"> рассчитыва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4318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масса измерительного цилиндра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уммарная масса пробы и измерительного цилинд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атериальные расче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</w:t>
      </w:r>
      <w:r>
        <w:rPr/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ля стадии термообработки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х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г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. ОО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.ООП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2.испарившаяся влага, СО</w:t>
            </w:r>
            <w:r>
              <w:rPr>
                <w:vertAlign w:val="subscript"/>
              </w:rPr>
              <w:t>2</w:t>
            </w:r>
            <w:r>
              <w:rPr/>
              <w:t>, С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80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ля стадии окисления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2. ООП</w:t>
            </w:r>
          </w:p>
          <w:p>
            <w:pPr>
              <w:pStyle w:val="Normal"/>
              <w:spacing w:lineRule="auto" w:line="360"/>
              <w:jc w:val="both"/>
              <w:rPr>
                <w:vertAlign w:val="subscript"/>
              </w:rPr>
            </w:pPr>
            <w:r>
              <w:rPr/>
              <w:t xml:space="preserve"> </w:t>
            </w:r>
            <w:r>
              <w:rPr/>
              <w:t xml:space="preserve">3.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3. наполнител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10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ля стадии промывки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наполнител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в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37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наполнител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. промывная вода(содержащая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. потери наполнител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. потери промывной в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450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96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ля стадии сушки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наполн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наполнител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вла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3.Результаты эксперимен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ходы промышленного и сельскохозяйственного производства представляют одну из серьезных экологических проблем в РФ. Вопросы утилизации отходов обмолота зерновых культур таких как, например, гречиха, просо, подсолнечник зачастую не решаются вообще, либо отходы годами гниют на полях, либо их сжигают и возникает серьезная опасность пожаров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на территории РФ в результате сельскохозяйственной переработки накапливается много отходов, причем только отходов обмолота проса примерно 117тыс.т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аботы определена полидисперсность образцов, последовательно обработанных при Т= 6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 и серной кислотой, как неизмельченных, так и подвергнутых измельчению рис.3. </w:t>
      </w:r>
    </w:p>
    <w:p>
      <w:pPr>
        <w:pStyle w:val="Style20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пределение частиц по размерам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льченны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измельче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измельчения состава содержание более крупнодисперсных фракций меньше, и образуются частицы размером </w:t>
      </w:r>
      <w:r>
        <w:rPr>
          <w:rFonts w:eastAsia="Symbol" w:cs="Symbol" w:ascii="Symbol" w:hAnsi="Symbol"/>
          <w:sz w:val="28"/>
          <w:szCs w:val="28"/>
        </w:rPr>
        <w:t></w:t>
      </w:r>
      <w:r>
        <w:rPr>
          <w:sz w:val="28"/>
          <w:szCs w:val="28"/>
        </w:rPr>
        <w:t xml:space="preserve"> 1*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-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>м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итературе [44] описано получение активных углей после обработки растительных отходов термической обработкой и серной кислот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з данных оптической микроскопии видно, что образцы подвергнутые обработке серной кислотой (рис. 5) и комплексно (рис. 6) ( Т=600 ºС и серной кислотой ) имеют измененную морфологию поверхности по сравнению с исходными ( рис.1). А также, образцы после комплексной обработки имеют большой разброс по размерам.</w:t>
      </w:r>
    </w:p>
    <w:p>
      <w:pPr>
        <w:pStyle w:val="11"/>
        <w:spacing w:lineRule="auto" w:line="360" w:before="0" w:after="0"/>
        <w:ind w:left="0" w:firstLine="709"/>
        <w:rPr/>
      </w:pPr>
      <w:r>
        <w:rPr/>
        <w:t xml:space="preserve">Изменения в химическом составе ООП как после термовоздействия, так и после обработки серной кислоты исследовались методами термогравиметричекого анализ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термораспаде полисахаридов в результате разрыва кислород-углеродных связей происходят три основных процесса: дегидратация, деполимеризация и затем глубокая деструкция с разрушением циклов и образование различных продуктов распада.[14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дегидратации (200-250ºС) образуются сопряженные ненасыщенные структуры, формирующие при пиролизе карбонизованный остаток. Дегидратация это цепной радикальный процесс. При дегидратации протекают три типа реакций: внутримолекулярная с отщеплением воды и появлением двойной связи, внутримолекулярная с образованием внутрициклической эфирной связи и межмолекулярная с образованием межмолекулярной эфирной связи</w:t>
      </w:r>
    </w:p>
    <w:p>
      <w:pPr>
        <w:pStyle w:val="11"/>
        <w:spacing w:lineRule="auto" w:line="360" w:before="0" w:after="0"/>
        <w:ind w:left="0" w:firstLine="709"/>
        <w:rPr/>
      </w:pPr>
      <w:r>
        <w:rPr/>
        <w:t>Деструкция исходных ООП начинается 160</w:t>
      </w:r>
      <w:r>
        <w:rPr>
          <w:rFonts w:cs="Times New Roman"/>
        </w:rPr>
        <w:t>˚</w:t>
      </w:r>
      <w:r>
        <w:rPr/>
        <w:t xml:space="preserve">С, потери массы по завершению основной стадии деструкции составляют 62%. </w:t>
      </w:r>
    </w:p>
    <w:p>
      <w:pPr>
        <w:pStyle w:val="11"/>
        <w:spacing w:lineRule="auto" w:line="360" w:before="0" w:after="0"/>
        <w:ind w:left="0" w:firstLine="709"/>
        <w:rPr/>
      </w:pPr>
      <w:r>
        <w:rPr/>
        <w:t>Воздействие температуры в 250</w:t>
      </w:r>
      <w:r>
        <w:rPr>
          <w:rFonts w:cs="Times New Roman"/>
        </w:rPr>
        <w:t>˚</w:t>
      </w:r>
      <w:r>
        <w:rPr/>
        <w:t xml:space="preserve">С при продолжительности термообработки 90 мин. существенно не влияют на термостойкость образцов. У образцов обработанных как разбавленной, так и концентрированной серной кислотой, отмечены существенные отличия в термостойкости в сравнении с исходным ООП. О чем свидетельствует повышение начальной температуры разложения основной стадии деструкции. Снижаются потери массы в широком интервале температур. </w:t>
      </w:r>
      <w:r>
        <w:rPr>
          <w:rFonts w:cs="Times New Roman"/>
        </w:rPr>
        <w:t>Предположительно этот процесс соответствует процессу окисления отходов и образованию графитовых структур.</w:t>
      </w:r>
      <w:r>
        <w:br w:type="page"/>
      </w:r>
    </w:p>
    <w:p>
      <w:pPr>
        <w:pStyle w:val="TextBody"/>
        <w:ind w:firstLine="709"/>
        <w:jc w:val="both"/>
        <w:rPr>
          <w:color w:val="000000"/>
        </w:rPr>
      </w:pPr>
      <w:r>
        <w:rPr>
          <w:color w:val="000000"/>
        </w:rPr>
        <w:t>Таблица 3.</w:t>
      </w:r>
    </w:p>
    <w:p>
      <w:pPr>
        <w:pStyle w:val="TextBody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казатели пиролиза</w:t>
      </w:r>
    </w:p>
    <w:tbl>
      <w:tblPr>
        <w:tblW w:w="97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361"/>
        <w:gridCol w:w="7"/>
        <w:gridCol w:w="1051"/>
        <w:gridCol w:w="7"/>
        <w:gridCol w:w="749"/>
        <w:gridCol w:w="7"/>
        <w:gridCol w:w="749"/>
        <w:gridCol w:w="7"/>
        <w:gridCol w:w="905"/>
        <w:gridCol w:w="7"/>
        <w:gridCol w:w="771"/>
        <w:gridCol w:w="7"/>
        <w:gridCol w:w="727"/>
        <w:gridCol w:w="15"/>
        <w:gridCol w:w="754"/>
        <w:gridCol w:w="7"/>
      </w:tblGrid>
      <w:tr>
        <w:trPr>
          <w:trHeight w:val="873" w:hRule="exac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Виды отходов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Т</w:t>
            </w:r>
            <w:r>
              <w:rPr>
                <w:vertAlign w:val="subscript"/>
              </w:rPr>
              <w:t>н</w:t>
            </w:r>
            <w:r>
              <w:rPr/>
              <w:t>-Т</w:t>
            </w:r>
            <w:r>
              <w:rPr>
                <w:vertAlign w:val="subscript"/>
              </w:rPr>
              <w:t>к,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˚С</w:t>
            </w:r>
          </w:p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m</w:t>
            </w:r>
            <w:r>
              <w:rPr>
                <w:vertAlign w:val="subscript"/>
              </w:rPr>
              <w:t>н</w:t>
            </w:r>
            <w:r>
              <w:rPr/>
              <w:t>-m</w:t>
            </w:r>
            <w:r>
              <w:rPr>
                <w:vertAlign w:val="subscript"/>
              </w:rPr>
              <w:t>к,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%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Потери массы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% при температурах (С</w:t>
            </w:r>
            <w:r>
              <w:rPr>
                <w:vertAlign w:val="superscript"/>
              </w:rPr>
              <w:t>о</w:t>
            </w:r>
            <w:r>
              <w:rPr/>
              <w:t>)</w:t>
            </w:r>
          </w:p>
        </w:tc>
      </w:tr>
      <w:tr>
        <w:trPr>
          <w:trHeight w:val="502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300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400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500</w:t>
            </w:r>
          </w:p>
        </w:tc>
        <w:tc>
          <w:tcPr>
            <w:tcW w:w="7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600</w:t>
            </w:r>
          </w:p>
        </w:tc>
      </w:tr>
      <w:tr>
        <w:trPr>
          <w:trHeight w:val="368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Отходы обмолота проса (исходные)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60-300</w:t>
            </w:r>
          </w:p>
        </w:tc>
        <w:tc>
          <w:tcPr>
            <w:tcW w:w="10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8-38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38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50,5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57,5</w:t>
            </w:r>
          </w:p>
        </w:tc>
        <w:tc>
          <w:tcPr>
            <w:tcW w:w="7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62</w:t>
            </w:r>
          </w:p>
        </w:tc>
      </w:tr>
      <w:tr>
        <w:trPr>
          <w:trHeight w:val="368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ООП термообраб.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(Т=250˚С) 90 мин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65-360</w:t>
            </w:r>
          </w:p>
        </w:tc>
        <w:tc>
          <w:tcPr>
            <w:tcW w:w="10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5-44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34,5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47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56</w:t>
            </w:r>
          </w:p>
        </w:tc>
        <w:tc>
          <w:tcPr>
            <w:tcW w:w="7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61,5</w:t>
            </w:r>
          </w:p>
        </w:tc>
      </w:tr>
      <w:tr>
        <w:trPr>
          <w:trHeight w:val="368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ООП, обраб. конц. серной кислотой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50-660</w:t>
            </w:r>
          </w:p>
        </w:tc>
        <w:tc>
          <w:tcPr>
            <w:tcW w:w="10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8-78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34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67</w:t>
            </w:r>
          </w:p>
        </w:tc>
        <w:tc>
          <w:tcPr>
            <w:tcW w:w="7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78</w:t>
            </w:r>
          </w:p>
        </w:tc>
      </w:tr>
      <w:tr>
        <w:trPr>
          <w:trHeight w:val="368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ООП термообраб (Т=600˚С) обраб. конц. серной кислотой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300-700</w:t>
            </w:r>
          </w:p>
        </w:tc>
        <w:tc>
          <w:tcPr>
            <w:tcW w:w="10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0-67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9</w:t>
            </w:r>
          </w:p>
        </w:tc>
        <w:tc>
          <w:tcPr>
            <w:tcW w:w="7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5</w:t>
            </w:r>
          </w:p>
        </w:tc>
      </w:tr>
      <w:tr>
        <w:trPr>
          <w:trHeight w:val="127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ООП термообраб. (Т=600˚С) обраб. серной и азотной кислотой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ООП термообраб. (Т=600˚С) обраб. серной и азотной кислотой повторно термообраб. (Т=900˚С)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9"/>
        <w:jc w:val="both"/>
        <w:rPr/>
      </w:pPr>
      <w:r>
        <w:rPr>
          <w:color w:val="000000"/>
        </w:rPr>
        <w:t xml:space="preserve">На первой стадии, при воздействии температур на образцы, удаляется сорбированная вода, содержание которой составляет ~ 8 %. Начальная температура разложения </w:t>
      </w:r>
      <w:r>
        <w:rPr>
          <w:color w:val="000000"/>
          <w:szCs w:val="28"/>
        </w:rPr>
        <w:t xml:space="preserve">отходов обработанных </w:t>
      </w:r>
      <w:r>
        <w:rPr>
          <w:color w:val="000000"/>
        </w:rPr>
        <w:t>концентрированной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H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  <w:lang w:val="en-US"/>
        </w:rPr>
        <w:t>SO</w:t>
      </w:r>
      <w:r>
        <w:rPr>
          <w:color w:val="000000"/>
          <w:szCs w:val="28"/>
          <w:vertAlign w:val="subscript"/>
        </w:rPr>
        <w:t>4</w:t>
      </w:r>
      <w:r>
        <w:rPr>
          <w:color w:val="000000"/>
        </w:rPr>
        <w:t xml:space="preserve"> составляет 250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  <w:szCs w:val="28"/>
        </w:rPr>
        <w:t>С, с большими потерями массы. Для термообработанных при более высоких температурах (600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  <w:szCs w:val="28"/>
        </w:rPr>
        <w:t>С) и окисленных отходов наблюдается повышение начальной температуры деструкции до 300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  <w:szCs w:val="28"/>
        </w:rPr>
        <w:t xml:space="preserve">С и снижение потери масс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менения в структуре материала исследовали также методом ИКС. </w:t>
      </w:r>
      <w:r>
        <w:rPr>
          <w:sz w:val="28"/>
        </w:rPr>
        <w:t>Показано</w:t>
      </w:r>
      <w:r>
        <w:rPr>
          <w:sz w:val="28"/>
          <w:szCs w:val="28"/>
        </w:rPr>
        <w:t xml:space="preserve"> наличие в спектрах ИКС, (рис.6) исходных ООП глубокой полосы поглощения в области 3200 – 3500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связанных водородными связями ОН¯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групп. Полосы поглощения при 2923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следует отнести к валентным колебаниям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групп, а при 2853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-к валентным колебаниям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групп. Обнаружены также валентные колебания кольца </w:t>
      </w:r>
      <w:r>
        <w:rPr>
          <w:sz w:val="28"/>
        </w:rPr>
        <w:drawing>
          <wp:inline distT="0" distB="0" distL="0" distR="0">
            <wp:extent cx="304165" cy="30670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46" r="-4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при 1090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и мостика ( –С–О–С– ) при 1060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и 898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.</w:t>
      </w:r>
      <w:r>
        <w:rPr>
          <w:sz w:val="28"/>
        </w:rPr>
        <w:t xml:space="preserve"> </w:t>
      </w:r>
    </w:p>
    <w:p>
      <w:pPr>
        <w:pStyle w:val="TextBody"/>
        <w:ind w:firstLine="709"/>
        <w:jc w:val="both"/>
        <w:rPr/>
      </w:pPr>
      <w:r>
        <w:rPr>
          <w:color w:val="000000"/>
          <w:szCs w:val="28"/>
        </w:rPr>
        <w:t>При термической обработке ООП, основным составляющим которых является целлюлоза, в интервале 300-500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  <w:szCs w:val="28"/>
        </w:rPr>
        <w:t>С происходит зарождение микроструктуры углерода. Происходит дегидратация, гомолитический разрыв наименее прочных С-О-С и С-С связей внутри кольца и рекомбинация короткоживущих свободных радикалов с образованием графитизированных сло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термообработанных при 400ºС ООП, кр.4, уменьшается интенсивность полосы поглощения ОН групп, практически исчезают полосы, соответствующие поглощению – С – О – С – глюкозидной связи (1060 и 898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) и увеличивается интенсивность колебаний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групп (2853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ИКС при термической обработке отходов высокими температурами (400, 500, 6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), в составе всех образцов сохраняется органическая составляющая, т.к. сохраняются валентные колебания СН-связей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групп. Происходит уменьшение содержания групп – 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при (3411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при (2923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 (2853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при (3056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), увеличивается интенсивность пика при 1060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который соответствует колебанию С-О-С связи. С увеличением температуры все эти явления наблюдаются в большей степени. Тоже наблюдается при комплексном воздействии термообработки и окисления. Это происходит в результате внутримолекулярной реакции с образованием внутрициклических эфирных связей. При коротком времени воздействия повышенными температурами происходит дегидратация, за счет этого возрастают пики колебания С-О-С связей с последующим разрывом основной цепи. В результате повышается термостаби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а насыпная плотность ООП, подвергнутых комплексной обработке(табл.4) Таблица 4. </w:t>
      </w:r>
    </w:p>
    <w:tbl>
      <w:tblPr>
        <w:tblW w:w="72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24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иды отх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отность (</w:t>
            </w:r>
            <w:r>
              <w:rPr>
                <w:rFonts w:eastAsia="Symbol" w:cs="Symbol" w:ascii="Symbol" w:hAnsi="Symbol"/>
              </w:rPr>
              <w:t></w:t>
            </w:r>
            <w:r>
              <w:rPr/>
              <w:t>), кг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П (исх.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5,65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П (обраб. конц.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 xml:space="preserve">4 </w:t>
            </w:r>
            <w:r>
              <w:rPr/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5,49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П термообраб.(t=50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,15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П термообраб.( t=6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7,31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П термообраб. (t=90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0,543</w:t>
            </w:r>
          </w:p>
        </w:tc>
      </w:tr>
    </w:tbl>
    <w:p>
      <w:pPr>
        <w:pStyle w:val="11"/>
        <w:spacing w:lineRule="auto" w:line="360" w:before="0" w:after="0"/>
        <w:ind w:left="0" w:firstLine="709"/>
        <w:rPr/>
      </w:pPr>
      <w:r>
        <w:rPr/>
      </w:r>
    </w:p>
    <w:p>
      <w:pPr>
        <w:pStyle w:val="11"/>
        <w:spacing w:lineRule="auto" w:line="360" w:before="0" w:after="0"/>
        <w:ind w:left="0" w:firstLine="709"/>
        <w:rPr/>
      </w:pPr>
      <w:r>
        <w:rPr/>
        <w:t xml:space="preserve">Об изменениях в структуре материала можно судить также по водопоглощению. </w:t>
      </w:r>
    </w:p>
    <w:p>
      <w:pPr>
        <w:pStyle w:val="TextBody"/>
        <w:ind w:firstLine="709"/>
        <w:jc w:val="both"/>
        <w:rPr>
          <w:color w:val="000000"/>
        </w:rPr>
      </w:pPr>
      <w:r>
        <w:rPr>
          <w:color w:val="000000"/>
        </w:rPr>
        <w:t xml:space="preserve">Изучена сорбция воды </w:t>
      </w:r>
    </w:p>
    <w:p>
      <w:pPr>
        <w:pStyle w:val="TextBody"/>
        <w:ind w:firstLine="709"/>
        <w:jc w:val="both"/>
        <w:rPr>
          <w:color w:val="000000"/>
        </w:rPr>
      </w:pPr>
      <w:r>
        <w:rPr>
          <w:color w:val="000000"/>
        </w:rPr>
        <w:t xml:space="preserve">1. ООП термообработанных при Т= 600 ºС и серной и азотной кислотами </w:t>
      </w:r>
    </w:p>
    <w:p>
      <w:pPr>
        <w:pStyle w:val="TextBody"/>
        <w:ind w:firstLine="709"/>
        <w:jc w:val="both"/>
        <w:rPr>
          <w:color w:val="000000"/>
        </w:rPr>
      </w:pPr>
      <w:r>
        <w:rPr>
          <w:color w:val="000000"/>
        </w:rPr>
        <w:t xml:space="preserve">2. Исходных ООП термообработанных при Т=900 ºС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сходных ООП обработанных серной кислот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графиков видно, что наибольшей сорбционной способностью обладает образец, обработанный при Т=900°С, это объясняется более развитой активной поверх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сстановление сорбционной способности после многократного удаления влаги снижается незначит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</w:rPr>
        <w:t>2.4.Выводы и практические рекомендации</w:t>
      </w:r>
    </w:p>
    <w:p>
      <w:pPr>
        <w:pStyle w:val="211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Cs w:val="28"/>
        </w:rPr>
      </w:pPr>
      <w:r>
        <w:rPr>
          <w:rFonts w:cs="Times New Roman"/>
          <w:b w:val="false"/>
          <w:i/>
          <w:szCs w:val="28"/>
        </w:rPr>
      </w:r>
    </w:p>
    <w:p>
      <w:pPr>
        <w:pStyle w:val="211"/>
        <w:ind w:firstLine="709"/>
        <w:jc w:val="both"/>
        <w:rPr/>
      </w:pPr>
      <w:r>
        <w:rPr>
          <w:b w:val="false"/>
          <w:szCs w:val="28"/>
        </w:rPr>
        <w:t>Показана возможность модифицирования отходов крупяных производств и их использования в качестве сорбционного материала</w:t>
      </w:r>
      <w:r>
        <w:rPr>
          <w:b w:val="false"/>
        </w:rPr>
        <w:t>. С использованием комплекса методов (ИКС, ТГА, водопоглощения, оптической микроскопии) изучены свойства целлюлозосодержащих отходов крупяных производств – отходов обмолота проса (ООП)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3.Раздел «Безопасность и экология проекта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процессе модификации отходов сельскохозяйственного производства используются вредное вещество - серная кислота, второго класса опасности.[42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рная кисл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18"/>
        </w:rPr>
        <w:t xml:space="preserve">Физические и химические свойства. </w:t>
      </w:r>
      <w:r>
        <w:rPr>
          <w:sz w:val="28"/>
          <w:szCs w:val="18"/>
        </w:rPr>
        <w:t>Маслянистая, в чистом виде прозрачная бесцветная жидкость. Т</w:t>
      </w:r>
      <w:r>
        <w:rPr>
          <w:sz w:val="28"/>
          <w:szCs w:val="18"/>
          <w:vertAlign w:val="subscript"/>
        </w:rPr>
        <w:t>плавл.</w:t>
      </w:r>
      <w:r>
        <w:rPr>
          <w:sz w:val="28"/>
          <w:szCs w:val="18"/>
        </w:rPr>
        <w:t>=10,35°С; Т</w:t>
      </w:r>
      <w:r>
        <w:rPr>
          <w:sz w:val="28"/>
          <w:szCs w:val="18"/>
          <w:vertAlign w:val="subscript"/>
        </w:rPr>
        <w:t>кип.</w:t>
      </w:r>
      <w:r>
        <w:rPr>
          <w:sz w:val="28"/>
          <w:szCs w:val="18"/>
        </w:rPr>
        <w:t xml:space="preserve">=330°С (с разл.); ρ=1,834 г/мл. С водой смешивается во. всех отношениях, выделяя большое количество тепла. Начиная с 200°С и выше выделяет пары </w:t>
      </w:r>
      <w:r>
        <w:rPr>
          <w:sz w:val="28"/>
          <w:szCs w:val="18"/>
          <w:lang w:val="en-US"/>
        </w:rPr>
        <w:t>S</w:t>
      </w:r>
      <w:r>
        <w:rPr>
          <w:sz w:val="28"/>
          <w:szCs w:val="18"/>
        </w:rPr>
        <w:t>О</w:t>
      </w:r>
      <w:r>
        <w:rPr>
          <w:sz w:val="28"/>
          <w:szCs w:val="18"/>
          <w:vertAlign w:val="subscript"/>
        </w:rPr>
        <w:t>3</w:t>
      </w:r>
      <w:r>
        <w:rPr>
          <w:sz w:val="28"/>
          <w:szCs w:val="18"/>
        </w:rPr>
        <w:t xml:space="preserve">, которые с водяным паром воздуха образуют белый туман. Концентрированная </w:t>
      </w:r>
      <w:r>
        <w:rPr>
          <w:sz w:val="28"/>
          <w:szCs w:val="18"/>
          <w:lang w:val="en-US"/>
        </w:rPr>
        <w:t>H</w:t>
      </w:r>
      <w:r>
        <w:rPr>
          <w:sz w:val="28"/>
          <w:szCs w:val="18"/>
          <w:vertAlign w:val="subscript"/>
        </w:rPr>
        <w:t>2</w:t>
      </w:r>
      <w:r>
        <w:rPr>
          <w:sz w:val="28"/>
          <w:szCs w:val="18"/>
          <w:lang w:val="en-US"/>
        </w:rPr>
        <w:t>SO</w:t>
      </w:r>
      <w:r>
        <w:rPr>
          <w:sz w:val="28"/>
          <w:szCs w:val="18"/>
          <w:vertAlign w:val="subscript"/>
        </w:rPr>
        <w:t>4</w:t>
      </w:r>
      <w:r>
        <w:rPr>
          <w:sz w:val="28"/>
          <w:szCs w:val="18"/>
        </w:rPr>
        <w:t xml:space="preserve"> - довольно сильный окислител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ксическое действ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Раздражает и прижигает слизистые верхних дыхательных путей, поражает легкие. При попадании на кожу вызывает тяже</w:t>
        <w:softHyphen/>
        <w:t xml:space="preserve">лые ожоги, Аэрозоль </w:t>
      </w:r>
      <w:r>
        <w:rPr>
          <w:sz w:val="28"/>
          <w:szCs w:val="18"/>
          <w:lang w:val="en-US"/>
        </w:rPr>
        <w:t>H</w:t>
      </w:r>
      <w:r>
        <w:rPr>
          <w:sz w:val="28"/>
          <w:szCs w:val="18"/>
          <w:vertAlign w:val="subscript"/>
        </w:rPr>
        <w:t>2</w:t>
      </w:r>
      <w:r>
        <w:rPr>
          <w:sz w:val="28"/>
          <w:szCs w:val="18"/>
          <w:lang w:val="en-US"/>
        </w:rPr>
        <w:t>SO</w:t>
      </w:r>
      <w:r>
        <w:rPr>
          <w:sz w:val="28"/>
          <w:szCs w:val="18"/>
          <w:vertAlign w:val="subscript"/>
        </w:rPr>
        <w:t>4</w:t>
      </w:r>
      <w:r>
        <w:rPr>
          <w:sz w:val="28"/>
          <w:szCs w:val="18"/>
        </w:rPr>
        <w:t xml:space="preserve"> обладает более выраженным токсическим действием, чем </w:t>
      </w:r>
      <w:r>
        <w:rPr>
          <w:sz w:val="28"/>
          <w:szCs w:val="18"/>
          <w:lang w:val="en-US"/>
        </w:rPr>
        <w:t>SO</w:t>
      </w:r>
      <w:r>
        <w:rPr>
          <w:sz w:val="28"/>
          <w:szCs w:val="18"/>
          <w:vertAlign w:val="subscript"/>
        </w:rPr>
        <w:t>2</w:t>
      </w:r>
      <w:r>
        <w:rPr>
          <w:sz w:val="28"/>
          <w:szCs w:val="1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сновными опасностями серной кислоты связаны с повышением отравлений и травматизма, поэтому требуют повседневного внимания к вопросам техники безопасности, производственной санитарии и пожарной безопасности. При нарушении режимов работы в этом производстве, а также при возникновении различных аварий и неполадок возможно попадание в рабочие помещения и зону обслуживания оборудования больших количеств пожаро - и взрывоопасных, токсичных веществ в виде газов, паров, что в ряде случаев приводит к возникновению взрывов, пожаров и отравлению рабочих. Особое внимание необходимо обращать на правильную </w:t>
      </w:r>
      <w:r>
        <w:rPr>
          <w:sz w:val="28"/>
          <w:szCs w:val="28"/>
        </w:rPr>
        <w:t>организацию</w:t>
      </w:r>
      <w:r>
        <w:rPr>
          <w:sz w:val="28"/>
        </w:rPr>
        <w:t xml:space="preserve"> рабочего места, строгое выполнение требований обязательных инструкций, правил техники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ми опасностями являются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78" w:leader="none"/>
        </w:tabs>
        <w:autoSpaceDE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химические ожоги серной кислотой при нарушении герметичности аппаратуры, трубопроводов, запорной арматуры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78" w:leader="none"/>
        </w:tabs>
        <w:autoSpaceDE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рмические ожоги жидкой серой, пароводяной смесью и при соприкосновении с горячими поверхностями аппаратуры, коммуникаций, паропроводов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равление сернистым и серным ангидридами при выбросе технологического газа в рабочую зону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</w:tabs>
        <w:autoSpaceDE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ражение электрическим током при нарушении изоляции электрооборудования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</w:tabs>
        <w:autoSpaceDE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ханические травмы при неправильном обслуживании механизмов и агрегатов с движущимися и вращающимися частям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</w:tabs>
        <w:autoSpaceDE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зрывоопасность газовой смеси при неправильном процессе розжига газовых горелок и их неправильной эксплуат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18"/>
        </w:rPr>
        <w:t xml:space="preserve">Действие на кожу. </w:t>
      </w:r>
      <w:r>
        <w:rPr>
          <w:sz w:val="28"/>
          <w:szCs w:val="18"/>
        </w:rPr>
        <w:t xml:space="preserve">Концентрированной </w:t>
      </w:r>
      <w:r>
        <w:rPr>
          <w:sz w:val="28"/>
          <w:szCs w:val="18"/>
          <w:lang w:val="en-US"/>
        </w:rPr>
        <w:t>H</w:t>
      </w:r>
      <w:r>
        <w:rPr>
          <w:sz w:val="28"/>
          <w:szCs w:val="18"/>
          <w:vertAlign w:val="subscript"/>
        </w:rPr>
        <w:t>2</w:t>
      </w:r>
      <w:r>
        <w:rPr>
          <w:sz w:val="28"/>
          <w:szCs w:val="18"/>
          <w:lang w:val="en-US"/>
        </w:rPr>
        <w:t>SO</w:t>
      </w:r>
      <w:r>
        <w:rPr>
          <w:sz w:val="28"/>
          <w:szCs w:val="18"/>
          <w:vertAlign w:val="subscript"/>
        </w:rPr>
        <w:t>4</w:t>
      </w:r>
      <w:r>
        <w:rPr>
          <w:sz w:val="28"/>
          <w:szCs w:val="18"/>
        </w:rPr>
        <w:t xml:space="preserve"> вызывает сильное жжение. Если ее сразу же смыть водой, действие может ограничиться краснотой. В противном случае кислота быстро проникает вглубь тканей, образуется струп. При отпадении струпа обнажается глубокая язва. Заживление оканчивается образованием пло</w:t>
        <w:softHyphen/>
        <w:t>ских рубцов или мясистых разрастаний, выступающих за края язвы. Тяжелые последствия может вызвать происходящее затем стяжение рубцов. Излечиваются ожоги в среднем в течение 6 недель. При очень большой поверхности пораже</w:t>
        <w:softHyphen/>
        <w:t xml:space="preserve">ния - часто смертельный исход. Очень тяжелы поражения при попадании </w:t>
      </w:r>
      <w:r>
        <w:rPr>
          <w:sz w:val="28"/>
          <w:szCs w:val="18"/>
          <w:lang w:val="en-US"/>
        </w:rPr>
        <w:t>H</w:t>
      </w:r>
      <w:r>
        <w:rPr>
          <w:sz w:val="28"/>
          <w:szCs w:val="18"/>
          <w:vertAlign w:val="subscript"/>
        </w:rPr>
        <w:t>2</w:t>
      </w:r>
      <w:r>
        <w:rPr>
          <w:sz w:val="28"/>
          <w:szCs w:val="18"/>
          <w:lang w:val="en-US"/>
        </w:rPr>
        <w:t>SO</w:t>
      </w:r>
      <w:r>
        <w:rPr>
          <w:sz w:val="28"/>
          <w:szCs w:val="18"/>
          <w:vertAlign w:val="subscript"/>
        </w:rPr>
        <w:t>4</w:t>
      </w:r>
      <w:r>
        <w:rPr>
          <w:sz w:val="28"/>
          <w:szCs w:val="18"/>
        </w:rPr>
        <w:t xml:space="preserve"> в глаза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18"/>
        </w:rPr>
      </w:pPr>
      <w:r>
        <w:rPr>
          <w:iCs/>
          <w:sz w:val="28"/>
          <w:szCs w:val="18"/>
        </w:rPr>
        <w:t>Индивидуальная защи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18"/>
        </w:rPr>
        <w:t xml:space="preserve">Меры предупреждения. </w:t>
      </w:r>
      <w:r>
        <w:rPr>
          <w:sz w:val="28"/>
          <w:szCs w:val="18"/>
        </w:rPr>
        <w:t>Фильтрующие промышлен</w:t>
        <w:softHyphen/>
        <w:t xml:space="preserve">ные противогазы марок В (с фильтром), БКФ, М; шланговые противогазы </w:t>
      </w:r>
      <w:r>
        <w:rPr>
          <w:bCs/>
          <w:sz w:val="28"/>
          <w:szCs w:val="18"/>
        </w:rPr>
        <w:t xml:space="preserve">ПШ-1, ПШ-2. </w:t>
      </w:r>
      <w:r>
        <w:rPr>
          <w:sz w:val="28"/>
          <w:szCs w:val="18"/>
        </w:rPr>
        <w:t>Защитные очки или маски и щитки из оргстекла и др. Спецодежда (брюки и куртки или комбинезон, фартуки, перчатки или рукавицы) из кислото</w:t>
        <w:softHyphen/>
        <w:t>стойких тканей: ШХВ-30, ШЛ,</w:t>
      </w:r>
      <w:r>
        <w:rPr>
          <w:sz w:val="28"/>
          <w:szCs w:val="18"/>
          <w:vertAlign w:val="superscript"/>
        </w:rPr>
        <w:t>:</w:t>
      </w:r>
      <w:r>
        <w:rPr>
          <w:sz w:val="28"/>
          <w:szCs w:val="18"/>
        </w:rPr>
        <w:t xml:space="preserve"> нитрон, лавсан, кислотозащитное сукно ШЛ-40, СВХ-1, смешанные ткани из лавсана с хлоропреном и др. Резиновые сапоги. Механизация розлива, упаковки, перемещения в цехах. Нейтрализация пролитой кислоты (меланжа) порошком МЛ (кальцинированная сода 60%, жидкое стекло 30%, сульфонал 10%) [4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экологической точки зрения, в данном проекте присутствуют стоки серной кислоты в промывных водах, также при термообработке выделяются оксиды углерода и углеводоро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езвреживания данных загрязнителей, мы предлагаем использовать доломитовые фильтры для нейтрализации стоков, и адсорбер для обезвреживания вредных выброс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>
          <w:color w:val="000000"/>
        </w:rPr>
        <w:t xml:space="preserve">1.Состояние и перспективы развития промышленности переработки пластмасс в России // Пластические массы .- 2005. - №5. - </w:t>
      </w:r>
      <w:r>
        <w:rPr>
          <w:color w:val="000000"/>
          <w:lang w:val="en-US"/>
        </w:rPr>
        <w:t>C</w:t>
      </w:r>
      <w:r>
        <w:rPr>
          <w:color w:val="000000"/>
        </w:rPr>
        <w:t>.3-7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Брагинский В.А. Обсуждение актуальных проблем производства изделий из пластмасс в России / Брагинский В.А.// Пластические массы. - 2000. - №8. - с.4-6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3. Панова Л.Г. Наполнители для полимерных композиционных материалов: Учеб. пособие. Сарат. гос. техн. ун-т, 2002. – с. 72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4.Технология пластических масс / Под ред. В.В. Коршака – 3-е изд. перераб. и доп. – М.: Химия, 1985-560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5. Быков Е.А. Современные наполнители – важный фактор повышения конкурентоспособности композитов / Е.А. Быков, В.В. Дегтярев // Пластические массы – 2006 -№1 – с.32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6.Николаев А.Ф. Синтетические полимеры и пластмассы на их основе – 2-е изд., М.-Л.,1964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7.Артеменко С.Е. Связующие в производстве полимерных композиционных материалов / С.Е. Артеменко, Л.Г. Панова// Учебное пособие. - Саратов: Сар. гос. техн. ун-т, 1994. – 97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8.Липатов Ю.С. Физико-химические основы наполненных полимеров. – М.: Химия, 1991 – 256с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9.Фойгт И. Стабилизация синтетических полимеров противодействием тепла и света / Под ред. Б.М. Коварской. Пер. с англ. – Л.: Химия, 1972 – 544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0.Дудченко В.К. Сверхмолекулярный полиэтилен: Новая реальность отечественной промышленности полиолефинов / Дудченко В.К. // Пластические массы – 2003 - №8 - -с.3-5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1.Коршак В.В. Термостойкие полимеры. – Наука, 1975 – 410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2.Грасси Н. Химия процессов деструкции полимеров / Под ред. Ю.М. Малинского. Пер. с англ. – М.: Издатинлинг, 1975 – 252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3.Эмануэль Н.М. Курс химической кинетики / Н.М. Эмануэль, Д.Г. Кнорре. – М.: Высшая школа, 1972 –563с.</w:t>
      </w:r>
    </w:p>
    <w:p>
      <w:pPr>
        <w:pStyle w:val="Subtitle"/>
        <w:tabs>
          <w:tab w:val="clear" w:pos="708"/>
          <w:tab w:val="left" w:pos="0" w:leader="none"/>
        </w:tabs>
        <w:spacing w:lineRule="auto" w:line="360" w:before="0" w:after="0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ономаренко А.А. Использование отходов сельского хозяйства при производстве изделий из полиэтилена / А.А. Пономаренко, И.А. Челышева, Л.Г. Панова // Экология и промышленность России.–2006.–№8.-С. 4-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 Комарова Т.В., Пузырева Е.В., Пучков С.В. Изменение структуры и свойств природного графита при окислительной и последующей термической обработках.// Труды МХТИ им. Д.И. Менделеева.- 1986.- Т.141.- С.75-8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6. Черныш И.Г., Бурая И.Д. Исследование процесса окисления графита раствором бихромата калия в серной кислоте.// Химия твердого топлива.- 1990.- N1.- C.123-127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Технологические аспекты интеркалирования графита серной кислотой./ С.Г. Бондаренко, Л.А. Рыкова, Г.А. Статюха и др.// Химия твердого топлива.- 1988.- N4.- C.141-143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8. </w:t>
      </w:r>
      <w:r>
        <w:rPr>
          <w:sz w:val="28"/>
          <w:szCs w:val="28"/>
          <w:lang w:val="en-US"/>
        </w:rPr>
        <w:t>Schwa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Ulri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Verdichte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aphite</w:t>
      </w:r>
      <w:r>
        <w:rPr>
          <w:sz w:val="28"/>
          <w:szCs w:val="28"/>
        </w:rPr>
        <w:t xml:space="preserve">// </w:t>
      </w:r>
      <w:r>
        <w:rPr>
          <w:sz w:val="28"/>
          <w:szCs w:val="28"/>
          <w:lang w:val="en-US"/>
        </w:rPr>
        <w:t>Kolloi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u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fu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limere</w:t>
      </w:r>
      <w:r>
        <w:rPr>
          <w:sz w:val="28"/>
          <w:szCs w:val="28"/>
        </w:rPr>
        <w:t xml:space="preserve">.- 1963.-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190.-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2.-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108-11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9. Чалых Е.Ф., Житов Б.Н., Королев Ю.Г. Технология углеграфитовых материалов. М.: Наука, 1981.- 44c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. Пузырева Е.В., Комарова Т.В., Федосеев С.Д. Влияние различных факторов на процесс получения вспученного графита// Хим. тв. топлива.- 1982.- №2.- С.119-12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1. Ионов С.Г., Удод Э.Б., Куликов Л.А. Синтез и физико-химические исследования гетероинтеркалированных соединений в системе графит-</w:t>
      </w:r>
      <w:r>
        <w:rPr>
          <w:sz w:val="28"/>
          <w:szCs w:val="28"/>
          <w:lang w:val="en-US"/>
        </w:rPr>
        <w:t>Fe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Cl</w:t>
      </w:r>
      <w:r>
        <w:rPr>
          <w:sz w:val="28"/>
          <w:szCs w:val="28"/>
        </w:rPr>
        <w:t>, графит-</w:t>
      </w:r>
      <w:r>
        <w:rPr>
          <w:sz w:val="28"/>
          <w:szCs w:val="28"/>
          <w:lang w:val="en-US"/>
        </w:rPr>
        <w:t>Cu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Cl</w:t>
      </w:r>
      <w:r>
        <w:rPr>
          <w:sz w:val="28"/>
          <w:szCs w:val="28"/>
        </w:rPr>
        <w:t xml:space="preserve">.// Тез. докл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сес. конф. "Хим. и физ. соед. внедрения".- Ростов-на Дону: 1990.- С.1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2. Никольская И.В. и др. // Журн. орган. химии. 1989. Т.59, №12. С. 265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3. Махорин К.Е., Кожан А.П., Веселов В.В. Вспучивание природного графита, обработанного серной кислотой.// Химическ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хнология</w:t>
      </w:r>
      <w:r>
        <w:rPr>
          <w:sz w:val="28"/>
          <w:szCs w:val="28"/>
          <w:lang w:val="en-US"/>
        </w:rPr>
        <w:t xml:space="preserve">.- 1985.- N2.- C.3-6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24. Anderson S.H., Chung D.D.L. Exfoliation of intercalated graphite// Carbon.- </w:t>
      </w:r>
      <w:r>
        <w:rPr>
          <w:sz w:val="28"/>
          <w:szCs w:val="28"/>
        </w:rPr>
        <w:t xml:space="preserve">1984.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22.-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3.-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253-26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5. Юрковский И.М., Смирнова Т.Ю., Малей Л.С. Структурные особенности расширенного графита.// Химия твердого топлива.- 1986.- N1.- C.127-13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6. Фиалков А.С., Малей Л.С. Некоторые аспекты технологии изготовления расширенного графита.// Электроугольные и металлокерамические изделия для электротехники.- M.: 1985.- C.65-72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7. Изучение формирования порошкообразных материалов без применения полимерных связующих/ Антонов А.Н., Тимонин В.А., Федосеев С.Д., Макевнина Л.Ф. // Хим. тв. топлива.- 1984.- №1.- С.114-11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8. Гибкая графитовая фольга и способ ее получения./ В.В. Авдеев, И.В. Никольская, Л.А. Монякина, А.В. Козлов, А.Г. Мандреа, К.В. Геодакян, В.Б. Савельев, С.Г. Ионов// Пат. РФ №2038337, С 04 В 35/52 от 27.06.9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Р. Киршнек. Уплотнительные системы на основе графита.// Химическая и нефтегазовое машиностроение. 2000. №8 с.31-33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0. В.В. Авдеев, Г.А. Уланов. Высокоэффективные уплотнительные изделия нового поколения серии "Графлекс" // Матер. Семенара – совещ. "Проблемы надежности эксплуатации и обновления основных фондов технологических установок НПЗ и пути их решения", Москва 6-8 февраля 2001г., Изд-во ЦНИИТ Энефтехим. М.: 2001г. с. 88-9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1. Д.Б. Бирюков, В.П. Воронин, Н.А. Зройчиков, Г.А. Уланов. Проблемы обеспечения герметичности фланцевых разъемов ПВД.// Электрические станции. – 2000. №5. с.31-3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2. Ярошенко А.П., Савоськин М.В. Высококачественные вспучивающиеся соединения интеркалирования графита - новые подходы к химии и технологии.// ЖПХ.- 1995.- Т.68.- </w:t>
      </w:r>
      <w:r>
        <w:rPr>
          <w:sz w:val="28"/>
          <w:szCs w:val="28"/>
          <w:lang w:val="en-GB"/>
        </w:rPr>
        <w:t>N</w:t>
      </w:r>
      <w:r>
        <w:rPr>
          <w:sz w:val="28"/>
          <w:szCs w:val="28"/>
        </w:rPr>
        <w:t>8.- с.1302- 130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3. Годунов И.А. Терморасширяющиеся огнезащитные материалы "ОГРАКС"// Пожарная безопасность, 2001. №3 с.199-201.</w:t>
      </w:r>
    </w:p>
    <w:p>
      <w:pPr>
        <w:pStyle w:val="TextBody"/>
        <w:jc w:val="both"/>
        <w:rPr>
          <w:color w:val="000000"/>
          <w:szCs w:val="28"/>
        </w:rPr>
      </w:pPr>
      <w:r>
        <w:rPr>
          <w:color w:val="000000"/>
          <w:szCs w:val="28"/>
        </w:rPr>
        <w:t>34. Ярошенко А.П., Попов А.Ф., Шапранов В.В. Технологические аспекты синтеза солей графита (обзор).// ЖПХ- 1994.- т.67- N.2- C.204-211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5. Тарутина, Л. И. Спектральный анализ полимеров / Л. И. Тарутина, Ф. О. Позднякова. – Л.: Химия, 1986. – 248 с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6.</w:t>
        <w:tab/>
        <w:t>Кустанович, И. М. Спектральный анализ / И. М. Кустанович. – М.: Высшая школа, 1972. – 348 с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7. Рабек, Я. Экспериментальные методы в химии полимеров. / Я.Рабек. – в 2-х частях. Пер. с англ. – М: Мир, 1983. – 480 с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>36.Химический состав пищевых продуктов. Книга 1: Справочные табл. содержания основных пищевых в-в и энергетические ценности пищевых продуктов / Под ред. проф., д. т. н. И. М. Скурижина - 2-е изд. доп. и пер. - М.:ВО Агропромиздат, 1987. - С. 224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.Пономаренко, А.А. Исследование возможности применения отходов растениеводства в качестве наполнителей эпоксидных композиций / И.А. Челышева, А.А. Пономаренко, Л.Г. Панова // Композиты ХХI века: докл. </w:t>
      </w:r>
      <w:r>
        <w:rPr>
          <w:caps/>
          <w:sz w:val="28"/>
          <w:szCs w:val="28"/>
        </w:rPr>
        <w:t>м</w:t>
      </w:r>
      <w:r>
        <w:rPr>
          <w:sz w:val="28"/>
          <w:szCs w:val="28"/>
        </w:rPr>
        <w:t>еждунар. симпозиума. Саратов, 20-22 сентября 2005. - Саратов: СГТУ, 2005. - С. 364-366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>38. Пилоян, О. Г. Введение в теорию термодинамического анализа / О. Г. Пилоян. – М.: Наука, 1964. – 356 с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>39.</w:t>
        <w:tab/>
        <w:t>Васичев, Б. Н. Электронная микроскопия / Б. Н. Васичев – М.: Знание, 1981. – 64 с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>40.</w:t>
        <w:tab/>
        <w:t>Микроскоп МБС-5. Инструкция и техническое описание. – М.: Знание, 198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1. Гурова Т.А. Технический контроль производства пластмасс и изделий из них: Учебн. пособие для хим.-технол. Техникумов.-М.: Высш.шк., 1991.- 225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2.СниП 2.09-04-87 Административные и бытовые здания / Минземстрой России. – М.: ГУП ЦПП. – 1998. – 18с.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43.Вредные вещества в промышленности. Справочник для химиков, инженеров и врачей.- 7-е изд., перераб. и доп.-Т.3 Неорганические и элементорганические соединения / под ред. Н.В. Лазарева– Л.: Химия.- 1976. –606 с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4. Кинле, Х. Активные угли и их промышленное применение. / Х. Кинле, Э.Бадер. – пер. с нем. – Л.: Химия, 1984. – 216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13"/>
        </w:tabs>
        <w:ind w:left="491" w:firstLine="851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lang w:val="ru-RU" w:bidi="ar-SA"/>
    </w:rPr>
  </w:style>
  <w:style w:type="character" w:styleId="Style15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</w:pPr>
    <w:rPr>
      <w:color w:val="000000"/>
      <w:sz w:val="28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hd w:fill="FFFFFF" w:val="clear"/>
      <w:tabs>
        <w:tab w:val="clear" w:pos="708"/>
        <w:tab w:val="left" w:pos="3514" w:leader="none"/>
      </w:tabs>
      <w:spacing w:lineRule="auto" w:line="360"/>
      <w:ind w:right="-27" w:hanging="0"/>
      <w:jc w:val="both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Стиль2"/>
    <w:basedOn w:val="Heading2"/>
    <w:qFormat/>
    <w:pPr>
      <w:widowControl/>
      <w:numPr>
        <w:ilvl w:val="0"/>
        <w:numId w:val="0"/>
      </w:numPr>
      <w:autoSpaceDE w:val="true"/>
      <w:jc w:val="center"/>
      <w:outlineLvl w:val="9"/>
    </w:pPr>
    <w:rPr>
      <w:bCs w:val="false"/>
      <w:iCs w:val="false"/>
      <w:color w:val="000000"/>
      <w:spacing w:val="-6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TextBodyIndent"/>
    <w:next w:val="TextBody"/>
    <w:qFormat/>
    <w:pPr>
      <w:ind w:left="0" w:firstLine="851"/>
      <w:jc w:val="both"/>
    </w:pPr>
    <w:rPr>
      <w:rFonts w:cs="Arial"/>
      <w:bCs/>
      <w:sz w:val="28"/>
      <w:szCs w:val="28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720"/>
    </w:pPr>
    <w:rPr>
      <w:b/>
      <w:sz w:val="28"/>
      <w:szCs w:val="24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19:00Z</dcterms:created>
  <dc:creator>латев</dc:creator>
  <dc:description/>
  <cp:keywords/>
  <dc:language>en-US</dc:language>
  <cp:lastModifiedBy>Mage</cp:lastModifiedBy>
  <cp:lastPrinted>2008-12-12T14:26:00Z</cp:lastPrinted>
  <dcterms:modified xsi:type="dcterms:W3CDTF">2011-10-07T03:19:00Z</dcterms:modified>
  <cp:revision>2</cp:revision>
  <dc:subject/>
  <dc:title>Введение</dc:title>
</cp:coreProperties>
</file>