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Cs w:val="false"/>
          <w:kern w:val="0"/>
          <w:sz w:val="28"/>
          <w:szCs w:val="28"/>
          <w:lang w:val="ru-RU"/>
        </w:rPr>
        <w:t>Простейшие кинетические уравнения. Кинетические кривые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3) Односторонняя реакция 2-го порядка и её стехиметрическое уравнение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054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едставим текущий материальный баланс для этой реакции в виде таблице: 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134"/>
        <w:gridCol w:w="992"/>
        <w:gridCol w:w="567"/>
        <w:gridCol w:w="709"/>
        <w:gridCol w:w="708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Реагенты и продукты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B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=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E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F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Концентрации  вещест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 xml:space="preserve">в ходе реак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Вначал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3"/>
                <w:b w:val="false"/>
                <w:b w:val="false"/>
                <w:bCs w:val="false"/>
                <w:kern w:val="0"/>
                <w:sz w:val="20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3"/>
                <w:b w:val="false"/>
                <w:b w:val="false"/>
                <w:bCs w:val="false"/>
                <w:kern w:val="0"/>
                <w:sz w:val="20"/>
                <w:lang w:val="ru-RU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Во вре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a-x(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b-x(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3"/>
                <w:b w:val="false"/>
                <w:b w:val="false"/>
                <w:bCs w:val="false"/>
                <w:kern w:val="0"/>
                <w:sz w:val="20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x(t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3"/>
                <w:b w:val="false"/>
                <w:bCs w:val="false"/>
                <w:kern w:val="0"/>
                <w:sz w:val="20"/>
                <w:lang w:val="ru-RU"/>
              </w:rPr>
              <w:t>x(t)</w:t>
            </w:r>
          </w:p>
        </w:tc>
      </w:tr>
    </w:tbl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3.1) Если текущие концентрации реагентов различны, то  удобно ввести лишь одну переменную x: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812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  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800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1308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(2.1)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572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Если кинетика реакции исследуется от начального момента времени t=0, и в исход</w:t>
        <w:softHyphen/>
        <w:t xml:space="preserve">ной смеси отсутствовал конечный продукт: x=0, то искомая функция концентрации продукта от времени выражается в виде: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923915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454650" cy="95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(2.2)  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олученную  зависимость x(t) удобно оставить в виде неявной функции, которая хорошо приспособлена для обработки экспериментальных данных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2159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;                                                 (2.3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Используя обозначения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26416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, придаём уравнению (2.3) линейный вид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7740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.                                  (2.4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3.2) Односторонняя реакция 2-го порядка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- если начальные концентрации с обоих реагентов равны a, то до самого окончания реакции равными останутся и их текущие концентрации a- x (у продуктов x), и получаем: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454650" cy="1305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(2.5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Аналогичное выражение имеет место и для одного реагента, превращающегося по реакции второго порядка, но в этом случае скорость исчезновения реагента возрастает вдвое: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3982085" cy="480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    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(2.6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Идеальный лабораторный пример, прямо-таки стандарт, химического превращения 2-го порядка представляет собою щелочное омыление сложных эфиров, и не случайно эту превосходно воспроизводимую реакцию с очень доступными, недорогими реагентами находим в ассортименте обязательного лабораторного студенческого практикума в любом химическом вузе мира..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753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4) Односторонняя реакция 3-го порядка и её возможные кинетические варианты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4.1) – начальные концентрации все различны: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4704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4.2) – начальные концентрации равны у двух реагентов: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0894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4.3) – все начальные концентрации равны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813935" cy="874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(2.7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5) Односторонняя реакция произвольного n-го порядка при (с0=a):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983480" cy="994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(2.8)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т.е.         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5240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                                                (2.9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оследнее уравнение (2.8) справедливо для любой реакции, но с некоторыми обязательными оговор</w:t>
        <w:softHyphen/>
        <w:t>ками. Так в случае реакции 1-го порядка возникает неопределённость, устраняемая с помощью пра</w:t>
        <w:softHyphen/>
        <w:t xml:space="preserve">вила Лопиталя. Для этого порядок реакции n считаем дифференцируемым параметром, представим формулу (2.9) дробью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68846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и получим обычное выражение... : 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454650" cy="1588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(2.10)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Примечание: Производная степенной функции вычисляется по формуле: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990600" cy="458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6) Период полупревращения. Это время t1/2, в течение которого концентрация вещества изменяется вдвое: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977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. Это один из удобных формально-кинетических крите-риев... .  Для реакции произвольного n-го порядка из формулы (2.9) получаем: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213985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Используя обозначение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20193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получаем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0414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  (2.11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роводят серию экспериментов, изменяя начальную концентрацию одного из реагентов. Определяют время убыли его концентрации вдвое, и обрабатывают данные в спрямляющих переменных согласно уравнению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943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(2.12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Отсюда можно найти порядок реакции по данному реагенту. Методы кинетических измерений (очень разнообразны! ..см. книги Н.М. Эмануэля)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химические (Это основа основ! Важен исчерпывающий качественный и количественный анализ системы),физико-химические, включая: спектроскопические: ИКС, оптическая электронная спектроскопия (УФ, видимая), ЯМР, ЭПР и др., электрохимические: -полярография, кондуктометрия,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отенциометрия (ионометрия, pH-метрия,...), дилатометрия – кинетика изменения объёма (особенно  в кинетике полимеризации!),манометрия – кинетика изменения давления (в газах),рефрактометрия –измерение показателя преломления, поляриметрия - кинетика изменения угла вращения  плоско-поляризованого светового луча во время превращений оптически-активных (хиральных) соединений),калориметрия - кинетика температурных изменений - в рапидных процессах..., а также  любые методы, в которых измеряемое свойство непосредственно и однозначно связано с материальным  балансом в реагрирующей системе..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Успех кинетического эксперимента полностью определяется научным уровнем исследовательской ла-боратории: тщательностью химической подготовки, качеством физико-химического и приборного оформления, достоверностью и корректностью измерений... Уже созданы огромные современные химические производства (в США и Германии - заводы DUPON и BASF), проектирвание которых целиком построено на основе компью-терного моделирвания всех без исключения физико-химических процессов (и кинетических !!! тоже)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Для подобных целей исходные лабораторные данные должны быть безукоризненными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Оптимизация условий и критерии постановки кинетического эксперимента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одбор диапазона концентраций, удобного для регистрации,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Понижение порядка по отдельным реагентам. Для этого почти все реагенты вводятся в реакцию в большом избытке по отношению к одному – исследуемому. Его концентрация значительно меняется на фоне почти неизменных прочих, и возникает возможность измерения кинетики именно по недостаточному реагенту. По нему и определяется частный порядок реакции. Возможность серийных экспериментов и воспроизводимость данных. Эти критерии в большой степени экономические. Стоимость пионерских измерений обычно значительна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Химические реакторы. Кинетика и диффузия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Устройства, предназначенные для кинетических измерений, называют химическими реакторами. Реактором может служить любой сосуд или его фрагмент, в том числе и такой, которому приданы какие-либо специальные геометрические формы. Различают реакто</w:t>
        <w:softHyphen/>
        <w:t>ры статические и проточные. В свою очередь идеальные проточные бывают идеального смешения и идеального вытеснения. Концентрации веществ в реакторе во времени могут изменяться за счёт: а) химического превращения, б) массопереноса. Химическая реакция это переход системы в термодинамически - равновесное состояние за счёт перестройки молекулярно-атомной структуры её компонентов. Неравновесное распределение концентраций в реакционном пространстве является причиной массопереноса, и возникает диффузия. В гомогенной среде с однородным распределеним концентраций в статическом реакторе градиент концентраций отсутствует, и диффузии нет, но в проточных реакторах необходимо специально предусмотреть условия для количественного разделения концентрационных изменений чисто кинетической и диффузионной природы. Примеры химических реакторов показаны на рисунке. Эф</w:t>
        <w:softHyphen/>
        <w:t xml:space="preserve">фективное (а в статическом реакторе полное) устранение градиента концентрации достигается искусственно механическим перемешиванием  реакционной среды.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1640</wp:posOffset>
                </wp:positionH>
                <wp:positionV relativeFrom="paragraph">
                  <wp:posOffset>80645</wp:posOffset>
                </wp:positionV>
                <wp:extent cx="2894330" cy="19024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kern w:val="0"/>
                                <w:sz w:val="22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kern w:val="0"/>
                                <w:sz w:val="22"/>
                                <w:szCs w:val="24"/>
                                <w:u w:val="single"/>
                                <w:lang w:val="ru-RU"/>
                              </w:rPr>
                              <w:t>Выражения скорости хи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kern w:val="0"/>
                                <w:sz w:val="22"/>
                                <w:szCs w:val="24"/>
                                <w:u w:val="single"/>
                                <w:lang w:val="ru-RU"/>
                              </w:rPr>
                              <w:t>реакции в различных реакторах</w:t>
                            </w:r>
                            <w:r>
                              <w:rPr>
                                <w:i/>
                                <w:kern w:val="0"/>
                                <w:sz w:val="22"/>
                                <w:szCs w:val="24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kern w:val="0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2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668270" cy="1477645"/>
                                  <wp:effectExtent l="0" t="0" r="0" b="0"/>
                                  <wp:docPr id="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8270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49.8pt;mso-wrap-distance-left:9.05pt;mso-wrap-distance-right:9.05pt;mso-wrap-distance-top:0pt;mso-wrap-distance-bottom:0pt;margin-top:6.3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kern w:val="0"/>
                          <w:sz w:val="22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i/>
                          <w:kern w:val="0"/>
                          <w:sz w:val="22"/>
                          <w:szCs w:val="24"/>
                          <w:u w:val="single"/>
                          <w:lang w:val="ru-RU"/>
                        </w:rPr>
                        <w:t>Выражения скорости хи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kern w:val="0"/>
                          <w:sz w:val="22"/>
                          <w:szCs w:val="24"/>
                          <w:u w:val="single"/>
                          <w:lang w:val="ru-RU"/>
                        </w:rPr>
                        <w:t>реакции в различных реакторах</w:t>
                      </w:r>
                      <w:r>
                        <w:rPr>
                          <w:i/>
                          <w:kern w:val="0"/>
                          <w:sz w:val="22"/>
                          <w:szCs w:val="24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kern w:val="0"/>
                          <w:sz w:val="22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kern w:val="0"/>
                          <w:sz w:val="22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668270" cy="1477645"/>
                            <wp:effectExtent l="0" t="0" r="0" b="0"/>
                            <wp:docPr id="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8270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540</wp:posOffset>
                </wp:positionH>
                <wp:positionV relativeFrom="paragraph">
                  <wp:posOffset>67945</wp:posOffset>
                </wp:positionV>
                <wp:extent cx="2572385" cy="19335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413000" cy="1646555"/>
                                  <wp:effectExtent l="0" t="0" r="0" b="0"/>
                                  <wp:docPr id="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6" t="-67" r="-4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Cs w:val="24"/>
                                <w:lang w:val="ru-RU"/>
                              </w:rPr>
                              <w:t>Рис. 4.  Химические реакто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5pt;height:152.25pt;mso-wrap-distance-left:9.05pt;mso-wrap-distance-right:9.05pt;mso-wrap-distance-top:0pt;mso-wrap-distance-bottom:0pt;margin-top:5.3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413000" cy="1646555"/>
                            <wp:effectExtent l="0" t="0" r="0" b="0"/>
                            <wp:docPr id="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6" t="-67" r="-4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Cs w:val="24"/>
                          <w:lang w:val="ru-RU"/>
                        </w:rPr>
                        <w:t>Рис. 4.  Химические реак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4170</wp:posOffset>
                </wp:positionH>
                <wp:positionV relativeFrom="paragraph">
                  <wp:posOffset>-12065</wp:posOffset>
                </wp:positionV>
                <wp:extent cx="2082800" cy="29845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98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7485" cy="2141220"/>
                                  <wp:effectExtent l="0" t="0" r="0" b="0"/>
                                  <wp:docPr id="3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7485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Cs w:val="24"/>
                                <w:lang w:val="ru-RU"/>
                              </w:rPr>
                              <w:t>Рис. 3. ... у</w:t>
                            </w:r>
                            <w:r>
                              <w:rPr>
                                <w:b/>
                                <w:kern w:val="0"/>
                                <w:sz w:val="22"/>
                                <w:szCs w:val="24"/>
                                <w:u w:val="single"/>
                                <w:lang w:val="ru-RU"/>
                              </w:rPr>
                              <w:t xml:space="preserve"> реакции 1-го порядка</w:t>
                            </w:r>
                            <w:r>
                              <w:rPr>
                                <w:b/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 w:val="28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 xml:space="preserve">1/2  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 w:val="22"/>
                                <w:szCs w:val="24"/>
                                <w:lang w:val="ru-RU"/>
                              </w:rPr>
                              <w:t>не зависит от исходного содержания реагента в системе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35pt;mso-wrap-distance-left:9.05pt;mso-wrap-distance-right:9.05pt;mso-wrap-distance-top:0pt;mso-wrap-distance-bottom:0pt;margin-top:-0.95pt;mso-position-vertical-relative:text;margin-left:127.1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7485" cy="2141220"/>
                            <wp:effectExtent l="0" t="0" r="0" b="0"/>
                            <wp:docPr id="3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7485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kern w:val="0"/>
                          <w:szCs w:val="24"/>
                          <w:lang w:val="ru-RU"/>
                        </w:rPr>
                        <w:t>Рис. 3. ... у</w:t>
                      </w:r>
                      <w:r>
                        <w:rPr>
                          <w:b/>
                          <w:kern w:val="0"/>
                          <w:sz w:val="22"/>
                          <w:szCs w:val="24"/>
                          <w:u w:val="single"/>
                          <w:lang w:val="ru-RU"/>
                        </w:rPr>
                        <w:t xml:space="preserve"> реакции 1-го порядка</w:t>
                      </w:r>
                      <w:r>
                        <w:rPr>
                          <w:b/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0"/>
                          <w:sz w:val="28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kern w:val="0"/>
                          <w:sz w:val="28"/>
                          <w:szCs w:val="24"/>
                        </w:rPr>
                        <w:t>t</w:t>
                      </w:r>
                      <w:r>
                        <w:rPr>
                          <w:b/>
                          <w:i/>
                          <w:kern w:val="0"/>
                          <w:szCs w:val="24"/>
                          <w:vertAlign w:val="subscript"/>
                          <w:lang w:val="ru-RU"/>
                        </w:rPr>
                        <w:t xml:space="preserve">1/2  </w:t>
                      </w:r>
                      <w:r>
                        <w:rPr>
                          <w:b/>
                          <w:i/>
                          <w:kern w:val="0"/>
                          <w:sz w:val="22"/>
                          <w:szCs w:val="24"/>
                          <w:lang w:val="ru-RU"/>
                        </w:rPr>
                        <w:t>не зависит от исходного содержания реагента в системе</w:t>
                      </w:r>
                      <w:r>
                        <w:rPr>
                          <w:b/>
                          <w:i/>
                          <w:kern w:val="0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t -время; c0 –стартовая (начальная) концентрация...  и  c(t) –текущая концентрация реагента;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z- линейное смещение фронта гидродинамического потока (расстояние от стартового сечения);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u- модуль линейной скорости потока в реакторе идеального вытеснения; w- объёмная скорость потока в реакторе идеального смешения ; V- объём реактора идеального смешения; - время контакта в реакторе идеального смешения; r - скорость химической реакции;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Способы математической обработки кинетических данных различают графические и 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численные статистические (компьютерные)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Методы определения порядков и констант скоростей химических реакций 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(см. учебник Краснова, стр. 540-541;  кафедральный практикум МИТХТ; семнарские занятия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графический и статистический подбор оптимальных спрямляющих координат;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прямая подстановка в кинетические уравнения и оптимизация постонных (k, n);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установление взаимосвязи времени полупревращения и начального содержания;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метод начальных скоростей;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метод графического дифференцирования (ограниченно и лишь для простых реакций);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-понижение порядка реакции (одно из условий оптимального эксперимента см. выше)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Некоторые полезные сведения о кинетических признаках реакций первого порядка: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1)  Время полупревращения не зависит от начального содержания реагента (парциального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давления или концентрации) (см. рис. на предыдущей странице)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Ещё одно свойство не столь явное, но очень полезное выясняется после некоторых преобразований (рис.). Текущая концентрация реагента равна c=c0</w:t>
      </w:r>
      <w:r>
        <w:rPr>
          <w:rStyle w:val="3"/>
          <w:rFonts w:eastAsia="Symbol" w:ascii="Symbol" w:hAnsi="Symbol"/>
          <w:b w:val="false"/>
          <w:bCs w:val="false"/>
          <w:kern w:val="0"/>
          <w:sz w:val="28"/>
          <w:szCs w:val="28"/>
          <w:lang w:val="ru-RU"/>
        </w:rPr>
        <w:t>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e-kt, а накопившегося продукта x(t)= c0 - c(t)= c0(1- e-kt).   (2.13) </w:t>
      </w:r>
      <w:r>
        <w:rPr>
          <w:rStyle w:val="3"/>
          <w:b w:val="false"/>
          <w:bCs w:val="false"/>
          <w:spacing w:val="-20"/>
          <w:kern w:val="0"/>
          <w:sz w:val="28"/>
          <w:szCs w:val="28"/>
          <w:lang w:val="ru-RU"/>
        </w:rPr>
        <w:t>По окончании реакции получаем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3530600" cy="2667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Преобразуем (2.13) к виду e-kt =1- [x(t)/ c0].                              (2.14)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Через интервал времени  временная переменная равна уже t+и получается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e-kt+ =1- [x(t+)/ c0]                                        (2.15)</w:t>
      </w:r>
    </w:p>
    <w:p>
      <w:pPr>
        <w:pStyle w:val="Normal"/>
        <w:spacing w:lineRule="auto" w:line="360"/>
        <w:ind w:firstLine="709"/>
        <w:jc w:val="right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или e-k</w:t>
      </w:r>
      <w:r>
        <w:rPr>
          <w:rStyle w:val="3"/>
          <w:rFonts w:eastAsia="Symbol" w:ascii="Symbol" w:hAnsi="Symbol"/>
          <w:b w:val="false"/>
          <w:bCs w:val="false"/>
          <w:kern w:val="0"/>
          <w:sz w:val="28"/>
          <w:szCs w:val="28"/>
          <w:lang w:val="ru-RU"/>
        </w:rPr>
        <w:t>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e-k t=1- [x(t+)/ c0]. Разделив почленно (2.14) на (2.15), получаем выражения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5003800" cy="1219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Согласно формуле (2.13) значение x</w:t>
      </w:r>
      <w:r>
        <w:rPr>
          <w:rStyle w:val="3"/>
          <w:rFonts w:eastAsia="Symbol" w:ascii="Symbol" w:hAnsi="Symbol"/>
          <w:b w:val="false"/>
          <w:bCs w:val="false"/>
          <w:kern w:val="0"/>
          <w:sz w:val="28"/>
          <w:szCs w:val="28"/>
          <w:lang w:val="ru-RU"/>
        </w:rPr>
        <w:t>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= c0, а согласно (2.17) эта величина лежит на биссектрисе угла между осями декартовых координат (если их масштабы равны) на пересечении с графиком функции (2.16). Так получается один из способов экстраполяционного определения начального содержания реагента. Это особенно важно в тех случаях, когда по каким-то причинам измерить точно эту величину затруднительно. Для этой цели кинетические данные измеряют или представляют через равные интервалы времени. Вся процедура определения x</w:t>
      </w:r>
      <w:r>
        <w:rPr>
          <w:rStyle w:val="3"/>
          <w:rFonts w:eastAsia="Symbol" w:ascii="Symbol" w:hAnsi="Symbol"/>
          <w:b w:val="false"/>
          <w:bCs w:val="false"/>
          <w:kern w:val="0"/>
          <w:sz w:val="28"/>
          <w:szCs w:val="28"/>
          <w:lang w:val="ru-RU"/>
        </w:rPr>
        <w:t>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= c0 = a  показана ниже на модельном примере.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0110</wp:posOffset>
                </wp:positionH>
                <wp:positionV relativeFrom="paragraph">
                  <wp:posOffset>95250</wp:posOffset>
                </wp:positionV>
                <wp:extent cx="1812290" cy="17221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kern w:val="0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kern w:val="0"/>
                                      <w:szCs w:val="24"/>
                                    </w:rPr>
                                    <w:t>x(t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kern w:val="0"/>
                                      <w:szCs w:val="24"/>
                                    </w:rPr>
                                    <w:t>x(t+</w:t>
                                  </w:r>
                                  <w:r>
                                    <w:rPr>
                                      <w:rFonts w:cs="Symbol" w:ascii="Symbol" w:hAnsi="Symbol"/>
                                      <w:kern w:val="0"/>
                                      <w:szCs w:val="24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i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8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3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68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68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84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</w:rPr>
                                    <w:t>9.843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4"/>
                                      <w:lang w:val="ru-RU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pt;height:135.6pt;mso-wrap-distance-left:9.05pt;mso-wrap-distance-right:9.05pt;mso-wrap-distance-top:0pt;mso-wrap-distance-bottom:0pt;margin-top:7.5pt;mso-position-vertical-relative:text;margin-left:169.3pt;mso-position-horizontal-relative:text">
                <v:textbox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</w:rPr>
                              <w:t>x(t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</w:rPr>
                              <w:t>x(t+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7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8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3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68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68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84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9.843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</wp:posOffset>
                </wp:positionH>
                <wp:positionV relativeFrom="paragraph">
                  <wp:posOffset>95250</wp:posOffset>
                </wp:positionV>
                <wp:extent cx="1934845" cy="25819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58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729740" cy="2465070"/>
                                  <wp:effectExtent l="0" t="0" r="0" b="0"/>
                                  <wp:docPr id="4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740" cy="246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203.3pt;mso-wrap-distance-left:9.05pt;mso-wrap-distance-right:9.05pt;mso-wrap-distance-top:0pt;mso-wrap-distance-bottom:0pt;margin-top:7.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729740" cy="2465070"/>
                            <wp:effectExtent l="0" t="0" r="0" b="0"/>
                            <wp:docPr id="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740" cy="246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3850</wp:posOffset>
                </wp:positionH>
                <wp:positionV relativeFrom="paragraph">
                  <wp:posOffset>95250</wp:posOffset>
                </wp:positionV>
                <wp:extent cx="1811655" cy="167703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67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607820" cy="1566545"/>
                                  <wp:effectExtent l="0" t="0" r="0" b="0"/>
                                  <wp:docPr id="4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8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132.05pt;mso-wrap-distance-left:9.05pt;mso-wrap-distance-right:9.05pt;mso-wrap-distance-top:0pt;mso-wrap-distance-bottom:0pt;margin-top:7.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607820" cy="1566545"/>
                            <wp:effectExtent l="0" t="0" r="0" b="0"/>
                            <wp:docPr id="4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8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4045</wp:posOffset>
                </wp:positionH>
                <wp:positionV relativeFrom="paragraph">
                  <wp:posOffset>621665</wp:posOffset>
                </wp:positionV>
                <wp:extent cx="360680" cy="180340"/>
                <wp:effectExtent l="5080" t="12065" r="762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8.35pt;margin-top:48.95pt;width:28.3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7615</wp:posOffset>
                </wp:positionH>
                <wp:positionV relativeFrom="paragraph">
                  <wp:posOffset>621665</wp:posOffset>
                </wp:positionV>
                <wp:extent cx="360680" cy="180340"/>
                <wp:effectExtent l="5080" t="12065" r="762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5pt;margin-top:48.95pt;width:28.3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755</wp:posOffset>
                </wp:positionH>
                <wp:positionV relativeFrom="paragraph">
                  <wp:posOffset>3175</wp:posOffset>
                </wp:positionV>
                <wp:extent cx="4261485" cy="6477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5-6. Определение начального содержания реагента для односторонней реакции первого поря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51pt;mso-wrap-distance-left:9.05pt;mso-wrap-distance-right:9.05pt;mso-wrap-distance-top:0pt;mso-wrap-distance-bottom:0pt;margin-top:0.25pt;mso-position-vertical-relative:text;margin-left:15.65pt;mso-position-horizontal-relative:text">
                <v:textbox>
                  <w:txbxContent>
                    <w:p>
                      <w:pPr>
                        <w:pStyle w:val="24"/>
                        <w:spacing w:before="0" w:after="120"/>
                        <w:jc w:val="center"/>
                        <w:rPr/>
                      </w:pPr>
                      <w:r>
                        <w:rPr>
                          <w:i/>
                        </w:rPr>
                        <w:t>Рис.5-6. Определение начального содержания реагента для односторонней реакции первого поря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В завершение главы приведём рисунок-сводку (формулы см. в тексте).   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Рис.7. Спрямляющие координаты для простых односторонних реакций разных порядков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755</wp:posOffset>
                </wp:positionH>
                <wp:positionV relativeFrom="paragraph">
                  <wp:posOffset>87630</wp:posOffset>
                </wp:positionV>
                <wp:extent cx="5869940" cy="12712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741670" cy="1152525"/>
                                  <wp:effectExtent l="0" t="0" r="0" b="0"/>
                                  <wp:docPr id="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00.1pt;mso-wrap-distance-left:9.05pt;mso-wrap-distance-right:9.05pt;mso-wrap-distance-top:0pt;mso-wrap-distance-bottom:0pt;margin-top:6.9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5741670" cy="1152525"/>
                            <wp:effectExtent l="0" t="0" r="0" b="0"/>
                            <wp:docPr id="5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sectPr>
      <w:headerReference w:type="default" r:id="rId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9:00Z</dcterms:created>
  <dc:creator>Виктор</dc:creator>
  <dc:description/>
  <cp:keywords/>
  <dc:language>en-US</dc:language>
  <cp:lastModifiedBy>Mage</cp:lastModifiedBy>
  <dcterms:modified xsi:type="dcterms:W3CDTF">2011-10-07T03:19:00Z</dcterms:modified>
  <cp:revision>2</cp:revision>
  <dc:subject/>
  <dc:title>Федеральное агентство по образованию</dc:title>
</cp:coreProperties>
</file>