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36"/>
        </w:rPr>
        <w:t>Синтезы органических соединений на основе оксида углерода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интезов органических соединений из СО 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глеводороды, олефины, в том числе изобутилен с высокими показателями (селективность &gt; 90%), спирты, в том числе изобутанол с выходом ~70%, метанол и др. – оксид углерода взаимодействует с различными органическими молекулами без и с участием Н2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ксосинтез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й важный промышленный синтез альдегидов и спиртов по реакции СО и Н2 с олефинами был открыт в 1939 г О. Рёленом. Процесс получил название “оксосинтез” (oxo-process), а реакцию синтеза альдегидов называют реакцией гидроформилирования, например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607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акции используют этилен, пропилен, изобутилен, стирол и высш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ле</w:t>
        <w:softHyphen/>
        <w:t>фины (для получения высших спиртов нормального строения). Процесс проводят в органических растворителях или в жидких олефин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м катализатором процесса были комплексы кобальта, а в качестве исходного комплекса использовали кластер Co2(CO)8. Стадии процесса – типичные реакции для металлокомплексного катализ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61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катализатора в растворе – HCo(CO)4 и C2H5COCo(CO)4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требует высокой температуры ~ 150оС и, следовательно, высокого давления (&gt; 30 атм) для предотвращения распада термически неустойчивых комплексов Со. Критическое давление Р &gt; 10 атм при 120оС. Строгая кинетическая модель этого сложного процесса пока не получена. Отмечено сильное торможение оксидом углерода и важная роль координационно-ненасыщенных комплексов HCo(CO)3 и C2H5COCo(CO)3. Экспериментально полученное кинетическое уравнение (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ается в уравнение (3), описывающее процесс в узком интервале РСО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кции имеет место частичное гидрирование альдегидов до спиртов. Важным показателем процесса является соотношение альдегидов нормального (n) и изостроения (i). С целью повысить соотношение n/i и смягчить условия процесса исследовали другие каталитические системы (см. таблицу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. Катализаторы оксо</w:t>
      </w:r>
      <w:r>
        <w:rPr/>
        <w:t>синтеза.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85"/>
        <w:gridCol w:w="1559"/>
        <w:gridCol w:w="1559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Условия, показател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o(CO)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  <w:lang w:val="en-US"/>
              </w:rPr>
              <w:t>HCo(CO)3L L – PBu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  <w:lang w:val="en-US"/>
              </w:rPr>
              <w:t>HRh(CO)L3 L – PPh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oC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12 –160 (опт. 1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160–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80–120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атм</w:t>
            </w:r>
          </w:p>
        </w:tc>
        <w:tc>
          <w:tcPr>
            <w:tcW w:w="2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200–3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50–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/>
            </w:pPr>
            <w:r>
              <w:rPr>
                <w:sz w:val="20"/>
                <w:szCs w:val="20"/>
              </w:rPr>
              <w:t>15–50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, %</w:t>
            </w:r>
          </w:p>
        </w:tc>
        <w:tc>
          <w:tcPr>
            <w:tcW w:w="2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, %</w:t>
            </w:r>
          </w:p>
        </w:tc>
        <w:tc>
          <w:tcPr>
            <w:tcW w:w="2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i</w:t>
            </w:r>
          </w:p>
        </w:tc>
        <w:tc>
          <w:tcPr>
            <w:tcW w:w="2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: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: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:8</w:t>
            </w:r>
          </w:p>
        </w:tc>
      </w:tr>
      <w:tr>
        <w:trPr/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, %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мягкие условия проведения процесса установлены для комплексов Rh(I), которые более, чем в 104 раз активнее карбонильных комплексов Со. В случае комплексов Rh(I) кинетическое уравнение (4) заметно отличается от уравнения (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левой порядок по олефину объясняют лимитирующей стадие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словии, что весь [Rh]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практически находится в форме ацильного комплекса родия(I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малоактивных олефинов лимитирующая стадия – взаимодействие HRh~ с олефином, в этом случае гидридные комплексы родия склонны взаимодействовать друг с другом с образованием кластеров Rh(0), часть которых образуется необратимо и приводит к дезактивации катализатора. На примере HRh(CO)4 схема превращений выглядит следующим образом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1696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36433" r="-7" b="2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ластер Rh4(CO)12 при взаимодействии со смесью СО и Н2 превращается в активный HRh(CO)4, а кластер Rh6(CO)16 – уже нет. Предполагают, что свободный HRh(CO)4 принимает участие в стадиях (4) и (5). Таким образом, более активный олефин, ускоряя процесс перехода HRh~ в RCORh, уменьшает концентрацию HRh~ и тем самым “защищает” катализатор от дезактивации. Аналогичная картина имеет место и для фосфиновых комплексов род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явно более эффективный и селективный процесс в случае родиевых катализаторов, высокая стоимость родия делает кобальтовые и родиевые системы близкими по экономическим показателям. В курсе “Прикладной катализ” будут рассмотрены технологические варианты декобальтизации, т.е. процессов отделения катализатора от продуктов реакции и методы выделения родиевых катализатор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Различные реакции с участием СО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акциях СО с олефинами и алкинами участвуют также молекулы других реагентов – Н2О, ROH, RNH2 и др. Эти процессы были открыты В. Реппе в начале 40-х гг XX века и протекают в растворах комплексов Ni(0, II) и Pd(0, II). Например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4825" cy="561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9875" cy="295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7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1475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лефинов активными являются гидридные комплексы палладия HPdClL, и схема механизма напоминает схему оксосинтез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гидрокарбалкоксилирования ацетилена в растворах комплексов цис-PdBr2[P(OPh)3]2 отличается от схемы (9) – в этой системе активными комплексами являются комплексы Pd(II) (упрощенная схема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31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ая модель процесса (10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ражает образование алкоголятных комплексов палладия(II) в квазиравновесной стад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цесс синтеза метилметакрилата (ММА) (8) считается в настоящее время наиболее экономически и экологически эффективным (по сравнению с ацетонциангидринным методом и окислением изобутена). Процесс разработан фирмой Shell и протекает при давлении 40 – 60 атм и температуре 110оС с очень большой скоростью (50000 моль/(моль·час)) и высокой селективностью (~100%) в растворах комплексов PdL2X2, где L – 2-PyPPh2, X – CH3SO3–, CF3SO3–, тозилат). Механизм процесса пока не ясе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новых процессов карбонилирования можно привести реакции синтеза ангидрида янтарной кислоты (1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8900" cy="542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ангидрида малеиновой кислоты (1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6525" cy="58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торых активной формой являются комплексы Pd(I) – Pd2(CO)2Br4 (Л. Брук, О. Темкин). К промышленным процессам карбонилирования спиртов относятся процесс окислительного карбонилирования спиртов (1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0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ва процесса неокислительного карбонилирования – синтез метилформиата (14) и синтез уксусной кислоты (15) по методам фирмы “Monsanto” и фирмы “Cativa”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роцессы карбонилирования метанола до уксусной кисл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ирмы “Monsanto” активным катализатором является комплекс Rh(CO)2I2–, а в процессе фирмы “Cativa” – Ir(CO)2I2–. Основные стадии процесса в случае комплексов роди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32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ормирование активного комплекса Rh(I)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катализатором процессе является HI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45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7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8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70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9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, когда концентрация воды в СН3СООН &gt; 8% (масс) переход Rh(I) в Rh(III) в стадии (18) является медленной стадией. Распад ацильного комплекса до CH3COI и Rh(CO)2I2– или под действием Н2О (или МеОН) приводит к образованию СН3СООН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47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937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1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33850" cy="247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описывается уравнением (2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то свидетельствует о существовании Rh, в основном, в форме Rh(CO)2I2–. Хотя скорость не зависит от РСО, давление СО необходимо для сохранения в растворе карбонилов Rh(I). Условия процесса – РСО = 30 атм и Т = 150–170оС. Если содержание воды &lt; 8%, лимитирует стадия восстановительного элиминирования (20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цесса наблюдаются реакция конверсии СО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0725" cy="3333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4) реакции образования метилацетата, диметилового эфира, этанола и пропионовой кислоты. Однако, селективность образования уксусной кислоты (на метанол) &gt; 99%, а на СО – 90% (из-за реакции 24). Потери родия составляют 0.1г на 1 тонну кислоты, что при производительности установки 160 тыс. тонн составляет 16 кг в го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овершенствование процесса при переходе к комплексам Ir (“Cativa”-процесс, BP и “Monsanto”) связано с тем, что аналогичный Rh(I) комплекс Ir [Ir(CO)2I2–] более устойчив в широком диапазоне РСО и [Н2О]. Так, комплекс устойчив при ~0.5% концентрации Н2О в отличие от комплекса Rh (&gt; 8% H2O). Показано, что скорость присоединения CH3I к Ir(I) ~ в 150 раз выше, чем в случае Rh(I) (стадия 18), и не лимитирует процесс. Медленной стадией в этой системе считают реакцию (26) внедрения СО в метильном комплексе Ir(III), следующую за стадией замещения I– (2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14675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4125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7550" cy="247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роцесса описывается уравнением (28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8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оложении, что в быстрой квазиравновесной стадии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3675" cy="2476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вновесие практически полностью смещено вправо и весь [Ir]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[CH3Ir(CO)2I3–]. Производительность по СН3СООН в процессе “Cativa” ~ в 2 раза выше, чем в процессе “Monsanto” и составляет ~2кг/л·час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ния растворов с низкой концентрацией воды в случае Ir приводит к тому, что в технологической схеме исключается колонна осушки. Это обстоятельство, вместе с более высокой производительностью и с более низкой ценой Ir (~ в 170 раз дешевле Rh) делает процесс “Cativa” более экономически эффективным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контрол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ясните причины торможения оксидом углерода процесса оксосинтеза в случае кобальтовых и родиевых катализатор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чему более активные олефины в случае родиевых катализаторов увеличивают срок жизни катализатора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ие процессы с участием СО связаны с именем В. Реппе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м различаются кинетические модели процессов синтеза уксусной кислоты фирм “Monsanto” и “Cativa”? В чем причина различий в моделях?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достоинства технологии фирмы “Cativa”?</w:t>
      </w:r>
      <w:r>
        <w:br w:type="page"/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Катализ в промышленности, под ред. Б. Лича, М., Мир, 1986, т. 1, 2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елдон Р.А., Химические продукты на основе синтез-газа, М., Химия, 1987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Jones J.H., The Cativa™ Process for Manufacture of Acetic Acid, Platinum Metals Rev., 2000, 44 (3), pp. 94–105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>Темкин О.Н., Брук Л.Г., Комплексы Pd(II, I, 0) в реакциях окислительного карбонилирования, Кинетика и катализ, 2003, № 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iCs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szCs w:val="20"/>
    </w:rPr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18">
    <w:name w:val="Основной текс"/>
    <w:basedOn w:val="Normal"/>
    <w:qFormat/>
    <w:pPr>
      <w:widowControl w:val="false"/>
    </w:pPr>
    <w:rPr>
      <w:b/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 w:cs="TimesET;Times New Roman"/>
      <w:spacing w:val="6"/>
      <w:szCs w:val="2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 w:cs="TimesET;Times New Roman"/>
      <w:spacing w:val="6"/>
      <w:szCs w:val="2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 w:cs="TimesET;Times New Roman"/>
      <w:spacing w:val="6"/>
      <w:szCs w:val="2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 w:cs="TimesET;Times New Roman"/>
      <w:spacing w:val="6"/>
      <w:szCs w:val="2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 w:cs="TimesET;Times New Roman"/>
      <w:spacing w:val="6"/>
      <w:szCs w:val="2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 w:cs="TimesET;Times New Roman"/>
      <w:spacing w:val="6"/>
      <w:szCs w:val="2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 w:cs="TimesET;Times New Roman"/>
      <w:spacing w:val="6"/>
      <w:szCs w:val="2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 w:cs="TimesET;Times New Roman"/>
      <w:spacing w:val="6"/>
      <w:szCs w:val="2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 w:cs="TimesET;Times New Roman"/>
      <w:spacing w:val="6"/>
      <w:szCs w:val="2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 w:cs="TimesET;Times New Roman"/>
      <w:spacing w:val="6"/>
      <w:szCs w:val="2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 w:cs="TimesET;Times New Roman"/>
      <w:spacing w:val="6"/>
      <w:szCs w:val="2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 w:cs="TimesET;Times New Roman"/>
      <w:spacing w:val="6"/>
      <w:szCs w:val="2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 w:cs="TimesET;Times New Roman"/>
      <w:spacing w:val="6"/>
      <w:szCs w:val="2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 w:cs="TimesET;Times New Roman"/>
      <w:spacing w:val="6"/>
      <w:szCs w:val="2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 w:cs="TimesET;Times New Roman"/>
      <w:spacing w:val="6"/>
      <w:szCs w:val="2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TimesET;Times New Roman"/>
      <w:spacing w:val="6"/>
      <w:szCs w:val="2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 w:cs="TimesET;Times New Roman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8:00Z</dcterms:created>
  <dc:creator>Виктор</dc:creator>
  <dc:description/>
  <cp:keywords/>
  <dc:language>en-US</dc:language>
  <cp:lastModifiedBy>Mage</cp:lastModifiedBy>
  <dcterms:modified xsi:type="dcterms:W3CDTF">2011-10-07T03:08:00Z</dcterms:modified>
  <cp:revision>2</cp:revision>
  <dc:subject/>
  <dc:title>Федеральное агентство по образованию</dc:title>
</cp:coreProperties>
</file>