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right="176" w:firstLine="737"/>
        <w:jc w:val="both"/>
        <w:outlineLvl w:val="0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  <w:t>1.   Природные смолы.</w:t>
      </w:r>
    </w:p>
    <w:p>
      <w:pPr>
        <w:pStyle w:val="Normal"/>
        <w:spacing w:lineRule="auto" w:line="360"/>
        <w:ind w:firstLine="737"/>
        <w:jc w:val="both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sz w:val="28"/>
          <w:szCs w:val="28"/>
        </w:rPr>
        <w:t>К природным (естественным) смолам</w:t>
      </w:r>
      <w:r>
        <w:rPr>
          <w:sz w:val="28"/>
          <w:szCs w:val="28"/>
        </w:rPr>
        <w:t xml:space="preserve"> принадлежат продукты жизнедеятельности животных или растительных организмов. Из естественных смол в производстве электроизоляционных лаков и компаундов наиболее широко применяется канифоль, значительно меньше шеллак и копалы. Природные растительные смолы получают упариванием растительных соков, которые вытекают из растений естественным путем или при надрезании стеблей и стволов. Их можно экстрагировать из растительного сырья такими растворителями, как спирт и эфир. К растительным смолам относится, например, сосновая канифоль, а также смола, получаемая из клубней скаммонии (вьюнка смолоносного Convolvulus scammony), и ископаемые окаменелые смолы янтарь и копал. Смолы животного происхождения редки. Одна из них, шеллак, представляет собой выделения лаковых червецов, живущих на растениях семейства мимозовых в Индии. Некоторые растительные смолы используют в медицине; так, смола скаммонии применяется как слабительное. Другие смолы, например, шеллак, входят в состав политур. Имеется множество сортов синтетических смол, используемых для получения пластмасс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ифоль (гарпиус)— хрупкая прозрачная в тонком слое смола, получаемая из смолы (живицы) хвойных деревьев, преимущественно сосны, способом отгонки жидких составных частей — терпентинного масла (скипидара). Состав живицы может колебаться в зависимости от условий местности и сорта живицы. Другой способ добывания канифоли — экстракционный, заключающийся в том, что куски дерева, пни, ветви обрабатываются растворителями, которые затем подвергаются разгонке. Существуют также смолы деревьев других хвойных пород, например, кедра, пихты и лиственницы. Их обычно называют бальзамами. Пихтовый бальзам (канадский бальзам), отличается очень высокой степенью прозрачности и нормированным показателем преломления. Его применяют в качестве клея для склеивания оптических линз. По химическому составу канифоль состоит главным образом из абиетиновой кислоты (С 20 Н 30 О 2 ) и ее изомеров, остальное — неомыляемые, зола, влага и механические примеси. Содержание кислот в канифоли составляет 85 –90%. Канифоль хорошо растворима в спирте, бензоле, скипидаре, минеральных и растительных маслах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Характеристика</w:t>
        <w:tab/>
        <w:t xml:space="preserve">                                                                    Марки канифоли</w:t>
        <w:tab/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орт                                                                                         Высший</w:t>
        <w:tab/>
        <w:t xml:space="preserve">   1-й</w:t>
        <w:tab/>
        <w:t xml:space="preserve">     2-й</w:t>
        <w:tab/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Температура размягчения по Кремер Сарнову, °С, не менее      68</w:t>
        <w:tab/>
        <w:t xml:space="preserve">    66</w:t>
        <w:tab/>
        <w:t xml:space="preserve">   54</w:t>
        <w:tab/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Кислотное число, мг/КОН, не более</w:t>
        <w:tab/>
        <w:t xml:space="preserve">                                         168</w:t>
        <w:tab/>
        <w:t xml:space="preserve">      166</w:t>
        <w:tab/>
        <w:t xml:space="preserve">    150</w:t>
        <w:tab/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Количество неомыляемых, %, не более</w:t>
        <w:tab/>
        <w:t xml:space="preserve">                                     6</w:t>
        <w:tab/>
        <w:t xml:space="preserve">        8</w:t>
        <w:tab/>
        <w:t xml:space="preserve">       10</w:t>
        <w:tab/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Количество влаги, %, не более</w:t>
        <w:tab/>
        <w:t xml:space="preserve">                                                   0,3</w:t>
        <w:tab/>
        <w:t xml:space="preserve">       0,3    0,4</w:t>
        <w:tab/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Количество золы, %, не более</w:t>
        <w:tab/>
        <w:t xml:space="preserve">                                                   0,3</w:t>
        <w:tab/>
        <w:t xml:space="preserve">       0,4</w:t>
        <w:tab/>
        <w:t xml:space="preserve">      0,5</w:t>
        <w:tab/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одержание механических примесей, %, не более</w:t>
        <w:tab/>
        <w:t xml:space="preserve">                 0,05</w:t>
        <w:tab/>
        <w:t xml:space="preserve">     0,1</w:t>
        <w:tab/>
        <w:t xml:space="preserve">    0,1</w:t>
        <w:tab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sz w:val="28"/>
          <w:szCs w:val="28"/>
        </w:rPr>
        <w:t xml:space="preserve">Электрические свойства канифоли: 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sz w:val="28"/>
          <w:szCs w:val="28"/>
        </w:rPr>
        <w:t>pv =</w:t>
      </w:r>
      <w:r>
        <w:rPr>
          <w:b/>
          <w:spacing w:val="3"/>
          <w:sz w:val="28"/>
          <w:szCs w:val="28"/>
        </w:rPr>
        <w:t xml:space="preserve">10 </w:t>
      </w:r>
      <w:r>
        <w:rPr>
          <w:b/>
          <w:spacing w:val="3"/>
          <w:sz w:val="28"/>
          <w:szCs w:val="28"/>
          <w:vertAlign w:val="superscript"/>
        </w:rPr>
        <w:t>15</w:t>
      </w:r>
      <w:r>
        <w:rPr>
          <w:b/>
          <w:sz w:val="28"/>
          <w:szCs w:val="28"/>
        </w:rPr>
        <w:t xml:space="preserve"> * 15 </w:t>
      </w:r>
      <w:r>
        <w:rPr>
          <w:b/>
          <w:spacing w:val="3"/>
          <w:sz w:val="28"/>
          <w:szCs w:val="28"/>
          <w:vertAlign w:val="superscript"/>
        </w:rPr>
        <w:t>17</w:t>
      </w:r>
      <w:r>
        <w:rPr>
          <w:b/>
          <w:sz w:val="28"/>
          <w:szCs w:val="28"/>
        </w:rPr>
        <w:t xml:space="preserve">  Ом * см; Епр =10 …15кВ/мм.</w:t>
      </w:r>
    </w:p>
    <w:p>
      <w:pPr>
        <w:pStyle w:val="Normal"/>
        <w:spacing w:lineRule="auto" w:line="360"/>
        <w:ind w:firstLine="737"/>
        <w:jc w:val="both"/>
        <w:rPr>
          <w:b/>
          <w:b/>
          <w:bCs/>
          <w:spacing w:val="3"/>
          <w:sz w:val="28"/>
          <w:szCs w:val="28"/>
        </w:rPr>
      </w:pPr>
      <w:r>
        <w:rPr>
          <w:b/>
          <w:bCs/>
          <w:spacing w:val="3"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гревании выше температуры плавления значительно увеличивается проводимость и tg δ. Канифоль применяется в чистом виде для изготовления заливочных кабельных масс, пропиточных компаундов, искусственных копалов и модификации полиэфирных смол. Чаще всего канифоль применяется в виде различных препаратов: эфира гарпиуса (глицериновый эфир канифоли) и резинатов, представляющих собой соли абиетиновых кислот (марганцовые, кобальтовые, кальциевые и др.). Введение в состав электроизоляционных лаков больших количеств канифоли значительно снижает их влаго и водостойкость и способствует размягчению при повышенных температурах. О канифоли создается впечатление, как о хорошем диэлектрике. И многие заблуждаются, читая вышеуказанные характеристики. Но это не так: во-первых, ее реальное объемное сопротивление на три порядка меньше указанных расчетных значений, во-вторых, она совершенно не устойчива к воздействию атмосферной влаги: гидролизуется и омыляется. Поэтому она может использоваться только в герметичных электроизоляционных конструкциях, в силовых кабелях и т.д. Об этом приходится говорить, поскольку некоторые технологи, заблуждаясь, оставляют канифоль на платах после пайки, не смывая ее, ссылаясь на вышеуказанные электроизоляционные характеристики. Не зная, что продукты ее гидролиза — коррозионная среда, разрушающая всю конструкцию. В настоящее время канифоль практически не используется в составе различных радиофлюсов, а заменяется ее синтетическими аналогами. Например, фенолформальдегидными смолами (новолаками)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3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еллак. 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еллак получают из гуммилака, представляющего собой смолу, образующуюся на ветвях тропических растений вследствие укуса особого насекомого, которое, перерабатывая сок в своем организме, выделяет его в виде смолы, называемой гуммилаком. Главные места добычи гуммилака: Индия, Бирма, Малайские острова, Индонезия. Шеллак получают в виде чешуек — от светло-лимонного до темно-оранжевого цвета, в зависимости от степени очистки. По химическому составу шеллак состоит главным образом из эфиров алейритиновой (C16 H 32 O 5) и шеллоновой (C 15 H 20 O 5) жирных кислот. Торговый шеллак содержит шеллачной смолы 83 –86%, шеллачного воска 3 –6%, влаги до 2%, красящие вещества и другие примеси. При нагревании (до 35 °С) шеллак становится пластичным и при 80 °С плавится; продолжительный нагрев при 100 –110 °С приводит шеллак к потере способности плавиться и растворяться. Растворяется шеллак лучше всего в спирте, аммиаке, в растворах едких щелочей, соды, буры. Шеллак хорошо сплавляется с канифолью, глифталями, битумами и другими смолами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3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зико-химические свойства шеллака </w:t>
      </w:r>
    </w:p>
    <w:p>
      <w:pPr>
        <w:pStyle w:val="Normal"/>
        <w:numPr>
          <w:ilvl w:val="0"/>
          <w:numId w:val="0"/>
        </w:numPr>
        <w:spacing w:lineRule="auto" w:line="360"/>
        <w:ind w:firstLine="73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отность .................1,04 –1,08 </w:t>
      </w:r>
    </w:p>
    <w:p>
      <w:pPr>
        <w:pStyle w:val="Normal"/>
        <w:numPr>
          <w:ilvl w:val="0"/>
          <w:numId w:val="0"/>
        </w:numPr>
        <w:spacing w:lineRule="auto" w:line="360"/>
        <w:ind w:firstLine="73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допоглощаемость ........около 5% </w:t>
      </w:r>
    </w:p>
    <w:p>
      <w:pPr>
        <w:pStyle w:val="Normal"/>
        <w:numPr>
          <w:ilvl w:val="0"/>
          <w:numId w:val="0"/>
        </w:numPr>
        <w:spacing w:lineRule="auto" w:line="360"/>
        <w:ind w:firstLine="73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пература размягчения....80 –90 °С </w:t>
      </w:r>
    </w:p>
    <w:p>
      <w:pPr>
        <w:pStyle w:val="Normal"/>
        <w:numPr>
          <w:ilvl w:val="0"/>
          <w:numId w:val="0"/>
        </w:numPr>
        <w:spacing w:lineRule="auto" w:line="360"/>
        <w:ind w:firstLine="73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пература плавления ........110 °С </w:t>
      </w:r>
    </w:p>
    <w:p>
      <w:pPr>
        <w:pStyle w:val="Normal"/>
        <w:numPr>
          <w:ilvl w:val="0"/>
          <w:numId w:val="0"/>
        </w:numPr>
        <w:spacing w:lineRule="auto" w:line="360"/>
        <w:ind w:firstLine="73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ислотное число...............75 –60 </w:t>
      </w:r>
    </w:p>
    <w:p>
      <w:pPr>
        <w:pStyle w:val="Normal"/>
        <w:numPr>
          <w:ilvl w:val="0"/>
          <w:numId w:val="0"/>
        </w:numPr>
        <w:spacing w:lineRule="auto" w:line="360"/>
        <w:ind w:firstLine="73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исло омыления.............194 –215 </w:t>
      </w:r>
    </w:p>
    <w:p>
      <w:pPr>
        <w:pStyle w:val="Normal"/>
        <w:numPr>
          <w:ilvl w:val="0"/>
          <w:numId w:val="0"/>
        </w:numPr>
        <w:spacing w:lineRule="auto" w:line="360"/>
        <w:ind w:firstLine="73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Йодное число..................10 –20 </w:t>
      </w:r>
    </w:p>
    <w:p>
      <w:pPr>
        <w:pStyle w:val="Normal"/>
        <w:numPr>
          <w:ilvl w:val="0"/>
          <w:numId w:val="0"/>
        </w:numPr>
        <w:spacing w:lineRule="auto" w:line="360"/>
        <w:ind w:firstLine="737"/>
        <w:jc w:val="both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Электрические свойства: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p =</w:t>
      </w:r>
      <w:r>
        <w:rPr>
          <w:b/>
          <w:spacing w:val="3"/>
          <w:sz w:val="28"/>
          <w:szCs w:val="28"/>
        </w:rPr>
        <w:t xml:space="preserve">10 </w:t>
      </w:r>
      <w:r>
        <w:rPr>
          <w:b/>
          <w:spacing w:val="3"/>
          <w:sz w:val="28"/>
          <w:szCs w:val="28"/>
          <w:vertAlign w:val="superscript"/>
        </w:rPr>
        <w:t>15</w:t>
      </w:r>
      <w:r>
        <w:rPr>
          <w:b/>
          <w:sz w:val="28"/>
          <w:szCs w:val="28"/>
        </w:rPr>
        <w:t xml:space="preserve"> </w:t>
      </w:r>
      <w:r>
        <w:rPr>
          <w:b/>
          <w:spacing w:val="3"/>
          <w:sz w:val="28"/>
          <w:szCs w:val="28"/>
        </w:rPr>
        <w:t xml:space="preserve">10 </w:t>
      </w:r>
      <w:r>
        <w:rPr>
          <w:b/>
          <w:spacing w:val="3"/>
          <w:sz w:val="28"/>
          <w:szCs w:val="28"/>
          <w:vertAlign w:val="superscript"/>
        </w:rPr>
        <w:t>16</w:t>
      </w:r>
      <w:r>
        <w:rPr>
          <w:b/>
          <w:sz w:val="28"/>
          <w:szCs w:val="28"/>
        </w:rPr>
        <w:t xml:space="preserve"> Ом см, е =3,5, </w:t>
      </w:r>
    </w:p>
    <w:p>
      <w:pPr>
        <w:pStyle w:val="Normal"/>
        <w:numPr>
          <w:ilvl w:val="0"/>
          <w:numId w:val="0"/>
        </w:numPr>
        <w:spacing w:lineRule="auto" w:line="360"/>
        <w:ind w:firstLine="73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 =20 …30 кВ/мм, tg б =0,01 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еллак обычно применяется в виде спиртовых растворов (лаков) различной концентрации, а также в виде сухого порошка. В производстве электроизоляционных лаков шеллак применяется в ограниченном количестве; в виде порошка идет для изготовления некоторых марок коллекторного миканита. </w:t>
      </w:r>
    </w:p>
    <w:p>
      <w:pPr>
        <w:pStyle w:val="Normal"/>
        <w:numPr>
          <w:ilvl w:val="0"/>
          <w:numId w:val="0"/>
        </w:numPr>
        <w:spacing w:lineRule="auto" w:line="360"/>
        <w:ind w:firstLine="73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37"/>
        <w:jc w:val="both"/>
        <w:outlineLvl w:val="0"/>
        <w:rPr/>
      </w:pPr>
      <w:r>
        <w:rPr>
          <w:b/>
          <w:sz w:val="28"/>
          <w:szCs w:val="28"/>
        </w:rPr>
        <w:t xml:space="preserve">Копалы. 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алы представляют собой смолы, обычно ископаемые, растительного происхождения, добываемые главным образом в тропических странах, и обозначаются географическими названиями мест, где они добываются. В СНГ копалы имеются на Кавказе, на Дальнем Востоке и в Калининградской области на побережье Балтийского моря (янтарь). Копалы представляют собой твердые вещества в виде кусков различной формы, цвета и прозрачности, отличающиеся высокой температурой плавления. Янтарь обладает наивысшей твердостью и температурой плавления по сравнению с другими ископаемыми смолами. Янтарь, почти нерастворим ни в каких растворителях. Температура его размягчения 175 –200 °С, температура плавления — выше 300 °С. Расплавленный янтарь растворяется в скипидаре, сероуглероде, бензине и маслах. Янтарь имеет очень высокие диэлектрические свойства, особенно высокое сопротивление изоляции, что делает его ценным диэлектриком для изготовления электроизмерительных приборов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ические свойства янтаря следующие: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р=</w:t>
      </w:r>
      <w:r>
        <w:rPr>
          <w:b/>
          <w:spacing w:val="3"/>
          <w:sz w:val="28"/>
          <w:szCs w:val="28"/>
        </w:rPr>
        <w:t xml:space="preserve">10 </w:t>
      </w:r>
      <w:r>
        <w:rPr>
          <w:b/>
          <w:spacing w:val="3"/>
          <w:sz w:val="28"/>
          <w:szCs w:val="28"/>
          <w:vertAlign w:val="superscript"/>
        </w:rPr>
        <w:t>19</w:t>
      </w:r>
      <w:r>
        <w:rPr>
          <w:b/>
          <w:sz w:val="28"/>
          <w:szCs w:val="28"/>
        </w:rPr>
        <w:t xml:space="preserve"> Ом/см; е =2,8;tg б =0,001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нтарь нужно выделить как самый лучший природный диэлектрик. Его до сих пор используют в электрометрах и электретах. Спиртовой раствор янтаря — хороший флюс, остатки которого действительно не нужно смывать, если платы потом не лакируют. Его остатки — диэлектрик. Для изготовления подобных флюсов вполне можно применять «несортовой », так называемый технический янтарь. Нерастворимые в спирте примеси легко отделяются методом центрифугирования с дальнейшей фильтрацией. В дополнение к микропористым фильтрам идут также ионообменные смолы, которые осуществляют еще более тонкую очистку. В производстве электроизоляционных лаков копалы ранее очень широко применялись для изготовления высококачественных масляно-копаловых лаков. В связи с развитием промышленности синтетических смол они потеряли свое значение, и применение их очень ограничено. 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spacing w:lineRule="auto" w:line="360"/>
        <w:ind w:left="-181" w:right="176" w:firstLine="737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0" w:leader="none"/>
        </w:tabs>
        <w:autoSpaceDE w:val="false"/>
        <w:spacing w:lineRule="auto" w:line="360"/>
        <w:ind w:right="176" w:firstLine="737"/>
        <w:jc w:val="both"/>
        <w:outlineLvl w:val="0"/>
        <w:rPr/>
      </w:pPr>
      <w:r>
        <w:rPr>
          <w:b/>
          <w:spacing w:val="3"/>
          <w:sz w:val="28"/>
          <w:szCs w:val="28"/>
        </w:rPr>
        <w:t xml:space="preserve">2.  Твердые органические диэлектрики.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0" w:leader="none"/>
        </w:tabs>
        <w:autoSpaceDE w:val="false"/>
        <w:spacing w:lineRule="auto" w:line="360"/>
        <w:ind w:right="176" w:firstLine="737"/>
        <w:jc w:val="both"/>
        <w:outlineLvl w:val="0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0" w:leader="none"/>
        </w:tabs>
        <w:autoSpaceDE w:val="false"/>
        <w:spacing w:lineRule="auto" w:line="360"/>
        <w:ind w:right="176" w:firstLine="737"/>
        <w:jc w:val="both"/>
        <w:outlineLvl w:val="0"/>
        <w:rPr>
          <w:b/>
          <w:b/>
          <w:spacing w:val="3"/>
          <w:sz w:val="28"/>
          <w:szCs w:val="28"/>
        </w:rPr>
      </w:pPr>
      <w:r>
        <w:rPr>
          <w:spacing w:val="3"/>
          <w:sz w:val="28"/>
          <w:szCs w:val="28"/>
        </w:rPr>
        <w:t>К органическим диэлектрикам относятся материалы, в составе</w:t>
      </w:r>
      <w:r>
        <w:rPr>
          <w:b/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которых находится углерод. В качестве добываемые преимуще</w:t>
        <w:softHyphen/>
        <w:t>ственно в Африке и Юго-Восточной Азии. Раньше благодаря растворимости в растительных маслах они довольно широко применялись в производстве электроизоляционных лаков, сейчас практически вытеснены синтетическими полимерами. Я  Янтарь - также ископаемая смола, добываемая в России, обладающая очень высокими  электрическими параметрами: удельное сопротивление органических диэлектриков в промышленности при</w:t>
        <w:softHyphen/>
        <w:t>меняют как природные, так и синтетические полимеры, которые получают методом химического синтеза. Часто их называют смо</w:t>
        <w:softHyphen/>
        <w:t>лами.</w:t>
      </w:r>
      <w:r>
        <w:rPr>
          <w:b/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Открытие синтетических полимеров сыграло большую роль в развитии многих отраслей, в том числе электротехники и радио</w:t>
        <w:softHyphen/>
        <w:t>электроники.</w:t>
      </w:r>
      <w:r>
        <w:rPr>
          <w:b/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Большинство органических диэлектриков представляют собой высокомолекулярные вещества, которые содержат очень большое число атомов или простейших молекул. Основу многих высокомо</w:t>
        <w:softHyphen/>
        <w:t>лекулярных диэлектриков составляют полимерные соединения, которые получают из мономеров (низкомолекулярных соединений) в процессе реакций полимеризации или поликонденсации.</w:t>
      </w:r>
    </w:p>
    <w:p>
      <w:pPr>
        <w:pStyle w:val="Normal"/>
        <w:widowControl w:val="false"/>
        <w:autoSpaceDE w:val="false"/>
        <w:spacing w:lineRule="auto" w:line="360"/>
        <w:ind w:right="176" w:firstLine="737"/>
        <w:jc w:val="both"/>
        <w:rPr/>
      </w:pPr>
      <w:r>
        <w:rPr>
          <w:b/>
          <w:spacing w:val="3"/>
          <w:sz w:val="28"/>
          <w:szCs w:val="28"/>
        </w:rPr>
        <w:t>Полимеризация</w:t>
      </w:r>
      <w:r>
        <w:rPr>
          <w:spacing w:val="3"/>
          <w:sz w:val="28"/>
          <w:szCs w:val="28"/>
        </w:rPr>
        <w:t xml:space="preserve"> - это процесс соединения большого числа моно</w:t>
        <w:softHyphen/>
        <w:t>меров с образованием нового высокомолекулярного вещества (по</w:t>
        <w:softHyphen/>
        <w:t>лимера) без выделения побочных продуктов реакции.</w:t>
      </w:r>
    </w:p>
    <w:p>
      <w:pPr>
        <w:pStyle w:val="Normal"/>
        <w:widowControl w:val="false"/>
        <w:autoSpaceDE w:val="false"/>
        <w:spacing w:lineRule="auto" w:line="360"/>
        <w:ind w:right="176" w:firstLine="737"/>
        <w:jc w:val="both"/>
        <w:rPr/>
      </w:pPr>
      <w:r>
        <w:rPr>
          <w:b/>
          <w:spacing w:val="3"/>
          <w:sz w:val="28"/>
          <w:szCs w:val="28"/>
        </w:rPr>
        <w:t>Поликонденсация</w:t>
      </w:r>
      <w:r>
        <w:rPr>
          <w:spacing w:val="3"/>
          <w:sz w:val="28"/>
          <w:szCs w:val="28"/>
        </w:rPr>
        <w:t xml:space="preserve"> - это процесс соединения разнородных моно</w:t>
        <w:softHyphen/>
        <w:t>меров с образованием полимера и выделением побочного продук</w:t>
        <w:softHyphen/>
        <w:t>та реакции. Свойства полимеров определяются химическим составом, вза</w:t>
        <w:softHyphen/>
        <w:t>имным расположением атомов и строением макромолекул. По стро</w:t>
        <w:softHyphen/>
        <w:t>ению макромолекулы полимеров делятся на линейные (нитевидные) и пространственные (сетчатые). Линейные полимеры представляют собой сочетание звеньев одной определенной структуры. Сочетание двух или трех химичес</w:t>
        <w:softHyphen/>
        <w:t>ки различных звеньев образуют полимеры, которые называют со</w:t>
        <w:softHyphen/>
        <w:t>вмещенными или сополимерами. Линейные полимеры относят к термопластичным материалам. Они обладают следующими свойствами: температура размягчения 50...120°С, сравнительно высокий температурный коэффициент объемного расширения ТКР, невысокая теплостойкость, легко де</w:t>
        <w:softHyphen/>
        <w:t>формируются при нагревании и затвердевают при охлаждении, име</w:t>
        <w:softHyphen/>
        <w:t>ют аморфную структуру и при нагревании плавно переходят из твер</w:t>
        <w:softHyphen/>
        <w:t>дого состояния в жидкое или текучее.</w:t>
      </w:r>
    </w:p>
    <w:p>
      <w:pPr>
        <w:pStyle w:val="Normal"/>
        <w:widowControl w:val="false"/>
        <w:autoSpaceDE w:val="false"/>
        <w:spacing w:lineRule="auto" w:line="360"/>
        <w:ind w:right="176" w:firstLine="737"/>
        <w:jc w:val="both"/>
        <w:rPr/>
      </w:pPr>
      <w:r>
        <w:rPr>
          <w:spacing w:val="3"/>
          <w:sz w:val="28"/>
          <w:szCs w:val="28"/>
        </w:rPr>
        <w:t>Электрические свойства линейных полимеров зависят от рас</w:t>
        <w:softHyphen/>
        <w:t>положения атомов или определенной группы атомов в цепи мак</w:t>
        <w:softHyphen/>
        <w:t>ромолекулы. Линейные полимеры с несимметричным строением атомов являются полярными и имеют большие диэлектрические потери. Линейные полимеры с симметричным строением мономе</w:t>
        <w:softHyphen/>
        <w:t>ров являются неполярными и имеют малые диэлектрические по</w:t>
        <w:softHyphen/>
        <w:t>тери. Большинство материалов на основе линейных полимеров имеют аморфную структуру и при нагревании плавно переходят из твердого состояния в жидкое или текучее. Некоторые полиме</w:t>
        <w:softHyphen/>
        <w:t>ры склонны к образованию кристаллов, т. е. способны кристалли</w:t>
        <w:softHyphen/>
        <w:t>зоваться. В пространственных полимерах макромолекулы связаны поперечными химическими связями. Пространственные полимеры относятся к термореактивным ма</w:t>
        <w:softHyphen/>
        <w:t>териалам. Они обладают следующими свойствами: большая жест</w:t>
        <w:softHyphen/>
        <w:t>кость, чем у линейных полимеров; при нагревании не размягчают</w:t>
        <w:softHyphen/>
        <w:t>ся; не гибкие; не способны образовывать пленки и волокна; не ра</w:t>
        <w:softHyphen/>
        <w:t>створяются в растворителях. По тепловым свойствам полимеры подразделяют на термоплас</w:t>
        <w:softHyphen/>
        <w:t>тичные и термореактивные. Термопластичные материалы (термопласты) характеризу</w:t>
        <w:softHyphen/>
        <w:t>ются тем, что нагревание до температуры, соответствующей плас</w:t>
        <w:softHyphen/>
        <w:t>тическому состоянию, не вызывает необратимых изменений их свойств . Они тверды при достаточно низких температурах, но при нагревании становятся пластичными и легко деформируются. В настоящее время термопластичные материалы составляют при</w:t>
        <w:softHyphen/>
        <w:t>мерно 75% всех потребляемых мировой электротехнической про</w:t>
        <w:softHyphen/>
        <w:t>мышленностью полимерных материалов. В термореактивных (термоотверждающихся) материалах при достаточной выдержке при высокой температуре происходят необратимые процессы, в результате которых они теряют способ</w:t>
        <w:softHyphen/>
        <w:t>ность плавится и растворяться, становясь твердыми и механически прочными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-181" w:right="176" w:firstLine="737"/>
        <w:jc w:val="both"/>
        <w:outlineLvl w:val="0"/>
        <w:rPr/>
      </w:pPr>
      <w:r>
        <w:rPr>
          <w:b/>
          <w:spacing w:val="3"/>
          <w:sz w:val="28"/>
          <w:szCs w:val="28"/>
        </w:rPr>
        <w:t>3. Полимеризационные синтетические полимеры</w:t>
      </w:r>
    </w:p>
    <w:p>
      <w:pPr>
        <w:pStyle w:val="Normal"/>
        <w:widowControl w:val="false"/>
        <w:autoSpaceDE w:val="false"/>
        <w:spacing w:lineRule="auto" w:line="360"/>
        <w:ind w:right="176" w:firstLine="737"/>
        <w:jc w:val="both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176" w:firstLine="737"/>
        <w:jc w:val="both"/>
        <w:rPr/>
      </w:pPr>
      <w:r>
        <w:rPr>
          <w:spacing w:val="3"/>
          <w:sz w:val="28"/>
          <w:szCs w:val="28"/>
        </w:rPr>
        <w:t>Полимеризационные синтетические полимеры получают в про</w:t>
        <w:softHyphen/>
        <w:t>цессе полимеризации под действием теплоты, давления, ультрафи</w:t>
        <w:softHyphen/>
        <w:t>олетовых лучей, а также инициаторов и катализаторов. При поли</w:t>
        <w:softHyphen/>
        <w:t>меризации двойные и тройные связи мономеров разрываются и молекулы, соединяясь между собой, еще больше удлиняются. Наибольшее распространение получили блочный, эмульсион</w:t>
        <w:softHyphen/>
        <w:t>ный, лаковый и газовый способы полимеризации.</w:t>
      </w:r>
    </w:p>
    <w:p>
      <w:pPr>
        <w:pStyle w:val="Normal"/>
        <w:widowControl w:val="false"/>
        <w:autoSpaceDE w:val="false"/>
        <w:spacing w:lineRule="auto" w:line="360"/>
        <w:ind w:right="176" w:firstLine="737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Блочный способ полимеризации состоит в том, что предва</w:t>
        <w:softHyphen/>
        <w:t>рительно очищенный от примесей жидкий мономер смешивают с катализатором, заливают в нагретую до определенной температу</w:t>
        <w:softHyphen/>
        <w:t>ры форму и выдерживают при этой температуре до полного окон</w:t>
        <w:softHyphen/>
        <w:t>чания процесса полимеризации. В результате получают твердые бло</w:t>
        <w:softHyphen/>
        <w:t>ки материала, которые поступают в дальнейшую переработку. Таким способом получают полистирол, полиметилметакрилат (оргстекло).</w:t>
      </w:r>
    </w:p>
    <w:p>
      <w:pPr>
        <w:pStyle w:val="Normal"/>
        <w:widowControl w:val="false"/>
        <w:autoSpaceDE w:val="false"/>
        <w:spacing w:lineRule="auto" w:line="360"/>
        <w:ind w:right="176" w:firstLine="737"/>
        <w:jc w:val="both"/>
        <w:rPr/>
      </w:pPr>
      <w:r>
        <w:rPr>
          <w:spacing w:val="3"/>
          <w:sz w:val="28"/>
          <w:szCs w:val="28"/>
        </w:rPr>
        <w:t>Эмульсионный способ полимеризации представляет собой процесс, при котором исходный</w:t>
      </w:r>
      <w:r>
        <w:rPr>
          <w:spacing w:val="3"/>
          <w:sz w:val="28"/>
          <w:szCs w:val="28"/>
          <w:vertAlign w:val="subscript"/>
        </w:rPr>
        <w:t xml:space="preserve"> </w:t>
      </w:r>
      <w:r>
        <w:rPr>
          <w:spacing w:val="3"/>
          <w:sz w:val="28"/>
          <w:szCs w:val="28"/>
        </w:rPr>
        <w:t>жидкий мономер с помощью эмульгатора</w:t>
        <w:softHyphen/>
        <w:t xml:space="preserve"> (Эмульгатор – это вещество, способствующее образованию эмульсий; эмульгаторами являются мыла, желатины и многие синтетические вещества.) превращают и мельчайшие капельки, взвешенные и другой жидкости, которая не растворяет этот мономер (вода, бензин и др.). В полученную эмульсию (Эмульсия – это жидкость, в которой находятся во взвешенном состоянии микроскопические капельки другой жидкости.) вводят инициатор (Инициатор – это зачинатель цепной химической или ядерной реакции в результате внешнего воздействия на систему.) и массу нагревают до температуры, при которой начинается химическая реакция. В про</w:t>
        <w:softHyphen/>
        <w:t>цессе полимеризации эмульсию постоянно перемешивают. В резуль</w:t>
        <w:softHyphen/>
        <w:t>тате получают порошкообразный полимер, незначительно загряз</w:t>
        <w:softHyphen/>
        <w:t>ненный эмульгатором, что снижает его диэлектрические свойства. Затем порошок подвергают грануляции. Таким способом получают поливинилхлорид, нитрон. Лаковый способ полимеризации осуществляется непосред</w:t>
        <w:softHyphen/>
        <w:t>ственно в мономере, который растворяется в определенном раство</w:t>
        <w:softHyphen/>
        <w:t>рителе. Таким способом получают поливинилацетат. При газовом способе полимеризация осуществляется в газо</w:t>
        <w:softHyphen/>
        <w:t>вой фазе в присутствии катализатора при температуре примерно 200°С и высоком давлении. Этот способ применяют в том случае, когда мономеры не полимеризуются ни по одному из перечислен</w:t>
        <w:softHyphen/>
        <w:t>ных способов. Таким способом получают полиэтилен высокого давления. К полимеризационным синтетическим полимерам относятся полимерные углеводороды, фторорганические полимеры, кремний</w:t>
        <w:softHyphen/>
        <w:t>органические полимеры (полисилоксаны). Полимерные углеводороды. К ним относят полистирол, полипро</w:t>
        <w:softHyphen/>
        <w:t>пилен, полиэтилен, поливинилхлорид (ПВХ), винипласт, полиме</w:t>
        <w:softHyphen/>
        <w:t>тилметакрилат (оргстекло) и др.</w:t>
      </w:r>
    </w:p>
    <w:p>
      <w:pPr>
        <w:pStyle w:val="Normal"/>
        <w:widowControl w:val="false"/>
        <w:autoSpaceDE w:val="false"/>
        <w:spacing w:lineRule="auto" w:line="360"/>
        <w:ind w:right="176" w:firstLine="737"/>
        <w:jc w:val="both"/>
        <w:rPr/>
      </w:pPr>
      <w:r>
        <w:rPr>
          <w:spacing w:val="3"/>
          <w:sz w:val="28"/>
          <w:szCs w:val="28"/>
        </w:rPr>
        <w:t>Полистирол - твердый прозрачный материал, неполярный диэлектрик с высокими электроизоляционными свойствами. Он яв</w:t>
        <w:softHyphen/>
        <w:t>ляется продуктом полимеризации мономерного стирола в присут</w:t>
        <w:softHyphen/>
        <w:t>ствии различных инициаторов (перекисей, гидроперекисей). По способу получения полистирол делится на блочный и эмуль</w:t>
        <w:softHyphen/>
        <w:t xml:space="preserve">сионный. Полистирол обладает следующими свойствами: температура размягчения т </w:t>
      </w:r>
      <w:r>
        <w:rPr>
          <w:spacing w:val="3"/>
          <w:sz w:val="28"/>
          <w:szCs w:val="28"/>
          <w:vertAlign w:val="subscript"/>
        </w:rPr>
        <w:t>раз =</w:t>
      </w:r>
      <w:r>
        <w:rPr>
          <w:spacing w:val="3"/>
          <w:sz w:val="28"/>
          <w:szCs w:val="28"/>
        </w:rPr>
        <w:t>110... 120 °С; теплостойкость по Мартенсу 78...80°С; низкая гигроскопичность; водостоек; малое значение тан</w:t>
        <w:softHyphen/>
        <w:t>генса угла диэлектрических потерь tgδ; устойчив к воздействию ней</w:t>
        <w:softHyphen/>
        <w:t>тронов и у-лучей; не растворяется в спиртах, парафиновых углево</w:t>
        <w:softHyphen/>
        <w:t>дородах; стоек к действию щелочей и ряда кислот. К недостаткам полистирола относят: хрупкость при пониженных температурах; склонность к старению с образованием трещин; ра</w:t>
        <w:softHyphen/>
        <w:t>створимость в ароматических углеводородах (бензоле, толуоле), хло</w:t>
        <w:softHyphen/>
        <w:t>роформе, концентрированной кислоте; невысокую нагревостойкость. Теплостойкость и механическую прочность полистирола повы</w:t>
        <w:softHyphen/>
        <w:t>шают сополимеризацией стирола с другими мономерами и совме</w:t>
        <w:softHyphen/>
        <w:t>щением его с каучуками. Сополимеры стирола обладают более вы</w:t>
        <w:softHyphen/>
        <w:t>сокой теплостойкостью и механической прочностью, но их диэлек</w:t>
        <w:softHyphen/>
        <w:t>трические свойства хуже.</w:t>
      </w:r>
    </w:p>
    <w:p>
      <w:pPr>
        <w:pStyle w:val="Normal"/>
        <w:spacing w:lineRule="auto" w:line="360"/>
        <w:ind w:right="175" w:firstLine="737"/>
        <w:jc w:val="both"/>
        <w:rPr/>
      </w:pPr>
      <w:r>
        <w:rPr>
          <w:spacing w:val="3"/>
          <w:sz w:val="28"/>
          <w:szCs w:val="28"/>
        </w:rPr>
        <w:t>Полистирол - один из лучших высокочастотных диэлектриков. Он применяется для изготовления каркасов индуктивных катушек, корпусов радиоприемников и телевизоров, плат переключателей,  для изоляции кабелей и конденсаторов. Из блочного размягченного полистирола способом вытягива</w:t>
        <w:softHyphen/>
        <w:t>ния получают электроизоляционные нити и гибкие полистироль</w:t>
        <w:softHyphen/>
        <w:t>ные пленки. Полистирольная пленка для радиодеталей должна быть прозрачной, без поверхностных загрязнений, пор, изломов, цара</w:t>
        <w:softHyphen/>
        <w:t>пин и трещин. Детали из полистирола получают литьем под давлением; прес</w:t>
        <w:softHyphen/>
        <w:t>сованием и механической обработкой. После изготовления детали подвергают термообработке при температуре 70...80°С в течение. 2... 3 ч, а затем медленно охлаждают для снятия внутренних напря</w:t>
        <w:softHyphen/>
        <w:t>жений и предупреждения образования трещин. Полиэтилен - твердый белый или светло-серый материал без запаха, неполярный диэлектрик, полученный в результате реакции полимеризации газа этилена. Электроизоляционные, свойства так же высоки, как и у полисти</w:t>
        <w:softHyphen/>
        <w:t>ролов, но отличаются высокой стабильностью. В отличие от поли</w:t>
        <w:softHyphen/>
        <w:t>стирола полиэтилены содержат значительное количество кристал</w:t>
        <w:softHyphen/>
        <w:t>лической фазы. Полиэтилен обладает следующими свойствами: высокая моро</w:t>
        <w:softHyphen/>
        <w:t>зостойкость (сохраняет гибкость при температуре -70°С); высо</w:t>
        <w:softHyphen/>
        <w:t>кая влагостойкость, не гигроскопичен; устойчив к действию креп</w:t>
        <w:softHyphen/>
        <w:t>ких кислот (кроме азотной), щелочей и многих растворителей; при комнатной температуре не растворим ни в одном растворителе; стоек к плесени; газонепроницаем; стоек к истиранию и вибраци</w:t>
        <w:softHyphen/>
        <w:t>ям; в пламени горит и оплавляется; предельная рабочая темпера</w:t>
        <w:softHyphen/>
        <w:t>тура 100°С (прочность начинает уменьшаться только при нагре</w:t>
        <w:softHyphen/>
        <w:t>вании выше 60°С). К недостаткам полиэтилена относят: тепловое старение приводит к образованию трещин на поверхности изделий; при нагревании до температуры 80°С и выше растворяется в ароматических и хлорированных углеводородах; под действием концентрированной серной кислоты чернеет, а в концентрированной азотной даже при комнатной температуре набухает, увеличиваясь в массе на 4,6% в течение 85 сут.; под воздействием тепла, ультрафиолетового излучения, кислорода воздуха стареет; и сильных электрических полях происходят структурные изменения, снижающие качество изоляции. Для получения электроизоляционного материала с необходимы</w:t>
        <w:softHyphen/>
        <w:t>ми свойствами смешивают полиэтилен трех разновидностей друг с другом или с другими полимерами, а также подвергают ионизиру</w:t>
        <w:softHyphen/>
        <w:t>ющему облучению. Благодаря высоким электроизоляционным свойствам полиэти</w:t>
        <w:softHyphen/>
        <w:t>лен широко применяется как конструкционный материал для изго</w:t>
        <w:softHyphen/>
        <w:t>товления каркасов катушек, деталей, работающих в цепях высокой частоты. Полиэтиленовые пленки толщиной от 0,02 до 0,2 мм при</w:t>
        <w:softHyphen/>
        <w:t>меняются при изготовлении кабелей и проводов. В микроэлектро</w:t>
        <w:softHyphen/>
        <w:t>нике применяют полиэтиленовые трубы в качестве соединительных шлангов, в установках для очистки различных газов, а также тру</w:t>
        <w:softHyphen/>
        <w:t>бопроводов для подачи и разлива особо чистой воды и для изго</w:t>
        <w:softHyphen/>
        <w:t>товления посуды для хранения, транспортировки жидких неорга</w:t>
        <w:softHyphen/>
        <w:t>нических химикатов. Известны три основных промышленных метода получения полиэтилена: полимеризация этилена при давлении примерно 300 МПа и тем</w:t>
        <w:softHyphen/>
        <w:t>пературе примерно 200°С; в присутствии инициаторов (кислорода, органических перекисей). Полученный таким методом полиэтилен называют полиэтиленом высокого давлении. Он содержит 55...67 % кристаллической фазы и выпускается бесцветным и окрашенным; полимеризация этилена при давлении 0,3...0,6 МПа и температу</w:t>
        <w:softHyphen/>
        <w:t>ре примерно 80°С в присутствии металлоорганических катализато</w:t>
        <w:softHyphen/>
        <w:t>ров. Полученный полиэтилен низкого давления содержит 75...85°/о кристаллической фазы и имеет более высокие механические свойства и более высокую температуру плавления, чем полиэтилен высокого давления; полимеризация этилена при давлении 40 атм. и температуре при</w:t>
        <w:softHyphen/>
        <w:t>мерно 150°С с использованием катализаторов оксидов металлов пе</w:t>
        <w:softHyphen/>
        <w:t>ременной валентности. Полученный полиэтилен среднего давления обладает наиболее упорядоченной структурой и содержит до 95% кристаллической фазы.</w:t>
      </w:r>
    </w:p>
    <w:p>
      <w:pPr>
        <w:pStyle w:val="Normal"/>
        <w:widowControl w:val="false"/>
        <w:autoSpaceDE w:val="false"/>
        <w:spacing w:lineRule="auto" w:line="360"/>
        <w:ind w:right="175" w:firstLine="737"/>
        <w:jc w:val="both"/>
        <w:rPr/>
      </w:pPr>
      <w:r>
        <w:rPr>
          <w:spacing w:val="3"/>
          <w:sz w:val="28"/>
          <w:szCs w:val="28"/>
        </w:rPr>
        <w:t xml:space="preserve">     </w:t>
      </w:r>
      <w:r>
        <w:rPr>
          <w:spacing w:val="3"/>
          <w:sz w:val="28"/>
          <w:szCs w:val="28"/>
        </w:rPr>
        <w:t>Одним из основных методов изготовления изделий из полиэти</w:t>
        <w:softHyphen/>
        <w:t>лена является литье под давлением при температуре 150...180</w:t>
      </w:r>
      <w:r>
        <w:rPr>
          <w:spacing w:val="3"/>
          <w:sz w:val="28"/>
          <w:szCs w:val="28"/>
          <w:vertAlign w:val="superscript"/>
        </w:rPr>
        <w:t>°</w:t>
      </w:r>
      <w:r>
        <w:rPr>
          <w:spacing w:val="3"/>
          <w:sz w:val="28"/>
          <w:szCs w:val="28"/>
        </w:rPr>
        <w:t>С. Пластины, блоки, листы и стержни из полиэтилена легко поддаются механической обработке резанием, сверлением, фрезерованием на станках, применяемых для обработки металлов.</w:t>
      </w:r>
    </w:p>
    <w:p>
      <w:pPr>
        <w:pStyle w:val="Normal"/>
        <w:widowControl w:val="false"/>
        <w:tabs>
          <w:tab w:val="clear" w:pos="709"/>
          <w:tab w:val="left" w:pos="3672" w:leader="none"/>
        </w:tabs>
        <w:autoSpaceDE w:val="false"/>
        <w:spacing w:lineRule="auto" w:line="360"/>
        <w:ind w:right="175" w:firstLine="737"/>
        <w:jc w:val="both"/>
        <w:rPr/>
      </w:pPr>
      <w:r>
        <w:rPr>
          <w:spacing w:val="3"/>
          <w:sz w:val="28"/>
          <w:szCs w:val="28"/>
        </w:rPr>
        <w:t>Полипропилен - линейный неполярный полимер, получен</w:t>
        <w:softHyphen/>
        <w:t xml:space="preserve">ный полимеризацией газа пропилена аналогично полимеризации этилена низкого давления...Он обладает такими же электроизоляционными свойствами, как полиэтилен. Полипропилен имеет температуру размягчения 160...170°С (выше, чем у полиэтилена); повышенную температуру плавления т </w:t>
      </w:r>
      <w:r>
        <w:rPr>
          <w:spacing w:val="3"/>
          <w:sz w:val="28"/>
          <w:szCs w:val="28"/>
          <w:vertAlign w:val="subscript"/>
        </w:rPr>
        <w:t xml:space="preserve">пл. </w:t>
      </w:r>
      <w:r>
        <w:rPr>
          <w:spacing w:val="3"/>
          <w:sz w:val="28"/>
          <w:szCs w:val="28"/>
        </w:rPr>
        <w:t>до 200 °С; водостойкость; хорошие механические свойства; более хорошую холодостойкость и гибкость, чем полиэтилен; эластич</w:t>
        <w:softHyphen/>
        <w:t>ность (удлинение при разрыве 500...700%). Полипропилен применяют как комбинированный бумажно-пле</w:t>
        <w:softHyphen/>
        <w:t>ночный диэлектрик в силовых конденсаторах, как пленочный ди</w:t>
        <w:softHyphen/>
        <w:t>электрик в обмоточных проводах Полипропилен перерабатывает</w:t>
        <w:softHyphen/>
        <w:t>ся в изделии теми же способами, что и полиэтилен; его выпускают в виде порошка, гранул, из него могут быть получены пленки, волок</w:t>
        <w:softHyphen/>
        <w:t>на, ткани и фасонные изделия.</w:t>
      </w:r>
    </w:p>
    <w:p>
      <w:pPr>
        <w:pStyle w:val="Normal"/>
        <w:widowControl w:val="false"/>
        <w:autoSpaceDE w:val="false"/>
        <w:spacing w:lineRule="auto" w:line="360"/>
        <w:ind w:right="175" w:firstLine="737"/>
        <w:jc w:val="both"/>
        <w:rPr/>
      </w:pPr>
      <w:r>
        <w:rPr>
          <w:spacing w:val="3"/>
          <w:sz w:val="28"/>
          <w:szCs w:val="28"/>
        </w:rPr>
        <w:t>Поливинилхлорид (ПBX) -- белый мелкодисперсный по</w:t>
        <w:softHyphen/>
        <w:t>рошок. Линейный полярный полимер, полученный в результате полимеризации газообразного мономера винилхлорида в присутствии эмульгаторов (желатина, поливинилового спирта) и инициаторов (перекиси водорода, перекиси ацетилена). Вследствие полярного строения поливинилхлорид имеет пони</w:t>
        <w:softHyphen/>
        <w:t>женные электрические свойства по сравнению с неполярными, но удельное электрическое сопротивление почти не изменяется при по</w:t>
        <w:softHyphen/>
        <w:t>вышении температуры до 90°С. Поливинилхлорид не растворяется в воде, бензине, спирте; раство</w:t>
        <w:softHyphen/>
        <w:t>ряется в дихлорэтане и метиленхлориде; набухает в ацетоне и бензоле.</w:t>
      </w:r>
    </w:p>
    <w:p>
      <w:pPr>
        <w:pStyle w:val="Normal"/>
        <w:widowControl w:val="false"/>
        <w:autoSpaceDE w:val="false"/>
        <w:spacing w:lineRule="auto" w:line="360"/>
        <w:ind w:right="175" w:firstLine="737"/>
        <w:jc w:val="both"/>
        <w:rPr/>
      </w:pPr>
      <w:r>
        <w:rPr>
          <w:spacing w:val="3"/>
          <w:sz w:val="28"/>
          <w:szCs w:val="28"/>
        </w:rPr>
        <w:t>При нагревании выше 140°С под действием света поливинил</w:t>
        <w:softHyphen/>
        <w:t>хлорид разлагается с выделением хлористого водорода. Выделяю</w:t>
        <w:softHyphen/>
        <w:t>щийся газ вредно действует на организм человека и вызывает кор</w:t>
        <w:softHyphen/>
        <w:t>розию аппаратуры.</w:t>
      </w:r>
    </w:p>
    <w:p>
      <w:pPr>
        <w:pStyle w:val="Normal"/>
        <w:widowControl w:val="false"/>
        <w:autoSpaceDE w:val="false"/>
        <w:spacing w:lineRule="auto" w:line="360"/>
        <w:ind w:right="175" w:firstLine="737"/>
        <w:jc w:val="both"/>
        <w:rPr/>
      </w:pPr>
      <w:r>
        <w:rPr>
          <w:spacing w:val="3"/>
          <w:sz w:val="28"/>
          <w:szCs w:val="28"/>
        </w:rPr>
        <w:t>Этот процесс сопровождается изменением физико-механических свойств: снижается прочность, относительное удлинение при раз</w:t>
        <w:softHyphen/>
        <w:t>рыве; повышается хрупкость, приводящая к появлению трещин; меняется цвет.</w:t>
      </w:r>
    </w:p>
    <w:p>
      <w:pPr>
        <w:pStyle w:val="Normal"/>
        <w:widowControl w:val="false"/>
        <w:autoSpaceDE w:val="false"/>
        <w:spacing w:lineRule="auto" w:line="360"/>
        <w:ind w:right="175" w:firstLine="737"/>
        <w:jc w:val="both"/>
        <w:rPr/>
      </w:pPr>
      <w:r>
        <w:rPr>
          <w:spacing w:val="3"/>
          <w:sz w:val="28"/>
          <w:szCs w:val="28"/>
        </w:rPr>
        <w:t>В зависимости от способа полимеризации изготавливают сус</w:t>
        <w:softHyphen/>
        <w:t>пензионный</w:t>
      </w:r>
      <w:r>
        <w:rPr>
          <w:spacing w:val="3"/>
          <w:sz w:val="28"/>
          <w:szCs w:val="28"/>
          <w:vertAlign w:val="superscript"/>
        </w:rPr>
        <w:t xml:space="preserve"> </w:t>
      </w:r>
      <w:r>
        <w:rPr>
          <w:spacing w:val="3"/>
          <w:sz w:val="28"/>
          <w:szCs w:val="28"/>
        </w:rPr>
        <w:t>(Это дисперсная система, состоящая из двух фаз – жидкой и твердой, где мелкие твердые частицы взвешены в жидкости</w:t>
      </w:r>
      <w:r>
        <w:rPr>
          <w:i/>
          <w:spacing w:val="3"/>
          <w:sz w:val="28"/>
          <w:szCs w:val="28"/>
        </w:rPr>
        <w:t>) и латексный (</w:t>
      </w:r>
      <w:r>
        <w:rPr>
          <w:spacing w:val="3"/>
          <w:sz w:val="28"/>
          <w:szCs w:val="28"/>
        </w:rPr>
        <w:t>Это сок каучуковых растений с содержанием до 30% каучука. В промышленности используют также синтетические латексы – водяные дисперсии синтетического каучука</w:t>
      </w:r>
      <w:r>
        <w:rPr>
          <w:i/>
          <w:spacing w:val="3"/>
          <w:sz w:val="28"/>
          <w:szCs w:val="28"/>
        </w:rPr>
        <w:t>.</w:t>
      </w:r>
      <w:r>
        <w:rPr>
          <w:spacing w:val="3"/>
          <w:sz w:val="28"/>
          <w:szCs w:val="28"/>
        </w:rPr>
        <w:t>)  поливинилхлориды.</w:t>
      </w:r>
    </w:p>
    <w:p>
      <w:pPr>
        <w:pStyle w:val="Normal"/>
        <w:widowControl w:val="false"/>
        <w:autoSpaceDE w:val="false"/>
        <w:spacing w:lineRule="auto" w:line="360"/>
        <w:ind w:right="175" w:firstLine="737"/>
        <w:jc w:val="both"/>
        <w:rPr/>
      </w:pPr>
      <w:r>
        <w:rPr>
          <w:spacing w:val="3"/>
          <w:sz w:val="28"/>
          <w:szCs w:val="28"/>
        </w:rPr>
        <w:t>Суспензионный поливинилхлорид выпускают для кабельного светотермостойкого изоляционного материала, для кабельного пластиката и для изготовления винипласта.</w:t>
      </w:r>
    </w:p>
    <w:p>
      <w:pPr>
        <w:pStyle w:val="Normal"/>
        <w:widowControl w:val="false"/>
        <w:autoSpaceDE w:val="false"/>
        <w:spacing w:lineRule="auto" w:line="360"/>
        <w:ind w:right="175" w:firstLine="737"/>
        <w:jc w:val="both"/>
        <w:rPr/>
      </w:pPr>
      <w:r>
        <w:rPr>
          <w:spacing w:val="3"/>
          <w:sz w:val="28"/>
          <w:szCs w:val="28"/>
        </w:rPr>
        <w:t>Винипласт - твердый, не содержащий пластификатора полимер, который получают горячим прессованием порошкообразного или пленочного поливинилхлорида.</w:t>
      </w:r>
    </w:p>
    <w:p>
      <w:pPr>
        <w:pStyle w:val="Normal"/>
        <w:widowControl w:val="false"/>
        <w:autoSpaceDE w:val="false"/>
        <w:spacing w:lineRule="auto" w:line="360"/>
        <w:ind w:right="175" w:firstLine="737"/>
        <w:jc w:val="both"/>
        <w:rPr/>
      </w:pPr>
      <w:r>
        <w:rPr>
          <w:spacing w:val="3"/>
          <w:sz w:val="28"/>
          <w:szCs w:val="28"/>
        </w:rPr>
        <w:t>Винипласт обладает следующими свойствами: предельная рабо</w:t>
        <w:softHyphen/>
        <w:t>чая температура 80</w:t>
      </w:r>
      <w:r>
        <w:rPr>
          <w:spacing w:val="3"/>
          <w:sz w:val="28"/>
          <w:szCs w:val="28"/>
          <w:vertAlign w:val="superscript"/>
        </w:rPr>
        <w:t>°</w:t>
      </w:r>
      <w:r>
        <w:rPr>
          <w:spacing w:val="3"/>
          <w:sz w:val="28"/>
          <w:szCs w:val="28"/>
        </w:rPr>
        <w:t>С; устойчив к действию бензина, масел, спиртов</w:t>
        <w:softHyphen/>
        <w:t>, фенола; до температуры 40</w:t>
      </w:r>
      <w:r>
        <w:rPr>
          <w:spacing w:val="3"/>
          <w:sz w:val="28"/>
          <w:szCs w:val="28"/>
          <w:vertAlign w:val="superscript"/>
        </w:rPr>
        <w:t>°</w:t>
      </w:r>
      <w:r>
        <w:rPr>
          <w:spacing w:val="3"/>
          <w:sz w:val="28"/>
          <w:szCs w:val="28"/>
        </w:rPr>
        <w:t>С устойчив к действию концентри</w:t>
        <w:softHyphen/>
        <w:t>рованных кислот, щелочей, растворов coлeй, хлора; высокая проч</w:t>
        <w:softHyphen/>
        <w:t>ность на удар; хорошая механическая прочность; низкая гигроско</w:t>
        <w:softHyphen/>
        <w:t>пичность; хорошие электроизоляционные свойства; низкая холодостойкость</w:t>
        <w:softHyphen/>
        <w:t>; низкая теплостойкость. Винипласт перерабатывается в изделия ударным прессованием при температуре 165 °С, механической обработкой, сваркой, склеи</w:t>
        <w:softHyphen/>
        <w:t>ванием. Пленки из винипласта применяют для изоляции водопогружен</w:t>
        <w:softHyphen/>
        <w:t>ных электродвигателей, разделения катодных и анодных пластин, в аккумуляторных батареях и другой электрической аппаратуре, работающей в условиях повышенной влажности и воздействии кислот. В качестве конструкционного материала винипласт используют для изготовления гальванических ванн, кислотостойкой посуды (ем</w:t>
        <w:softHyphen/>
        <w:t>костей для хранения кислот, воронок для слива отработанных кис</w:t>
        <w:softHyphen/>
        <w:t>лот, щелочей и др.).  Латексный поливинилхлорид используют для изготовления прочных пластиков, мягкой пленки, технической пасты и изоляци</w:t>
        <w:softHyphen/>
        <w:t>онных изделий. Свойства поливинилхлоридов можно изменять в широких пре</w:t>
        <w:softHyphen/>
        <w:t>делах, вводя различные добавки: пластификаторы, стабилизаторы, наполнители, красители, получая пластикаты. С увеличением со</w:t>
        <w:softHyphen/>
        <w:t>держания пластификатора в композиции прочность пластикатов уменьшается, относительное удлинение увеличивается; а диэлект</w:t>
        <w:softHyphen/>
        <w:t>рические свойства ухудшаются, однако они обладают более высо</w:t>
        <w:softHyphen/>
        <w:t>кой холодостойкостью (до --50°С) и большой эластичностью.</w:t>
      </w:r>
    </w:p>
    <w:p>
      <w:pPr>
        <w:pStyle w:val="Normal"/>
        <w:widowControl w:val="false"/>
        <w:autoSpaceDE w:val="false"/>
        <w:spacing w:lineRule="auto" w:line="360"/>
        <w:ind w:right="175" w:firstLine="737"/>
        <w:jc w:val="both"/>
        <w:rPr/>
      </w:pPr>
      <w:r>
        <w:rPr>
          <w:spacing w:val="3"/>
          <w:sz w:val="28"/>
          <w:szCs w:val="28"/>
        </w:rPr>
        <w:t>Поливинилхлоридный пластикат применяют для изготовления пленок, изоляционных лент, монтажных и телефонных проводов, трубок, в качестве специальных светотермостойких изоляционных и шланговых материалов. При воздействии электрической дуги поливинилхлорид выделяет большое количество газообразных про</w:t>
        <w:softHyphen/>
        <w:t xml:space="preserve">дуктов, что способствует гашению дуги. </w:t>
      </w:r>
    </w:p>
    <w:p>
      <w:pPr>
        <w:pStyle w:val="Normal"/>
        <w:widowControl w:val="false"/>
        <w:autoSpaceDE w:val="false"/>
        <w:spacing w:lineRule="auto" w:line="360"/>
        <w:ind w:right="175" w:firstLine="737"/>
        <w:jc w:val="both"/>
        <w:rPr/>
      </w:pPr>
      <w:r>
        <w:rPr>
          <w:spacing w:val="3"/>
          <w:sz w:val="28"/>
          <w:szCs w:val="28"/>
        </w:rPr>
        <w:t>Полиметилметакрилат (оргстекло, плексиглас) - про</w:t>
        <w:softHyphen/>
        <w:t>зрачный бесцветный материал, полярный диэлектрик, который по</w:t>
        <w:softHyphen/>
        <w:t>лучают в результате полимеризации эфиров метакриловой кислоты. Полиметилметакрилат имеет малую гигроскопичность, высокую химическую стойкость; легко сваривается в специальных устрой</w:t>
        <w:softHyphen/>
        <w:t>ствах при температуре 140...150°С с применением давления на сва</w:t>
        <w:softHyphen/>
        <w:t>риваемые поверхности 0,5...1,0 МПа, склеивается полярными ра</w:t>
        <w:softHyphen/>
        <w:t>створителями. Применяют органическое стекло для изготовления корпусов приборов, шкал, линз, а также в качестве дугогасящего материала, так как оно обладает свойством выделять при воздействии элект</w:t>
        <w:softHyphen/>
        <w:t>рической дуги большое количество газов (СО, Н</w:t>
      </w:r>
      <w:r>
        <w:rPr>
          <w:spacing w:val="3"/>
          <w:sz w:val="28"/>
          <w:szCs w:val="28"/>
          <w:vertAlign w:val="subscript"/>
        </w:rPr>
        <w:t>2</w:t>
      </w:r>
      <w:r>
        <w:rPr>
          <w:spacing w:val="3"/>
          <w:sz w:val="28"/>
          <w:szCs w:val="28"/>
        </w:rPr>
        <w:t>, СО</w:t>
      </w:r>
      <w:r>
        <w:rPr>
          <w:spacing w:val="3"/>
          <w:sz w:val="28"/>
          <w:szCs w:val="28"/>
          <w:vertAlign w:val="subscript"/>
        </w:rPr>
        <w:t>2</w:t>
      </w:r>
      <w:r>
        <w:rPr>
          <w:spacing w:val="3"/>
          <w:sz w:val="28"/>
          <w:szCs w:val="28"/>
        </w:rPr>
        <w:t>, пары H</w:t>
      </w:r>
      <w:r>
        <w:rPr>
          <w:spacing w:val="3"/>
          <w:sz w:val="28"/>
          <w:szCs w:val="28"/>
          <w:vertAlign w:val="subscript"/>
        </w:rPr>
        <w:t>2</w:t>
      </w:r>
      <w:r>
        <w:rPr>
          <w:spacing w:val="3"/>
          <w:sz w:val="28"/>
          <w:szCs w:val="28"/>
        </w:rPr>
        <w:t>0).</w:t>
      </w:r>
    </w:p>
    <w:p>
      <w:pPr>
        <w:pStyle w:val="Normal"/>
        <w:widowControl w:val="false"/>
        <w:autoSpaceDE w:val="false"/>
        <w:spacing w:lineRule="auto" w:line="360"/>
        <w:ind w:right="175" w:firstLine="737"/>
        <w:jc w:val="both"/>
        <w:rPr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  <w:t>Фторорганические полимеры.</w:t>
      </w:r>
      <w:r>
        <w:rPr>
          <w:spacing w:val="3"/>
          <w:sz w:val="28"/>
          <w:szCs w:val="28"/>
        </w:rPr>
        <w:t xml:space="preserve"> Одним из существенных недостат</w:t>
        <w:softHyphen/>
        <w:t>ков органических синтетических полимеров является пониженная теплостойкость. Для большинства органических полимеров допус</w:t>
        <w:softHyphen/>
        <w:t>тимые рабочие температуры от --60 до + 120</w:t>
      </w:r>
      <w:r>
        <w:rPr>
          <w:spacing w:val="3"/>
          <w:sz w:val="28"/>
          <w:szCs w:val="28"/>
          <w:vertAlign w:val="superscript"/>
        </w:rPr>
        <w:t>0</w:t>
      </w:r>
      <w:r>
        <w:rPr>
          <w:spacing w:val="3"/>
          <w:sz w:val="28"/>
          <w:szCs w:val="28"/>
        </w:rPr>
        <w:t>С. Углерод, составля</w:t>
        <w:softHyphen/>
        <w:t>ющий основу органических полимеров, на воздухе, а тем более при нагревании, может окисляться, что приводит к разрушению поли</w:t>
        <w:softHyphen/>
        <w:t>мера. Для повышения теплостойкости в качестве основы для органических полимеров используют кроме углерода фтор, кремний, титан и др. Наибольшее распространение получили фторорганические</w:t>
      </w:r>
      <w:r>
        <w:rPr>
          <w:spacing w:val="3"/>
          <w:sz w:val="28"/>
          <w:szCs w:val="28"/>
          <w:vertAlign w:val="superscript"/>
        </w:rPr>
        <w:t xml:space="preserve"> </w:t>
      </w:r>
      <w:r>
        <w:rPr>
          <w:spacing w:val="3"/>
          <w:sz w:val="28"/>
          <w:szCs w:val="28"/>
        </w:rPr>
        <w:t>(фторопласты) и кремнийорганические полимеры  (полиси</w:t>
        <w:softHyphen/>
        <w:t>локсаны).</w:t>
      </w:r>
    </w:p>
    <w:p>
      <w:pPr>
        <w:pStyle w:val="Normal"/>
        <w:widowControl w:val="false"/>
        <w:autoSpaceDE w:val="false"/>
        <w:spacing w:lineRule="auto" w:line="360"/>
        <w:ind w:right="175" w:firstLine="737"/>
        <w:jc w:val="both"/>
        <w:rPr/>
      </w:pPr>
      <w:r>
        <w:rPr>
          <w:b/>
          <w:spacing w:val="3"/>
          <w:sz w:val="28"/>
          <w:szCs w:val="28"/>
        </w:rPr>
        <w:t>Фторопласты</w:t>
      </w:r>
      <w:r>
        <w:rPr>
          <w:spacing w:val="3"/>
          <w:sz w:val="28"/>
          <w:szCs w:val="28"/>
        </w:rPr>
        <w:t xml:space="preserve"> - кристаллические полимеры фторпроизвод</w:t>
        <w:softHyphen/>
        <w:t>ных этилена, где атомы водорода замещены фтором. Введение в мо</w:t>
        <w:softHyphen/>
        <w:t>лекулу полимера фтора, который прочно связывается с углеродом, повышает теплостойкость и химическую стойкость получаемого ма</w:t>
        <w:softHyphen/>
        <w:t>териала. Их получают и автоклавах полимеризацией газообразных низкокипящих мономеров при повышенном давлении.</w:t>
      </w:r>
    </w:p>
    <w:p>
      <w:pPr>
        <w:pStyle w:val="Normal"/>
        <w:widowControl w:val="false"/>
        <w:autoSpaceDE w:val="false"/>
        <w:spacing w:lineRule="auto" w:line="360"/>
        <w:ind w:right="175" w:firstLine="737"/>
        <w:jc w:val="both"/>
        <w:rPr/>
      </w:pPr>
      <w:r>
        <w:rPr>
          <w:spacing w:val="3"/>
          <w:sz w:val="28"/>
          <w:szCs w:val="28"/>
        </w:rPr>
        <w:t>В радиоэлектронике наиболее часто используют фторопласт-4</w:t>
      </w:r>
    </w:p>
    <w:p>
      <w:pPr>
        <w:pStyle w:val="Normal"/>
        <w:widowControl w:val="false"/>
        <w:autoSpaceDE w:val="false"/>
        <w:spacing w:lineRule="auto" w:line="360"/>
        <w:ind w:right="175" w:firstLine="737"/>
        <w:jc w:val="both"/>
        <w:rPr/>
      </w:pPr>
      <w:r>
        <w:rPr>
          <w:spacing w:val="3"/>
          <w:sz w:val="28"/>
          <w:szCs w:val="28"/>
        </w:rPr>
        <w:t>(политетрафторэтилен) и фторопласт-3 (политрифторхлорэтилен).</w:t>
      </w:r>
    </w:p>
    <w:p>
      <w:pPr>
        <w:pStyle w:val="Normal"/>
        <w:widowControl w:val="false"/>
        <w:autoSpaceDE w:val="false"/>
        <w:spacing w:lineRule="auto" w:line="360"/>
        <w:ind w:right="175" w:firstLine="737"/>
        <w:jc w:val="both"/>
        <w:rPr/>
      </w:pPr>
      <w:r>
        <w:rPr>
          <w:b/>
          <w:spacing w:val="3"/>
          <w:sz w:val="28"/>
          <w:szCs w:val="28"/>
        </w:rPr>
        <w:t>Фторопласт-4</w:t>
      </w:r>
      <w:r>
        <w:rPr>
          <w:spacing w:val="3"/>
          <w:sz w:val="28"/>
          <w:szCs w:val="28"/>
        </w:rPr>
        <w:t xml:space="preserve"> - белый или сероватый материал с более вы</w:t>
        <w:softHyphen/>
        <w:t>сокой плотностью, чем у других органических полимеров. Цифра 4 указывает на число атомов фтора в молекуле мономера. Он выпус</w:t>
        <w:softHyphen/>
        <w:t>кается также под названием фторлон-4, а за рубежом - под на</w:t>
        <w:softHyphen/>
        <w:t>званием тефлон. Фторопласт-4 обладает следующими свойствами: рабочий диа</w:t>
        <w:softHyphen/>
        <w:t>пазон температур от-250 до +250°С; высокие диэлектрические свой</w:t>
        <w:softHyphen/>
        <w:t>ства, мало зависящие от температуры; хорошие вакуумные свой</w:t>
        <w:softHyphen/>
        <w:t>ства; наиболее химически стойкий материал из всех известных по</w:t>
        <w:softHyphen/>
        <w:t>лимеров (его устойчивость к химическому воздействию выше, чем у золота, платины, стекла, фарфора, эмали, т. е. тех материалов, которые применяют для защиты от коррозии в самых сильнодей</w:t>
        <w:softHyphen/>
        <w:t>ствующих агрессивных средах; не смачивается водой и не набухает в ней; не растворяется ни в одном растворителе; не горит; по элект</w:t>
        <w:softHyphen/>
        <w:t>роизоляционным свойствам принадлежит к лучшим из известных диэлектриков; абсолютно стоек в тропических условиях и не под</w:t>
        <w:softHyphen/>
        <w:t>вержен действию грибков. К недостаткам фторопласта-4 относят: выделение ядовитого га</w:t>
        <w:softHyphen/>
        <w:t>зообразного фтора в результате разложения при температуре выше 400°С, низкую радиационную стойкость, сложную технологию пе</w:t>
        <w:softHyphen/>
        <w:t>реработки, высокую стоимость, сравнительную мягкость и склонность к хладотекучести.</w:t>
      </w:r>
    </w:p>
    <w:p>
      <w:pPr>
        <w:pStyle w:val="Normal"/>
        <w:widowControl w:val="false"/>
        <w:autoSpaceDE w:val="false"/>
        <w:spacing w:lineRule="auto" w:line="360"/>
        <w:ind w:right="216" w:firstLine="737"/>
        <w:jc w:val="both"/>
        <w:rPr/>
      </w:pPr>
      <w:r>
        <w:rPr>
          <w:spacing w:val="3"/>
          <w:sz w:val="28"/>
          <w:szCs w:val="28"/>
        </w:rPr>
        <w:t>Из фторопласта-4 изготавливают тонкие конденсаторные и элек</w:t>
        <w:softHyphen/>
        <w:t>троизоляционные пленки толщиной 5...200 мкм. В зависимости от способа изготовления выпускаются ориентированные и неориен</w:t>
        <w:softHyphen/>
        <w:t>тированные пленки. В радиоэлектронике из фторопласта изготав</w:t>
        <w:softHyphen/>
        <w:t>ливают химическую посуду для выполнения технологических опе</w:t>
        <w:softHyphen/>
        <w:t>раций в агрессивных средах; в оснастке для температурных испы</w:t>
        <w:softHyphen/>
        <w:t>таний, так как он хорошо переносит резкую смену температур в широком диапазоне; в вакуумных вентилях.</w:t>
      </w:r>
    </w:p>
    <w:p>
      <w:pPr>
        <w:pStyle w:val="Normal"/>
        <w:widowControl w:val="false"/>
        <w:autoSpaceDE w:val="false"/>
        <w:spacing w:lineRule="auto" w:line="360"/>
        <w:ind w:right="216" w:firstLine="737"/>
        <w:jc w:val="both"/>
        <w:rPr/>
      </w:pPr>
      <w:r>
        <w:rPr>
          <w:spacing w:val="3"/>
          <w:sz w:val="28"/>
          <w:szCs w:val="28"/>
        </w:rPr>
        <w:t>Фторопласт-3 (политрифторхлорэтилен) - полимер трихлорэтилена, в результате замены в элементарном звене одного атома фтора на атом хлора превращается в полярный диэ</w:t>
        <w:softHyphen/>
        <w:t>лектрик. Фторопласт-3 обладает следующими свойствами: нижний пре</w:t>
        <w:softHyphen/>
        <w:t>дел рабочей температуры 195 °С; более высокие механические свой</w:t>
        <w:softHyphen/>
        <w:t>ства, чем у фторопласта-4; влагостойкость выше, чем у фтороплас</w:t>
        <w:softHyphen/>
        <w:t>та-4; нагревостойкость ниже, чем у фторопласта-4, составляет 125°С; уступает фторопласту-4 по электрическим свойствам; высокая хи</w:t>
        <w:softHyphen/>
        <w:t>мическая стойкость, но ниже, чем у фторопласта-4; влагостоек; вы</w:t>
        <w:softHyphen/>
        <w:t>сокая дугостойкость; технология получения проще, чем фторопла</w:t>
        <w:softHyphen/>
        <w:t>ста-4; дешевле фторопласта-4. Выпускается в вице тонкого порошка белого цвета или полупроз</w:t>
        <w:softHyphen/>
        <w:t>рачного роговидного поделочного материала. Применяется главным образом в виде суспензий для антикорро</w:t>
        <w:softHyphen/>
        <w:t>зионных покрытий. Спиртовые суспензии фторопласта-3 исполь</w:t>
        <w:softHyphen/>
        <w:t>зуют для получения покрытий на металлах (и том числе и на меди) и керамике. Эти покрытия сохраняют свои свойства при темпера</w:t>
        <w:softHyphen/>
        <w:t>туре выше 100°С. Изоляция проводов и кабелей из фторопласга-3 позволяет эксплуатировать их при температуре 150 °С во влажных и агрессивных средах.</w:t>
      </w:r>
    </w:p>
    <w:p>
      <w:pPr>
        <w:pStyle w:val="Normal"/>
        <w:spacing w:lineRule="auto" w:line="360"/>
        <w:ind w:right="175" w:firstLine="737"/>
        <w:jc w:val="both"/>
        <w:rPr/>
      </w:pPr>
      <w:r>
        <w:rPr>
          <w:b/>
          <w:spacing w:val="3"/>
          <w:sz w:val="28"/>
          <w:szCs w:val="28"/>
        </w:rPr>
        <w:t>Кремнийорганические полимеры</w:t>
      </w:r>
      <w:r>
        <w:rPr>
          <w:spacing w:val="3"/>
          <w:sz w:val="28"/>
          <w:szCs w:val="28"/>
        </w:rPr>
        <w:t xml:space="preserve"> (полисилок</w:t>
        <w:softHyphen/>
        <w:t>саны) представляют собой материалы, которые являются проме</w:t>
        <w:softHyphen/>
        <w:t>жуточным звеном между органическими и неорганическими мате</w:t>
        <w:softHyphen/>
        <w:t>риалами. В их состав кроме характерного для органических поли</w:t>
        <w:softHyphen/>
        <w:t>меров углерода С входит кремний Si. Основу строения их молекул образует силоксанная цепь чередующихся атомов кремния и кислорода. Кремнийорганические полимеры могут быть термопластичны</w:t>
        <w:softHyphen/>
        <w:t xml:space="preserve">ми с линейным строением и термореактивными с образованием пространственных структур. Энергии силоксановой связи </w:t>
      </w:r>
      <w:r>
        <w:rPr>
          <w:b/>
          <w:spacing w:val="3"/>
          <w:sz w:val="28"/>
          <w:szCs w:val="28"/>
          <w:lang w:val="en-US"/>
        </w:rPr>
        <w:t>Si</w:t>
      </w:r>
      <w:r>
        <w:rPr>
          <w:spacing w:val="3"/>
          <w:sz w:val="28"/>
          <w:szCs w:val="28"/>
        </w:rPr>
        <w:t xml:space="preserve"> -- </w:t>
      </w:r>
      <w:r>
        <w:rPr>
          <w:b/>
          <w:spacing w:val="3"/>
          <w:sz w:val="28"/>
          <w:szCs w:val="28"/>
        </w:rPr>
        <w:t>О</w:t>
      </w:r>
      <w:r>
        <w:rPr>
          <w:spacing w:val="3"/>
          <w:sz w:val="28"/>
          <w:szCs w:val="28"/>
        </w:rPr>
        <w:t xml:space="preserve"> больше, чем энергия связи между двумя атомами углерода </w:t>
      </w:r>
      <w:r>
        <w:rPr>
          <w:b/>
          <w:spacing w:val="3"/>
          <w:sz w:val="28"/>
          <w:szCs w:val="28"/>
        </w:rPr>
        <w:t>С</w:t>
      </w:r>
      <w:r>
        <w:rPr>
          <w:spacing w:val="3"/>
          <w:sz w:val="28"/>
          <w:szCs w:val="28"/>
        </w:rPr>
        <w:t xml:space="preserve"> - </w:t>
      </w:r>
      <w:r>
        <w:rPr>
          <w:b/>
          <w:spacing w:val="3"/>
          <w:sz w:val="28"/>
          <w:szCs w:val="28"/>
        </w:rPr>
        <w:t>С</w:t>
      </w:r>
      <w:r>
        <w:rPr>
          <w:spacing w:val="3"/>
          <w:sz w:val="28"/>
          <w:szCs w:val="28"/>
        </w:rPr>
        <w:t>, что и определяет более высокую нагревостойкость кремнийорга</w:t>
        <w:softHyphen/>
        <w:t>нических полимеров по сравнению с большинством из рассмотрен</w:t>
        <w:softHyphen/>
        <w:t>ных. Атом кремния, связанный с кислородом, не может окисляться дальше, поэтому молекулы образовавшегося полимера при нагре</w:t>
        <w:softHyphen/>
        <w:t>вании не распадаются и вещество обладает повышенной нагревостойкостью</w:t>
        <w:softHyphen/>
        <w:t>.</w:t>
      </w:r>
    </w:p>
    <w:p>
      <w:pPr>
        <w:pStyle w:val="Normal"/>
        <w:widowControl w:val="false"/>
        <w:autoSpaceDE w:val="false"/>
        <w:spacing w:lineRule="auto" w:line="360"/>
        <w:ind w:right="144" w:firstLine="737"/>
        <w:jc w:val="both"/>
        <w:rPr/>
      </w:pPr>
      <w:r>
        <w:rPr>
          <w:spacing w:val="3"/>
          <w:sz w:val="28"/>
          <w:szCs w:val="28"/>
        </w:rPr>
        <w:t>Кремнийорганические полимеры обладают следующими харак</w:t>
        <w:softHyphen/>
        <w:t>теристиками: высокие электроизоляционные свойства; дугостой</w:t>
        <w:softHyphen/>
        <w:t>кость; теплостойкость (способны длительно выдерживать темпера</w:t>
        <w:softHyphen/>
        <w:t>туру до 200 °С и кратковременно до температуры 500</w:t>
      </w:r>
      <w:r>
        <w:rPr>
          <w:spacing w:val="3"/>
          <w:sz w:val="28"/>
          <w:szCs w:val="28"/>
          <w:vertAlign w:val="superscript"/>
        </w:rPr>
        <w:t>0</w:t>
      </w:r>
      <w:r>
        <w:rPr>
          <w:spacing w:val="3"/>
          <w:sz w:val="28"/>
          <w:szCs w:val="28"/>
        </w:rPr>
        <w:t>С); водостой</w:t>
        <w:softHyphen/>
        <w:t>кость (гидрофобность), не смачиваются водой, так как образуют на поверхности тончайшую пленку, которая не впитывается и не пропускает воду; устойчивость к действию грибковой плесени; мо</w:t>
        <w:softHyphen/>
        <w:t>розостойкость; плохая адгезия (Это слипание поверхностей двух разнородных твердых тел или жидкостей) к большинству других материалов; низкая маслостойкость; достаточно высокая стоимость.</w:t>
      </w:r>
    </w:p>
    <w:p>
      <w:pPr>
        <w:pStyle w:val="Normal"/>
        <w:widowControl w:val="false"/>
        <w:autoSpaceDE w:val="false"/>
        <w:spacing w:lineRule="auto" w:line="360"/>
        <w:ind w:right="144" w:firstLine="737"/>
        <w:jc w:val="both"/>
        <w:rPr/>
      </w:pPr>
      <w:r>
        <w:rPr>
          <w:spacing w:val="3"/>
          <w:sz w:val="28"/>
          <w:szCs w:val="28"/>
        </w:rPr>
        <w:t>В зависимости от исходных веществ и технологии изготовления получают кремнийорганические пластмассы, клеи, лаки, компаунд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right="144" w:firstLine="737"/>
        <w:jc w:val="both"/>
        <w:outlineLvl w:val="0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  <w:t>4. Поликонденсационные синтетические полимеры.</w:t>
      </w:r>
    </w:p>
    <w:p>
      <w:pPr>
        <w:pStyle w:val="Normal"/>
        <w:widowControl w:val="false"/>
        <w:autoSpaceDE w:val="false"/>
        <w:spacing w:lineRule="auto" w:line="360"/>
        <w:ind w:right="144" w:firstLine="737"/>
        <w:jc w:val="both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144" w:firstLine="737"/>
        <w:jc w:val="both"/>
        <w:rPr/>
      </w:pPr>
      <w:r>
        <w:rPr>
          <w:spacing w:val="3"/>
          <w:sz w:val="28"/>
          <w:szCs w:val="28"/>
        </w:rPr>
        <w:t>В реакции поликонденсации участвуют не менее двух химичес</w:t>
        <w:softHyphen/>
        <w:t>ких веществ. В результате образуются полимеры пространственной структуры, из которых получают прочные и теплостойкие термо</w:t>
        <w:softHyphen/>
        <w:t>реактивные материалы. Продуктами поликонденсации являются: фенолформальдегидные, полиэфирные, эпоксидные и полиамидные смолы.</w:t>
      </w:r>
    </w:p>
    <w:p>
      <w:pPr>
        <w:pStyle w:val="Normal"/>
        <w:widowControl w:val="false"/>
        <w:autoSpaceDE w:val="false"/>
        <w:spacing w:lineRule="auto" w:line="360"/>
        <w:ind w:right="144" w:firstLine="737"/>
        <w:jc w:val="both"/>
        <w:rPr/>
      </w:pPr>
      <w:r>
        <w:rPr>
          <w:b/>
          <w:spacing w:val="3"/>
          <w:sz w:val="28"/>
          <w:szCs w:val="28"/>
        </w:rPr>
        <w:t>Фенолформальдегидные смолы.</w:t>
      </w:r>
      <w:r>
        <w:rPr>
          <w:spacing w:val="3"/>
          <w:sz w:val="28"/>
          <w:szCs w:val="28"/>
        </w:rPr>
        <w:t xml:space="preserve"> Фенолформальдегидные смолы получают путем поликонденсации фенола в водном растворе фор</w:t>
        <w:softHyphen/>
        <w:t>мальдегида при температуре 70...90°С в присутствии катализатора (кислоты или щелочи). Они могут быть термореактивными и тер</w:t>
        <w:softHyphen/>
        <w:t>мопластичными.</w:t>
      </w:r>
    </w:p>
    <w:p>
      <w:pPr>
        <w:pStyle w:val="Normal"/>
        <w:widowControl w:val="false"/>
        <w:autoSpaceDE w:val="false"/>
        <w:spacing w:lineRule="auto" w:line="360"/>
        <w:ind w:right="144" w:firstLine="737"/>
        <w:jc w:val="both"/>
        <w:rPr/>
      </w:pPr>
      <w:r>
        <w:rPr>
          <w:spacing w:val="3"/>
          <w:sz w:val="28"/>
          <w:szCs w:val="28"/>
        </w:rPr>
        <w:t>Важнейшей особенностью фенолформальдегидных смол является их способность в сочетании с различными наполнителями образо</w:t>
        <w:softHyphen/>
        <w:t>вывать фенопласты , которые обладают следующими свойствами: высокая прочность, хорошие электроизоляционные свойства, спо</w:t>
        <w:softHyphen/>
        <w:t>собность длительное время функционировать при высоких темпе</w:t>
        <w:softHyphen/>
        <w:t>ратурах, способность функционировать в любых климатических условиях.Фенолформальдегидные смолы способны совмещаться со мно</w:t>
        <w:softHyphen/>
        <w:t>гими полимерами и образовывать сополимеры, которые обладают свойствами фенопласта и всеми положительными качествами со</w:t>
        <w:softHyphen/>
        <w:t>вмещенного с ним компонента.</w:t>
      </w:r>
    </w:p>
    <w:p>
      <w:pPr>
        <w:pStyle w:val="Normal"/>
        <w:widowControl w:val="false"/>
        <w:autoSpaceDE w:val="false"/>
        <w:spacing w:lineRule="auto" w:line="360"/>
        <w:ind w:right="144" w:firstLine="737"/>
        <w:jc w:val="both"/>
        <w:rPr/>
      </w:pPr>
      <w:r>
        <w:rPr>
          <w:spacing w:val="3"/>
          <w:sz w:val="28"/>
          <w:szCs w:val="28"/>
        </w:rPr>
        <w:t xml:space="preserve">Эти </w:t>
      </w:r>
      <w:r>
        <w:rPr>
          <w:b/>
          <w:spacing w:val="3"/>
          <w:sz w:val="28"/>
          <w:szCs w:val="28"/>
        </w:rPr>
        <w:t>смолы</w:t>
      </w:r>
      <w:r>
        <w:rPr>
          <w:spacing w:val="3"/>
          <w:sz w:val="28"/>
          <w:szCs w:val="28"/>
        </w:rPr>
        <w:t xml:space="preserve"> подразделяют на </w:t>
      </w:r>
      <w:r>
        <w:rPr>
          <w:b/>
          <w:spacing w:val="3"/>
          <w:sz w:val="28"/>
          <w:szCs w:val="28"/>
        </w:rPr>
        <w:t>резольные</w:t>
      </w:r>
      <w:r>
        <w:rPr>
          <w:spacing w:val="3"/>
          <w:sz w:val="28"/>
          <w:szCs w:val="28"/>
        </w:rPr>
        <w:t xml:space="preserve"> и </w:t>
      </w:r>
      <w:r>
        <w:rPr>
          <w:b/>
          <w:spacing w:val="3"/>
          <w:sz w:val="28"/>
          <w:szCs w:val="28"/>
        </w:rPr>
        <w:t>новолачные</w:t>
      </w:r>
      <w:r>
        <w:rPr>
          <w:spacing w:val="3"/>
          <w:sz w:val="28"/>
          <w:szCs w:val="28"/>
        </w:rPr>
        <w:t xml:space="preserve">.Если процесс ведут с избытком формальдегида в присутствии щелочи, то получают смолу, которая называется бакелитовой. Она может находиться в трех стадиях: </w:t>
      </w:r>
      <w:r>
        <w:rPr>
          <w:b/>
          <w:spacing w:val="3"/>
          <w:sz w:val="28"/>
          <w:szCs w:val="28"/>
        </w:rPr>
        <w:t>резол</w:t>
      </w:r>
      <w:r>
        <w:rPr>
          <w:spacing w:val="3"/>
          <w:sz w:val="28"/>
          <w:szCs w:val="28"/>
        </w:rPr>
        <w:t xml:space="preserve"> (находится в твердом или жидком состоянии, может растворяться в органических раствори</w:t>
        <w:softHyphen/>
        <w:t xml:space="preserve">телях и плавиться); </w:t>
      </w:r>
      <w:r>
        <w:rPr>
          <w:b/>
          <w:spacing w:val="3"/>
          <w:sz w:val="28"/>
          <w:szCs w:val="28"/>
        </w:rPr>
        <w:t>резитол</w:t>
      </w:r>
      <w:r>
        <w:rPr>
          <w:spacing w:val="3"/>
          <w:sz w:val="28"/>
          <w:szCs w:val="28"/>
        </w:rPr>
        <w:t xml:space="preserve"> (твердая смола, не растворяется в орга</w:t>
        <w:softHyphen/>
        <w:t xml:space="preserve">нических растворителях, но набухает в них; не плавится, но может размягчаться при повышении температуры); </w:t>
      </w:r>
      <w:r>
        <w:rPr>
          <w:b/>
          <w:spacing w:val="3"/>
          <w:sz w:val="28"/>
          <w:szCs w:val="28"/>
        </w:rPr>
        <w:t>резит</w:t>
      </w:r>
      <w:r>
        <w:rPr>
          <w:spacing w:val="3"/>
          <w:sz w:val="28"/>
          <w:szCs w:val="28"/>
        </w:rPr>
        <w:t xml:space="preserve"> (твердая смола, не набухает в растворителях, не плавится, обладает механической прочностью, хорошими электроизоляционными свойствами, устой</w:t>
        <w:softHyphen/>
        <w:t>чива в водных и слабокислых средах, бензине, маслах).</w:t>
      </w:r>
    </w:p>
    <w:p>
      <w:pPr>
        <w:pStyle w:val="Normal"/>
        <w:widowControl w:val="false"/>
        <w:autoSpaceDE w:val="false"/>
        <w:spacing w:lineRule="auto" w:line="360"/>
        <w:ind w:right="355" w:firstLine="737"/>
        <w:jc w:val="both"/>
        <w:rPr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  <w:t>Резольные</w:t>
      </w:r>
      <w:r>
        <w:rPr>
          <w:spacing w:val="3"/>
          <w:sz w:val="28"/>
          <w:szCs w:val="28"/>
        </w:rPr>
        <w:t xml:space="preserve"> смолы - термореактивные материалы, полярные диэлектрики. Применяются для изготовления таких слоистых пла</w:t>
        <w:softHyphen/>
        <w:t>стиков, как текстолит, гетинакс; для композиционных пресс-мате</w:t>
        <w:softHyphen/>
        <w:t>риалов (фенопластов); трубок, клеев и других материалов. Если процесс ведут с избытком фенола в присутствии кислых катализаторов (соляной или щавелевой кислоты), то получают твер</w:t>
        <w:softHyphen/>
        <w:t>дые, хрупкие, прозрачные термопластичные смолы, которые назы</w:t>
        <w:softHyphen/>
        <w:t>вают новолаками. Новолаки термопластичны, плавятся при нагревании до темпе</w:t>
        <w:softHyphen/>
        <w:t>ратуры 100...120°С; растворяются в спирте, ацетоне и других орга</w:t>
        <w:softHyphen/>
        <w:t>нических растворителях. Они имеют невысокие электроизоляционные свойства, особен</w:t>
        <w:softHyphen/>
        <w:t>но во влажной атмосфере; низкую стойкость к искровым разрядам. Новолачные смолы отличаются друг от друга содержанием фе</w:t>
        <w:softHyphen/>
        <w:t>нола (от 2 до 9%). При добавлении 10...15%-го уротропина они пе</w:t>
        <w:softHyphen/>
        <w:t>реходят в термореактивный резит.   Применяют для изготовления корпусов приборов, плат, разъ</w:t>
        <w:softHyphen/>
        <w:t>емов, различных кнопок и ручек управления радиоаппаратуры, лака и как заменитель шеллака (Это смола, выделяемая насекомыми, обитающими на побегах некоторых тропических растений; применяется для изготовления лаков и политур.).</w:t>
      </w:r>
    </w:p>
    <w:p>
      <w:pPr>
        <w:pStyle w:val="Normal"/>
        <w:widowControl w:val="false"/>
        <w:autoSpaceDE w:val="false"/>
        <w:spacing w:lineRule="auto" w:line="360"/>
        <w:ind w:right="355" w:firstLine="737"/>
        <w:jc w:val="both"/>
        <w:rPr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  <w:t>Полиэфирные смолы.</w:t>
      </w:r>
      <w:r>
        <w:rPr>
          <w:spacing w:val="3"/>
          <w:sz w:val="28"/>
          <w:szCs w:val="28"/>
        </w:rPr>
        <w:t xml:space="preserve"> Полиэфирные смолы получают в резуль</w:t>
        <w:softHyphen/>
        <w:t xml:space="preserve">тате реакции поликонденсации различных многоатомных спиртов (гликоля, глицерина и др.) и многоосновных органических кислот (фталевой, малеиновой и др.) или их ангидридов. По физическим свойствам </w:t>
      </w:r>
      <w:r>
        <w:rPr>
          <w:spacing w:val="2"/>
          <w:sz w:val="28"/>
          <w:szCs w:val="28"/>
        </w:rPr>
        <w:t>они близки к природным смолам (канифоль, шеллак). Из полиэфирных смол наибольшее распространение получили лав</w:t>
        <w:softHyphen/>
        <w:t>сановая смола (полиэтилентетрафталат), глифталевая смола, поли</w:t>
        <w:softHyphen/>
        <w:t>карбонаты.</w:t>
      </w:r>
    </w:p>
    <w:p>
      <w:pPr>
        <w:pStyle w:val="Normal"/>
        <w:widowControl w:val="false"/>
        <w:autoSpaceDE w:val="false"/>
        <w:spacing w:lineRule="auto" w:line="360"/>
        <w:ind w:right="144" w:firstLine="737"/>
        <w:jc w:val="both"/>
        <w:rPr/>
      </w:pPr>
      <w:r>
        <w:rPr>
          <w:i/>
          <w:spacing w:val="2"/>
          <w:sz w:val="28"/>
          <w:szCs w:val="28"/>
          <w:u w:val="single"/>
        </w:rPr>
        <w:t>Лавсановую</w:t>
      </w:r>
      <w:r>
        <w:rPr>
          <w:spacing w:val="2"/>
          <w:sz w:val="28"/>
          <w:szCs w:val="28"/>
        </w:rPr>
        <w:t xml:space="preserve"> смолу (</w:t>
      </w:r>
      <w:r>
        <w:rPr>
          <w:i/>
          <w:spacing w:val="2"/>
          <w:sz w:val="28"/>
          <w:szCs w:val="28"/>
          <w:u w:val="single"/>
        </w:rPr>
        <w:t>полиэтилентетрафталат</w:t>
      </w:r>
      <w:r>
        <w:rPr>
          <w:spacing w:val="2"/>
          <w:sz w:val="28"/>
          <w:szCs w:val="28"/>
        </w:rPr>
        <w:t xml:space="preserve">, </w:t>
      </w:r>
      <w:r>
        <w:rPr>
          <w:i/>
          <w:spacing w:val="2"/>
          <w:sz w:val="28"/>
          <w:szCs w:val="28"/>
          <w:u w:val="single"/>
        </w:rPr>
        <w:t>лавсан</w:t>
      </w:r>
      <w:r>
        <w:rPr>
          <w:spacing w:val="2"/>
          <w:sz w:val="28"/>
          <w:szCs w:val="28"/>
        </w:rPr>
        <w:t>) получают поликонденсацией терефталевой кислоты и этиленгликоля. Он является термопластичным диэлектриком кристаллического или аморфного строения. В результате реакции поликонденсации терефталевой кислоты и этиленгликоля при медленном охлаждении образуется непрозрач</w:t>
        <w:softHyphen/>
        <w:t>ный кристаллический лавсан (кристаллическая фаза до 7.5°/о). Кристаллический лавсан имеет высокую температуру плавления 265°С; высокую механическую прочность в широком диапазоне тем</w:t>
        <w:softHyphen/>
        <w:t>ператур; хорошие электроизоляционные свойства; стоек к действию слабых щелочей, соляной кислоты, эфиров, масел, жиров, плесени и грибков; не устойчив к действию крепкой азотной и серной кислот, фенола, хлора;  светопроницаемость пленки такая же, как у стекла, а также имеет малые гигроскопичность и газопроницаемость. Кристаллический лавсан стареет под действием солнечных лучей. Лавсан кристаллического строения применяют для изготовле</w:t>
        <w:softHyphen/>
        <w:t>ния волокон, пряжи, тканей, тонких электроизоляционных пленок. Волокна и пленки используют для изоляции проводов и кабелей. Лавсановая конденсаторная пленка обладает высокой электричес</w:t>
        <w:softHyphen/>
        <w:t>кой прочностью и повышенной нагревостойкостью. В результате реакции поликонденсации терефталевой кислоты, этиленгликоля, глицерина к отвердителя (бутилтитаната) при быс</w:t>
        <w:softHyphen/>
        <w:t>тром охлаждении получают прозрачный аморфный лавсан. Аморфный лавсан используют при изготовлении эмалирован</w:t>
        <w:softHyphen/>
        <w:t>ных проводов, при производстве электроизоляционных лаков. Плен</w:t>
        <w:softHyphen/>
        <w:t>ки лавсановых лаков термореактивны, т. е. не размягчаются при нагревании.</w:t>
      </w:r>
    </w:p>
    <w:p>
      <w:pPr>
        <w:pStyle w:val="Normal"/>
        <w:widowControl w:val="false"/>
        <w:autoSpaceDE w:val="false"/>
        <w:spacing w:lineRule="auto" w:line="360"/>
        <w:ind w:right="144" w:firstLine="737"/>
        <w:jc w:val="both"/>
        <w:rPr/>
      </w:pPr>
      <w:r>
        <w:rPr>
          <w:b/>
          <w:i/>
          <w:spacing w:val="2"/>
          <w:sz w:val="28"/>
          <w:szCs w:val="28"/>
        </w:rPr>
        <w:t>Глифталевую смолу</w:t>
      </w:r>
      <w:r>
        <w:rPr>
          <w:spacing w:val="2"/>
          <w:sz w:val="28"/>
          <w:szCs w:val="28"/>
        </w:rPr>
        <w:t xml:space="preserve"> получают из простейшего трехатом</w:t>
        <w:softHyphen/>
        <w:t>ного спирта глицерина и избыточного количества фталевого ан</w:t>
        <w:softHyphen/>
        <w:t>гидрида при температуре 150...200°С в алюминиевых котлах. Это термореактивные смолы с ярко выраженными дипольно-релакса</w:t>
        <w:softHyphen/>
        <w:t>ционными потерями. Глифталевые смолы обладают следующими свойствами: высо</w:t>
        <w:softHyphen/>
        <w:t>кая нагревостойкость, до температуры 130°С, высокая гибкость, достаточно высокая твердость, высокая клеящая способность, ра</w:t>
        <w:softHyphen/>
        <w:t>створимость в органических растворителях, размягчаются при на</w:t>
        <w:softHyphen/>
        <w:t>гревании, повышенная гигроскопичность при неполной полимери</w:t>
        <w:softHyphen/>
        <w:t>зации, стойкость к поверхностным разрядам. Применяют как основу для клеящих, пропиточных и покрывных лаков, пленки которых стойки к нагретому минеральному маслу; для изготовления лаков, пластмасс, клеев.</w:t>
      </w:r>
    </w:p>
    <w:p>
      <w:pPr>
        <w:pStyle w:val="Normal"/>
        <w:widowControl w:val="false"/>
        <w:autoSpaceDE w:val="false"/>
        <w:spacing w:lineRule="auto" w:line="360"/>
        <w:ind w:right="144" w:firstLine="737"/>
        <w:jc w:val="both"/>
        <w:rPr/>
      </w:pPr>
      <w:r>
        <w:rPr>
          <w:b/>
          <w:spacing w:val="2"/>
          <w:sz w:val="28"/>
          <w:szCs w:val="28"/>
        </w:rPr>
        <w:t>Поликарбонаты</w:t>
      </w:r>
      <w:r>
        <w:rPr>
          <w:spacing w:val="2"/>
          <w:sz w:val="28"/>
          <w:szCs w:val="28"/>
        </w:rPr>
        <w:t xml:space="preserve"> - это полиэфиры угольной кислоты. По</w:t>
        <w:softHyphen/>
        <w:t>ликарбонаты имеют хорошие электрические и механические свой</w:t>
        <w:softHyphen/>
        <w:t>ства, относительно высокую температуру размягчения (кристалли</w:t>
        <w:softHyphen/>
        <w:t>ческий поликарбонат размягчается при температуре 140°С), хоро</w:t>
        <w:softHyphen/>
        <w:t>шую химическую стойкость, невысокую гигроскопичность. Применяют поликарбонаты для изготовления слоистых пласти</w:t>
        <w:softHyphen/>
        <w:t>ков, компаундов, пленок для изоляции в электрических машинах.</w:t>
      </w:r>
    </w:p>
    <w:p>
      <w:pPr>
        <w:pStyle w:val="Normal"/>
        <w:widowControl w:val="false"/>
        <w:autoSpaceDE w:val="false"/>
        <w:spacing w:lineRule="auto" w:line="360"/>
        <w:ind w:right="144" w:firstLine="737"/>
        <w:jc w:val="both"/>
        <w:rPr/>
      </w:pPr>
      <w:r>
        <w:rPr>
          <w:b/>
          <w:i/>
          <w:spacing w:val="2"/>
          <w:sz w:val="28"/>
          <w:szCs w:val="28"/>
        </w:rPr>
        <w:t>Кремнийорганические смолы.</w:t>
      </w:r>
      <w:r>
        <w:rPr>
          <w:spacing w:val="2"/>
          <w:sz w:val="28"/>
          <w:szCs w:val="28"/>
        </w:rPr>
        <w:t xml:space="preserve"> Кремнийорганические полимеры (смолы) с пространственной структурой являются термореактивны</w:t>
        <w:softHyphen/>
        <w:t>ми (см. 5.2.1).</w:t>
      </w:r>
    </w:p>
    <w:p>
      <w:pPr>
        <w:pStyle w:val="Normal"/>
        <w:widowControl w:val="false"/>
        <w:autoSpaceDE w:val="false"/>
        <w:spacing w:lineRule="auto" w:line="360"/>
        <w:ind w:right="144" w:firstLine="737"/>
        <w:jc w:val="both"/>
        <w:rPr/>
      </w:pPr>
      <w:r>
        <w:rPr>
          <w:spacing w:val="2"/>
          <w:sz w:val="28"/>
          <w:szCs w:val="28"/>
        </w:rPr>
        <w:t>Кремнийорганические смолы обладают высокой нагревостой</w:t>
        <w:softHyphen/>
        <w:t>костью до температуры +250°С', высокой холодостойкостью до тем</w:t>
        <w:softHyphen/>
        <w:t>пературы -60°С; хорошими диэлектрическими свойствами, кото</w:t>
        <w:softHyphen/>
        <w:t>рые мало зависят от температуры; малой гигроскопичностью; хи</w:t>
        <w:softHyphen/>
        <w:t>мической инертностью. В промышленности кремнийорганические смолы применяют для изготовления электроизоляционных материалов, таких как стекло</w:t>
        <w:softHyphen/>
        <w:t>текстолиты, слюдяная изоляция, компаунды, кремнийорганический лак, покрывные эмали, резиностеклоткани и др.</w:t>
      </w:r>
    </w:p>
    <w:p>
      <w:pPr>
        <w:pStyle w:val="Normal"/>
        <w:widowControl w:val="false"/>
        <w:autoSpaceDE w:val="false"/>
        <w:spacing w:lineRule="auto" w:line="360"/>
        <w:ind w:right="144" w:firstLine="737"/>
        <w:jc w:val="both"/>
        <w:rPr/>
      </w:pPr>
      <w:r>
        <w:rPr>
          <w:b/>
          <w:spacing w:val="2"/>
          <w:sz w:val="28"/>
          <w:szCs w:val="28"/>
        </w:rPr>
        <w:t>Эпоксидные смолы.</w:t>
      </w:r>
      <w:r>
        <w:rPr>
          <w:spacing w:val="2"/>
          <w:sz w:val="28"/>
          <w:szCs w:val="28"/>
        </w:rPr>
        <w:t xml:space="preserve"> Эпоксидные смолы получают в результате хлорирования глицеринов с двухатомными или многоатомными фенолами в щелочной среде. В структуре эпоксидных смол содер</w:t>
        <w:softHyphen/>
        <w:t>жится не менее двух эпоксидных групп, в результате связывания которых происходит их отвердение. В чистом виде эпоксидные смолы представляют собой термопла</w:t>
        <w:softHyphen/>
        <w:t>стичные низкоплавкие жидкие материалы, которые легко раство</w:t>
        <w:softHyphen/>
        <w:t>ряются во многих органических растворителях (ацетоне, толуоле, хлорированных углеводородах и др.), не растворяются в воде, мало растворяются в спиртах, длительно хранятся, не изменяя свойств. После добавления отвердителей эпоксидные смолы быстро от</w:t>
        <w:softHyphen/>
        <w:t>вердевают, приобретая пространственное строение. Отвердевание проходит в результате реакции полимеризации без выделения по</w:t>
        <w:softHyphen/>
        <w:t>бочных продуктов (воды и других низкомолекулярных веществ). Отвердевшие эпоксидные смолы являются термореактивными и могут образовывать толстый слой монолитной, водонепроницае</w:t>
        <w:softHyphen/>
        <w:t>мой изоляции. В зависимости от типа отвердителя эпоксидные смо</w:t>
        <w:softHyphen/>
        <w:t>лы могут отвердевать при комнатной температуре («холодное от</w:t>
        <w:softHyphen/>
        <w:t>вердение» ) или с использованием нагревания от 80 до 150 °С, а так</w:t>
        <w:softHyphen/>
        <w:t xml:space="preserve">же при атмосферном или повышенном давлении. Для холодного </w:t>
      </w:r>
      <w:r>
        <w:rPr>
          <w:spacing w:val="-5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используют азотосодержащие вещества, а для отверде</w:t>
        <w:softHyphen/>
        <w:t>ния при нагревании - ангидриды органических кислот. Выбор от</w:t>
        <w:softHyphen/>
        <w:t>вердителя влияет на свойства отвердевшей эпоксидной смолы. Отвердевшие, эпоксидные смолы обладают сравнительно неболь</w:t>
        <w:softHyphen/>
        <w:t>шой усадкой, примерно 0,5...2%; высокой адгезией к пластмассам, стеклам, фарфору, металлам; нагревостойкостью выше, чем у крем</w:t>
        <w:softHyphen/>
        <w:t>нийорганических смол; механическими свойствами выше, чем у кремнийорганических смол стоимостью меньшей, чем кремнийор</w:t>
        <w:softHyphen/>
        <w:t>ганические смолы. Применяют для изготовления лаков, клеев, за</w:t>
        <w:softHyphen/>
        <w:t>ливочных компаундов. Многие эпоксидные смолы токсичны и могут вызывать кожные заболевания, при работе с ними необходимо соблюдать правила техники безопасности. Отвердевшие эпоксидные смолы уже не ока</w:t>
        <w:softHyphen/>
        <w:t>зывают на организм человека вредного воздействия.</w:t>
      </w:r>
    </w:p>
    <w:p>
      <w:pPr>
        <w:pStyle w:val="Normal"/>
        <w:widowControl w:val="false"/>
        <w:tabs>
          <w:tab w:val="clear" w:pos="709"/>
          <w:tab w:val="left" w:pos="612" w:leader="none"/>
        </w:tabs>
        <w:autoSpaceDE w:val="false"/>
        <w:spacing w:lineRule="auto" w:line="360"/>
        <w:ind w:right="216" w:firstLine="737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3:07:00Z</dcterms:created>
  <dc:creator>Стас</dc:creator>
  <dc:description/>
  <cp:keywords/>
  <dc:language>en-US</dc:language>
  <cp:lastModifiedBy>Mage</cp:lastModifiedBy>
  <dcterms:modified xsi:type="dcterms:W3CDTF">2011-10-07T03:07:00Z</dcterms:modified>
  <cp:revision>2</cp:revision>
  <dc:subject/>
  <dc:title> §</dc:title>
</cp:coreProperties>
</file>