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jc w:val="center"/>
        <w:rPr>
          <w:b/>
          <w:b/>
          <w:i w:val="false"/>
          <w:i w:val="false"/>
          <w:iCs/>
          <w:color w:val="000000"/>
        </w:rPr>
      </w:pPr>
      <w:r>
        <w:rPr>
          <w:b/>
          <w:i w:val="false"/>
          <w:iCs/>
          <w:color w:val="000000"/>
        </w:rPr>
        <w:t>Лабораторная работа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: «Соединения азота»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Анализ содержания экспериментальной части программы по данной теме свидетельствует, что большинство продуктов реакций являются минеральными удобрениями. Утилизировать отходы можно по следующей схеме: продукты реакции сильно разбавить водой, кислые смеси нейтрализовать известковой водой до слабого окрашивания с фенолфталеином, затем растворы использовать в качестве подкормки комнатных растений или подкормки растений на пришкольном участке. Работы, в которых используют серную кислоту, соединения меди, снабжены указаниями по утилизации продуктов реакци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ыт №1. Получение азота взаимодействием хлорида аммония с нитритом натр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Оборудование и реактивы:</w:t>
      </w:r>
      <w:r>
        <w:rPr>
          <w:color w:val="000000"/>
          <w:sz w:val="28"/>
        </w:rPr>
        <w:t xml:space="preserve"> Хлорид аммония, нитрит натрия, водяная баня, плитка, колба Вюрца, капельная воронка, пробирки, кристаллизатор с водой, стеклянные и резиновые газоотводные трубки, шп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равнения реакций: 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NaN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NaCl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</w:rPr>
        <w:t xml:space="preserve">2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</w:rPr>
        <w:t xml:space="preserve"> 2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</w:t>
      </w:r>
      <w:r>
        <w:rPr>
          <w:color w:val="000000"/>
          <w:sz w:val="28"/>
        </w:rPr>
        <w:t xml:space="preserve"> – при нагрева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Ход работы:</w:t>
      </w:r>
      <w:r>
        <w:rPr>
          <w:color w:val="000000"/>
          <w:sz w:val="28"/>
        </w:rPr>
        <w:t xml:space="preserve"> На холоде готовят насыщенный раствор хлорида аммония (на 100 мл воды – 35 г. соли) и нитрита натрия (на 80 мл воды берут 50 г. соли). Колбу с газоотводной трубкой заполняют на 1/3 объема раствором хлорида аммония и закрывают пробкой с капельной воронкой, в которую наливают раствор нитрита натрия. Колбу нагревают на водяной бане и по каплям наливают раствор нитрита натрия к раствору хлорида аммония. Когда воздух из колбы будет вытеснен, азот собирают над водой в газометр, цилиндр или пробирку. Для равномерного выделения газа не стоит перегревать колбу и прибавлять слишком много нитрита натрия, иначе реакция идет очень бурно, происходит энергичное вспенивание. Если реакция будет идти бурно, то колбу опускают в холодную воду. Проверить качественной реакцией, что в пробирку собран азот. Для этого опускают в сосуд с азотом горящую лучинку. Она гаснет. Объясните, как отличить качественной реакцией азот от углекислого газ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Техника безопасности</w:t>
      </w:r>
      <w:r>
        <w:rPr>
          <w:color w:val="000000"/>
          <w:sz w:val="28"/>
        </w:rPr>
        <w:t>: Проверить исправность, целостность шнура, вилки, электропли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Примечание</w:t>
      </w:r>
      <w:r>
        <w:rPr>
          <w:color w:val="000000"/>
          <w:sz w:val="28"/>
        </w:rPr>
        <w:t>: Смесь для получения азота можно использовать повто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21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ыт №2. Растворение аммиака в во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Оборудование и реактивы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-образная трубка, трубка заполненная активированным углем, раствор фенолфталеина, вода, штатив с лапкой, спиртовка, спички, пробка, пробирка, хлорид аммония, гидроксид кальция, газоотводная трубка, ступка с пестиком, шп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Ход работы:</w:t>
      </w:r>
      <w:r>
        <w:rPr>
          <w:color w:val="000000"/>
          <w:sz w:val="28"/>
        </w:rPr>
        <w:t xml:space="preserve"> Собрать прибор согласно рис. 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авнения реакций: 2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Ca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a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2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3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</w:t>
      </w:r>
      <w:r>
        <w:rPr>
          <w:color w:val="000000"/>
          <w:sz w:val="28"/>
        </w:rPr>
        <w:t>+2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(нагрева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lang w:val="en-US"/>
        </w:rPr>
        <w:t>O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бирку-реактор на 1/3 объема заполняют смесью равных порций сухих хлорида аммония и гидроксида кальция (предварительно тонко измельченных и перемешанных). В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-образную трубку наливают воду с добавлением нескольких капель фенолфталеина (воды, примерно, 1/5 высоты колена).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-образную трубку и пробирку соединяют резиновой трубкой, пробирку-реактор нагревают. О ходе реакции и выделения аммиака судят по изменению окраски воды в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-образной трубке, она становится малиновой. Избыток токсичного аммиака поглощается активированным углем в стеклянной труб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Техника безопасности.</w:t>
      </w:r>
      <w:r>
        <w:rPr>
          <w:color w:val="000000"/>
          <w:sz w:val="28"/>
        </w:rPr>
        <w:t xml:space="preserve"> 1. Использовать трубку с активированным углем в целях избежания попадания аммиака в помещение. 2. Дно пробирки – реактора в лапке штатива несколько приподнято во избежание стекания капель воды, образующихся в результате реакции, и растрескивания проби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ыт №3. Синтез аммиа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Оборудование и реактивы:</w:t>
      </w:r>
      <w:r>
        <w:rPr>
          <w:color w:val="000000"/>
          <w:sz w:val="28"/>
        </w:rPr>
        <w:t xml:space="preserve"> Штатив с лапкой, пробирка-реактор, пробка, газоотводная трубка, пробирка с водой, насыщенные растворы нитрита натрия и хлорида аммония, цинк гранулированный, серная кислота (1:5), железный порошок, вата, спиртовка, спички, фенолфталеин, стеклянная трубка, пипетка, вода, фарфоровая чашка, шп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Ход работы:</w:t>
      </w:r>
      <w:r>
        <w:rPr>
          <w:color w:val="000000"/>
          <w:sz w:val="28"/>
        </w:rPr>
        <w:t xml:space="preserve"> В сухую пробирку вставляют резиновый диск, вырезанный из пробки толщиной 0,3 см. Диск срезают на 1/3 его диаметра. На дно пробирки наливают пипеткой серную кислоту (1:5) и кладут несколько гранул цинка. На диск внутри пробирки помещают ватный тампон, смоченный смесью насыщенных растворов нитрита натрия и хлорида аммония. Пробирку закрывают пробкой с газоотводной трубкой. В горизонтальную часть трубки помещают катализатор – порошок восстановленного железа. Конец газоотводной трубки опускают в пробирку с небольшим количеством воды и 3–4 каплями фенолфталеина. Для начала реакции сильно нагревают железный порошок в газоотводной трубке. За это время выделяющийся по реакции цинка с серной кислотой водород вытеснит воздух из системы. Затем умеренно прогревают вату с растворами нитрита натрия и хлорида аммония и вновь прогревают железо. Это повторяется периодически до тех пор, пока вода в приемнике не окрасится в малиновый цвет. Выразить процессы уравнениями реа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Техника безопасности:</w:t>
      </w:r>
      <w:r>
        <w:rPr>
          <w:color w:val="000000"/>
          <w:sz w:val="28"/>
        </w:rPr>
        <w:t xml:space="preserve"> При появлении интенсивной малиновой окраски газоотводную трубку вынимают из воды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Утилизация:</w:t>
      </w:r>
      <w:r>
        <w:rPr>
          <w:color w:val="000000"/>
        </w:rPr>
        <w:t xml:space="preserve"> В пробирке-реакторе осталась смесь </w:t>
      </w:r>
      <w:r>
        <w:rPr>
          <w:color w:val="000000"/>
          <w:lang w:val="en-US"/>
        </w:rPr>
        <w:t>Zn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 Переработка смеси описана в теме: «Теория электролитической диссоциации», опыт №1.</w:t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  <w:u w:val="single"/>
        </w:rPr>
      </w:pPr>
      <w:r>
        <w:rPr>
          <w:color w:val="000000"/>
          <w:u w:val="single"/>
        </w:rPr>
        <w:t>Опыт №4. Получение хлорида аммония</w:t>
      </w:r>
    </w:p>
    <w:p>
      <w:pPr>
        <w:pStyle w:val="TextBody"/>
        <w:spacing w:lineRule="auto" w:line="360"/>
        <w:ind w:firstLine="709"/>
        <w:rPr>
          <w:color w:val="000000"/>
          <w:u w:val="single"/>
        </w:rPr>
      </w:pPr>
      <w:r>
        <w:rPr>
          <w:color w:val="000000"/>
          <w:u w:val="single"/>
        </w:rPr>
        <w:t>Вариант (а)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u w:val="single"/>
        </w:rPr>
        <w:t>Оборудование и реактивы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</w:t>
      </w:r>
      <w:r>
        <w:rPr>
          <w:color w:val="000000"/>
        </w:rPr>
        <w:t>-образная трубка, пробка со стеклянной трубкой и влажным активированным углем, газоотводная трубка, пробка, вода, хлорид аммония (крист.), гидроксид кальция (крист.), соляная кислота (конц.), спиртовка, спички, ступка с пестиком, шпатель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u w:val="single"/>
        </w:rPr>
        <w:t>Ход работы</w:t>
      </w:r>
      <w:r>
        <w:rPr>
          <w:color w:val="000000"/>
        </w:rPr>
        <w:t xml:space="preserve">: Смочить </w:t>
      </w:r>
      <w:r>
        <w:rPr>
          <w:color w:val="000000"/>
          <w:lang w:val="en-US"/>
        </w:rPr>
        <w:t>U</w:t>
      </w:r>
      <w:r>
        <w:rPr>
          <w:color w:val="000000"/>
        </w:rPr>
        <w:t>-образную трубку концентрированной соляной кислотой. В пробирку поместить измельченную и перемешанную смесь равных частей кристаллических хлорида аммония и гидроксида кальция на 2/3 ее высоты. Герметично соединить все элементы прибора. Нагреть смесь веществ в пробирке. Идут следующие химические процессы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2 </w:t>
      </w:r>
      <w:r>
        <w:rPr>
          <w:rFonts w:eastAsia="Symbol" w:cs="Symbol" w:ascii="Symbol" w:hAnsi="Symbol"/>
          <w:color w:val="000000"/>
          <w:szCs w:val="28"/>
          <w:lang w:val="en-US"/>
        </w:rPr>
        <w:t>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a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H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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rFonts w:eastAsia="Symbol" w:cs="Symbol" w:ascii="Symbol" w:hAnsi="Symbol"/>
          <w:color w:val="000000"/>
          <w:szCs w:val="28"/>
          <w:lang w:val="en-US"/>
        </w:rPr>
        <w:t>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Аммиак, попавший в </w:t>
      </w:r>
      <w:r>
        <w:rPr>
          <w:color w:val="000000"/>
          <w:lang w:val="en-US"/>
        </w:rPr>
        <w:t>U</w:t>
      </w:r>
      <w:r>
        <w:rPr>
          <w:color w:val="000000"/>
        </w:rPr>
        <w:t>-образную трубку, взаимодействует с соляной кислотой. Появляется белый дым хлорида аммония. Нагревание прекращают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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Cl</w:t>
      </w:r>
    </w:p>
    <w:p>
      <w:pPr>
        <w:pStyle w:val="TextBody"/>
        <w:spacing w:lineRule="auto" w:line="360"/>
        <w:ind w:firstLine="709"/>
        <w:rPr>
          <w:color w:val="000000"/>
          <w:u w:val="single"/>
        </w:rPr>
      </w:pPr>
      <w:r>
        <w:rPr>
          <w:color w:val="000000"/>
          <w:u w:val="single"/>
        </w:rPr>
        <w:t>Техника безопасности:</w:t>
      </w:r>
      <w:r>
        <w:rPr>
          <w:color w:val="000000"/>
        </w:rPr>
        <w:t xml:space="preserve"> 1. Мыть сосуды установки после охлаждения под тягой или на улице. 2. Пробирку-реактор закрепляют в лапке штатива так, чтобы дно располагалось выше отверстия.</w:t>
      </w:r>
    </w:p>
    <w:p>
      <w:pPr>
        <w:pStyle w:val="TextBody"/>
        <w:spacing w:lineRule="auto" w:line="360"/>
        <w:ind w:firstLine="709"/>
        <w:rPr>
          <w:color w:val="000000"/>
          <w:u w:val="single"/>
        </w:rPr>
      </w:pPr>
      <w:r>
        <w:rPr>
          <w:color w:val="000000"/>
          <w:u w:val="single"/>
        </w:rPr>
        <w:t>Вариант (б)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Оборудование и реактивы:</w:t>
      </w:r>
      <w:r>
        <w:rPr>
          <w:color w:val="000000"/>
        </w:rPr>
        <w:t xml:space="preserve"> Два одинаковых цилиндра или стакана, две стеклянные пластинки, раствор аммиака (конц.), соляная кислота (конц.)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u w:val="single"/>
        </w:rPr>
        <w:t>Ход работы</w:t>
      </w:r>
      <w:r>
        <w:rPr>
          <w:color w:val="000000"/>
        </w:rPr>
        <w:t>: Один цилиндр или стакан ополаскивают концентрированным раствором аммиака, другой цилиндр – концентрированным раствором соляной кислоты. Обе емкости закрывают стеклянными пластинами, затем подносят отверстиями друг к другу, после чего убирают стеклянные пластины. Цилиндр заполняется белым дымом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Техника безопасности:</w:t>
      </w:r>
      <w:r>
        <w:rPr>
          <w:color w:val="000000"/>
        </w:rPr>
        <w:t xml:space="preserve"> Цилиндры смачивать концентрированными растворами соляной кислоты и аммиака под тяг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ыт №5. Горение аммиака в кислоро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Вариант (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Оборудование и реактивы:</w:t>
      </w:r>
      <w:r>
        <w:rPr>
          <w:color w:val="000000"/>
          <w:sz w:val="28"/>
        </w:rPr>
        <w:t xml:space="preserve"> Штатив с лапкой и кольцом, прокладки резиновые, круглодонная колба, пробка, патрубок с пробкой и двумя отверстиями в ней, спиртовка, спички, кислород, раствор аммиака (25%), луч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Ход работы</w:t>
      </w:r>
      <w:r>
        <w:rPr>
          <w:color w:val="000000"/>
          <w:sz w:val="28"/>
        </w:rPr>
        <w:t>: Колбу, заполняют на 1/5 объема концентрированным аммиаком, ставят на асбестовую сетку, закрывают пробкой с прямой газоотводной трубкой, зауженный конец которой проходит через пробку с патрубком (длина трубки 10–15 см). Колбу с концентрированным аммиаком слабо нагревают. Когда появляется запах аммиака, включают ток кислорода. Заполнение патрубка кислородом определяют тлеющей лучинкой, пламенем которой и поджигают аммиак. Он горит зеленоватым пламенем. Если прекратить подачу кислорода, то пламя аммиака гаснет. Пламя горящего аммиака может сбиваться слишком сильным током амми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Техника безопасности:</w:t>
      </w:r>
      <w:r>
        <w:rPr>
          <w:color w:val="000000"/>
          <w:sz w:val="28"/>
        </w:rPr>
        <w:t xml:space="preserve"> Смесь аммиака с кислородом – взрывоопасна. Не допускать сильного нагревания раствора аммиака в колбе и, таким образом, не допускать сильного тока амми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Вариант (б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Оборудование и реактивы:</w:t>
      </w:r>
      <w:r>
        <w:rPr>
          <w:color w:val="000000"/>
          <w:sz w:val="28"/>
        </w:rPr>
        <w:t xml:space="preserve"> Химический стакан на 500 мл, пробирка круглодонная, штатив с лапкой, прокладки резиновые, пробки с изогнутой газоотводной трубкой, кислород, лучинки, хлорид аммония (кристал.), гидроксид кальция (кристал.), ступка с пестиком, шп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Ход работы:</w:t>
      </w:r>
      <w:r>
        <w:rPr>
          <w:color w:val="000000"/>
          <w:sz w:val="28"/>
        </w:rPr>
        <w:t xml:space="preserve"> Получают аммиак реакцией обмена (см. опыт 2). В химический стакан или стеклянную банку опустить на дно газоотводную трубку, по которой идет кислород и другую изогнутую трубку, подающую аммиак из пробирки-реактора. Поджигают аммиак горящей луч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Техника безопасности:</w:t>
      </w:r>
      <w:r>
        <w:rPr>
          <w:color w:val="000000"/>
          <w:sz w:val="28"/>
        </w:rPr>
        <w:t xml:space="preserve"> Пробирку-реактор расположить в штативе так, чтобы дно было выше отверс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ыт №6. Получение азотной кислоты из нитра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Оборудование и реактивы:</w:t>
      </w:r>
      <w:r>
        <w:rPr>
          <w:color w:val="000000"/>
          <w:sz w:val="28"/>
        </w:rPr>
        <w:t xml:space="preserve"> Спиртовка, спички, пробирка Вюрца, химический стакан, лед, трубка с активированным углем, кристаллический нитрат натрия, концентрированная серная кислота, соединительная газоотводная трубка, пробирка-реактор, шп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Ход работы:</w:t>
      </w:r>
      <w:r>
        <w:rPr>
          <w:color w:val="000000"/>
          <w:sz w:val="28"/>
        </w:rPr>
        <w:t xml:space="preserve"> В пробирку–реактор с газоотводной трубкой помещают кристаллический нитрат натрия (примерно две ложечки для сжигания) и смачивают концентрированной серной кислотой. Пробирку соединяют короткой резиновой трубкой с сосудом Вюрца, которую помещают в стакан со льдом. В отросток пробирки Вюрца через резиновый шланг вставлена стеклянная трубка, заполненная активированным углем. При нагревании смеси концентрированной серной кислоты и кристаллического нитрата натрия в пробирке–реакторе получаются пары азотной кислоты, которые переходят в пробирку Вюрца. Там пары конденсируются и на дне накапливается безводная азотная кислота. Она имеет оранжевый цвет из-за растворенного в ней оксида азота (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Техника безопасности:</w:t>
      </w:r>
      <w:r>
        <w:rPr>
          <w:color w:val="000000"/>
          <w:sz w:val="28"/>
        </w:rPr>
        <w:t xml:space="preserve"> 1. Резиновые шланги использовать каждый раз новые, т. к. они разрушаются горячей азотной кислотой. 2. Не держать руками спиртовку под нагреваемой пробиркой-реактором. 3. Пробирка-реактор должна быть без дефектов. 4. Рекомендуется проводить опыт в ретор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Утилизация:</w:t>
      </w:r>
      <w:r>
        <w:rPr>
          <w:color w:val="000000"/>
          <w:sz w:val="28"/>
        </w:rPr>
        <w:t xml:space="preserve"> Пробирку-реактор со смесью </w:t>
      </w:r>
      <w:r>
        <w:rPr>
          <w:color w:val="000000"/>
          <w:sz w:val="28"/>
          <w:lang w:val="en-US"/>
        </w:rPr>
        <w:t>Na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поместить в кристаллизатор с известковым молоком. Довести раствор до нейтральной среды по фенолфталеину. Сильно разбавить водой и использовать для подкормки комнатных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ыт №7. Взаимодействие концентрированной азотной кислоты с мед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Оборудование и реактивы:</w:t>
      </w:r>
      <w:r>
        <w:rPr>
          <w:color w:val="000000"/>
          <w:sz w:val="28"/>
        </w:rPr>
        <w:t xml:space="preserve"> Пробирка демонстрационная, хлоркальциевая трубка, заполненная прокаленным активированным углем, порошок или стружки меди, концентрированная азотная кислота, штатив с лапкой, резиновые прокладки, шп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Ход работы:</w:t>
      </w:r>
      <w:r>
        <w:rPr>
          <w:color w:val="000000"/>
          <w:sz w:val="28"/>
        </w:rPr>
        <w:t xml:space="preserve"> Собрать установку согласно рис. 17. В пробирку поместить медный порошок (со спичечную головку) и залить концентрированной азотной кислотой. Пробирку быстро закрыть пробкой с хлоркальциевой трубкой и активированным углем. Наблюдать происходящие процессы. Записать уравнение реакции. Процесс вести до полного растворения ме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Техника безопасности:</w:t>
      </w:r>
      <w:r>
        <w:rPr>
          <w:color w:val="000000"/>
          <w:sz w:val="28"/>
        </w:rPr>
        <w:t xml:space="preserve"> Азотную кислоту наливать под тя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Утилизация:</w:t>
      </w:r>
      <w:r>
        <w:rPr>
          <w:color w:val="000000"/>
          <w:sz w:val="28"/>
        </w:rPr>
        <w:t xml:space="preserve"> В пробирке-реакторе осталась смесь </w:t>
      </w:r>
      <w:r>
        <w:rPr>
          <w:color w:val="000000"/>
          <w:sz w:val="28"/>
          <w:lang w:val="en-US"/>
        </w:rPr>
        <w:t>H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 Перенести содержимое в стакан с водой и добавлять малыми порциями малахит до прекращения растворения малахита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en-US"/>
        </w:rPr>
        <w:t>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color w:val="000000"/>
          <w:szCs w:val="28"/>
          <w:lang w:val="en-US"/>
        </w:rPr>
        <w:t></w:t>
      </w:r>
      <w:r>
        <w:rPr>
          <w:color w:val="000000"/>
          <w:lang w:val="en-US"/>
        </w:rPr>
        <w:t xml:space="preserve"> 2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O</w:t>
      </w:r>
      <w:r>
        <w:rPr>
          <w:color w:val="000000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szCs w:val="28"/>
          <w:lang w:val="en-US"/>
        </w:rPr>
        <w:t>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Раствор нитрата меди отделить фильтрованием от остатка малахита, промыть малахит на фильтре, высушить. Фильтрат упарить до концентрированного раствора (можно путем длительного, естественного испарения воды из раствора в химическом стакане). Раствор </w:t>
      </w:r>
      <w:r>
        <w:rPr>
          <w:color w:val="000000"/>
          <w:lang w:val="en-US"/>
        </w:rPr>
        <w:t>Cu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овать в качестве лабораторного реактива.</w:t>
      </w:r>
    </w:p>
    <w:p>
      <w:pPr>
        <w:pStyle w:val="TextBody"/>
        <w:spacing w:lineRule="auto" w:line="360"/>
        <w:ind w:firstLine="709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Опыт №8. Превращение оксида азота (</w:t>
      </w:r>
      <w:r>
        <w:rPr>
          <w:color w:val="000000"/>
          <w:u w:val="single"/>
          <w:lang w:val="en-US"/>
        </w:rPr>
        <w:t>II</w:t>
      </w:r>
      <w:r>
        <w:rPr>
          <w:color w:val="000000"/>
          <w:u w:val="single"/>
        </w:rPr>
        <w:t>) в оксид азота (</w:t>
      </w:r>
      <w:r>
        <w:rPr>
          <w:color w:val="000000"/>
          <w:u w:val="single"/>
          <w:lang w:val="en-US"/>
        </w:rPr>
        <w:t>IV</w:t>
      </w:r>
      <w:r>
        <w:rPr>
          <w:color w:val="000000"/>
          <w:u w:val="single"/>
        </w:rPr>
        <w:t>)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u w:val="single"/>
        </w:rPr>
        <w:t>Оборудование и реактивы:</w:t>
      </w:r>
      <w:r>
        <w:rPr>
          <w:color w:val="000000"/>
        </w:rPr>
        <w:t xml:space="preserve"> Круглодонная колба, капельная воронка, пробка с двумя отверстиями, газоотводная трубка, кристаллизатор с водой, цилиндр, спиртовка, спички, медь (стружки), азотная кислота (1:1), стеклянная пластина, шпатель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Ход работы:</w:t>
      </w:r>
      <w:r>
        <w:rPr>
          <w:color w:val="000000"/>
        </w:rPr>
        <w:t xml:space="preserve"> В колбу помещают стружки меди и приливают из капельной воронки раствор азотной кислоты (1:1). Для начала опыта раствор в колбе можно слабо подогреть спиртовкой. Колба содержит кислород воздуха, поэтому выделяющийся бесцветный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>) частично окисляется до бурого оксида азота (</w:t>
      </w:r>
      <w:r>
        <w:rPr>
          <w:color w:val="000000"/>
          <w:lang w:val="en-US"/>
        </w:rPr>
        <w:t>IV</w:t>
      </w:r>
      <w:r>
        <w:rPr>
          <w:color w:val="000000"/>
        </w:rPr>
        <w:t>). Смесь газов из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а азота (</w:t>
      </w:r>
      <w:r>
        <w:rPr>
          <w:color w:val="000000"/>
          <w:lang w:val="en-US"/>
        </w:rPr>
        <w:t>IV</w:t>
      </w:r>
      <w:r>
        <w:rPr>
          <w:color w:val="000000"/>
        </w:rPr>
        <w:t>) собирают через некоторое время в цилиндре над водой.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 растворяется в воде, а бесцветный газ заполняет цилиндр. После полного или частичного заполнения, цилиндр переворачивают, закрывают отверстие стеклянной пластинкой. Затем убирают пластину, бесцветный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при контакте с кислородом воздуха окисляется, превращаясь в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 бурого цвета. Напишите уравнения химических реакций, объясните происходящие явления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u w:val="single"/>
        </w:rPr>
        <w:t>Техника безопасности:</w:t>
      </w:r>
      <w:r>
        <w:rPr>
          <w:color w:val="000000"/>
        </w:rPr>
        <w:t xml:space="preserve"> Работу выполнять под тягой, оксиды азота токсичные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u w:val="single"/>
        </w:rPr>
        <w:t>Утилизация:</w:t>
      </w:r>
      <w:r>
        <w:rPr>
          <w:color w:val="000000"/>
        </w:rPr>
        <w:t xml:space="preserve"> См. опыт №7. Предворительно удаляют медь из раствора.</w:t>
      </w:r>
    </w:p>
    <w:p>
      <w:pPr>
        <w:pStyle w:val="TextBody"/>
        <w:spacing w:lineRule="auto" w:line="360"/>
        <w:ind w:firstLine="709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Опыт №9. Каталитическое окисление аммиака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Оборудование и реактивы:</w:t>
      </w:r>
      <w:r>
        <w:rPr>
          <w:color w:val="000000"/>
        </w:rPr>
        <w:t xml:space="preserve"> Плоскодонная колба, пробка со вставленной медной проволокой, на конце которой намотан клубок из медной проволоки, спиртовка, спички, резиновая пробка для колбы, концентрированный раствор аммиак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Ход работы:</w:t>
      </w:r>
      <w:r>
        <w:rPr>
          <w:color w:val="000000"/>
        </w:rPr>
        <w:t xml:space="preserve"> Внутренние стенки колбы смачивают раствором аммиака и закрывают пробкой. Прокаливают проволоку на спиртовке до красного каления (свечения) и быстро, открыв колбу, вносят медный клубок в колбу. Колбу закрывают плотно пробкой с медной проволокой. Некоторое время медный клубок остается раскаленным, что указывает на экзотермичность каталитической реакции окисления аммиака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/>
        </w:rPr>
        <w:t></w:t>
      </w:r>
      <w:r>
        <w:rPr>
          <w:color w:val="000000"/>
        </w:rPr>
        <w:t xml:space="preserve"> 4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Q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Через некоторое время над раствором аммиака на дне колбы появляется белый дым. Объясните явление, выразите уравнениями реакций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u w:val="single"/>
        </w:rPr>
        <w:t>Техника безопасности</w:t>
      </w:r>
      <w:r>
        <w:rPr>
          <w:color w:val="000000"/>
        </w:rPr>
        <w:t>: Колбу открывать под тягой, разбавить содержимое водой, использовать очень разбавленный раствор продуктов реакции для полива комнатных раст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i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i/>
      <w:sz w:val="20"/>
      <w:szCs w:val="20"/>
      <w:lang w:val="en-US"/>
    </w:rPr>
  </w:style>
  <w:style w:type="character" w:styleId="Style14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  <w:u w:val="single"/>
      <w:lang w:val="en-US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04:00Z</dcterms:created>
  <dc:creator>Vladimir Solovev</dc:creator>
  <dc:description/>
  <cp:keywords/>
  <dc:language>en-US</dc:language>
  <cp:lastModifiedBy>Mage</cp:lastModifiedBy>
  <dcterms:modified xsi:type="dcterms:W3CDTF">2011-10-07T03:04:00Z</dcterms:modified>
  <cp:revision>2</cp:revision>
  <dc:subject/>
  <dc:title>ЛАБОРАТОРНАЯ РАБОТА №1</dc:title>
</cp:coreProperties>
</file>