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Хро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Элемент №24. Один из самых твердых металлов. Обладает высокой химической стойкостью. Один из важнейших металлов, используемых в производстве легированных сталей. Большинство соединений хрома имеет яркую окраску, причем самых разных цветов. За эту особенность элемент и был назван хромом, что в переводе с греческого означает «крас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ак его наш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инерал, содержащий хром, был открыт близ Екатеринбурга в 1766 г. И.Г. Леманном и назван «сибирским красным свинцом». Сейчас этот минерал называется крокоитом. Известен и его состав – РbCr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4</w:t>
      </w:r>
      <w:r>
        <w:rPr>
          <w:rFonts w:cs="Times New Roman" w:ascii="Times New Roman" w:hAnsi="Times New Roman"/>
          <w:sz w:val="28"/>
          <w:szCs w:val="28"/>
          <w:lang w:eastAsia="uk-UA"/>
        </w:rPr>
        <w:t>. А в свое время «сибирский красный свинец» вызвал немало разногласий среди ученых. Тридцать лет спорили о его составе, пока, наконец, в 1797 г. французский химик Луи Никола Воклен не выделил из него металл, который (тоже, кстати, после некоторых споров) назвали хро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оклен обработал крокоит поташем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: хромат свинца превратился в хромат калия. Затем с помощью соляной кислоты хромат калия был превращен в окись хрома и воду (хромовая кислота существует только в разбавленных растворах). Нагрев зеленый порошок окиси хрома в графитовом тигле с углем, Воклен получил новый тугоплавкий мет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арижская академия наук по всей форме засвидетельствовала открытие. Но, скорее всего, Воклен выделил не элементарный хром, а его карбиды. Об этом свидетельствует иглообразная форма полученных Вокленом светлосерых крист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звание «хром» предложили друзья Воклена, но оно ему не понравилось – металл не отличался особым цветом. Однако друзьям удалось уговорить химика, ссылаясь на то, что из ярко окрашенных соединений хрома можно получать хорошие краски. (Кстати, именно в работах Воклена впервые объяснена изумрудная окраска некоторых природных силикатов бериллия и алюминия; их, как выяснил Воклен, окрашивали примеси соединений хрома.) Так и утвердилось за новым элементом это наз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ежду прочим, слог «хром», именно в смысле «окрашенный», входит во многие научные, технические и даже музыкальные термины. Широко известны фотопленки «изопанхром», «панхром» и «ортохром». Слово «хромосома» в переводе с греческого означает «тело, которое окрашивается». Есть «хроматическая» гамма (в музыке) и есть гармоника «хром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де он находи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 земной коре хрома довольно много – 0,02%. Основной минерал, из которого промышленность получает хром, – это хромовая шпинель переменного состава с общей формулой (Mg, Fe) О · (Сr, Al, Fе)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. Хромовая руда носит название хромитов или хромистого железняка (потому, что почти всегда содержит и железо). Залежи хромовых руд есть во многих местах. Наша страна обладает огромными запасами хромитов. Одно из самых больших месторождений находится в Казахстане, в районе Актюбинска; оно открыто в 1936 г. Значительные запасы хромовых руд есть и на Ур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ромиты идут большей частью на выплавку феррохрома. Это – один из самых важных ферросплавов, абсолютно необходимый для массового производства легированных с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Ферросплавы – сплавы железа с другими элементами, применяемыми главным обрядом для легирования и раскисления стали. Феррохром содержит не менее 60% C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Царская Россия почти не производила ферросплавов. На нескольких доменных печах южных заводов выплавляли низкопроцентные (по легирующему металлу) ферросилиций и ферромарганец. Да еще на реке Сатке, что течет на Южном Урале, в 1910 г. был построен крошечный заводик, выплавлявший мизерные количества ферромарганца и феррохр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олодой Советской стране в первые годы развития приходилось ввозить ферросплавы из-за рубежа. Такая зависимость от капиталистических стран была недопустимой. Уже в 1927...1928 гг. началось сооружение советских ферросплавных заводов. В конце 1930 г. была построена первая крупная ферросплавная печь в Челябинске, а в 1931 г. вступил в строй Челябинский завод – первенец ферросплавной промышленности СССР. В 1933 г. были пущены еще два завода – в Запорожье и Зестафони. Это позволило прекратить ввоз ферросплавов. Всего за несколько лет в Советском Союзе было организовано производство множества видов специальных сталей – шарикоподшипниковой, жароупорной, нержавеющей, автотракторной, быстрорежущей... Во все эти стали входит х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XVII съезде партии нарком тяжелой промышленности Серго Орджоникидзе говорил: «...если бы у нас не было качественных сталей, у нас не было бы автотракторной промышленности. Стоимость расходуемых нами сейчас качественных сталей определяется свыше 400 млн руб. Если бы надо было ввозить, это – 400 млн руб. ежегодно, вы бы, черт побери, в кабалу попали к капиталистам..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вод на базе Актюбинского месторождения построен позже, в годы Великой Отечественной войны. Первую плавку феррохрома он дал 20 января 1943 г. В сооружении завода принимали участие трудящиеся города Актюбинска. Стройка была объявлена народной. Феррохром нового завода шел на изготовление металла для танков и пушек, для нужд фр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шли годы. Сейчас Актюбинский ферросплавный завод – крупнейшее предприятие, выпускающее феррохром всех марок. На заводе выросли высококвалифицированные национальные кадры металлургов. Из года в год завод и хромитовые рудники наращивают мощность, обеспечивая нашу черную металлургию высококачественным феррохро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нашей стране есть уникальное месторождение природнолегированных железных руд, богатых хромом и никелем. Оно находится в оренбургских степях. На базе этого месторождения построен и работает Орско-Халиловский металлургический комбинат. В доменных печах комбината выплавляют природнолегированный чугун, обладающий высокой жароупорностью. Частично его используют в виде литья, но большую часть отправляют на передел в никелевую сталь; хром при выплавке стали из чугуна выгор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ольшими запасами хромитов располагают Куба, Югославия, многие страны Азии и Аф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ак его получаю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ромит применяется преимущественно в трех отраслях промышленности: металлургии, химии и производстве огнеупоров, причем металлургия потребляет примерно две трети всего хром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аль, легированная хромом, обладает повышенной прочностью, стойкостью против коррозии в агрессивных и окислительных сре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лучение чистого хрома – дорогой и трудоемкий процесс. Поэтому для легирования стали применяют главным образом феррохром, который получают в дуговых электропечах непосредственно из хромита. Восстановителем служит кокс. Содержание окиси хрома в хромите должно быть не ниже 48%, а отношениеCr: Fe не менее 3: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лученный в электропечи феррохром обычно содержит до 80% хрома и 4...7% углерода (остальное – желез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о для легирования многих качественных сталей нужен феррохром, содержащий мало углерода (о причинах этого – ниже, в главе «Хром в сплавах»). Поэтому часть высокоуглеродистого феррохрома подвергают специальной обработке, чтобы снизить содержание углерода в нем до десятых и сотых долей проц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Из хромита получают и элементарный, металлический хром. Производство технически чистого хрома (97...99%) основано на методе алюминотермии, открытом еще в 1865 г. известным русским химиком Н.Н. Бекетовым. Сущность метода – в восстановлении окислов алюминием, реакция сопровождается значительным выделением теп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о предварительно надо получить чистую окись хрома С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. Для этого тонко измельченный хромит смешивают с содой и добавляют к этой смеси известняк или окись железа. Вся масса обжигается, причем образуется хромат натр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С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 + 4Na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 + 3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→ 4Na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4</w:t>
      </w:r>
      <w:r>
        <w:rPr>
          <w:rFonts w:cs="Times New Roman" w:ascii="Times New Roman" w:hAnsi="Times New Roman"/>
          <w:sz w:val="28"/>
          <w:szCs w:val="28"/>
          <w:lang w:eastAsia="uk-UA"/>
        </w:rPr>
        <w:t> + 4C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атем хромат натрия выщелачивают из обожженной массы водой; щелок фильтруют, упаривают и обрабатывают кислотой. В результате получается бихромат натрия Na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7</w:t>
      </w:r>
      <w:r>
        <w:rPr>
          <w:rFonts w:cs="Times New Roman" w:ascii="Times New Roman" w:hAnsi="Times New Roman"/>
          <w:sz w:val="28"/>
          <w:szCs w:val="28"/>
          <w:lang w:eastAsia="uk-UA"/>
        </w:rPr>
        <w:t>. Восстанавливая его серой или углеродом при нагревании, получают зеленую окись хро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еталлический хром можно получить, если чистую окись хрома смешать с порошком алюминия, нагреть эту смесь в тигле до 500...600°C и поджечь с помощью перекиси бария, Алюминий отнимает у окиси хрома кислород. Эта реакция С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 + 2Аl → Аl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 + 2Сr – основа промышленного (алюминотермического) способа получения хрома, хотя, конечно, заводская технология значительно сложнее. Хром, полученный алюминотермически, содержит алюминия и железа десятые доли процента, а кремния, углерода и серы – сотые доли проц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Используют также силикотермический способ получения технически чистого хрома. В этом случае хром из окиси восстанавливается кремнием по реак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С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 + 3Si → 3Si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 + 4С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Эта реакция происходит в дуговых печах. Для связывания кремнезема в шихту добавляют известняк. Чистота силикотермического хрома примерно такая же, как и алюминотермического, хотя, разумеется, содержание в нем кремния несколько выше, а алюминия несколько ниже. Для получения хрома пытались применить и другие восстановители – углерод, водород, магний. Однако эти способы не получили широкого распрост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ром высокой степени чистоты (примерно 99,8%) получают электролит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хнически чистый и электролитический хром идет главным образом на производство сложных хромовых спл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онстанты и свойства хр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томная масса хрома 51,996. В менделеевской таблице он занимает место в шестой группе. Его ближайшие соседи и аналоги – молибден и вольфрам. Характерно, что соседи хрома, так же как и он сам, широко применяются для легирования с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мпература плавления хрома зависит от его чистоты. Многие исследователи пытались ее определить и получили значения от 1513 до 1920°C. Такой большой «разброс» объясняется прежде всего количеством и составом содержащихся в хроме примесей. Сейчас считают, что хром плавится при температуре около 1875°C. Температура кипения 2199°C. Плотность хрома меньше, чем железа; она равна 7,1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о химическим свойствам хром близок к молибдену и вольфраму. Высший окисел его Cr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 кислотный, это – ангидрид хромовой кислоты 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Cr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4</w:t>
      </w:r>
      <w:r>
        <w:rPr>
          <w:rFonts w:cs="Times New Roman" w:ascii="Times New Roman" w:hAnsi="Times New Roman"/>
          <w:sz w:val="28"/>
          <w:szCs w:val="28"/>
          <w:lang w:eastAsia="uk-UA"/>
        </w:rPr>
        <w:t>. Минерал крокоит, с которого мы начинали знакомство с элементом №24, – соль этой кислоты. Кроме хромовой, известна двухромовая кислота H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7</w:t>
      </w:r>
      <w:r>
        <w:rPr>
          <w:rFonts w:cs="Times New Roman" w:ascii="Times New Roman" w:hAnsi="Times New Roman"/>
          <w:sz w:val="28"/>
          <w:szCs w:val="28"/>
          <w:lang w:eastAsia="uk-UA"/>
        </w:rPr>
        <w:t>, в химии широко применяются ее соли – бихроматы. Наиболее распространенный окисел хрома C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 амфотерен. А вообще в разных условиях хром может проявлять валентности от 2 до 6. Широко используются только соединения трех- и шестивалентного хр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ром обладает всеми свойствами металла – хорошо проводит тепло и электрический ток, имеет характерный металлический блеск. Главная особенность хрома – его устойчивость к действию кислот и кисл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ля тех, кто постоянно имеет дело с хромом, стала притчей во языцех еще одна его особенность: при температуре около 37°C некоторые физические свойства этого металла резко, скачкообразно меняются. При этой температуре – явно выраженный максимум внутреннего трения и минимум модуля упругости. Почти также резко изменяются электросопротивление, коэффициент линейного расширения, термоэлектродвижущая си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бъяснить эту аномалию ученые пока не мог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Известны четыре природных изотопа хрома. Их массовые числа 50, 52, 53 и 54. Доля самого распространенного изотопа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uk-UA"/>
        </w:rPr>
        <w:t>52</w:t>
      </w:r>
      <w:r>
        <w:rPr>
          <w:rFonts w:cs="Times New Roman" w:ascii="Times New Roman" w:hAnsi="Times New Roman"/>
          <w:sz w:val="28"/>
          <w:szCs w:val="28"/>
          <w:lang w:eastAsia="uk-UA"/>
        </w:rPr>
        <w:t>Cr – около 8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Хром в сплава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ероятно, было бы противоестественным, если бы рассказ о применении хрома и его соединений начался не со стали, а с чего-либо иного. Хром – один из самых важных легирующих элементов, применяемых в черной металлургии. Добавка хрома к обычным сталям (до 5% Сr) улучшает их физические свойства и делает металл более восприимчивым к термической обработке. Хромом легируют пружинные, рессорные, инструментальные, штамповые и шарикоподшипниковые стали. В них (кроме шарикоподшипниковых сталей) хром присутствует вместе с марганцем, молибденом, никелем, ванадием. А шарикоподшипниковые стали содержат лишь хром (около 1,5%) и углерод (около 1%). Последний образует с хромом карбиды исключительной твердости: C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С. C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7</w:t>
      </w:r>
      <w:r>
        <w:rPr>
          <w:rFonts w:cs="Times New Roman" w:ascii="Times New Roman" w:hAnsi="Times New Roman"/>
          <w:sz w:val="28"/>
          <w:szCs w:val="28"/>
          <w:lang w:eastAsia="uk-UA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и C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3</w:t>
      </w:r>
      <w:r>
        <w:rPr>
          <w:rFonts w:cs="Times New Roman" w:ascii="Times New Roman" w:hAnsi="Times New Roman"/>
          <w:sz w:val="28"/>
          <w:szCs w:val="28"/>
          <w:lang w:eastAsia="uk-UA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6</w:t>
      </w:r>
      <w:r>
        <w:rPr>
          <w:rFonts w:cs="Times New Roman" w:ascii="Times New Roman" w:hAnsi="Times New Roman"/>
          <w:sz w:val="28"/>
          <w:szCs w:val="28"/>
          <w:lang w:eastAsia="uk-UA"/>
        </w:rPr>
        <w:t>. Они придают шарикоподшипниковой стали высокую износостой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Если содержание хрома в стали повысить до 10% и более, сталь становится более стойкой к окислению и коррозии, но здесь вступает в силу фактор, который можно назвать углеродным ограничением. Способность углерода связывать большие количества хрома приводит к обеднению стали этим элементом. Поэтому металлурги оказываются перед дилеммой: хочешь получить коррозионную стойкость – уменьшай содержание углерода и теряй на износостойкости и тверд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ержавеющая сталь самой распространенной марки содержит 18% хрома и 8% никеля. Содержание углерода в ней очень невелико – до 0,1%. Нержавеющие стали хорошо противостоят коррозии и окислению, сохраняют прочность при высоких температурах. Из листов такой стали сделана скульптурная группа В.И. Мухиной «Рабочий и колхозница», которая установлена в Москве у Северного входа на Выставку достижений народного хозяйства. Нержавеющие стали широко используются в химической и нефтя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ысокохромистые стали (содержащие 25...30% Cr) обладают особой стойкостью к окислению при высокой температуре. Их применяют для изготовления деталей нагревательных печ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перь несколько слов о сплавах на основе хрома. Это сплавы, содержащие более 50% хрома. Они обладают весьма высокой жаропрочностью. Однако у них есть очень большой недостаток, сводящий на нет все преимущества: эти сплавы очень чувствительны к поверхностным дефектам: достаточно появиться царапине, микротрещине, и изделие быстро разрушится под нагрузкой. У большинства сплавов подобные недостатки устраняются термомеханической обработкой, но сплавы на основе хрома такой обработке не поддаются. Кроме того, они чересчур хрупки при комнатной температуре, что также ограничивает возможности их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олее ценны сплавы хрома с никелем (в них часто вводятся как легирующие добавки и другие элементы). Самые распространенные сплавы этой группы – нихромы содержат до 20% хрома (остальное никель) и применяются для изготовления нагревательных элементов. У нихромов – большое для металлов электросопротивление, при пропускании тока они сильно нагре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бавка к хромоникелевым сплавам молибдена и кобальта позволяет получить материалы, обладающие высокой жаропрочностью, способностью выносить большие нагрузки при 650...900°C. Из этих сплавов делают, например, лопатки газовых турб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Жаропрочностью, обладают также хромокобальтовые сплавы, содержащие 25...30% хрома. Промышленность использует хром и как материал для антикоррозионных и декоративных покр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Главная хромовая руда – хромит используется и в производстве огнеупоров. Магнезитохромитовые кирпичи химически пассивны и термостойки, они выдерживают многократные резкие изменения температур. Поэтому их используют в конструкциях сводов мартеновских печей. Стойкость магнезитохромитовых сводов в 2...3 раза больше, чем динас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инас – кислый огнеупорный кирпич, содержащий не меньше 93% кремнезема. Огнеупорность динаса 1680...1730°C. В вышедшем в 1952 г. 14-м томе Большой Советской Энциклопедии (2-е издание) динас назван незаменимым материалом для сводов мартеновских печей. Это утверждение следует считать устаревшим, хотя динас и сейчас широко применяется в качество огнеуп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Химики получают из хромита в основном бихроматы калия и натрия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7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и Na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7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Бпхроматы и хромовые квасцы KCr(SO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4</w:t>
      </w:r>
      <w:r>
        <w:rPr>
          <w:rFonts w:cs="Times New Roman" w:ascii="Times New Roman" w:hAnsi="Times New Roman"/>
          <w:sz w:val="28"/>
          <w:szCs w:val="28"/>
          <w:lang w:eastAsia="uk-UA"/>
        </w:rPr>
        <w:t>); применяются для дубления кожи. Отсюда и идет название «хромовые» сапоги. Кожа. дубленная хромовыми соединениями, обладает красивым блеском, прочна и удобна в использ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Из хромата свинца РbCr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4</w:t>
      </w:r>
      <w:r>
        <w:rPr>
          <w:rFonts w:cs="Times New Roman" w:ascii="Times New Roman" w:hAnsi="Times New Roman"/>
          <w:sz w:val="28"/>
          <w:szCs w:val="28"/>
          <w:lang w:eastAsia="uk-UA"/>
        </w:rPr>
        <w:t>. изготовляют различные красители. Раствором бихромата натрия очищают и травят поверхность стальной проволоки перед цинкованием, а также осветляют латунь. Хромит и другие соединения хрома широко применяются в качестве красителей керамической глазури и стек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конец, из бихромата натрия получают хромовую кислоту, которая используется в качестве электролита при хромировании металлических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Что же дальш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ром и в будущем сохранит свое значение как легирующая добавка к стали и как материал для металлопокрытий; не утратят ценности и соединения хрома, используемые в химической и огнеупор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Гораздо сложнее обстоит дело со сплавами на основе хрома. Большая хрупкость и исключительная сложность механической обработки пока не позволяют широко применять эти сплавы, хотя по жаропрочности и износостойкости они могут потягаться с любыми материалами. В последние годы наметилось новое направление в производстве хромсодержащих сплавов – легирование их азотом. Этот обычно вредный в металлургии газ образует с хромом прочные соединения – нитриды. Азотирование хромистых сталей повышает их износостойкость, позволяет уменьшить содержание дефицитного никеля в «нержавейках». Быть может, этот метод позволит преодолеть и «необрабатываемость» сплавов на основе хрома? Или здесь придут на помощь другие, пока не известные методы? Так или иначе, надо думать, что в будущем эти сплавы займут достойное место среди нужных технике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Три или шес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скольку хром хорошо сопротивляется окислению на воздухе и действию кислот, его часто наносят на поверхность других материалов, чтобы защитить их от коррозии. Метод нанесения давно известен – это электролитическое осаждение. Однако на первых порах при разработке процесса электролитического хромирования возникли неожиданные тру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Известно, что обычные гальванические покрытия наносят с помощью электролитов, в которых ион наносимого элемента имеет положительный заряд. С хромом так не получалось: покрытия оказывались пористыми, легко отслаива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чти три четверти века работали ученые над проблемой хромирования и только в 20-х годах нашего века нашли, что электролит хромированной ванны должен содержать не трехвалентный хром, а хромовую кислоту, т.е. шестивалентный хром. При промышленном хромировании в ванну добавляют соли серной и плавиковой кислот; свободные кислотные радикалы катализируют процесс гальванического осаждения хр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ченые не пришли пока к единому мнению о механизме осаждения шестивалентного хрома на катоде гальванической ванны. Есть предположение, что шестивалентный хром переходит сначала в трехвалентный, а затем уже восстанавливается до металла. Однако большинство специалистов сходится на том, что хром у катода восстанавливается сразу из шестивалентного состояния. Некоторые ученые считают, что в этом процессе участвует атомарный водород, некоторые – что шестивалентный хром просто получает шесть электр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Декоративные и тверд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ромовые покрытия бывают двух видов: декоративные и твердые. Чаще приходится сталкиваться с декоративными: на часах, дверных ручках и других предметах. Здесь слой хрома наносится на подслой другого металла, чаще всего никеля или меди. Сталь защищена от коррозии этим подслоем, а тонкий (0,0002...0,0005 мм.) слой хрома придает изделию парадный в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вердые покрытия построены иначе. Хром наносят на сталь значительно более толстым слоем (до 0,1 мм), но без подслоев. Такие покрытия повышают твердость и износостойкость стали, а также уменьшают коэффициент т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Хромирование без электрол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Есть и другой способ нанесения хромовых покрытий – диффузионный. Этот процесс идет не в гальванических ваннах, а в печ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альную деталь помещают в порошок хрома и нагревают в восстановительной атмосфере. За 4 часа при температуре 1300°C на поверхности детали образуется обогащенный хромом слой толщиной 0,08 мм. Твердость и коррозийная стойкость этого слоя значительно больше, чем твердость стали в массе детали. Но этот, казалось бы, простой метод приходилось неоднократно совершенствовать. На поверхности стали образовывались карбиды хрома, которые препятствовали диффузии хрома в сталь. Кроме того, порошок хрома при температуре порядка тысячи градусов спекается. Чтобы этого не случилось, к нему примешивают порошок нейтрального огнеупора. Попытки заменить порошок хрома смесью окиси хрома с углем не дали положительн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олее жизненным оказалось предложение применять в качестве носителя хрома его летучие галоидные соли, например CrCl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. Горячий газ омывает хромируемое изделие, при этом идет реак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rСl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 + Fe ↔ FeСl</w:t>
      </w:r>
      <w:r>
        <w:rPr>
          <w:rFonts w:cs="Times New Roman" w:ascii="Times New Roman" w:hAnsi="Times New Roman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> + С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Использование летучих галоидных солей позволило снизить температуру хро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лорид (или иодид) хрома получают обычно в самой установке для хромирования, пропуская пары соответствующей галоидоводородной кислоты через порошкообразный хром или феррохром. Образовавшийся газообразный хлорид омывает хромируемое издел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цесс длится долго – несколько часов. Нанесенный таким образом слой гораздо крепче соединен с основным материалом, чем нанесенный гальван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се началось с мытья посуды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любой аналитической лаборатории стоит большая бутыль с темной жидкостью. Это «хромовая смесь» – смесь насыщенного раствора бихромата калия с концентрированной серной кислотой. Зачем она нужн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альцах человека всегда есть жировые загрязнения, которые легко переходят на стекло. Именно эти отложения призвана смывать хромовая смесь. Она окисляет жир и удаляет его остатки. Но с этим веществом обращаться надо осторожно. Несколько капель хромовой смеси, попавшие на костюм, способны превратить его в подобие решета: в смеси два вещества, и оба «разбойники» – сильная кислота и сильный окисли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Хром и древес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аже в наш век стекла, алюминия, бетона и пластиков нельзя не признать древесину отличным строительным материалом. Главное ее достоинство в простоте обработки, а главные недостатки – в пожароопасности, подверженности разрушению грибками, бактериями, насекомыми. Древесину можно сделать более стойкой, пропитав ее специальными растворами, в состав которых обязательно входят хроматы и бихроматы плюс хлорид цинка, сульфат меди, арсенат натрия и некоторые другие вещества. Пропитка во много раз увеличивает стойкость древесины к действию грибков, насекомых, пла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лядя на рису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Иллюстрации в печатных изданиях делаются с клише – металлических пластинок, на которых этот рисунок (вернее, его зеркальное отражение) выгравирован химическим способом или вручную. До изобретения фотографии клише гравировали только вручную; это трудоемкая работа, требующая большого масте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о еще в 1839 г. произошло открытие, казавшееся не имевшим никакого отношения к полиграфии. Было установлено, что бумага, пропитанная бихроматом натрия или калия, после освещения ярким светом становится вдруг коричневой. Затем выяснилось, что бихроматные покрытия на бумаге после засвечивания не растворяются в воде, а, будучи смоченными, приобретают синеватый оттенок. Этим свойством воспользовались полиграфисты. Нужный рисунок фотографировали на пластинку с коллоидным покрытием, содержащим бихромат. Засвеченные места при промывке не растворялись, а незасвеченные растворялись, и на пластине оставался рисунок, с которого можно было печат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ейчас в полиграфии используют другие светочувствительные материалы, применение бихроматных гелей сокращается. Но не стоит забывать, что «первопроходцам» фотомеханического метода в полиграфии помог хр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">
    <w:name w:val="s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4:00Z</dcterms:created>
  <dc:creator>Vetal</dc:creator>
  <dc:description/>
  <cp:keywords/>
  <dc:language>en-US</dc:language>
  <cp:lastModifiedBy>Mage</cp:lastModifiedBy>
  <dcterms:modified xsi:type="dcterms:W3CDTF">2011-10-07T02:44:00Z</dcterms:modified>
  <cp:revision>2</cp:revision>
  <dc:subject/>
  <dc:title/>
</cp:coreProperties>
</file>