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Лекция № 2 и 3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нное строение ато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ический зак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нтово-механическая модель атома. Атомные орбитали. Квантовые чи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а заполнения электронами атомных орбиталей. Валент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ический закон. Периодическ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ория строения атома основана на законах, описывающих движение микрочастиц (электронов, атомов, молекул) и их систем (например, кристаллов). Массы и размеры микрочастиц чрезвычайно малы по сравнению с массами и размерами макроскопических тел. Поэтому свойства и закономерности движения отдельных микрочастиц отличаются от свойств и закономерностей движения макроскопических тел, изучаемых классической физикой. Движение и взаимодействие микрочастиц описывает квантовая механика, которая основывается на представлении о квантовании энергии, волновом характере движения микрочастиц и вероятностном (статистическом) методе описания микроо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но в начале </w:t>
      </w:r>
      <w:r>
        <w:rPr>
          <w:lang w:val="en-US"/>
        </w:rPr>
        <w:t>XX</w:t>
      </w:r>
      <w:r>
        <w:rPr/>
        <w:t xml:space="preserve"> в. исследования явлений (фотоэффект, атомные спектры) привели к выводу, что энергия распространяется и передаётся, поглощается и испускается не непрерывно, а дискретно, отдельными порциями – квантами. Энергия системы микрочастиц также может принимать определённые значения, которые являются кратными частицами ква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ложение о квантовании энергии впервые было высказано М. Планком в 1900 г. и было обосновано Эйнштейном в 1905 г.: энергия кванта </w:t>
      </w:r>
      <w:r>
        <w:rPr/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частоты излучения </w:t>
      </w:r>
      <w:r>
        <w:rPr/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4699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стоянная Планка (</w:t>
      </w:r>
      <w:r>
        <w:rPr/>
        <w:drawing>
          <wp:inline distT="0" distB="0" distL="0" distR="0">
            <wp:extent cx="1371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колебаний </w:t>
      </w:r>
      <w:r>
        <w:rPr/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лина волны </w:t>
      </w:r>
      <w:r>
        <w:rPr/>
        <w:drawing>
          <wp:inline distT="0" distB="0" distL="0" distR="0">
            <wp:extent cx="13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вязаны соотношением: </w:t>
      </w:r>
      <w:r>
        <w:rPr/>
        <w:drawing>
          <wp:inline distT="0" distB="0" distL="0" distR="0">
            <wp:extent cx="4699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43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корость св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соотношению (1), чем меньше </w:t>
      </w:r>
      <w:r>
        <w:rPr/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м больше энергия кванта </w:t>
      </w:r>
      <w:r>
        <w:rPr/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оборот. Таким образом, ультрафиолетовые и рентгеновские лучи обладают большей энергией, чем скажем радиоволны и инфракрасные лучи. Для описания электромагнитного излучения привлекают как волновые, так и корпускулярные представления: с одной стороны монохроматическое излучение распространяется как волна и характеризуется длиной волны </w:t>
      </w:r>
      <w:r>
        <w:rPr/>
        <w:drawing>
          <wp:inline distT="0" distB="0" distL="0" distR="0">
            <wp:extent cx="139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другой стороны оно состоит из микрочастиц – фотонов, переносящих кванты энер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ление дифракции электромагнитного излучения доказывает его волновую природу. В то же время электромагнитное излучение обладает энергией, массой, производит давление. Так, вычислено, что за 1 год масса Солнца уменьшается за счёт излучения на </w:t>
      </w:r>
      <w:r>
        <w:rPr/>
        <w:drawing>
          <wp:inline distT="0" distB="0" distL="0" distR="0">
            <wp:extent cx="736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24 г. Луи де Бройль предложил распространить корпускулярно-волновые представления на все микрочастицы, т.е. движение любой микрочастицы рассматривать как волновой процесс. Математически это выражается соотношением де Бройля, согласно которому частице массой </w:t>
      </w:r>
      <w:r>
        <w:rPr/>
        <w:drawing>
          <wp:inline distT="0" distB="0" distL="0" distR="0">
            <wp:extent cx="1651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вижущейся со скоростью </w:t>
      </w:r>
      <w:r>
        <w:rPr/>
        <w:drawing>
          <wp:inline distT="0" distB="0" distL="0" distR="0">
            <wp:extent cx="1143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ет волна длиной </w:t>
      </w:r>
      <w:r>
        <w:rPr/>
        <w:drawing>
          <wp:inline distT="0" distB="0" distL="0" distR="0">
            <wp:extent cx="139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508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86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импульс част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потеза де Бройля была экспериментально подтверждена обнаружением дифракционного и интерферентного эффектов потока электро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соотношению (2) движению электрона (</w:t>
      </w:r>
      <w:r>
        <w:rPr/>
        <w:drawing>
          <wp:inline distT="0" distB="0" distL="0" distR="0">
            <wp:extent cx="1104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твечает волна длиной </w:t>
      </w:r>
      <w:r>
        <w:rPr/>
        <w:drawing>
          <wp:inline distT="0" distB="0" distL="0" distR="0">
            <wp:extent cx="457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её длина соизмерима с размерами ато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25 г. Шрёдингер предположил, что состояние движения электрона в атоме должно описываться уравнением стоячей электромагнитной волны. Он получил уравнение, которое энергию электрона связывает с пространством Декартовых координат и так называемой волновой функцией </w:t>
      </w:r>
      <w:r>
        <w:rPr/>
        <w:drawing>
          <wp:inline distT="0" distB="0" distL="0" distR="0">
            <wp:extent cx="1524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соответствует амплитуде 3-х мерного волнового процес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797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лная энергия электр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тенциальная энергия электр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торая частная производ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Шредингера позволяет найти волновую функцию </w:t>
      </w:r>
      <w:r>
        <w:rPr/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функцию координат. Физический смысл волновой функции в том, что квадрат её модуля определяет вероятность нахождения электрона в элементарном объёме </w:t>
      </w:r>
      <w:r>
        <w:rPr/>
        <w:drawing>
          <wp:inline distT="0" distB="0" distL="0" distR="0">
            <wp:extent cx="241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характеризует электронную плотность.Т. к. электрон обладает свойствами волны и частицы, мы не можем определить его положение в пространстве в определённый момент времени. Электрон размазан, т.е. делокализирован в пространстве атома. В этом заключается принцип Гейзенбер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крочастица, так же как и волна не имеет одновременно точных значений координат и импульса. Это проявляется в том, что чем точнее определяется координаты частицы, тем неопределеннее её импульс, и наоборот. Поэтому мы говорим о максимально вероятном нахождении электрона в данном месте в определённый момент времени. Та область пространства, где &gt;90% находится электрон называется атомной орбиталью. Уравнение Шредингера имеет множество решений, но физически осмысленное решение только в определённы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исания стоячей волны, образованной в атоме движущимся электроном, т.е. для нахождения волновой функции </w:t>
      </w:r>
      <w:r>
        <w:rPr/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ы квантовые чи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3-х мерном пространстве 4-мя квантовыми числами описывается состояние электро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ое квантовое число </w:t>
      </w:r>
      <w:r>
        <w:rPr/>
        <w:drawing>
          <wp:inline distT="0" distB="0" distL="0" distR="0">
            <wp:extent cx="127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удалённость электрона от ядра и определяет его энергию (чем больше </w:t>
      </w:r>
      <w:r>
        <w:rPr/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м больше энергия электрона и тем меньше энергия связи с ядром). </w:t>
      </w:r>
      <w:r>
        <w:rPr/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 целочисленные значения от 1 до </w:t>
      </w:r>
      <w:r>
        <w:rPr>
          <w:rFonts w:eastAsia="Symbol" w:cs="Symbol" w:ascii="Symbol" w:hAnsi="Symbol"/>
        </w:rPr>
        <w:t>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электрона характеризующееся различными значениями главного квантового числа </w:t>
      </w:r>
      <w:r>
        <w:rPr/>
        <w:drawing>
          <wp:inline distT="0" distB="0" distL="0" distR="0">
            <wp:extent cx="1270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электронным слоем (электронной оболочкой, энергетическим уровнем). Они обозначаются цифрами 1, 2, 3, 4, 5, … или соответственно буквами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…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нтовое состояние атома с наименьшей энергией – основное состояние, а с более высокой – возбуждённое состояние. Переход электрона с одного уровня на другой сопровождается либо поглощением, либо выделением энергии: </w:t>
      </w:r>
      <w:r>
        <w:rPr/>
        <w:drawing>
          <wp:inline distT="0" distB="0" distL="0" distR="0">
            <wp:extent cx="838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бочное квантовое (орбитальное, азимутальное) число </w:t>
      </w:r>
      <w:r>
        <w:rPr/>
        <w:drawing>
          <wp:inline distT="0" distB="0" distL="0" distR="0">
            <wp:extent cx="882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нимает все целочисленные значения от 0 до (</w:t>
      </w:r>
      <w:r>
        <w:rPr>
          <w:lang w:val="en-US"/>
        </w:rPr>
        <w:t>n</w:t>
      </w:r>
      <w:r>
        <w:rPr/>
        <w:t xml:space="preserve">-1)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27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1"/>
        <w:gridCol w:w="1305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8265" cy="177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рбиталь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s,2p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s,3p,3d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электрона характеризующееся различными значениями побочного квантового числа </w:t>
      </w:r>
      <w:r>
        <w:rPr/>
        <w:drawing>
          <wp:inline distT="0" distB="0" distL="0" distR="0">
            <wp:extent cx="8826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энергетическим подуровнем. В пределах каждого уровня с увеличением </w:t>
      </w:r>
      <w:r>
        <w:rPr/>
        <w:drawing>
          <wp:inline distT="0" distB="0" distL="0" distR="0">
            <wp:extent cx="882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тёт энергия орбит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му значению </w:t>
      </w:r>
      <w:r>
        <w:rPr/>
        <w:drawing>
          <wp:inline distT="0" distB="0" distL="0" distR="0">
            <wp:extent cx="88265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определённая форма орбитали (например, при </w:t>
      </w:r>
      <w:r>
        <w:rPr/>
        <w:drawing>
          <wp:inline distT="0" distB="0" distL="0" distR="0">
            <wp:extent cx="330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сфера, центр которой совпадает с ядром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3401060" cy="960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гнитное квантовое число </w:t>
      </w:r>
      <w:r>
        <w:rPr/>
        <w:drawing>
          <wp:inline distT="0" distB="0" distL="0" distR="0">
            <wp:extent cx="1651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ориентацию орбитали в пространстве (принимает все целочисленные значения от - </w:t>
      </w:r>
      <w:r>
        <w:rPr/>
        <w:drawing>
          <wp:inline distT="0" distB="0" distL="0" distR="0">
            <wp:extent cx="88265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+</w:t>
      </w:r>
      <w:r>
        <w:rPr/>
        <w:drawing>
          <wp:inline distT="0" distB="0" distL="0" distR="0">
            <wp:extent cx="88265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для </w:t>
      </w:r>
      <w:r>
        <w:rPr/>
        <w:drawing>
          <wp:inline distT="0" distB="0" distL="0" distR="0">
            <wp:extent cx="38925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пределах каждого подуровня орбиталь имеет одинаковую энерг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новое квантовое число </w:t>
      </w:r>
      <w:r>
        <w:rPr/>
        <w:drawing>
          <wp:inline distT="0" distB="0" distL="0" distR="0">
            <wp:extent cx="1143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вращательный момент, который приобретает электрон в результате собственного вращения вокруг своей оси (принимает два значения: </w:t>
      </w:r>
      <w:r>
        <w:rPr/>
        <w:drawing>
          <wp:inline distT="0" distB="0" distL="0" distR="0">
            <wp:extent cx="152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ащение по часовой стрелке, </w:t>
      </w:r>
      <w:r>
        <w:rPr/>
        <w:drawing>
          <wp:inline distT="0" distB="0" distL="0" distR="0">
            <wp:extent cx="266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ащение против часовой стрелк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омные орбитали заполняются электронами в соответствии с 3-мя принцип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устойчивости (принцип </w:t>
      </w:r>
      <w:r>
        <w:rPr>
          <w:lang w:val="en-US"/>
        </w:rPr>
        <w:t>min</w:t>
      </w:r>
      <w:r>
        <w:rPr/>
        <w:t xml:space="preserve"> энергии): Каждая новая орбиталь заполняется только после того, как будут заполнены все предыдущие, т.е. более устойчивые (с </w:t>
      </w:r>
      <w:r>
        <w:rPr>
          <w:lang w:val="en-US"/>
        </w:rPr>
        <w:t>min</w:t>
      </w:r>
      <w:r>
        <w:rPr/>
        <w:t xml:space="preserve"> энергией) орбит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ергия атомных орбиталей возрастает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1174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о Клечковского: заполнение электронами атомных орбиталей происходит в соответствии с увеличением суммы главного </w:t>
      </w:r>
      <w:r>
        <w:rPr/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бочного </w:t>
      </w:r>
      <w:r>
        <w:rPr/>
        <w:drawing>
          <wp:inline distT="0" distB="0" distL="0" distR="0">
            <wp:extent cx="88265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антовых чисел; если </w:t>
      </w:r>
      <w:r>
        <w:rPr/>
        <w:drawing>
          <wp:inline distT="0" distB="0" distL="0" distR="0">
            <wp:extent cx="316865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инакова, то атомная орбиталь заполняется от больших </w:t>
      </w:r>
      <w:r>
        <w:rPr/>
        <w:drawing>
          <wp:inline distT="0" distB="0" distL="0" distR="0">
            <wp:extent cx="88265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еньших </w:t>
      </w:r>
      <w:r>
        <w:rPr/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меньшим </w:t>
      </w:r>
      <w:r>
        <w:rPr/>
        <w:drawing>
          <wp:inline distT="0" distB="0" distL="0" distR="0">
            <wp:extent cx="882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большим </w:t>
      </w:r>
      <w:r>
        <w:rPr/>
        <w:drawing>
          <wp:inline distT="0" distB="0" distL="0" distR="0">
            <wp:extent cx="1270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0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475"/>
        <w:gridCol w:w="835"/>
        <w:gridCol w:w="1321"/>
      </w:tblGrid>
      <w:tr>
        <w:trPr>
          <w:trHeight w:val="284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8265" cy="1771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16865" cy="1771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рбиталь</w:t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s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p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s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p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s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p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s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p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f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g</w:t>
            </w:r>
          </w:p>
        </w:tc>
      </w:tr>
      <w:tr>
        <w:trPr>
          <w:trHeight w:val="284" w:hRule="exac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s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Паули: в атоме не может быть 2 электрона, у которых 4 одинаковых квантовых числа. Следовательно, на 1-ой орбитали могут находиться не более 2-х электронов, отличающихся друг от друга значением спинового квантового числа. Отсюда следует, что максимальное количество электронов на энергетическом уровне </w:t>
      </w:r>
      <w:r>
        <w:rPr/>
        <w:drawing>
          <wp:inline distT="0" distB="0" distL="0" distR="0">
            <wp:extent cx="2667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 энергетическом подуровне </w:t>
      </w:r>
      <w:r>
        <w:rPr/>
        <w:drawing>
          <wp:inline distT="0" distB="0" distL="0" distR="0">
            <wp:extent cx="5334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6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05765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33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о Хунда: электроны располагаются на орбиталях равной энергии таким образом, чтобы их суммарный спин был максимальный. Это означает, что первоначально электроны заполняют все свободные орбитали данного подуровня по 1-му, имея при этом параллельные спины, и только потом происходит заполнение этих орбиталей 2-ми электронами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3302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7620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Px Py Pz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2645410</wp:posOffset>
                </wp:positionH>
                <wp:positionV relativeFrom="paragraph">
                  <wp:posOffset>69850</wp:posOffset>
                </wp:positionV>
                <wp:extent cx="756285" cy="258445"/>
                <wp:effectExtent l="0" t="0" r="0" b="0"/>
                <wp:wrapSquare wrapText="bothSides"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0.35pt;mso-wrap-distance-left:9pt;mso-wrap-distance-right:9pt;mso-wrap-distance-top:0pt;mso-wrap-distance-bottom:0pt;margin-top:5.5pt;mso-position-vertical-relative:text;margin-left:208.3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2645410</wp:posOffset>
                </wp:positionH>
                <wp:positionV relativeFrom="paragraph">
                  <wp:posOffset>3810</wp:posOffset>
                </wp:positionV>
                <wp:extent cx="756285" cy="258445"/>
                <wp:effectExtent l="0" t="0" r="0" b="0"/>
                <wp:wrapSquare wrapText="bothSides"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0.35pt;mso-wrap-distance-left:9pt;mso-wrap-distance-right:9pt;mso-wrap-distance-top:0pt;mso-wrap-distance-bottom:0pt;margin-top:0.3pt;mso-position-vertical-relative:text;margin-left:208.3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2645410</wp:posOffset>
                </wp:positionH>
                <wp:positionV relativeFrom="paragraph">
                  <wp:posOffset>142240</wp:posOffset>
                </wp:positionV>
                <wp:extent cx="756285" cy="258445"/>
                <wp:effectExtent l="0" t="0" r="0" b="0"/>
                <wp:wrapSquare wrapText="bothSides"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0.35pt;mso-wrap-distance-left:9pt;mso-wrap-distance-right:9pt;mso-wrap-distance-top:0pt;mso-wrap-distance-bottom:0pt;margin-top:11.2pt;mso-position-vertical-relative:text;margin-left:208.3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tbl>
      <w:tblPr>
        <w:tblW w:w="5625" w:type="dxa"/>
        <w:jc w:val="left"/>
        <w:tblInd w:w="5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456"/>
        <w:gridCol w:w="496"/>
        <w:gridCol w:w="516"/>
        <w:gridCol w:w="516"/>
        <w:gridCol w:w="516"/>
        <w:gridCol w:w="476"/>
        <w:gridCol w:w="496"/>
        <w:gridCol w:w="496"/>
        <w:gridCol w:w="496"/>
        <w:gridCol w:w="397"/>
      </w:tblGrid>
      <w:tr>
        <w:trPr>
          <w:trHeight w:val="39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9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8265" cy="17716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14300" cy="13970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↓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79400" cy="20320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66700" cy="20320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79400" cy="25400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неспаренных электронов на внешнем уровне определяет валентность элемента, т.е. способность образовывать химические связи с другими атомами. В большинстве случаев, но не всег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286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5 </w:t>
      </w:r>
      <w:r>
        <w:rPr/>
        <w:drawing>
          <wp:inline distT="0" distB="0" distL="0" distR="0">
            <wp:extent cx="266700" cy="2032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0200" cy="2286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 </w:t>
      </w:r>
      <w:r>
        <w:rPr/>
        <w:drawing>
          <wp:inline distT="0" distB="0" distL="0" distR="0">
            <wp:extent cx="279400" cy="2032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 </w:t>
      </w:r>
      <w:r>
        <w:rPr/>
        <w:drawing>
          <wp:inline distT="0" distB="0" distL="0" distR="0">
            <wp:extent cx="787400" cy="2032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 </w:t>
      </w:r>
      <w:r>
        <w:rPr/>
        <w:drawing>
          <wp:inline distT="0" distB="0" distL="0" distR="0">
            <wp:extent cx="787400" cy="2032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</w:t>
      </w:r>
      <w:r>
        <w:rPr/>
        <w:drawing>
          <wp:inline distT="0" distB="0" distL="0" distR="0">
            <wp:extent cx="787400" cy="2032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 </w:t>
      </w:r>
      <w:r>
        <w:rPr/>
        <w:drawing>
          <wp:inline distT="0" distB="0" distL="0" distR="0">
            <wp:extent cx="533400" cy="2032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</w:t>
      </w:r>
      <w:r>
        <w:rPr/>
        <w:drawing>
          <wp:inline distT="0" distB="0" distL="0" distR="0">
            <wp:extent cx="533400" cy="2032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 </w:t>
      </w:r>
      <w:r>
        <w:rPr/>
        <w:drawing>
          <wp:inline distT="0" distB="0" distL="0" distR="0">
            <wp:extent cx="254000" cy="2032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</w:t>
      </w:r>
      <w:r>
        <w:rPr/>
        <w:drawing>
          <wp:inline distT="0" distB="0" distL="0" distR="0">
            <wp:extent cx="254000" cy="2032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ический закон (1869 г): свойства простых тел, а также свойства и формы соединений элементов находятся в периодической зависимости от величины атомных весов эле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появления сведений о сложном строении атома основной характеристикой элемента служил атомный вес (относительная атомная масса). Развитие теории строения атома привело к установлению того факта, что главной характеристикой атома является положительный заряд яд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й формулировке периодический закон звучит: свойства химических элементов, а также формулы и свойства образуемых ими соединений находятся в периодической зависимости от величины заряда ядер их ато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ой основой структуры периодической системы элементов служит определённая последовательность формирования электронных конфигураций атомов по мере роста порядкового номера эле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того, какой энергетический подуровень заполняется электронами последним, различают 4 типа элементов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14300" cy="1397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элементы (последним заполняется </w:t>
      </w:r>
      <w:r>
        <w:rPr>
          <w:lang w:val="en-US"/>
        </w:rPr>
        <w:drawing>
          <wp:inline distT="0" distB="0" distL="0" distR="0">
            <wp:extent cx="114300" cy="1397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одуровень внешнего энергетического уровн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" cy="1651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элементы (последним заполняется </w:t>
      </w:r>
      <w:r>
        <w:rPr/>
        <w:drawing>
          <wp:inline distT="0" distB="0" distL="0" distR="0">
            <wp:extent cx="152400" cy="1651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одуровень внешнего энергетического уровн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17716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элементы (последним заполняется </w:t>
      </w:r>
      <w:r>
        <w:rPr/>
        <w:drawing>
          <wp:inline distT="0" distB="0" distL="0" distR="0">
            <wp:extent cx="139700" cy="17716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одуровень предпоследнего энергетического уровн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" cy="2032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элементы (последним заполняется </w:t>
      </w:r>
      <w:r>
        <w:rPr/>
        <w:drawing>
          <wp:inline distT="0" distB="0" distL="0" distR="0">
            <wp:extent cx="152400" cy="2032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одуровень 3-го снаружи энергетического уровн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изонтально располагаются периоды – последовательный ряд элементов, электронная конфигурация внешнего энергетического уровня которых изменяется от </w:t>
      </w:r>
      <w:r>
        <w:rPr/>
        <w:drawing>
          <wp:inline distT="0" distB="0" distL="0" distR="0">
            <wp:extent cx="256540" cy="14795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508000" cy="2032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мер периода совпадает со значением главного квантового числа </w:t>
      </w:r>
      <w:r>
        <w:rPr/>
        <w:drawing>
          <wp:inline distT="0" distB="0" distL="0" distR="0">
            <wp:extent cx="127000" cy="1397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ешнего энергетическ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тикально располагаются группы – элементы имеющие сходное электронное строение. У элементов главной подгруппы последним заполняется </w:t>
      </w:r>
      <w:r>
        <w:rPr>
          <w:lang w:val="en-US"/>
        </w:rPr>
        <w:drawing>
          <wp:inline distT="0" distB="0" distL="0" distR="0">
            <wp:extent cx="114300" cy="1397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51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уровни внешнего энергетического уровня, у элементов побочной подгруппы происходит заполнение внутренних </w:t>
      </w:r>
      <w:r>
        <w:rPr/>
        <w:drawing>
          <wp:inline distT="0" distB="0" distL="0" distR="0">
            <wp:extent cx="495300" cy="2159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45465" cy="2159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уровней. Одинаковый номер группы, как правило, определяет число электронов, которое может участвовать в образовании химических связ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опросы для самоконтрол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нтово-механическая модель ато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я де Бройля и Шредин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неопределенности Гейзенбер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омная орбиталь, квантовые чи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а заполнения электронами атомных орбиталей (принцип минимальной энергии, правило Клечковского, правила Паули и Гун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ический закон Д.И. Менделеева. Периодическая таблица (периоды и группы). </w:t>
      </w:r>
    </w:p>
    <w:sectPr>
      <w:headerReference w:type="default" r:id="rId110"/>
      <w:headerReference w:type="first" r:id="rId111"/>
      <w:footerReference w:type="default" r:id="rId112"/>
      <w:footerReference w:type="first" r:id="rId11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6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6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7.wmf"/><Relationship Id="rId30" Type="http://schemas.openxmlformats.org/officeDocument/2006/relationships/image" Target="media/image23.wmf"/><Relationship Id="rId31" Type="http://schemas.openxmlformats.org/officeDocument/2006/relationships/image" Target="media/image17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5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5.wmf"/><Relationship Id="rId39" Type="http://schemas.openxmlformats.org/officeDocument/2006/relationships/image" Target="media/image27.wmf"/><Relationship Id="rId40" Type="http://schemas.openxmlformats.org/officeDocument/2006/relationships/image" Target="media/image27.wmf"/><Relationship Id="rId41" Type="http://schemas.openxmlformats.org/officeDocument/2006/relationships/image" Target="media/image27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27.wmf"/><Relationship Id="rId47" Type="http://schemas.openxmlformats.org/officeDocument/2006/relationships/image" Target="media/image27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25.wmf"/><Relationship Id="rId55" Type="http://schemas.openxmlformats.org/officeDocument/2006/relationships/image" Target="media/image27.wmf"/><Relationship Id="rId56" Type="http://schemas.openxmlformats.org/officeDocument/2006/relationships/image" Target="media/image37.wmf"/><Relationship Id="rId57" Type="http://schemas.openxmlformats.org/officeDocument/2006/relationships/image" Target="media/image27.wmf"/><Relationship Id="rId58" Type="http://schemas.openxmlformats.org/officeDocument/2006/relationships/image" Target="media/image25.wmf"/><Relationship Id="rId59" Type="http://schemas.openxmlformats.org/officeDocument/2006/relationships/image" Target="media/image27.wmf"/><Relationship Id="rId60" Type="http://schemas.openxmlformats.org/officeDocument/2006/relationships/image" Target="media/image25.wmf"/><Relationship Id="rId61" Type="http://schemas.openxmlformats.org/officeDocument/2006/relationships/image" Target="media/image25.wmf"/><Relationship Id="rId62" Type="http://schemas.openxmlformats.org/officeDocument/2006/relationships/image" Target="media/image27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27.wmf"/><Relationship Id="rId73" Type="http://schemas.openxmlformats.org/officeDocument/2006/relationships/image" Target="media/image10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7.wmf"/><Relationship Id="rId101" Type="http://schemas.openxmlformats.org/officeDocument/2006/relationships/image" Target="media/image68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24.wmf"/><Relationship Id="rId106" Type="http://schemas.openxmlformats.org/officeDocument/2006/relationships/image" Target="media/image64.wmf"/><Relationship Id="rId107" Type="http://schemas.openxmlformats.org/officeDocument/2006/relationships/image" Target="media/image65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header" Target="header1.xml"/><Relationship Id="rId111" Type="http://schemas.openxmlformats.org/officeDocument/2006/relationships/header" Target="header2.xml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1:00Z</dcterms:created>
  <dc:creator>ГЛИНДА ДЕНИС КАЗИМИРОВИЧ</dc:creator>
  <dc:description/>
  <cp:keywords/>
  <dc:language>en-US</dc:language>
  <cp:lastModifiedBy>Mage</cp:lastModifiedBy>
  <cp:lastPrinted>2007-05-31T13:06:00Z</cp:lastPrinted>
  <dcterms:modified xsi:type="dcterms:W3CDTF">2011-10-07T02:31:00Z</dcterms:modified>
  <cp:revision>2</cp:revision>
  <dc:subject/>
  <dc:title>Лекция № 2 и 3</dc:title>
</cp:coreProperties>
</file>