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имические свойства и биологическая роль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бло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блоку относятся 32 элемента периодической систе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ни расположены в побочных подгруппах периодической системы в </w:t>
      </w:r>
      <w:r>
        <w:rPr>
          <w:rFonts w:cs="Times New Roman" w:ascii="Times New Roman" w:hAnsi="Times New Roman"/>
          <w:sz w:val="28"/>
          <w:szCs w:val="28"/>
        </w:rPr>
        <w:t xml:space="preserve">4-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их периодах межд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-элеме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428615" cy="280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ной особенностью эле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бло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то, что в их атомах последними заполняются орбитали не внешнего слоя (как 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-элементов), а предвнешнего [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1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] слоя. В связи с этим, 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элементов валентными являются энергетически близкие девять орбиталей – од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рбиталь, тр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р-орбитали внешнего и пять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1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-орбиталей предвнешнего энергетического уровне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92493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ние внешних электронных оболочек атомо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блока описывается формуло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1)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s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sz w:val="28"/>
          <w:szCs w:val="28"/>
        </w:rPr>
        <w:t xml:space="preserve">а=1~10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=1~2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бщая характеристи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эле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иодах</w:t>
      </w:r>
      <w:r>
        <w:rPr>
          <w:rFonts w:cs="Times New Roman" w:ascii="Times New Roman" w:hAnsi="Times New Roman"/>
          <w:sz w:val="28"/>
          <w:szCs w:val="28"/>
        </w:rPr>
        <w:t xml:space="preserve"> (слева направо) с увеличением заряда ядра радиус атома возрастает медленно, непропорционально числу электронов, заполняющих оболочку ат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чины </w:t>
      </w:r>
      <w:r>
        <w:rPr>
          <w:rFonts w:cs="Times New Roman" w:ascii="Times New Roman" w:hAnsi="Times New Roman"/>
          <w:sz w:val="28"/>
          <w:szCs w:val="28"/>
        </w:rPr>
        <w:t xml:space="preserve">– лантаноидное сжатие и проникнове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электронов п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электронный</w:t>
      </w:r>
      <w:r>
        <w:rPr>
          <w:rFonts w:cs="Times New Roman" w:ascii="Times New Roman" w:hAnsi="Times New Roman"/>
          <w:sz w:val="28"/>
          <w:szCs w:val="28"/>
        </w:rPr>
        <w:t xml:space="preserve"> слой (в соответствии с принципом наименьшей энергии). Происходит экранирование заряда ядра внешними валентными электронами: у элементов 4-го периода внешние электроны проникают под экран электронов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одуровня, а у элементов 6-го периода – под экран 4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5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электронов (двойное экранировани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иодах </w:t>
      </w:r>
      <w:r>
        <w:rPr>
          <w:rFonts w:cs="Times New Roman" w:ascii="Times New Roman" w:hAnsi="Times New Roman"/>
          <w:sz w:val="28"/>
          <w:szCs w:val="28"/>
        </w:rPr>
        <w:t>(слева направо) наблюдается уменьшение энергии ионизации, энергии сродства к электрону. Поскольку изменения энергии ионизации и энергии сродства к электрону незначительны, химические свойства элементов и их соединений изменяются мал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руппах </w:t>
      </w:r>
      <w:r>
        <w:rPr>
          <w:rFonts w:cs="Times New Roman" w:ascii="Times New Roman" w:hAnsi="Times New Roman"/>
          <w:sz w:val="28"/>
          <w:szCs w:val="28"/>
        </w:rPr>
        <w:t>(сверху вниз) с увеличением заряда ядра атома возрастают энергия ионизации, относительная электроотрицательность элементов (ОЭО), нарастают неметаллические и кислотные свойства, уменьшаются металлические свойства эле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ислотно-основные и окислительно-восстановительные свойства и закономерности их изме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блока находящиеся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группах имеют незаверш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ктронный слой (предвнешний эн. уровень). </w:t>
      </w:r>
      <w:r>
        <w:rPr>
          <w:rFonts w:cs="Times New Roman" w:ascii="Times New Roman" w:hAnsi="Times New Roman"/>
          <w:i/>
          <w:sz w:val="28"/>
          <w:szCs w:val="28"/>
        </w:rPr>
        <w:t>Такие электронные оболочки неустойчивы.</w:t>
      </w:r>
      <w:r>
        <w:rPr>
          <w:rFonts w:cs="Times New Roman" w:ascii="Times New Roman" w:hAnsi="Times New Roman"/>
          <w:sz w:val="28"/>
          <w:szCs w:val="28"/>
        </w:rPr>
        <w:t xml:space="preserve"> Этим объясняется переменная валентность и возможность проявлять различные степени окис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. Степени окисления 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блока в соединениях всегда только положите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с высшей степенью окисления проявляют кислотные и окислительные свойства (в растворах представлены кислородсодержащими анионами). Соединения с низшей степенью окисления – основные и восстановительные свойства (в растворах представлены катионами). Соединения с промежуточной степенью окисления – проявляют амфотерные сво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i/>
          <w:sz w:val="28"/>
          <w:szCs w:val="28"/>
        </w:rPr>
        <w:t xml:space="preserve"> основной оксид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– амфотерный оксид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– кислотный окси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1995" cy="28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ериоде</w:t>
      </w:r>
      <w:r>
        <w:rPr>
          <w:rFonts w:cs="Times New Roman" w:ascii="Times New Roman" w:hAnsi="Times New Roman"/>
          <w:sz w:val="28"/>
          <w:szCs w:val="28"/>
        </w:rPr>
        <w:t xml:space="preserve"> с возрастанием заряда ядра атома уменьшается устойчивость соединений с высшей степенью окисления, возрастают их окислительные сво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руппах </w:t>
      </w:r>
      <w:r>
        <w:rPr>
          <w:rFonts w:cs="Times New Roman" w:ascii="Times New Roman" w:hAnsi="Times New Roman"/>
          <w:sz w:val="28"/>
          <w:szCs w:val="28"/>
        </w:rPr>
        <w:t>увеличивается устойчивость соединений с высшей степенью окисления, уменьшаются окислительные и возрастают восстановительные свойства эле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Окислительно-восстановительные свойств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элементов в организме челове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ледствие разнообразия степеней окисления для химии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-элементов характерны окислительно-восстановительные реа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, способность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-элементов изменять степень окисления, выступая в роли окислителей или восстановителей, лежит в основе большого количества биологически важных ре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волюции природа отбирала элементы в такой степени окисления, чтобы они не были ни сильными окислителями, ни сильными восстановител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в организме человек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элементов в высшей степени окисления возможно только в том случае, если эти элементы проявляют слабые окислительно-восстановительные сво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6</w:t>
      </w:r>
      <w:r>
        <w:rPr>
          <w:rFonts w:cs="Times New Roman" w:ascii="Times New Roman" w:hAnsi="Times New Roman"/>
          <w:sz w:val="28"/>
          <w:szCs w:val="28"/>
        </w:rPr>
        <w:t xml:space="preserve"> в комплексных соединениях в организме в организме имеет степень окисления +5 и +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</w:rPr>
        <w:t xml:space="preserve"> в биологических средах не проявляют восстановительных свой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е соединений в низших степенях окисления оправдано для организма. Ионы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</w:t>
      </w:r>
      <w:r>
        <w:rPr>
          <w:rFonts w:cs="Times New Roman" w:ascii="Times New Roman" w:hAnsi="Times New Roman"/>
          <w:sz w:val="28"/>
          <w:szCs w:val="28"/>
        </w:rPr>
        <w:t xml:space="preserve"> при рН физиологических жидкостей не являются сильными восстановителями. Окружающие их лиганды стабилизируют ионы именно в этих степенях окис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омплексообразующая способно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эле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ь создания химических связей с участие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электронов и свободны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рбиталей обуславливает ярко выраженную способнос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-элементов к образованию устойчивых комплексных соеди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изких степенях окисления д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-элементов более характерны катионные, а при высоких – анионные октаэдрические комплек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Ч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элементов непостоянны, это четные числа от 4 до 8, реже 10,1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незаполн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орбитали и неподеленные пар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ктронов на предвнешнем электронном слое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ы способны выступать как донорами электронов – </w:t>
      </w:r>
      <w:r>
        <w:rPr>
          <w:rFonts w:cs="Times New Roman" w:ascii="Times New Roman" w:hAnsi="Times New Roman"/>
          <w:b/>
          <w:i/>
          <w:sz w:val="28"/>
          <w:szCs w:val="28"/>
        </w:rPr>
        <w:t>дативная связь</w:t>
      </w:r>
      <w:r>
        <w:rPr>
          <w:rFonts w:cs="Times New Roman" w:ascii="Times New Roman" w:hAnsi="Times New Roman"/>
          <w:sz w:val="28"/>
          <w:szCs w:val="28"/>
        </w:rPr>
        <w:t>, так и акцепторами электр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 соединений с дативной связью: [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gI</w:t>
      </w:r>
      <w:r>
        <w:rPr>
          <w:rFonts w:cs="Times New Roman" w:ascii="Times New Roman" w:hAnsi="Times New Roman"/>
          <w:b/>
          <w:i/>
          <w:sz w:val="28"/>
          <w:szCs w:val="28"/>
        </w:rPr>
        <w:t>]¯, [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dC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]¯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аллофермен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таэдрическое строение иона комплексообразователя определяется способностью его орбиталей к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p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-гибридизаци. Например, для хром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p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-гибридизация будет выглядеть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516630" cy="1019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6" t="-29" r="2236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неорганические комплекс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 с белковыми молекулами называют </w:t>
      </w:r>
      <w:r>
        <w:rPr>
          <w:rFonts w:cs="Times New Roman" w:ascii="Times New Roman" w:hAnsi="Times New Roman"/>
          <w:b/>
          <w:sz w:val="28"/>
          <w:szCs w:val="28"/>
        </w:rPr>
        <w:t>биокластерами</w:t>
      </w:r>
      <w:r>
        <w:rPr>
          <w:rFonts w:cs="Times New Roman" w:ascii="Times New Roman" w:hAnsi="Times New Roman"/>
          <w:sz w:val="28"/>
          <w:szCs w:val="28"/>
        </w:rPr>
        <w:t>. Внутри биокластера находится полость, в которой находится ион металла определенного размера, размер иона должен точно совпадать с диаметром полости биокластера. Металл взаимодействует с донорными атомами связующих групп: гидроксильные –ОН¯, сульфгидрильные –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 xml:space="preserve">¯, карбоксильные –СОО¯, аминогруппы белков или аминокислот 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кластеры, полости которых образуют центры ферментов, называют </w:t>
      </w:r>
      <w:r>
        <w:rPr>
          <w:rFonts w:cs="Times New Roman" w:ascii="Times New Roman" w:hAnsi="Times New Roman"/>
          <w:b/>
          <w:sz w:val="28"/>
          <w:szCs w:val="28"/>
        </w:rPr>
        <w:t>металлофермен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ыполняемой функции биокластеры условно подразделяют 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транспортные,</w:t>
      </w:r>
      <w:r>
        <w:rPr>
          <w:rFonts w:cs="Times New Roman" w:ascii="Times New Roman" w:hAnsi="Times New Roman"/>
          <w:sz w:val="28"/>
          <w:szCs w:val="28"/>
        </w:rPr>
        <w:t xml:space="preserve"> доставляют организму кислород и биометаллы. Хорошими транспортными формами м/б комплексы металлов с АМК. В качестве координирующего металла могут выступать: Со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. Например – трансферр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аккумуляторные</w:t>
      </w:r>
      <w:r>
        <w:rPr>
          <w:rFonts w:cs="Times New Roman" w:ascii="Times New Roman" w:hAnsi="Times New Roman"/>
          <w:sz w:val="28"/>
          <w:szCs w:val="28"/>
        </w:rPr>
        <w:t>, накопительные. Например – миоглобин и феррит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биокатализатор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активаторы инертных процес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и, катализируемые этими ферментами подразделяются 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слотно-основные реакции. Карбоангидраза катализирует процесс обратимой гидра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живых организ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изируются металлоферментами, в которых металл обратимо изменяет степень окис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. Карбоангидраза, карбоксипептидаза, алкогольдегидроген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боангидраз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содержащий фермент. Фермент крови, содержится в эритроцитах. Карбоангидраза катализирует процесс обратимой гидра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акже катализирует реакции гидролиза, в которых участвует карбоксильная группа субстр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↔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↔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¯ (механизм "цинк-вода"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¯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↔ 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¯ (механизм "цинк-гидроксид"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е число цинка 4. Три координационные места заняты аминокислотами, четвертая орбиталь связывает воду или гидроксильную групп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ханизм действ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3275" cy="206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мая гидра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активном центре карбоангидраз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8285" cy="2439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рбоксипептид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содержащий фермент. Объектами концентрации являются печень, кишечник, поджелудочная желе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реакциях гидролиза пептидных связ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заимодействия цинка карбоксипептидазы с субстратом ("цинк-карбонил"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602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еакции гидролиза пептидных связей карбоксипетидаз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4070" cy="2952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когольдегидрогеназа</w:t>
      </w:r>
      <w:r>
        <w:rPr>
          <w:rFonts w:cs="Times New Roman" w:ascii="Times New Roman" w:hAnsi="Times New Roman"/>
          <w:sz w:val="28"/>
          <w:szCs w:val="28"/>
        </w:rPr>
        <w:t xml:space="preserve"> это -содержащий ферме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 Цитохромы, каталаза, пероксид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итохром С</w:t>
      </w:r>
      <w:r>
        <w:rPr>
          <w:rFonts w:cs="Times New Roman" w:ascii="Times New Roman" w:hAnsi="Times New Roman"/>
          <w:sz w:val="28"/>
          <w:szCs w:val="28"/>
        </w:rPr>
        <w:t>. (см лекцию КС). Гемсодержащий фермент, имеет октаэдрическое стро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6010" cy="1971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электронов в окислительно-восстановительной цепи с участием этого фермента осуществляется за счет изменения состояния желез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Х*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ẽ</w:t>
      </w:r>
      <w:r>
        <w:rPr>
          <w:rFonts w:cs="Times New Roman" w:ascii="Times New Roman" w:hAnsi="Times New Roman"/>
          <w:sz w:val="28"/>
          <w:szCs w:val="28"/>
        </w:rPr>
        <w:t xml:space="preserve"> ↔ ЦХ*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ферментов, катализирующие реакции окисления водородпероксидом, называются </w:t>
      </w:r>
      <w:r>
        <w:rPr>
          <w:rFonts w:cs="Times New Roman" w:ascii="Times New Roman" w:hAnsi="Times New Roman"/>
          <w:b/>
          <w:sz w:val="28"/>
          <w:szCs w:val="28"/>
        </w:rPr>
        <w:t>каталазам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пероксидазами</w:t>
      </w:r>
      <w:r>
        <w:rPr>
          <w:rFonts w:cs="Times New Roman" w:ascii="Times New Roman" w:hAnsi="Times New Roman"/>
          <w:sz w:val="28"/>
          <w:szCs w:val="28"/>
        </w:rPr>
        <w:t xml:space="preserve">. Они имеют в своей структуре гем, центральный атомом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. Лигандное окружение в случае каталазы представлено АМК (гистидин, тирозин), в случае пероксидазы – лигандами являются белки. Концентрируются ферменты в крови и в тканях. Каталаза ускоряет разложение пероксида водорода, образующегося в результате реакций метаболизм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↔</w:t>
      </w:r>
      <w:r>
        <w:rPr>
          <w:rFonts w:cs="Times New Roman" w:ascii="Times New Roman" w:hAnsi="Times New Roman"/>
          <w:sz w:val="28"/>
          <w:szCs w:val="28"/>
          <w:u w:val="single"/>
        </w:rPr>
        <w:t>каталаза</w:t>
      </w:r>
      <w:r>
        <w:rPr>
          <w:rFonts w:cs="Times New Roman" w:ascii="Times New Roman" w:hAnsi="Times New Roman"/>
          <w:sz w:val="28"/>
          <w:szCs w:val="28"/>
        </w:rPr>
        <w:t>↔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рмент пероксидаза ускоряет реакции окисления органических веществ (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>) пероксидом водоро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*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 xml:space="preserve"> ↔</w:t>
      </w:r>
      <w:r>
        <w:rPr>
          <w:rFonts w:cs="Times New Roman" w:ascii="Times New Roman" w:hAnsi="Times New Roman"/>
          <w:sz w:val="28"/>
          <w:szCs w:val="28"/>
          <w:u w:val="single"/>
        </w:rPr>
        <w:t>пероксидаза</w:t>
      </w:r>
      <w:r>
        <w:rPr>
          <w:rFonts w:cs="Times New Roman" w:ascii="Times New Roman" w:hAnsi="Times New Roman"/>
          <w:sz w:val="28"/>
          <w:szCs w:val="28"/>
        </w:rPr>
        <w:t>↔ 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+ </w:t>
      </w:r>
      <w:r>
        <w:rPr>
          <w:rFonts w:cs="Times New Roman" w:ascii="Times New Roman" w:hAnsi="Times New Roman"/>
          <w:sz w:val="28"/>
          <w:szCs w:val="28"/>
          <w:lang w:val="en-US"/>
        </w:rPr>
        <w:t>RCOOH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. СОД, ОКГ, ЦХО, Ц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 – супероксиддисмутаза</w:t>
      </w:r>
      <w:r>
        <w:rPr>
          <w:rFonts w:cs="Times New Roman" w:ascii="Times New Roman" w:hAnsi="Times New Roman"/>
          <w:sz w:val="28"/>
          <w:szCs w:val="28"/>
        </w:rPr>
        <w:t xml:space="preserve"> – медьсодержащий белок. Ускоряет реакцию разложения супероксид-ио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вободный радикал. Этот радикал вступая во взаимодействие с компонентами клети разрушает ее. СОД переводит супероксид-ио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пероксид водорода. Который, в свою очередь, разлагается в организме под действием фермента катала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ески процесс можно представ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064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035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Г – оксигеназы</w:t>
      </w:r>
      <w:r>
        <w:rPr>
          <w:rFonts w:cs="Times New Roman" w:ascii="Times New Roman" w:hAnsi="Times New Roman"/>
          <w:sz w:val="28"/>
          <w:szCs w:val="28"/>
        </w:rPr>
        <w:t xml:space="preserve"> – ферменты, активирующие молекулу кислорода, которая участвует в процессе окисления органических соединений. Оксигеназы присоединяют оба атома кислорода с образованием пероксидной цепоч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действия оксигеназ можно представить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5000" cy="1871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итохромоксидаза – ЦХО</w:t>
      </w:r>
      <w:r>
        <w:rPr>
          <w:rFonts w:cs="Times New Roman" w:ascii="Times New Roman" w:hAnsi="Times New Roman"/>
          <w:sz w:val="28"/>
          <w:szCs w:val="28"/>
        </w:rPr>
        <w:t xml:space="preserve"> – важнейший дыхательный ферме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лизирует завершающий этап тканевого дыхания. В ходе каталитического процесса степень окисления меди ЦХО обратимо изменяется: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↔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енная форма ЦХО (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 принимает электроны, переходя в восстановленную форму (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+</w:t>
      </w:r>
      <w:r>
        <w:rPr>
          <w:rFonts w:cs="Times New Roman" w:ascii="Times New Roman" w:hAnsi="Times New Roman"/>
          <w:sz w:val="28"/>
          <w:szCs w:val="28"/>
        </w:rPr>
        <w:t>), окисляющуюся молекулярным кислородом, который сам при этом восстанавлив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ислород принимает протоны из окружающей среды и превращается в воду. Схема действия ЦХ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рулоплазмин – ЦП – медьсодержащий белок содержится в плазме млекопитающих. ЦП содержит 8 атомов меди на 1 молекулу белка. ЦП участвует в окислении железа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идет процесс окисления протонированных субстратов (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>) с образованием свободнорадикальных промежуточных продук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ЦП катализирует восстановление кислорода до во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ẽ + 4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→ЦП→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транспортную функцию, ЦП регулирует баланс меди и обеспечивает выведение избытка меди из орга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елезо, кобальт, хром, марганец, цинк, медь, молибден в организме: содержание, биологическая ро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580"/>
        <w:gridCol w:w="604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мен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 в организме (взрослого человека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иологическая роль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F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г (около 70% в гемоглобине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ит в состав гемоглобина, т.е. принимает участие в транспорте кислорода, обеспечивает процесс дыхания живых организмов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ит в состав ферментов цитохромов, каталазы, пероксидазы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связанной форме находится в некоторых белках, выполняющих роль переносчиков железа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ит в состав витамина 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ияет на углеводный, минеральный, белковый и жировой обмен, принимает участие в кроветворени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мг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иогенный элемент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M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 мол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ит в состав ферментов аргиназа, холинестераза, фосфоглюкомутаза, пируваткарбоксилаза и д.р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аствует в синтезе витаминов С и В, доказано его участие в синтезе хлорофилл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аствует в процессе аккумуляции и переноса эрг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Z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ит в состав ферментов катализирующих гидролиз пептидов, белков, некоторых эфиров и альдегтдов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1 ммол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ит в состав ферментов окигеназ и гидролаз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аствует в кроветворении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M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ит в состав ферментов, катализирующих ОВР: ксанингидрогеназа, ксантиноксидаза, альдегидоксидаза и д.р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ажный микроэлемент для растений: принимает участие в мягкой фиксации азота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0:00Z</dcterms:created>
  <dc:creator>Admin</dc:creator>
  <dc:description/>
  <cp:keywords/>
  <dc:language>en-US</dc:language>
  <cp:lastModifiedBy>Mage</cp:lastModifiedBy>
  <dcterms:modified xsi:type="dcterms:W3CDTF">2011-10-07T02:30:00Z</dcterms:modified>
  <cp:revision>2</cp:revision>
  <dc:subject/>
  <dc:title/>
</cp:coreProperties>
</file>