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ИМИЧЕСКИЕ СВОЙСТВА И БИОЛОГИЧЕСКАЯ РОЛЬ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-БЛО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элементам относятся две группы Периодической системы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 входят 8 элементов: литий, калий, натрий, рубидий, цезий, франций, водород, гелий. В 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А входят 6 элементов: бериллий, магний, кальций, стронций, барий, рад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является застраивание в их атомах электронам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подуровня внешнего энергетического уровня. (</w:t>
      </w:r>
      <w:r>
        <w:rPr>
          <w:rFonts w:cs="Times New Roman" w:ascii="Times New Roman" w:hAnsi="Times New Roman"/>
          <w:i/>
          <w:sz w:val="28"/>
          <w:szCs w:val="28"/>
        </w:rPr>
        <w:t>Т.Е. говорим о "семействе элементов". ВСПОМИНАЕМ: "семейство элементов" определяется тем, какой подуровень заполняется электронами в последнюю очередь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лектронная формула внешней оболоч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170045" cy="456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69" t="-7" r="24023" b="1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ЕНИЕ СВОЙСТВ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А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А (КОМПЛЕКСООБРАЗОВАНИЕ, ОБРАЗОВАНИЕ ОСАДКОВ) НА ПРИМЕР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А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ные вещества - типичные металлы, обладающие блеском, высокой электрической проводимостью и теплоповодимостью, химически весьма активны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ледует из электронных формул, элемен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имеют на внешнем энергетическом уровне по одном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электрону. Элемен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) по 2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электрона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ие сво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 сход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элемен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меют относительно большие радиусы атомов и и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элемен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 легко отдают валентные электроны. Являются сильными восстановителями. С ростом радиуса атома в групп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слабевает связь валентных электронов с ядром, следова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элементы этих групп имеют низкие значения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 к ẽ</w:t>
      </w:r>
      <w:r>
        <w:rPr>
          <w:rFonts w:cs="Times New Roman" w:ascii="Times New Roman" w:hAnsi="Times New Roman"/>
          <w:sz w:val="28"/>
          <w:szCs w:val="28"/>
        </w:rPr>
        <w:t>. Все щелочные и щелочноземельные металлы имеют отрицательные стандартные окислительно-восстановительные потенциалы, большие по абсолютной величине. Что также характеризует их, как сильных восстановителей. Восстановительные свойства возрастают закономерно с увеличением радиуса атома. Восстановительная способность увеличивается по группе сверху вни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характерна большая, чем для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способность к комплексообразов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элемен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бразуют соединения с ионным типом 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лючение составляет водород, для которого в соединениях даже с самыми электроотрицательными элементами характерна преимущественно ковалентная связь (например, фтороводород или вода). Частично ковалентный характер связи в соединениях имеет место у лития, бериллия и маг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ение свойств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А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А (комплексообразование, образование осадков) на пример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томы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имеют по одному валентному электрону 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одуровне внешнего энергетического уровня. Это обуславливает проявление степени окисления +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320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лемен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сходны по свойствам, что объясняется однотипным строением не только внешней, валентной оболочки, но и предвнешней (исключение лити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остом радиуса атома в групп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слабевает связь валентного электрона с ядром. Соответственно, уменьшается энергия ионизации атомов. Так как радиус атома калия больше, чем радиус атома натрия, то энергия ионизации калия меньше, чем у натр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онизации образуются катионы Э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имеющие устойчивую конфигурацию благородных газ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ая активность металл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возрастает закономерно с увеличением радиуса атома и уменьшением их способности к гидратированию (чем меньше способность к гидратированию, тем активнее метал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радиус атома калия больше, чем радиус атома натрия, то способность к гидратации для катиона калия будет ниже, чем для катиона натрия, а, следовательно, химическая активность катиона калия выше, чем у катиона натр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ствие незначительного поляризующего действия (устойчивая электронная структура, большие размеры, малый заряд ядра) комплексообразование для ионов щелочных металлов малохарактерно. Вместе с тем, они способны образовывать комплексные соединения с некоторыми биолигандами (КЧ для натрия и калия может принимать значения 4 и 6). Способность образовывать донорно-акцепторные связи с соответствующими лигандами едва намечается у натрия. У калия имеется значительная тенденция к использованию имеющихся в атоме вакантных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орби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, образование комплексов калия с антибиотиком валиномицином. Валиномицин образует с калием прочные комплексы, связывание этого антибиотика с натрием очень незначи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олей щелочных металлов хорошо растворимы в воде (исключение составляют некоторые соли лит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омы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имеют по два валентных электрона 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одуровне внешнего энергетического уров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рмальном состоянии у атомов этих элементов нет неспаренных электронов, но при переходе атомов в возбужденное состояние один из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валентных электронов переходит на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-подуровень. Это обуславливает проявление степени окисления +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1795" cy="65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окисления больше +2 элемен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не проявляю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число валентны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электронов у атом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уппы одинаково, свойства </w:t>
      </w:r>
      <w:r>
        <w:rPr>
          <w:rFonts w:cs="Times New Roman" w:ascii="Times New Roman" w:hAnsi="Times New Roman"/>
          <w:b/>
          <w:sz w:val="28"/>
          <w:szCs w:val="28"/>
        </w:rPr>
        <w:t>маг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кальция</w:t>
      </w:r>
      <w:r>
        <w:rPr>
          <w:rFonts w:cs="Times New Roman" w:ascii="Times New Roman" w:hAnsi="Times New Roman"/>
          <w:sz w:val="28"/>
          <w:szCs w:val="28"/>
        </w:rPr>
        <w:t xml:space="preserve"> отличаются друг от дру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вязанно с тем, что в атоме кальция, в отличие от атома магния, имеются свободны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орбитали, близкие по энергии к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орбитал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й и кальций существенно различаются размерами атомов и ион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ический радиус атома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= 160 п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ллический радиус атома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 = 197 п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сталлический радиус иона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= 74 п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сталлический радиус иона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= 104 пм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й размер иона кальция обусловливает и более высокое координационное число этого иона – КЧ (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 6, 8, тогда как КЧ (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) – 6. Прочность комплексных соединений уменьшается по мере увеличения радиуса атома, следовательно, комплексные соединения магния будут более прочными, чем комплексные соединения кальция. Ион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образует шестикоординационные соединения регулярной структуры.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образует несимметричные комплексы. Кальций предпочтительно координируется с атомами кислорода, магний – с атомами аз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соли щелочноземельных металлов малорастворимы в воде (малорастворимы </w:t>
      </w:r>
      <w:r>
        <w:rPr>
          <w:rFonts w:cs="Times New Roman" w:ascii="Times New Roman" w:hAnsi="Times New Roman"/>
          <w:sz w:val="28"/>
          <w:szCs w:val="28"/>
          <w:lang w:val="en-US"/>
        </w:rPr>
        <w:t>Ca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практически не растворимы фосфаты кальция и магния). Причем с ростом порядкового номера растворимость солей сниж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характер изменения растворимости солей играет важную роль в биологическом действии катионов этой группы. Уменьшение растворимости кальция фосфата и карбоната по сравнению с фосфатами и карбонатами магния является, по видимому, одной из причин формирования скелета всех живых организмов именно из этих соединений каль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вых организмах из ионов кальция и фосфат-ионов образовался кристаллический минерал ГИДРОКСИЛАПАТИТ –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сновное вещество костной и зубной ткани. Магний является макроэлементом, но лучшая растворимость магния фосфата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основного карбоната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4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ъясняет тот факт, что его соединения не сыграли значительной роли в построении скелет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ческая роль натрия, калия, кальция и маг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очень легкой окисляемости щелочные металлы встречаются в природе исключительно в виде соеди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держанию в организме человека натрий (0,08%) и калий (0,23%) относятся к макроэлементам, литий, рубидий и цезий – к микроэлемент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и калий относятся к жизненно необходимым элементам, постоянно содержатся в организме, участвуют в обмене ве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т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натрия в организме человека массой 70 кг – около 60 г: 44% - во внеклеточной жидкости, 9% - во внутриклеточной. Остальное количество натрия находится в костной ткани – место депонирования ион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 организ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ме человека натрий находится в виде его растворимых солей: хлорида, фосфата, гидрокарбон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 по всему организм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ыворотке кров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нномозговой жидкос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зной жидкос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щеварительных сока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лч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чка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ж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тной ткан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гки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зг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рий является основным внеклеточным ионом. Концентрация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нутри клетки примерно в 15 раз меньше, чем во внеклеточной жидк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ы натрия играют важную роль в обеспечении постоянства внутренней среды человеческого организма, участвуют в поддержании постоянного осмотического давления биожидкости (осмотического гомеостаз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ротивоионов в соединениях с фосфорной кислотой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органическими кислотами натрий обеспечивает кислотно-основное равновесие орган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ны натрия участвуют в регуляции водного обмена и влияют на работу фер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ионами калия, магния, кальция, хлора ионы натрия участвуют в передаче нервных импульсов. При изменении содержания натрия в организме происходят нарушения функций нервной, сердечно-сосудистой систем, гладких и скелетных мыш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рия хлорид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– основной источник соляной кислоты для желудочного с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ы натрия принимают участие в формировании разности потенциалов на мембр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параты натрия, применяемые в медици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отонический раствор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b/>
          <w:sz w:val="28"/>
          <w:szCs w:val="28"/>
        </w:rPr>
        <w:t xml:space="preserve"> (0,9%) </w:t>
      </w:r>
      <w:r>
        <w:rPr>
          <w:rFonts w:cs="Times New Roman" w:ascii="Times New Roman" w:hAnsi="Times New Roman"/>
          <w:sz w:val="28"/>
          <w:szCs w:val="28"/>
        </w:rPr>
        <w:t>– для инъекций вводят подкожно, внутривенно и в клизмах при обезвоживании организма и при интоксикацях. Также применяют для промывания ран, глаз, слизистой оболочки глаза, также для растворения различных Л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ертонические растворы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b/>
          <w:sz w:val="28"/>
          <w:szCs w:val="28"/>
        </w:rPr>
        <w:t xml:space="preserve"> (3-5-10%)</w:t>
      </w:r>
      <w:r>
        <w:rPr>
          <w:rFonts w:cs="Times New Roman" w:ascii="Times New Roman" w:hAnsi="Times New Roman"/>
          <w:sz w:val="28"/>
          <w:szCs w:val="28"/>
        </w:rPr>
        <w:t xml:space="preserve"> – применяют наружно в виде компрессов и примочек при лечении гнойных ран. По закону осмоса применение таких компрессов способствует отделению гноя из ран и плазмолизу бактерий (антимикробное действи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5% р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ают внутрь для промывания желудка при отрав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р)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¯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р)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т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трия гидрокарбона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спользуют при заболеваниях, сопровождающихся ацидо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ханиз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RCOOH 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RCOONa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COONa</w:t>
      </w:r>
      <w:r>
        <w:rPr>
          <w:rFonts w:cs="Times New Roman" w:ascii="Times New Roman" w:hAnsi="Times New Roman"/>
          <w:sz w:val="28"/>
          <w:szCs w:val="28"/>
        </w:rPr>
        <w:t xml:space="preserve"> натриевые соли органических кислот в значительной мере выводятся с мочой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окидает организм с выдыхаемым воздух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также используют при повышенной кислотности желудочного сока, язвенной болезни желудка и двенадцатиперстной киш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Cl 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NaCl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ряд побочных эфф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именяют в виде полосканий, промывания при воспалительных заболеваниях глаз, слизистых оболочек верхних дыхательных путей. В результате гидролиза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ный раствор имеет слабощелочные свойства. При воздействии щелочи на микробные клетки происходит их гиб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→ NaOH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трия сульфа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*1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применяют в качестве слабительного средства. Соль медленно всасывается из кишечника, что приводит к поддержанию повышенного осмотического давления в полости кишечника. В результате осмоса происходит накопление воды в кишечнике, содержимое его разжижается, сокращения кишечника усиливаются и каловые массы быстрее выводя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трия тетрабора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*1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применяется наружно как антисептическое средство для полосканий, спринцеваний, смазываний. Антисептическое действие аналогично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связано со щелочной реакцией среды в результате гидроли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+ 7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+ 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оактивный изотоп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в качестве метки применяют для определения скорости кровотока, используют для лечения некоторых форм лейкем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алия в организме человека массой 70 кг – около 160 г.: 2% - во внеклеточной жидкости, 98% - во внутриклето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ме человека калий находи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ов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чка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тной ткан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рдц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зг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й является основным внутриклеточным ионом. Концентрация ионов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нутри клетки примерно в 35 раз больше, чем во внеклеточной жидкости.Ионы калия играют важную роль в физиологических процессах – сокращении мышц, нормальном функционировании сердца, проведении нервных импульсов, обменных реакциях. Являются важными активаторами внутриклеточных фер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>+, К+-АТФазы и возникновение разности потенциалов на клеточных мембран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ажные биологические процессы осуществляются только при условии различного ионного и молекулярного состава внутри клеток и во внеклеточной жидкости. Концентрация ионов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нутри клетки примерно в 35 раз больше, чем во внеклеточной жидкости, концентрация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нутри клетки примерно в 15 раз меньше, чем во внеклеточной жидкости. Чтобы поддерживать такое распределение ионы калия должны перемещаться из внешней среды внутрь клетки, а ионы натрия – наоборот, поступать из клетки во внеклеточное пространство. Т.е. должен осуществляться перенос ионов из области с более низкой концентрацией в область с более высокой концентрацией. Самопроизвольно такой процесс протекать не может. Нормальное распределение ионов натрия и калия обеспечивается работой натрий-калиевых насосов. Работа этих насосов по переносу ионов против градиента концентрации и по поддержанию этого градиента требует большой затраты энергии, следовательно, сопровождается макроэргической реакцией гидролиза АТ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энергии гидролиза одной молекулы АТФ три ион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ыводятся из клетки, а два иона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 поступают в клетку. В итоге на мембране клетки возникает разность потенциалов: наружная поверхность мембраны заряжается положительно, а внутренняя – отрица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исунок на дос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о относится к макроэлементам. Общее содержание в организме 0,027% (около 20 г). В наибольшей степени магний концентрируется в дентине и эмали зубов, костной ткани. Накапливается 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елудочной желез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елетных мышца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ка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и и сердц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внутриклеточным катионом. Концентрация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нутри клеток примерно в 2,5-3 раза выше, чем во внеклеточной жидк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нутриклеточной жидкости АТФ и АДФ присутствуют, в основном, в виде комплексов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АТ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-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АД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исунок на дос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их ферментативных реакциях активной формой АТФ является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АТ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параты магния, применяемые в медици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</w:rPr>
        <w:t xml:space="preserve"> магния оксид </w:t>
      </w:r>
      <w:r>
        <w:rPr>
          <w:rFonts w:cs="Times New Roman" w:ascii="Times New Roman" w:hAnsi="Times New Roman"/>
          <w:sz w:val="28"/>
          <w:szCs w:val="28"/>
        </w:rPr>
        <w:t>– применяют в качестве антацидного средства при повышенной кислотности желудочного с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бладает легким послябляющим эффек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</w:rPr>
        <w:t xml:space="preserve"> магния оксид (85%) и магния перокси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(15%)</w:t>
      </w:r>
      <w:r>
        <w:rPr>
          <w:rFonts w:cs="Times New Roman" w:ascii="Times New Roman" w:hAnsi="Times New Roman"/>
          <w:sz w:val="28"/>
          <w:szCs w:val="28"/>
        </w:rPr>
        <w:t xml:space="preserve"> "магний перекись". Применяют при кишечных расстройств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*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магния сульфат (горькая соль)</w:t>
      </w:r>
      <w:r>
        <w:rPr>
          <w:rFonts w:cs="Times New Roman" w:ascii="Times New Roman" w:hAnsi="Times New Roman"/>
          <w:sz w:val="28"/>
          <w:szCs w:val="28"/>
        </w:rPr>
        <w:t xml:space="preserve"> – в зависимости от дозы может обладать седативным, снотворным или наркотическим эффектом. Применяют и как слабительн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адсорбирующего и обволакивающего средства применяют тальк силикатное производное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- 2 </w:t>
      </w:r>
      <w:r>
        <w:rPr>
          <w:rFonts w:cs="Times New Roman" w:ascii="Times New Roman" w:hAnsi="Times New Roman"/>
          <w:sz w:val="28"/>
          <w:szCs w:val="28"/>
          <w:lang w:val="en-US"/>
        </w:rPr>
        <w:t>Mg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ь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ся к макроэлементам. Общее содержание в организме – 1,4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ится в каждой клетке человеческого организма. Основная масса – в костной и зубной тканях. В костях и зубах взрослого человека около 1 г кальция находится в виде нерастворим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кристаллического минерала ГИДРОКСИЛАПАТИТА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оны кальция принимают активное участие в передаче нервных импульсов, сокращении мышц, регулировании работы сердечной мышцы, механизмах свертывания кр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параты кальция, применяемые в медици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ьция хлори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и отравлении солями магния, также оксалат- и фторид- ионами. Применение препарата в первом случае основано на взаимозамещаемости ионов кальция и магния в организме, во втором – на образовании нетоксичных малорастворимых соеди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ьция карбона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обладает антацидным и адсорбирующим действием, назначают внутрь при повышенной кислотности желудочного с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ьция сульфа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*1/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жженый гипс. Применяют для приготовления гипсовых повязок при перело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ое сходство и биологический антагонизм натрия, калия, кальция и маг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одство электронного строения ионов щелочных (натрий и калий) и щелочноземельных (магний и кальций) металлов и различия физико-химических характеристик определяет их действия на биологические процес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и калий являются антагонистами. В ряде случаев близость многих физико-химических свойств обусловливает их взаимозамещение в живых организмах. Например, при увеличении количества натрия в организме усиливается выведение калия почками, наступает гипокалием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ний и кальций являются антагонистами. Ионы кальция подавляют активность многих ферментов, активизируемых ионами магния. Антагонизм ионов кальция и магния проявляется еще и в том, что ион кальция является внеклеточным ионом. При длительном поступлении в организм избыточных количеств солей магния наблюдается усиленное выделение кальция из костной тка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0:00Z</dcterms:created>
  <dc:creator>Admin</dc:creator>
  <dc:description/>
  <cp:keywords/>
  <dc:language>en-US</dc:language>
  <cp:lastModifiedBy>Mage</cp:lastModifiedBy>
  <dcterms:modified xsi:type="dcterms:W3CDTF">2011-10-07T02:30:00Z</dcterms:modified>
  <cp:revision>2</cp:revision>
  <dc:subject/>
  <dc:title/>
</cp:coreProperties>
</file>