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ергетика химических реа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имическая термодинамика</w:t>
      </w:r>
      <w:r>
        <w:rPr>
          <w:sz w:val="28"/>
          <w:szCs w:val="28"/>
        </w:rPr>
        <w:t xml:space="preserve"> – это раздел физической химии, которая изучает превращения различных видов энергии при химических реакциях, процессах растворения, кристаллизации. Химическая термодинамика исследует возможности и границы самопроизвольного протекания физических процессов. Объектом изучения в термодинамике является </w:t>
      </w:r>
      <w:r>
        <w:rPr>
          <w:sz w:val="28"/>
          <w:szCs w:val="28"/>
          <w:u w:val="single"/>
        </w:rPr>
        <w:t>термодинамическая система</w:t>
      </w:r>
      <w:r>
        <w:rPr>
          <w:sz w:val="28"/>
          <w:szCs w:val="28"/>
        </w:rPr>
        <w:t>, под которой понимают условно выделенную из пространства совокупность тел, между которыми возможен масса- и теплооб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, которые могут обмениваться с окружающей средой и энергией и веществом называются </w:t>
      </w:r>
      <w:r>
        <w:rPr>
          <w:sz w:val="28"/>
          <w:szCs w:val="28"/>
          <w:u w:val="single"/>
        </w:rPr>
        <w:t>открытыми</w:t>
      </w:r>
      <w:r>
        <w:rPr>
          <w:sz w:val="28"/>
          <w:szCs w:val="28"/>
        </w:rPr>
        <w:t xml:space="preserve">. Системы, которые обмениваются только энергией, называются </w:t>
      </w:r>
      <w:r>
        <w:rPr>
          <w:sz w:val="28"/>
          <w:szCs w:val="28"/>
          <w:u w:val="single"/>
        </w:rPr>
        <w:t>закрыт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ежду средой и системой отсутствует и тепло- и массообмен – это </w:t>
      </w:r>
      <w:r>
        <w:rPr>
          <w:sz w:val="28"/>
          <w:szCs w:val="28"/>
          <w:u w:val="single"/>
        </w:rPr>
        <w:t>изолированная систем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также </w:t>
      </w:r>
      <w:r>
        <w:rPr>
          <w:sz w:val="28"/>
          <w:szCs w:val="28"/>
          <w:u w:val="single"/>
        </w:rPr>
        <w:t>гомогенные</w:t>
      </w:r>
      <w:r>
        <w:rPr>
          <w:sz w:val="28"/>
          <w:szCs w:val="28"/>
        </w:rPr>
        <w:t xml:space="preserve"> системы, состоящие из одной фазы и </w:t>
      </w:r>
      <w:r>
        <w:rPr>
          <w:sz w:val="28"/>
          <w:szCs w:val="28"/>
          <w:u w:val="single"/>
        </w:rPr>
        <w:t>гетерогенные</w:t>
      </w:r>
      <w:r>
        <w:rPr>
          <w:sz w:val="28"/>
          <w:szCs w:val="28"/>
        </w:rPr>
        <w:t xml:space="preserve">, состоящие из нескольких фаз. Реакции, которые протекают на границе раздела фаз – </w:t>
      </w:r>
      <w:r>
        <w:rPr>
          <w:sz w:val="28"/>
          <w:szCs w:val="28"/>
          <w:u w:val="single"/>
        </w:rPr>
        <w:t>гетерогенны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окупность свойств системы называется </w:t>
      </w:r>
      <w:r>
        <w:rPr>
          <w:sz w:val="28"/>
          <w:szCs w:val="28"/>
          <w:u w:val="single"/>
        </w:rPr>
        <w:t>состоянием системы</w:t>
      </w:r>
      <w:r>
        <w:rPr>
          <w:sz w:val="28"/>
          <w:szCs w:val="28"/>
        </w:rPr>
        <w:t>. Одна и та же система может находиться в различных состояниях. Каждое состояние характеризуется определённым набором значений термодинамически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, описывающие состояние системы, называются </w:t>
      </w:r>
      <w:r>
        <w:rPr>
          <w:sz w:val="28"/>
          <w:szCs w:val="28"/>
          <w:u w:val="single"/>
        </w:rPr>
        <w:t>параметрами состоя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делятся на интенсивные и экстенсивные. Интенсивные не зависят от размера системы, а зависят от температуры и давления, экстенсивные зависят от массы и объёма. Изменение одного из параметров приводит к изменению состоян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системы называется </w:t>
      </w:r>
      <w:r>
        <w:rPr>
          <w:sz w:val="28"/>
          <w:szCs w:val="28"/>
          <w:u w:val="single"/>
        </w:rPr>
        <w:t>равновесным</w:t>
      </w:r>
      <w:r>
        <w:rPr>
          <w:sz w:val="28"/>
          <w:szCs w:val="28"/>
        </w:rPr>
        <w:t xml:space="preserve">, если параметры системы во времени самопроизвольно не изменяются. </w:t>
      </w:r>
      <w:r>
        <w:rPr>
          <w:sz w:val="28"/>
          <w:szCs w:val="28"/>
          <w:u w:val="single"/>
        </w:rPr>
        <w:t>Неравновесная</w:t>
      </w:r>
      <w:r>
        <w:rPr>
          <w:sz w:val="28"/>
          <w:szCs w:val="28"/>
        </w:rPr>
        <w:t xml:space="preserve"> система – параметры во времени из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системы и происходящие в ней изменения определяются так же с помощью функций состояния. Функции состояния – внутренняя энергия, энтропия, изобарный, изотермический потенц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 системы из 1-го состояния во 2-ое называется </w:t>
      </w:r>
      <w:r>
        <w:rPr>
          <w:sz w:val="28"/>
          <w:szCs w:val="28"/>
          <w:u w:val="single"/>
        </w:rPr>
        <w:t>процесс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изотермический процес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охорный процес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зобарный проце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функцией состояния системы является её полная энергия, которая является суммой 3-х состояний: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инетическая энергия движущейся системы, потенциальная энергия обусловленная воздействием на систему внешних силовых полей, внутренняя энер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рмодинамическом описании системы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ключает в себя энергию всех форм движения молекул, атомов, электронов; энергию межмолекулярного взаимодействия; внутреннюю атомную и внутреннюю ядерную 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ериментально внутреннюю энергию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ть нельзя, можно определить лишь её изменение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система обменивается с внешней средой тепловой энергией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еханической энергией (работой)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ереходит из 1-го состояния во 2-ое, то согласно </w:t>
      </w:r>
      <w:r>
        <w:rPr>
          <w:sz w:val="28"/>
          <w:szCs w:val="28"/>
          <w:u w:val="single"/>
        </w:rPr>
        <w:t>1-му началу термодинамики</w:t>
      </w:r>
      <w:r>
        <w:rPr>
          <w:sz w:val="28"/>
          <w:szCs w:val="28"/>
        </w:rPr>
        <w:t xml:space="preserve"> – количество энергии, которое выделяется или поглощается системой в виде теплоты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бот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о изменению полной энергии системы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при переходе из 1-го состояния во 2-ое: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изохорного процесса (при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тепловой эффект реакции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оответствует изменению внутренней энергии системы в ходе реакции: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обарного процесса (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48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54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ается через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зывается энталь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нтальпия</w:t>
      </w:r>
      <w:r>
        <w:rPr>
          <w:sz w:val="28"/>
          <w:szCs w:val="28"/>
        </w:rPr>
        <w:t xml:space="preserve"> – есть функция состояния системы, имеет размерность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химических реакций сводится к разрыву связей в исходных веществах и образованию связей в продуктах реакции. Т.к. образование связей протекает с выделением энергии, а разрыв с поглощением энергии, то химические реакции сопровождаются энергетическими эффектами. Раздел термодинамики, который изучает тепловые эффекты химических реакций, называется </w:t>
      </w:r>
      <w:r>
        <w:rPr>
          <w:sz w:val="28"/>
          <w:szCs w:val="28"/>
          <w:u w:val="single"/>
        </w:rPr>
        <w:t>термохими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, которая выделяется и поглощается, называется тепловым эффектом химической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очность связей в продуктах реакции больше чем в реагентах, то выделяется энергия в виде теплоты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ы, протекающие с выделением теплоты называются </w:t>
      </w:r>
      <w:r>
        <w:rPr>
          <w:sz w:val="28"/>
          <w:szCs w:val="28"/>
          <w:u w:val="single"/>
        </w:rPr>
        <w:t>экзотермическими</w:t>
      </w:r>
      <w:r>
        <w:rPr>
          <w:sz w:val="28"/>
          <w:szCs w:val="28"/>
        </w:rPr>
        <w:t xml:space="preserve">, а с поглощением – </w:t>
      </w:r>
      <w:r>
        <w:rPr>
          <w:sz w:val="28"/>
          <w:szCs w:val="28"/>
          <w:u w:val="single"/>
        </w:rPr>
        <w:t>эндотермически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пловой эффект</w:t>
      </w:r>
      <w:r>
        <w:rPr>
          <w:sz w:val="28"/>
          <w:szCs w:val="28"/>
        </w:rPr>
        <w:t xml:space="preserve"> эндотермической реакции считают положительным «+» (поглощение тепла), а экзотермической – отрицательным «−» (выделение теп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вой эффект в изобарных условиях определяется изменением энтальпии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зохорных условиях – изменением внутренней энергии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для экзо-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ндо-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льно различаются только для систем, в которых вещества в газообраз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стем, в которых вещества находятся в конденсированном состоянии изменение объёма в ходе реакции мало, т.е.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3462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рмомеханическом описании реакции опускают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оворят только об изменении энтальпии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Закон Гесса</w:t>
      </w:r>
      <w:r>
        <w:rPr>
          <w:sz w:val="28"/>
          <w:szCs w:val="28"/>
        </w:rPr>
        <w:t xml:space="preserve">: тепловой эффект химической реакции протекающий или при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при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числа промежуточных стадий, а определяется лишь конечным и начальным состоянием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859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1pt" to="269.9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762000" cy="165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0</wp:posOffset>
                </wp:positionV>
                <wp:extent cx="1028700" cy="920115"/>
                <wp:effectExtent l="3810" t="381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5pt" to="188.95pt,9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28900</wp:posOffset>
                </wp:positionH>
                <wp:positionV relativeFrom="paragraph">
                  <wp:posOffset>272415</wp:posOffset>
                </wp:positionV>
                <wp:extent cx="914400" cy="920115"/>
                <wp:effectExtent l="3810" t="635" r="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45pt" to="278.95pt,9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54000" cy="1651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2600960</wp:posOffset>
                </wp:positionV>
                <wp:extent cx="2628265" cy="749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749160"/>
                          <a:chOff x="0" y="0"/>
                          <a:chExt cx="2628360" cy="74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7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4.8pt;width:206.95pt;height:59pt" coordorigin="0,4096" coordsize="4139,1180">
                <v:rect id="shape_0" stroked="f" o:allowincell="f" style="position:absolute;left:0;top:4096;width:4138;height:11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17716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17716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159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159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1771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2159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ой эффект реакции зависит от природы регентов и продуктов реакции, их агрегатного состояния, условия проведения реакции, а также от количества, участвовавшего в реакции.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тепловой эффект принято относить к 1-му моль вещества и определять его в стандартных условиях: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ермохимических расчётах важными являются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– это тепловой эффект реакций образования вещества из простых веществ. По величинам и знакам энтальпии можно судить об устойчивости соединения относительно его распада на простые вещества.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оединение более устойчиво, чем простые вещества, из которых оно образовано. Стандартный тепловой эффект химической реакции равен сумме стандартных энтальпий образования продуктов реакций за вычетом суммы стандартных энтальпий образования реагентов с учётом стехиометрических коэффициентов: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0" cy="2540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" cy="2540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[Дж/моль]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71500" cy="2159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эндотермический процесс,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зотермический процесс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4200" cy="2540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простых веществ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термохимическими уравнениями можно проводить любые математические действия.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  <w:tab w:val="left" w:pos="5760" w:leader="none"/>
        </w:tabs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0" cy="2286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760" w:leader="none"/>
        </w:tabs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440" w:leader="none"/>
          <w:tab w:val="left" w:pos="57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65300" cy="2286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2159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4260" w:leader="none"/>
          <w:tab w:val="left" w:pos="57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2286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4260" w:leader="none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51200" cy="2286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41500" cy="2286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52600" cy="2159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 закону Гесса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ой эффект изменяется с изменением температуры в соответствии с законом Кирхгофа: </w:t>
      </w:r>
      <w:r>
        <w:rPr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зность между ∑ теплоёмкостей продуктов реакций за вычетом реагентов.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ёмкость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необходима для нагревания определённого количества вещества на 1К, если относится к 1 молю – </w:t>
      </w:r>
      <w:r>
        <w:rPr>
          <w:sz w:val="28"/>
          <w:szCs w:val="28"/>
          <w:u w:val="single"/>
        </w:rPr>
        <w:t>молярная</w:t>
      </w:r>
      <w:r>
        <w:rPr>
          <w:sz w:val="28"/>
          <w:szCs w:val="28"/>
        </w:rPr>
        <w:t xml:space="preserve">, к 1 кг – </w:t>
      </w:r>
      <w:r>
        <w:rPr>
          <w:sz w:val="28"/>
          <w:szCs w:val="28"/>
          <w:u w:val="single"/>
        </w:rPr>
        <w:t>удельн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ю, идущую саму по себе (без помощи извне) называют </w:t>
      </w:r>
      <w:r>
        <w:rPr>
          <w:sz w:val="28"/>
          <w:szCs w:val="28"/>
          <w:u w:val="single"/>
        </w:rPr>
        <w:t>самопроизволь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амопроизвольные реакции являются эндотерм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85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5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а газа разделены перегородкой, если ее убрать начнется самопроизвольный процесс </w:t>
      </w:r>
      <w:r>
        <w:rPr>
          <w:sz w:val="28"/>
          <w:szCs w:val="28"/>
          <w:u w:val="single"/>
        </w:rPr>
        <w:t>взаимодиффузии</w:t>
      </w:r>
      <w:r>
        <w:rPr>
          <w:sz w:val="28"/>
          <w:szCs w:val="28"/>
        </w:rPr>
        <w:t xml:space="preserve">. Система, состоящая из различных молекул, в разных сосудах более упорядочена, чем смесь разных молекул в одном сосуде, т.е. все самопроизвольные изменения заключаются в переходе из упорядоченного состояния частиц в менее упорядоченное. Степень беспорядка или неупорядоченность в системе характеризуется состоянием системы называемом </w:t>
      </w:r>
      <w:r>
        <w:rPr>
          <w:sz w:val="28"/>
          <w:szCs w:val="28"/>
          <w:u w:val="single"/>
        </w:rPr>
        <w:t>энтропи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нтропия</w:t>
      </w:r>
      <w:r>
        <w:rPr>
          <w:sz w:val="28"/>
          <w:szCs w:val="28"/>
        </w:rPr>
        <w:t xml:space="preserve"> – функция меры беспорядк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на связана с термодинамической вероятностью реализации данного состояния ве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736600" cy="177165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тоянная Больцма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рмодинамическая вероятность, т.е. число возможных микросостояний, соответствующих данному макросостоянию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тандартная энтропия,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ё из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золированных системах изменение энтропии служит критерием определяющим направление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-ое начало термодинамики</w:t>
      </w:r>
      <w:r>
        <w:rPr>
          <w:sz w:val="28"/>
          <w:szCs w:val="28"/>
        </w:rPr>
        <w:t xml:space="preserve">: В изолированных системах самопроизвольно протекают те процессы и реакции, в ходе которых энтропи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ы, для которых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ширение газов, фазовые превращения (их же в газ), процессы растворения, плавление, кипение, диссоциация соединений, нагре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ы, для которых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жатие газов, конденсация, кристаллизация, охла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ходе реакции объём возрастает, то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1300" cy="215900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растает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яде однотипных соединений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растает по мере усложнения атомов, входящих в состав соединений: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о мере усложнения состава молекулы: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79500" cy="215900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усложняется соста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энтальпии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нутренней энерги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чистых веществ можно определить абсолютное значение энтропи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ропия, определяемая в стандартных условиях (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зывается </w:t>
      </w:r>
      <w:r>
        <w:rPr>
          <w:sz w:val="28"/>
          <w:szCs w:val="28"/>
          <w:u w:val="single"/>
        </w:rPr>
        <w:t xml:space="preserve">стандартной </w:t>
      </w:r>
      <w:r>
        <w:rPr>
          <w:sz w:val="28"/>
          <w:szCs w:val="28"/>
          <w:u w:val="single"/>
        </w:rPr>
        <w:drawing>
          <wp:inline distT="0" distB="0" distL="0" distR="0">
            <wp:extent cx="190500" cy="203200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57200" cy="203200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прост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энтропии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ходе химической реакции определяется как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дуктов реакции за вычетом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ходных реагентов с учётом стехиометрических коэффициентов: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5400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энтропии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ходе реакции образования соединений из простых веществ называют энтропией образования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62000" cy="165100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34565" cy="254000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228600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28600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2540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ько для изолированной системы, у которой нет обмена энергией с окружающей средой, энтропия является единственным фактором, определяющим возможность протекания процессов. На практике обычно системы закрытые, в которых изменяется внутренняя энергия и совершается работа против внешних сил. Для таких систем критерием направления протекания процесса является не только стремление системы перейти в состояние с наибольшей термодинамической вероятностью, но и стремление системы перейти в состояние с наименьшей энергией, т.е. выделить теплоту в окружающую среду. Стремление среды к увеличению энтропии называется </w:t>
      </w:r>
      <w:r>
        <w:rPr>
          <w:sz w:val="28"/>
          <w:szCs w:val="28"/>
          <w:u w:val="single"/>
        </w:rPr>
        <w:t>энтропийным фактором</w:t>
      </w:r>
      <w:r>
        <w:rPr>
          <w:sz w:val="28"/>
          <w:szCs w:val="28"/>
        </w:rPr>
        <w:t xml:space="preserve">. Стремление системы получить внутреннюю энергию называется </w:t>
      </w:r>
      <w:r>
        <w:rPr>
          <w:sz w:val="28"/>
          <w:szCs w:val="28"/>
          <w:u w:val="single"/>
        </w:rPr>
        <w:t>энтальпийным факторо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эффект этих двух противоположно действующих факторов в условиях при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 отражение в изменении </w:t>
      </w:r>
      <w:r>
        <w:rPr>
          <w:sz w:val="28"/>
          <w:szCs w:val="28"/>
          <w:u w:val="single"/>
        </w:rPr>
        <w:t>энергии Гибб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изобарно-изотермический потенциал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  <w:drawing>
          <wp:inline distT="0" distB="0" distL="0" distR="0">
            <wp:extent cx="1041400" cy="177165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 условиях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 отражение в изменении </w:t>
      </w:r>
      <w:r>
        <w:rPr>
          <w:sz w:val="28"/>
          <w:szCs w:val="28"/>
          <w:u w:val="single"/>
        </w:rPr>
        <w:t>энергии Гельмголь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изохорно-изотермический потенциал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  <w:drawing>
          <wp:inline distT="0" distB="0" distL="0" distR="0">
            <wp:extent cx="1041400" cy="177165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1104900" cy="177165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79500" cy="177165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функциями состояния системы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171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71700</wp:posOffset>
                </wp:positionH>
                <wp:positionV relativeFrom="paragraph">
                  <wp:posOffset>175260</wp:posOffset>
                </wp:positionV>
                <wp:extent cx="18288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8pt" to="314.95pt,1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71700</wp:posOffset>
                </wp:positionH>
                <wp:positionV relativeFrom="paragraph">
                  <wp:posOffset>211455</wp:posOffset>
                </wp:positionV>
                <wp:extent cx="9144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5pt" to="242.95pt,16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6100</wp:posOffset>
                </wp:positionH>
                <wp:positionV relativeFrom="paragraph">
                  <wp:posOffset>211455</wp:posOffset>
                </wp:positionV>
                <wp:extent cx="9144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65pt" to="314.95pt,16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66700" cy="177165"/>
            <wp:effectExtent l="0" t="0" r="0" b="0"/>
            <wp:docPr id="14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177165"/>
            <wp:effectExtent l="0" t="0" r="0" b="0"/>
            <wp:docPr id="14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firstLine="3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5pt" to="206.95pt,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5pt" to="242.95pt,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</wp:posOffset>
                </wp:positionV>
                <wp:extent cx="91440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5pt" to="314.95pt,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4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5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177165"/>
            <wp:effectExtent l="0" t="0" r="0" b="0"/>
            <wp:docPr id="15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3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28900</wp:posOffset>
                </wp:positionH>
                <wp:positionV relativeFrom="paragraph">
                  <wp:posOffset>264160</wp:posOffset>
                </wp:positionV>
                <wp:extent cx="13716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8pt" to="314.95pt,2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264160</wp:posOffset>
                </wp:positionV>
                <wp:extent cx="45720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8pt" to="206.95pt,2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5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5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цессов в конденсированных средах в ходе реакции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5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5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5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1-го моль соединения из простых веществ, называется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5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тандартная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6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энергии Гиббса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6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ходе химической реакции равно сумме энергий Гиббса продуктов реакции за вычетом суммы энергий Гиббса реагентов с учётом стехиометрических коэффициентов: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16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7565" cy="254000"/>
            <wp:effectExtent l="0" t="0" r="0" b="0"/>
            <wp:docPr id="16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6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простых веществ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и знак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6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возможность самопроизвольного протекания процесса.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произвольно в направлении образования продуктов реакции протекают только те реакции, в ходе которых происходит уменьшение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6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еакция идёт в направлении пока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6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истема равновесия).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6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в данных условиях реакция самопроизвольно протекать не будет.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7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5160"/>
      </w:tblGrid>
      <w:tr>
        <w:trPr>
          <w:trHeight w:val="397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165100"/>
                  <wp:effectExtent l="0" t="0" r="0" b="0"/>
                  <wp:docPr id="16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35" t="-218" r="-13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17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177165"/>
                  <wp:effectExtent l="0" t="0" r="0" b="0"/>
                  <wp:docPr id="17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</w:tr>
      <w:tr>
        <w:trPr>
          <w:trHeight w:val="397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екает самопроизвольно при любой 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397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отекает при низких 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397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−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отекает при высоких 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382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текает (протекает в обратном направлен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  <w:tab w:val="left" w:pos="5760" w:leader="none"/>
                <w:tab w:val="left" w:pos="59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u w:val="single"/>
        </w:rPr>
        <w:t>В открытых системах</w:t>
      </w:r>
      <w:r>
        <w:rPr>
          <w:sz w:val="28"/>
          <w:szCs w:val="28"/>
        </w:rPr>
        <w:t xml:space="preserve"> изменение внутренней энергии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17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сходит не только в результате получения или отдачи теплоты и совершения работы, но и за счёт изменения масс, входящих в систему компонентов. Все свойства открытых систем и </w:t>
      </w:r>
      <w:r>
        <w:rPr>
          <w:sz w:val="28"/>
          <w:szCs w:val="28"/>
          <w:lang w:val="en-US"/>
        </w:rPr>
        <w:t>ΔG</w:t>
      </w:r>
      <w:r>
        <w:rPr>
          <w:sz w:val="28"/>
          <w:szCs w:val="28"/>
        </w:rPr>
        <w:t xml:space="preserve"> будут зависеть от количества каждого компонента: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7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химический потенциал, энергия Гиббса отнесённая к 1-му молю вещества,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17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зменённое количество вещества системы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систем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7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мпонентов, то </w:t>
      </w: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17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17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амопроизвольное протекание процессов в открытой системе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17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стояние равновесия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18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цессы не протекают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Химический потенциал</w:t>
      </w:r>
      <w:r>
        <w:rPr>
          <w:sz w:val="28"/>
          <w:szCs w:val="28"/>
        </w:rPr>
        <w:t xml:space="preserve"> – функция состояния. В условиях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8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зменением энергии Гиббса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8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8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00100" cy="203200"/>
            <wp:effectExtent l="0" t="0" r="0" b="0"/>
            <wp:docPr id="18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8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03200"/>
            <wp:effectExtent l="0" t="0" r="0" b="0"/>
            <wp:docPr id="18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8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03200"/>
            <wp:effectExtent l="0" t="0" r="0" b="0"/>
            <wp:docPr id="18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8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динамические системы: открытые, закрытые, изолированные; гомогенные, гетерогенные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истем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состояния системы: внутренняя энергия, энтальпия, энтропия, химический потенциал, изобарно- и изохорно-изотермический потенциал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арные, изохорные, изотермические процесс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(закон сохранения энергии) и второе начало термодинамик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эффект реакции. Стандартная теплота образования вещества.</w:t>
      </w:r>
    </w:p>
    <w:sectPr>
      <w:headerReference w:type="default" r:id="rId17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851" w:hanging="284"/>
      </w:pPr>
      <w:rPr>
        <w:vertAlign w:val="baseline"/>
        <w:position w:val="0"/>
        <w:sz w:val="28"/>
        <w:sz w:val="28"/>
        <w:szCs w:val="28"/>
      </w:rPr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567"/>
        </w:tabs>
        <w:ind w:left="624" w:hanging="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567"/>
        </w:tabs>
        <w:ind w:left="624" w:hanging="57"/>
      </w:pPr>
      <w:rPr/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567"/>
        </w:tabs>
        <w:ind w:left="624" w:hanging="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2"/>
        </w:tabs>
        <w:ind w:left="1722" w:hanging="531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upperRoman"/>
      <w:lvlText w:val="%2."/>
      <w:lvlJc w:val="right"/>
      <w:pPr>
        <w:tabs>
          <w:tab w:val="num" w:pos="567"/>
        </w:tabs>
        <w:ind w:left="624" w:hanging="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upperRoman"/>
      <w:lvlText w:val="%1."/>
      <w:lvlJc w:val="right"/>
      <w:pPr>
        <w:tabs>
          <w:tab w:val="num" w:pos="567"/>
        </w:tabs>
        <w:ind w:left="567" w:hanging="0"/>
      </w:pPr>
      <w:rPr/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851"/>
        </w:tabs>
        <w:ind w:left="851" w:hanging="284"/>
      </w:pPr>
      <w:rPr>
        <w:vertAlign w:val="baseline"/>
        <w:position w:val="0"/>
        <w:sz w:val="28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position w:val="0"/>
      <w:sz w:val="28"/>
      <w:sz w:val="28"/>
      <w:szCs w:val="28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8"/>
      <w:sz w:val="28"/>
      <w:szCs w:val="28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2.wmf"/><Relationship Id="rId19" Type="http://schemas.openxmlformats.org/officeDocument/2006/relationships/image" Target="media/image17.wmf"/><Relationship Id="rId20" Type="http://schemas.openxmlformats.org/officeDocument/2006/relationships/image" Target="media/image3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32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37.wmf"/><Relationship Id="rId46" Type="http://schemas.openxmlformats.org/officeDocument/2006/relationships/image" Target="media/image12.wmf"/><Relationship Id="rId47" Type="http://schemas.openxmlformats.org/officeDocument/2006/relationships/image" Target="media/image32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11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1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77.wmf"/><Relationship Id="rId95" Type="http://schemas.openxmlformats.org/officeDocument/2006/relationships/image" Target="media/image7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23.wmf"/><Relationship Id="rId102" Type="http://schemas.openxmlformats.org/officeDocument/2006/relationships/image" Target="media/image8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2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04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1.wmf"/><Relationship Id="rId135" Type="http://schemas.openxmlformats.org/officeDocument/2006/relationships/image" Target="media/image116.wmf"/><Relationship Id="rId136" Type="http://schemas.openxmlformats.org/officeDocument/2006/relationships/image" Target="media/image115.wmf"/><Relationship Id="rId137" Type="http://schemas.openxmlformats.org/officeDocument/2006/relationships/image" Target="media/image104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04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04.wmf"/><Relationship Id="rId144" Type="http://schemas.openxmlformats.org/officeDocument/2006/relationships/image" Target="media/image95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04.wmf"/><Relationship Id="rId148" Type="http://schemas.openxmlformats.org/officeDocument/2006/relationships/image" Target="media/image104.wmf"/><Relationship Id="rId149" Type="http://schemas.openxmlformats.org/officeDocument/2006/relationships/image" Target="media/image122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73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header" Target="header1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9:00Z</dcterms:created>
  <dc:creator>ГЛИНДА ДЕНИС КАЗИМИРОВИЧ</dc:creator>
  <dc:description/>
  <cp:keywords/>
  <dc:language>en-US</dc:language>
  <cp:lastModifiedBy>Mage</cp:lastModifiedBy>
  <cp:lastPrinted>2007-05-31T13:15:00Z</cp:lastPrinted>
  <dcterms:modified xsi:type="dcterms:W3CDTF">2011-10-07T02:29:00Z</dcterms:modified>
  <cp:revision>2</cp:revision>
  <dc:subject/>
  <dc:title>Лекция № 6 и 7</dc:title>
</cp:coreProperties>
</file>