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2.jpeg" ContentType="image/jpeg"/>
  <Override PartName="/word/media/image12.png" ContentType="image/png"/>
  <Override PartName="/word/media/image15.jpeg" ContentType="image/jpeg"/>
  <Override PartName="/word/media/image18.jpeg" ContentType="image/jpeg"/>
  <Override PartName="/word/media/image21.jpeg" ContentType="image/jpeg"/>
  <Override PartName="/word/media/image51.jpeg" ContentType="image/jpeg"/>
  <Override PartName="/word/media/image28.jpeg" ContentType="image/jpeg"/>
  <Override PartName="/word/media/image27.jpeg" ContentType="image/jpeg"/>
  <Override PartName="/word/media/image50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11.png" ContentType="image/png"/>
  <Override PartName="/word/media/image5.jpeg" ContentType="image/jpeg"/>
  <Override PartName="/word/media/image26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23.jpeg" ContentType="image/jpeg"/>
  <Override PartName="/word/media/image8.png" ContentType="image/png"/>
  <Override PartName="/word/media/image3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4.jpeg" ContentType="image/jpeg"/>
  <Override PartName="/word/media/image38.jpeg" ContentType="image/jpeg"/>
  <Override PartName="/word/media/image63.jpeg" ContentType="image/jpeg"/>
  <Override PartName="/word/media/image6.jpeg" ContentType="image/jpeg"/>
  <Override PartName="/word/media/image17.jpeg" ContentType="image/jpeg"/>
  <Override PartName="/word/media/image16.jpeg" ContentType="image/jpeg"/>
  <Override PartName="/word/media/image29.jpeg" ContentType="image/jpeg"/>
  <Override PartName="/word/media/image36.jpeg" ContentType="image/jpeg"/>
  <Override PartName="/word/media/image10.png" ContentType="image/png"/>
  <Override PartName="/word/media/image1.jpeg" ContentType="image/jpeg"/>
  <Override PartName="/word/media/image35.jpeg" ContentType="image/jpeg"/>
  <Override PartName="/word/media/image14.jpeg" ContentType="image/jpeg"/>
  <Override PartName="/word/media/image41.jpeg" ContentType="image/jpeg"/>
  <Override PartName="/word/media/image52.jpeg" ContentType="image/jpeg"/>
  <Override PartName="/word/media/image13.png" ContentType="image/png"/>
  <Override PartName="/word/media/image54.jpeg" ContentType="image/jpeg"/>
  <Override PartName="/word/media/image22.jpeg" ContentType="image/jpeg"/>
  <Override PartName="/word/media/image9.png" ContentType="image/png"/>
  <Override PartName="/word/media/image62.jpeg" ContentType="image/jpeg"/>
  <Override PartName="/word/media/image7.png" ContentType="image/png"/>
  <Override PartName="/word/media/image34.jpeg" ContentType="image/jpeg"/>
  <Override PartName="/word/media/image20.jpeg" ContentType="image/jpeg"/>
  <Override PartName="/word/media/image1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4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"Методы органического синтеза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рганический синтез</w:t>
      </w:r>
      <w:r>
        <w:rPr>
          <w:color w:val="000000"/>
          <w:sz w:val="28"/>
          <w:szCs w:val="28"/>
        </w:rPr>
        <w:t xml:space="preserve"> - раздел органической химии, в котором рассматриваются пути и методы искусственного создания органических соединений в лаборатории и промышленности. Широко применим в лабораторных условиях (главным образом для исследовательских целей) и в промышленно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ешное развитие </w:t>
      </w:r>
      <w:r>
        <w:rPr>
          <w:bCs/>
          <w:color w:val="000000"/>
          <w:sz w:val="28"/>
          <w:szCs w:val="28"/>
        </w:rPr>
        <w:t>органического синтеза</w:t>
      </w:r>
      <w:r>
        <w:rPr>
          <w:color w:val="000000"/>
          <w:sz w:val="28"/>
          <w:szCs w:val="28"/>
        </w:rPr>
        <w:t xml:space="preserve"> началось после разработки теории химического строения и накопления сведений о химических свойствах органических соединений (2</w:t>
        <w:noBreakHyphen/>
        <w:t xml:space="preserve">я пол. 19 в.). С этого времени </w:t>
      </w:r>
      <w:r>
        <w:rPr>
          <w:bCs/>
          <w:color w:val="000000"/>
          <w:sz w:val="28"/>
          <w:szCs w:val="28"/>
        </w:rPr>
        <w:t>органический синтез</w:t>
      </w:r>
      <w:r>
        <w:rPr>
          <w:color w:val="000000"/>
          <w:sz w:val="28"/>
          <w:szCs w:val="28"/>
        </w:rPr>
        <w:t xml:space="preserve"> как основной источник новых органических соединений играет фундаментальную роль в становлении органической химии как науки и в ее дальнейшем развитии, обеспечивая постоянно расширяющийся круг изучаемых объектов. Развитие </w:t>
      </w:r>
      <w:r>
        <w:rPr>
          <w:bCs/>
          <w:color w:val="000000"/>
          <w:sz w:val="28"/>
          <w:szCs w:val="28"/>
        </w:rPr>
        <w:t>органического синтеза</w:t>
      </w:r>
      <w:r>
        <w:rPr>
          <w:color w:val="000000"/>
          <w:sz w:val="28"/>
          <w:szCs w:val="28"/>
        </w:rPr>
        <w:t xml:space="preserve"> в 20 в., особенно в последние десятилетия, характеризуется все возрастающим вниманием к синтезу природных соединений и их аналогов, значительным укреплением методической базы (созданием надежных синтетических методов), началом создания самостоятельной теории </w:t>
      </w:r>
      <w:r>
        <w:rPr>
          <w:bCs/>
          <w:color w:val="000000"/>
          <w:sz w:val="28"/>
          <w:szCs w:val="28"/>
        </w:rPr>
        <w:t>органического синтеза.</w:t>
      </w:r>
      <w:r>
        <w:rPr>
          <w:color w:val="000000"/>
          <w:sz w:val="28"/>
          <w:szCs w:val="28"/>
        </w:rPr>
        <w:t xml:space="preserve"> Осуществление синтеза сложнейших природных соединений (например хлорофилла, витамина В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, биополимеров), создание материалов с необычными свойствами (например так называемые </w:t>
      </w:r>
      <w:r>
        <w:rPr>
          <w:i/>
          <w:iCs/>
          <w:color w:val="000000"/>
          <w:sz w:val="28"/>
          <w:szCs w:val="28"/>
        </w:rPr>
        <w:t>органические металлы</w:t>
      </w:r>
      <w:r>
        <w:rPr>
          <w:color w:val="000000"/>
          <w:sz w:val="28"/>
          <w:szCs w:val="28"/>
        </w:rPr>
        <w:t xml:space="preserve">) показывает, что для современного </w:t>
      </w:r>
      <w:r>
        <w:rPr>
          <w:bCs/>
          <w:color w:val="000000"/>
          <w:sz w:val="28"/>
          <w:szCs w:val="28"/>
        </w:rPr>
        <w:t>органического синтеза</w:t>
      </w:r>
      <w:r>
        <w:rPr>
          <w:color w:val="000000"/>
          <w:sz w:val="28"/>
          <w:szCs w:val="28"/>
        </w:rPr>
        <w:t xml:space="preserve"> практически не существует неразрешимых задач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ферате рассмотрены вопросы, касающиеся планирования </w:t>
      </w:r>
      <w:r>
        <w:rPr>
          <w:bCs/>
          <w:color w:val="000000"/>
          <w:sz w:val="28"/>
          <w:szCs w:val="28"/>
        </w:rPr>
        <w:t>органического синтеза</w:t>
      </w:r>
      <w:r>
        <w:rPr>
          <w:color w:val="000000"/>
          <w:sz w:val="28"/>
          <w:szCs w:val="28"/>
        </w:rPr>
        <w:t>, т.е. выбора оптимального пути получения соединения с заранее заданной структурой. Конкретные методы синтеза – образование новой связи С–С, введение функциональных групп и друго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синтез целевого соединения осуществляют из относительно простых и доступных (т.е. выпускаемых промышленностью) исходных веществ. Как правило, при синтезе сложных веществ путь от исходных соединений к целевому разбивается на ряд этапов (стадий), на каждом из которых происходит образование одной – двух связей (фрагментов) будущей молекулы или подготовка к образованию таких связе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</w:t>
      </w:r>
      <w:r>
        <w:rPr>
          <w:bCs/>
          <w:color w:val="000000"/>
          <w:sz w:val="28"/>
          <w:szCs w:val="28"/>
        </w:rPr>
        <w:t>органического синтеза</w:t>
      </w:r>
      <w:r>
        <w:rPr>
          <w:color w:val="000000"/>
          <w:sz w:val="28"/>
          <w:szCs w:val="28"/>
        </w:rPr>
        <w:t xml:space="preserve"> сопряжено с решением двух основных вопросов: 1) разработка общего плана синтеза, т.е. выбор оптимальных исходных соединений и последовательности стадий, ведущих кратчайшим путем к целевому продукту (стратегия синтеза); 2) выбор (или разработка новых) синтетических методов, обеспечивающих возможность построения необходимой связи в определенном месте собираемой молекулы (тактика синтеза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у тактики </w:t>
      </w:r>
      <w:r>
        <w:rPr>
          <w:bCs/>
          <w:color w:val="000000"/>
          <w:sz w:val="28"/>
          <w:szCs w:val="28"/>
        </w:rPr>
        <w:t>органического синтеза</w:t>
      </w:r>
      <w:r>
        <w:rPr>
          <w:color w:val="000000"/>
          <w:sz w:val="28"/>
          <w:szCs w:val="28"/>
        </w:rPr>
        <w:t xml:space="preserve"> составляют различные синтетические методы, каждый из которых представляет собой стандартную совокупность одной или нескольких реакций и приемов выделения продуктов, которые обеспечивают возможность построения или разрыва определенного типа связи (или связей), необходимой для синтеза целевого соединения. Важные характеристики эффективного синтетического метода – общность (слабая зависимость результата от конкретных особенностей структуры исходных соединений), селективность (участие в основных реакциях метода лишь определенных функциональных групп) и высокие выходы продуктов. Типичным примером эффективного синтетического метода может служить синтез олефинов по Виттигу (реакции 1–3) из алкилгалогенидов и карбонильных соединений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87680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958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е методы </w:t>
      </w:r>
      <w:r>
        <w:rPr>
          <w:bCs/>
          <w:color w:val="000000"/>
          <w:sz w:val="28"/>
          <w:szCs w:val="28"/>
        </w:rPr>
        <w:t>органического синтеза</w:t>
      </w:r>
      <w:r>
        <w:rPr>
          <w:color w:val="000000"/>
          <w:sz w:val="28"/>
          <w:szCs w:val="28"/>
        </w:rPr>
        <w:t xml:space="preserve"> можно разбить на три группы: 1) конструктивные, ведущие к образованию новых связей С–С, назначение которых – построение скелета будущей молекулы (например, реакция Гриньяра, реакция Фриделя-Крафтса, цикло – присоединение); 2) деструктивные, ведущие к разрыву определенных связей С–С с целью удаления той или иной группировки из молекулы после того, как ее роль в синтезе сыграна (например, декарбоксилирование, периодатное окисление диолов); 3) методы трансформации функциональных групп. Последнее важно для введения в молекулы исходных или промежуточных соединений функциональных групп и их защиты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ующихся для осуществления очередной конструктивной реакции, а на заключительных стадиях синтеза-для введения необходимых функциональных групп в целевое соединение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килирование и ацилирова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Реакция Шоттена-Баумана</w:t>
      </w:r>
      <w:r>
        <w:rPr>
          <w:color w:val="000000"/>
          <w:sz w:val="28"/>
          <w:szCs w:val="28"/>
        </w:rPr>
        <w:t>, ацилирование спиртов или аминов хлорангидридами карбоновых к-т в присут. водного р-ра щелочи или соды (акцепторов образующегося НС1)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COC1 + HOR' + NaOH</w:t>
      </w:r>
      <w:r>
        <w:rPr>
          <w:color w:val="000000"/>
          <w:sz w:val="28"/>
          <w:szCs w:val="28"/>
        </w:rPr>
        <w:drawing>
          <wp:inline distT="0" distB="0" distL="0" distR="0">
            <wp:extent cx="50482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RCOOR' + NaCl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RCOC1 +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NR' + 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5245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314" r="-6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RCONHR' + NaCl + 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качестве акцепторов НС1 применяют также NaH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CaO, MgO, 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COONa. Ацилирующими агентами обычно являются трудногидролизуемые хлорангидриды ароматических к-т (например, бензоилхлорид), а также хлорангидриды высших алифатических к-т (С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-С</w:t>
      </w:r>
      <w:r>
        <w:rPr>
          <w:color w:val="000000"/>
          <w:sz w:val="28"/>
          <w:szCs w:val="28"/>
          <w:vertAlign w:val="subscript"/>
        </w:rPr>
        <w:t>18</w:t>
      </w:r>
      <w:r>
        <w:rPr>
          <w:color w:val="000000"/>
          <w:sz w:val="28"/>
          <w:szCs w:val="28"/>
        </w:rPr>
        <w:t xml:space="preserve">). При ацилировании спиртов выход сложных эфиров повышается с понижением температуры реакции за счет снижения гидролиза хлорангидрида и отчасти эфира. Чтобы избежать местных перегревов, хлорангидрид прибавляют небольшими порциями к р-ру спирта в водной щелочи при эффективном перемешивании. Поскольку реакционная среда должна оставаться слабощелочной до конца р-ции, хлорангидрид и щелочь берут с 20–25%-ным избытком. Эти же правила применимы и для ацилирования аминов. Выходы 60–95%. </w:t>
        <w:br/>
        <w:t xml:space="preserve"> Ацилирование легкогидролизующимися хлорангидридами (СОС1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AlkCOCl) проводят в инертных растворителях (диэтиловый эфир, хлороформ, бензол) в присутствии мелкоизмельченного порошка щелочи или сод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спиртам в р-цию вступают тиолы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COC1 + HSR' + NaOH</w:t>
      </w:r>
      <w:r>
        <w:rPr>
          <w:color w:val="000000"/>
          <w:sz w:val="28"/>
          <w:szCs w:val="28"/>
        </w:rPr>
        <w:drawing>
          <wp:inline distT="0" distB="0" distL="0" distR="0">
            <wp:extent cx="51435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RCOSR' + NaCl +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</w:rPr>
        <w:t>О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.</w:t>
        <w:noBreakHyphen/>
        <w:t>Б. р. используют для лабораторного и промышленного получения разложение сложных эфиров и амидов, например бензанилида 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NHCO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. Реакцию применяют в аналитической практике для идентификации хлорангидридов в виде их анилидов и аминов в виде бензоильных производных. </w:t>
        <w:br/>
        <w:t xml:space="preserve">Метод впервые применен К. Шоттеном в 1884 для ацилирования аминов и Э. Бауманом в 1886 для ацилирования спиртов. </w:t>
        <w:br/>
        <w:t>Модификация Ш.</w:t>
        <w:noBreakHyphen/>
        <w:t>Б. р. – метод Айнхорна, в к-ром вместо щелочи используют пиридин, служащий одновременно растворителем и акцептором НС1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80890" cy="43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тод находит широкое применение благодаря мягким условиям синтеза и высокой ацилирующей способности пиридиниевой соли. В ряде случаев вместо пиридина используют третичные амины, например (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N или (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N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лкилирование,</w:t>
      </w:r>
      <w:r>
        <w:rPr>
          <w:color w:val="000000"/>
          <w:sz w:val="28"/>
          <w:szCs w:val="28"/>
        </w:rPr>
        <w:t xml:space="preserve"> введение алкильной группы в молекулу органического соединения, а также получение алкильных производных химических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. часто в качестве алкилирующих агентов используют алкилгалогениды, алкены, эпоксисоединения, спирты, реже – альдегиды, кетоны, эфиры, сульфиды, диазоалк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лкилирование изопарафиновых и ароматических углеводородов проводят: в жидкой фазе в инертном растворителе при температурах до 100 °С и давлении, необходимом для поддержания жидкофазного состояния; в паровой фазе с применением гетерогенных катализаторов при 200–350 °С и давлением 0,3–3,5 МПа. Например, алкилирование триметилметана бутеном осуществляют в жидкой фазе при 0–10 °С (кат. – Н25О4) или – 10 °С (HF), алкилирование бензола этиленом- в жидкой фазе при 90–100 °С (А1С13) или паровой фазе при 250 °С и давлением 3,5 МПа (BF3), алкилирование бензола пропиленом- в жидкой фазе при 50 °С и давлением 0,7 МПа (HF) или паровой фазе при 300 °С и давлением 0,3–1,0 МПа (H3P04/Si0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 – алкилирование проводят при температурах не выше 100 С в воде или органических растворителях, наприм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40630" cy="1296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– алкилирование аминов спиртами осуществляют в газовой фазе в присутствии кислотных катализаторов при 200–300 °С, напр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33900" cy="628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алкильных производных металлов проводят в присутствии меди, наприм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33800" cy="57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килирование углеводородов сопровождается полиалкилированием, изомеризацией и полимеризацией. Так, при этилировании бензола по р-ции Фриделя – Крафтса, кроме этилбензола, образуются ди- и полиэтилбензолы. Полиалкилирование объясняется лучшей растворимостью в образующемся каталитическом комплексе алкилатов по сравнению с исходным в-вом. При использовании в качестве растворителя нитрометана идет преимущественное образование моноалкилпроизводных. Для увеличения выхода моноалкилпроизводных уменьшают мольное соотношение олефин: бензол, а также проводят рециркуляцию полиалкилпроизводных, в результате которой идет их деалкил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ханизм алкилирования наиболее подробно изучен на примере С</w:t>
        <w:noBreakHyphen/>
        <w:t>и О – алкилирования реакции с участием алкилгалогенидов, спиртов, сложных эфиров протекают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90875" cy="438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000625" cy="179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третичные алкилгалогениды ионизируются легче всего, вторичные – труднее, а первичные практически не ионизируются, вероятность образования соответствующих карбкатионов уменьшается в том же ряду. Такое же влияние строения алкилирующего агента отмечено при О – алкилировании, которое в целом протекает как нуклеофильное замещение у насыщенного атома углер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98035" cy="1172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приведенных выше реакций, алкилирование применяют в лабораторной практике для получения алкильных производных карбонильных соединений, дикарбонильных соединения, при хлорметилировании ароматических углеводоро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00525" cy="2966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килирование широко применяется в промышленности, в частности для получения алкилата, этилбензола, изопропилбензола, высших алкилбензо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акции конденс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 закрепившееся в органической химии название большой группы реакций различного характера. В более узком значении – внутри- и межмолекулярные процессы образования новой связи С–С в результате взаимодействия двух или более молекул органических соединений. Реакции конденсации можно разбить на след. группы: 1. Замещение атома или группы атомов с отщеплением простой неорганической или органической молекул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7440" cy="789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конденсирующих агентов используют в-ва, которые связывают отщепляющиеся соединения, образуют реакционноспособные промежуточные продукты или действуют как катализаторы. Реакции конденсации с отщеплением воды могут проходить по одной из след. сх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36925" cy="1729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е (1) соответствуют алкилирование ароматических и непредельных соединений спиртами, автоконденсация жирных спиртов, наприм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52620" cy="963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хеме (2) протекают кротоновая конденсация и многочисленные родственные процессы, например Перкина реакция, Кнёвенагеля реакция и др.; по схеме (З) – многие синтезы ряда трифенилметана, например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56405" cy="911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щепление воды катализируется обычно кислотами и основаниями, такими, как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HCl, АlС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Zn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NaOH, NaOR, Na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NaH, R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Некоторые реакции, сопровождающиеся образованием связи углерод–гетероатом или гетероатом–гетероатом, также относят к реакциям конденсации, например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57425" cy="371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действием металлов реакции конденсации происходят с отщеплением атомов галогена от двух молекул орг. галогенида (Вюрца реакция, Ульмана реакция). Реакции конденсации с отщеплением водорода могут осуществляться пиролитически либо под действием окислителей, например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6630" cy="16230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 процессов реакции конденсации сопровождается отщеплением молекул орг. соединения, например спиртов. К этому типу принадлежат сложноэфирная конденсация, Клайзена конденсация, Дикмана реакция. Конденсирующие агенты – щелочные металлы, орг. и неорг. основания. Обычно к К. р. не относят этерификацию, переэтерификацию, алкилирование и ацилирование по гетероатомам, однако происходящие по этим схемам процессы образования полимеров называют поликонденсацией. 2. Присоединение молекулы органического соединения по кратной связи другой молекул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81350" cy="1019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юда относят, например, многочисленные случаи альдольной конденсации, зачастую представляющей собой предварительную стадию кротоновой конденсации, Михаэля реакцию, бензоиновую и ацилоиновую конденсации, диеновый синтез, а также реакции гидро- и карбометаллирования олефинов и ацетиле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иазотир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получения ароматических диазосоединений, заключающийся обычно в действии NaN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на первичные ароматические амины в присутствии минеральной к-ты Н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95750" cy="371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зотирование проводят в воде, концентрированных кислотах, реже – в неводных средах. Поскольку реакция экзотермична, а диазосоединения при нагревании легко разлагаются, реакционная смесь обычно охлаждают, поддерживая температуру в интервале 0–10 °С. При недостатке кислоты могут образовываться диазоамино- и аминоазосоединения. Производные о-аминонафтолов при диазотировании окисляются; для предотвращения этого в реакционную смесь добавляют соли Сu или Zn. Механизм диазотирования включает нитрозирование свободного амина с последующим отщеплением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от катиона N</w:t>
        <w:noBreakHyphen/>
        <w:t>нитрозаммония (I) или ОН</w:t>
      </w:r>
      <w:r>
        <w:rPr>
          <w:color w:val="000000"/>
          <w:sz w:val="28"/>
          <w:szCs w:val="28"/>
          <w:vertAlign w:val="superscript"/>
        </w:rPr>
        <w:t xml:space="preserve"> –</w:t>
      </w:r>
      <w:r>
        <w:rPr>
          <w:color w:val="000000"/>
          <w:sz w:val="28"/>
          <w:szCs w:val="28"/>
        </w:rPr>
        <w:t xml:space="preserve"> от N</w:t>
        <w:noBreakHyphen/>
        <w:t xml:space="preserve">нитрозамина (II)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52010" cy="9632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трозирующий агент NOX образуется по р-ции: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+ + 2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+ Х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D NOX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, где X = ОН, ОС(О) C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O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H,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Hal и др. (X расположены в порядке возрастания активности NOX). Наиболее активный агент – свободный нитрозоний – катион NO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; он образуется только в концентрированной серной или хлорной к-те. Если NOX образуется быстрее, чем катион N – нитрозаммония, скорость диазотирования зависит от концентрации амина. Чем ниже кислотность среды, тем выше концентрация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и ОН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, а следовательно, и концентрация малоактивных частиц 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H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в результате чего скорость диазотирования должна снижаться. Однако одновременно увеличивается концентрация свободного амина, что приводит к увеличению скорости диазотирования. С увеличением кислотности среды, как правило, увеличивается концентрация наиболее активных NOX, однако уменьшается концентрация свободного амина, что приводит к снижению скорости диазотирования. Поэтому в слабокислой среде диазотируют более основные амины, в сильнокислой – менее основные, в концентрированной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с помощью нитрозилсерной к-ты – амины крайне низкой основности (например, полинитроанилины). Чтобы увеличить скорость последней р-ции, среду разбавляют ледяной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СООН, сдвигая равновесие в сторону образования свободного амина. При диазотировании обычно к р-ру или мелкодисперсной суспензии соли амина в к-те прибавляют Na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взятый с небольшим избытком. При использовании плохо растворимых аминосульфокислот к слабощелочному р-ру амина, содержащему Na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прибавляют соляную к-ту. Для выделения галогенидов диазония процесс ведут в абсолютном спирте или ледяной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СООН, используя </w:t>
      </w:r>
      <w:r>
        <w:rPr>
          <w:color w:val="000000"/>
        </w:rPr>
        <w:t>http://www.xumuk.ru/encyklopedia/909.html</w:t>
      </w:r>
      <w:r>
        <w:rPr>
          <w:color w:val="000000"/>
          <w:sz w:val="28"/>
          <w:szCs w:val="28"/>
        </w:rPr>
        <w:t xml:space="preserve"> водородные соли амина и в качестве диазотирующего агента – алкилнитриты. Для контроля р-ции в промышленности используют анализаторы с электро – химической индикацией избыточной H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Анализатор связан с автоматическим дозиметром, регулирующим прибавление к-ты, Na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амина таким образом, чтобы не возникал избыток нитрозирующего агента. диазотирования – первая стадия синтеза азокрасителей, а также р-ций Зандмейера, Гомберга, Шимана, Гаттермана, Несмеянова, Барта, Меервейна. Диазотирование открыто П. Гриссом в 185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итрование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нитрогруппы –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молекулы органических соединений. Может проходить по электрофильному, нуклеофильному и радикальному механизмам; активные частицы в этих реакциях – соответственно катион нитрония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нитрит-ион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радикал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Нитрование может осуществляться по атомам С, N, О замещением атома водорода (прямое нитрование) или других функциональных групп (заместительное нитрование) либо в результате присоединения группы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о кратной связ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лектрофильное нитрование. </w:t>
      </w:r>
      <w:r>
        <w:rPr>
          <w:color w:val="000000"/>
          <w:sz w:val="28"/>
          <w:szCs w:val="28"/>
        </w:rPr>
        <w:t>Среди электрофильных нитрующих агентов доминирующее положение занимает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Безводная и конц.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способны к самопротонированию: 2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drawing>
          <wp:inline distT="0" distB="0" distL="0" distR="0">
            <wp:extent cx="171450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314" r="-21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N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+ 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145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N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+ NO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. Присутствие воды снижает концентрацию NO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в 93 – 95%-ной HNO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спектрофотометрически он уже не обнаруживается. Для увеличения нитрующей активности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спользуют ее смеси с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ли олеумом, к-рые генерируют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связывая воду: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95675" cy="29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езводной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при содержании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меньше 10% равновесие полностью сдвинуто вправо. Применяют также комбинации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разложение оксидов азота и органических нитратов с кислотами Льюиса (АlС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Zn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BF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др.); сильным нитрующим действием обладает смесь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с (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СО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благодаря образованию ацетилнитрата и 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(последний при содержании в смеси более 90%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олностью диссоциирует на NO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NO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; перспективны также смеси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с безводным 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ли 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. Вместо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можно применять ее соли, однако в промышленности такой метод не используют из-за осложнения процесса регенерации отработанных к-т. В случае слабой взаимной р-римости нитрующего агента и субстрата, а также для уменьшения побочных процессов нитрование проводят в органических р-рителях, например нитрометане, сульфолане, уксусной к-те; полярные р-рители способствуют диссоциации [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и тем самым увеличивают концентрацию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абораторной практике широко используют апротонные нитрующие агенты (нитраты, соли нитрония, полинитросоед. и др.), активность которых в реакциях электрофильного нитрования увеличивается в ряду: AlkO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&lt; (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C(CN) O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&lt; &lt; RC(N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145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RN(N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&lt;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F &lt; 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COO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&lt; &lt; 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&lt;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тратами для электрофильного нитрования служат ароматические и гетероциклические соединения, олефины, относительно сильные СН – кислоты, амины, спирт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трование ароматического соединения протекает по схеме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05350" cy="866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 также образование s</w:t>
        <w:noBreakHyphen/>
        <w:t>комплекса, в котором группа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вязана с атомом углерода кольца, несущим заместитель. Соединения с электронодопорными заместителями более реакционноспособны и нитруются в орто- и пара-положения, а с электроноакцепторными – в мета-положение. В промышленности для нитрования ароматических соединений применяют в основном смесь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выход нитропродуктов ~ 90–95%). Основная побочная р-ция – окисление, приводящее, как правило, к деструкции ароматического кольца. В зависимости от реакционной способности субстрата условия нитрования варьируют в широких пределах – от водной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ри 0 °С (обязательно присутствие оксидов азота) до дымящей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 олеуме при повышенных температурах. При низких температурах с высокой скоростью протекает нитрование ароматических соединений солями нитрония; при этом часто лимитирующая стадия-скорость растворения соли нитрония. Используют также заместительное нитрование – замещение сульфо-, диазо- и др. функциональных групп. Этим приемом пользуются, в частности, в случаях, когда невозможно прямое нитрование. Нитрование олефинов апротонными нитрующими агентами в зависимости от условий и строения реагентов может идти по разным направлениям, включая отщепление 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, присоединение элементов р-рителя и противоиона, полимеризацию и др., например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53865" cy="2031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итровании олефинов тетранитрометаном в зависимости от строения олефина образуются либо алифатическое полинитро – соединение, либо производные изоксазолидина, например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24275" cy="847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СН – кислоты при нитровании образуют анионы соответствующих нитросоединений; например, при действии на флуорен этил – нитрата в присутствии С, 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ОК образуется К – соль 9</w:t>
        <w:noBreakHyphen/>
        <w:t>нитро-флуорена, примером нитрования карбанионов может служить также превращение солей моно- и динитросоединений соответственно в геминальные ди- и тринитропроизводные при действии F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Соединения с активированной метиленовой группой можно нитровать и в кислых условиях; например, при обработке диэтилмалоната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образуется нитродиэтилмалонат, нитрование в аналогичных условиях 1,3 – индандиона с последующим щелочным гидролизом образующегося a – нитрокетона – удобный метод синтеза первичных нитроалканов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70175" cy="15601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фильное нитрование аминов в отличие от нитрования по атому С – обратимый процесс и протекает по схеме: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0" cy="7905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мышленности нитрование аминов проводят кислыми нитрующими агентами (конц.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ли ее смесями с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уксусной к-той или ангидридом). Слабоосновные амины и амиды нитруются с высокими выходами. Высокоосновные амины (первичные и вторичные), протонирующая форма которых не реагирует с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, превращают либо в амиды, которые нитруют и затем снимают защитную ацильную группу щелочным гидролизом, либо в N</w:t>
        <w:noBreakHyphen/>
        <w:t>хлорамины; в последнем случае нитрование проводят в присутствии катализаторов (НСl, Zn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трование третичных аминов конц.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ли ее смесью с уксусным ангидридом сопровождается разрывом связи С– N (такой тип нитрирования называется нитролизом). Эту реакцию широко используют в промышленности, например для получения гексагена и октогена из уротропина. Жирно – ароматические амины типа ArNHR часто нитруются в ядро, что происходит в результате непосредственного нитрования по атому С или перегруппировки N</w:t>
        <w:noBreakHyphen/>
        <w:t>нитропроизводного; при этом группа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ступает в ортo – положение к аминной функции. В ряде случаев нитрования по атому N проводят через стадию образования соли. Для этого амин обрабатывают разб.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на образовавшийся нитрат действуют конц.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ли уксусным ангидридом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57625" cy="466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абораторных условиях заместительное нитрование ацетамидов, сульфамидов, уретанов, имидов или их солей проводят в апротонной среде апротонными нитрующими агентами, например солями нитрония: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86250" cy="1028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ервичных аминов можно синтезировать N, N</w:t>
        <w:noBreakHyphen/>
        <w:t>дини-троамины, которые, в свою очередь, являются нитрующими агентам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ты нитруют любыми нитрующими агентами, содержащими NO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в кислых средах р-ция обратима), например: RC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H +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RC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НХ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уклеофильное нитрование </w:t>
      </w:r>
      <w:r>
        <w:rPr>
          <w:color w:val="000000"/>
          <w:sz w:val="28"/>
          <w:szCs w:val="28"/>
        </w:rPr>
        <w:t>осуществляют солями H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кцию вступают алкилгалогениды, в основном бромиды и иодиды, a</w:t>
        <w:noBreakHyphen/>
        <w:t>галогенкарбоновые к-ты и их эфиры, алкилсульфаты. В качестве нитрующих агентов используют нитриты щелочных металлов в апротонных диполярных р-рителях или проводят нитрование в присутствии краун – эфиров. Побочные продукты реакции – органические нитриты, что связано с двойственной реакционной способностью NO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Реакцию используют для получения алифатических нитросоединени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дикальное нитрование. </w:t>
      </w:r>
      <w:r>
        <w:rPr>
          <w:color w:val="000000"/>
          <w:sz w:val="28"/>
          <w:szCs w:val="28"/>
        </w:rPr>
        <w:t>Характерно в основном для парафинов и олефинов. Источником NO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лужат HNO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оксиды азота. Нитрование парафинов проводят разб.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од давлением при повышенной температуре (Коновалова реакция). Р-ция нитрования протекает по схеме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6025" cy="790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нитрованием идет также процесс окисления, связанный с взаимодействием NO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 орг. радикалом по атому кислорода. Наиболее легко протекает нитрование по третичным атомам углерода, трудно – по первичным. В промышленности нитропарафины получают жидкофазным и парофазным нитрованием смеси парафинов. Жидко-фазное нитрование проводят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ри нормальном или повышенном давлении и температуре выше 180 °С, или оксидами азота при давлении 2–4,5 МПа, 150–220 °С, время контакта ~15 с. В этих условиях линейные углеводороды нитруются быстрее, чем их разветвленные изомеры. Парофазное нитрование (метод Хэсса) осуществляют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ри давлении 0,7–1,0 МПа, 400–500 °С, время контакта ~ 1 с. Побочные процессы – деструкция углеводородной цепи и окисление. Эти методы используют также для нитрования алифатических боковых цепей жирно – ароматических соединений (р-цию проводят в присутствии катализаторов –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галогенов и др.)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итрование непредельных соединений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риводит к формальному замещению атома водорода у s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-гибридизованного атома углерода на группу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Условия нитрования зависят от строения непредельных соединений. Обычно применяют 70–80%-ную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ли разб. HN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 присутствии оксидов азота.</w:t>
      </w:r>
    </w:p>
    <w:p>
      <w:pPr>
        <w:pStyle w:val="Paragraph"/>
        <w:spacing w:lineRule="auto" w:line="360" w:before="0" w:after="0"/>
        <w:ind w:firstLine="709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алогенирование</w:t>
      </w:r>
      <w:r>
        <w:rPr>
          <w:color w:val="000000"/>
          <w:sz w:val="28"/>
          <w:szCs w:val="28"/>
        </w:rPr>
        <w:t xml:space="preserve"> (галоидирование)</w:t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галогена в молекулу орг. соединения. Осуществляют путем р-ций замещения (заместительное галогенирования) или присоединения (присоединительное галогенирование).</w:t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ное галогенирование. При действии галогенов на насыщ. углеводороды (металепсия) процесс протекает при инициировании светом по свободнорадикальному цепному механизму, например: </w:t>
      </w:r>
      <w:r>
        <w:br w:type="page"/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40480" cy="987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о свободнорадикальному механизму идет также галогенирование углеводородных цепей жирноароматических соединений. В присутствии к-т Льюиса р-ция протекает по электрофильному механизму, напр.:</w:t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9120" cy="685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Галогенирование алифатических карбоновых к-т в</w:t>
      </w:r>
      <w:r>
        <w:rPr>
          <w:color w:val="000000"/>
          <w:sz w:val="28"/>
          <w:szCs w:val="28"/>
        </w:rPr>
        <w:drawing>
          <wp:inline distT="0" distB="0" distL="0" distR="0">
            <wp:extent cx="137160" cy="1092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2" t="-270" r="-2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положение проводят с помощью С1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ли Вг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присутствии красного Р (Гелля-Фолъгарда-Зелинского реакция). Замещение</w:t>
      </w:r>
      <w:r>
        <w:rPr>
          <w:color w:val="000000"/>
          <w:sz w:val="28"/>
          <w:szCs w:val="28"/>
        </w:rPr>
        <w:drawing>
          <wp:inline distT="0" distB="0" distL="0" distR="0">
            <wp:extent cx="164465" cy="1092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водородных атомов в алифатических и жирноароматических карбонильных соединений идет через присоединение галогена к фенольной форме, например:</w:t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42105" cy="1151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м N – галогенамидов, главным образом N – бромсукцинимида, в присутствии пероксидов осуществляют свободнорадикальное галогенирование олефинов, жирноароматических и гетероароматических соединений по метальной или метиленовой группе, соседней с двойной связью или циклом (Воля – Циглера реакция).</w:t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щение атомов Н на F с образованием полифторзамешенных соединений проводят путем электрохимеского фторирования в безводном HF (р-ция Саймонса), действием CoF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ное галогенирование в ядро ароматических и гетероароматических соединений протекает по механизму электрофильного замещения; обычно его осуществляют с использованием катализаторов (гл. обр. апротонных или протонных к-т), например: </w:t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9265" cy="10972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ядре этих соединений присутствуют пассивирующие заместители, процесс можно проводить действием катиона галогена, образующегося из молекулярного галогена и соли Ag в среде сильной протонной к-ты (р-ция Биркенбаха-Губо-Уотерса), например: </w:t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9265" cy="4933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щение на галоген атомов, отличных от водорода, или группы атомов осуществляется чаще всего по нуклеофильному механизму. В алифатических соединениях для замены атомов галогенов на иод используют Nal (Финкелъштапна реакция), а на фтор-SbF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(р-ция Свартса). Группы ОН замещают на хлор или бром действием соответствующих галогеноводородов, тригалогенидов или оксигалогенидов фосфора, а также тионилгалогенидов, а на фтор – действием диэтил – 1,1,2 – трифтор</w:t>
        <w:noBreakHyphen/>
        <w:t>2</w:t>
        <w:noBreakHyphen/>
        <w:t>хлорэтиламина или S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Карбоксильную группу замещают на С1, Вг или I действием на серебряные соли карбоновых к-т соответствующего галогена (Бородина – Хунсдиккера реакция). Заменой карбонильного кислорода в альдегидах или кетонах на галоген (например, с помощью РС1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, PBr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, S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MoF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) получают геминальные галогензамещенные.</w:t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роматическом ряду для получения галогензамсщеиных используют замену групп 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на С1, Вr или I каталитическим разложением соответствующих солей диазония в присутствии порошка Сu (Гаттермана – Коха реакция) или действием солей Сu (Зандмепера реакция), а на F</w:t>
        <w:noBreakHyphen/>
        <w:t>разложением гидрофторидов диазония (Шимана реакция). Для галогенирования ароматические и гетероароматические соединения используют также р-цию замещения (в т.ч. обмен галогенов), протекающую по механизму присоединения-отщепления с промежуточным образованием анионных</w:t>
      </w:r>
      <w:r>
        <w:rPr>
          <w:color w:val="000000"/>
          <w:sz w:val="28"/>
          <w:szCs w:val="28"/>
        </w:rPr>
        <w:drawing>
          <wp:inline distT="0" distB="0" distL="0" distR="0">
            <wp:extent cx="164465" cy="1371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мплексов, напр.:</w:t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7905" cy="6578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соединительное галогенирование. </w:t>
      </w:r>
      <w:r>
        <w:rPr>
          <w:color w:val="000000"/>
          <w:sz w:val="28"/>
          <w:szCs w:val="28"/>
        </w:rPr>
        <w:t>К ароматическим и гетероароматическим соединениям галоген присоединяется, как правило, по радикальному механизму под действием света или при нагревании, например:</w:t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4560" cy="3562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цикл активирован, р-ция может протекать по ионному механизму, к-рый включает стадию присоединения аниона галогена к промежуточно образующемуся в процессе электрофильного замещения</w:t>
      </w:r>
      <w:r>
        <w:rPr>
          <w:color w:val="000000"/>
          <w:sz w:val="28"/>
          <w:szCs w:val="28"/>
        </w:rPr>
        <w:drawing>
          <wp:inline distT="0" distB="0" distL="0" distR="0">
            <wp:extent cx="191770" cy="1092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мплексу, например:</w:t>
      </w:r>
      <w:r>
        <w:br w:type="page"/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06570" cy="15633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оединение галогенов по кратной связи происходит по электрофильному или радикальному механизму. Его можно осуществлять действием галогсноводородов, межгалогенных соединений или гипогалогенитов. В случае электрофильного присоединения может нарушаться правило Марковникова, что обусловлено образованием промежуточного мостикового катиона, например: </w:t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00600" cy="23317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ульфирование</w:t>
      </w:r>
      <w:r>
        <w:rPr>
          <w:color w:val="000000"/>
          <w:sz w:val="28"/>
          <w:szCs w:val="28"/>
        </w:rPr>
        <w:t xml:space="preserve"> (сульфонирование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сульфо – группы 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OH в молекулу орг. соединения; в широком смысле сульфирование – введение группы 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X (X = ОН, ONa, OAlk, OAr, Hal, NAl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т.п.). О введении группы 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H с образованием связей О–S (О – сульфирование, сульфатирование, сульфоэтерификация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, обратный сульфированию (удаление группы 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X из молекулы орг. соединения), называется десульфированием (десульфонированием). Сульфирование осуществляют прямым путем с использованием сульфирующих агентов либо косвенным путем, например введением сульфогруппы в составе сульфоалкильных фрагментов (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S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Х. Сульфирующие агенты: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SO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и его комплексы с орг. соединениями (эфирами, третичными аминами и фосфинами, амидами карбоновых кислот, триалкилфосфатами и др.), олеум, SO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галогенсульфонрвые и сульфаминовые к-ты, диалкилсульфаты, ацилсульфат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льфирование ароматических углеводородов протекает по механизму электрофильного замещения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35830" cy="6394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акцию осуществляют как в паровой, так и в жидкой фазе (р-рители: 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СС1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хладоны и т.п.). При сульфировании серной к-той для смещения равновесия вправо применяют избыток к-ты или связывают воду добавлением олеума, азеотропной отгонкой и т.п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ение с электронодонорными заместителями более реакционноспособны и сульфируются преимущественно в орто- и пара-положения; соединения с электроноакцепторными заместителями- в мета-положение. В большинстве случаев при сульфировании замещенных бензолов образуются смеси изомеров, соотношение к-рых зависит от природы заместителя, сульфирующего реагента и условий р-ций (концентрации реагентов, т-ры, р-рителя, наличия катализаторов и т.д.). Путем подбора оптимальных условий возможно селективное сульфирование. Так, сульфирование толуола серной к-той при 20 °С приводит к равным кол-вам о- и n</w:t>
        <w:noBreakHyphen/>
        <w:t>толуолсульфокислот, а при, использовании 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 тех же условиях – исключительно к n</w:t>
        <w:noBreakHyphen/>
        <w:t>изомеру; при сульфировании фенола на холоду преимущественно образуется о-фгнолсульфокислота, тогда как при 100 °С-n</w:t>
        <w:noBreakHyphen/>
        <w:t>фенолсульфокислота. Как правило, подобные различия обусловлены превращением одних изомеров в другие, термодинамически более стабильные, благодаря изомеризации или обратимости сульфирования. Например, нафталин при температурах ниже 100 °С первоначально образует a</w:t>
        <w:noBreakHyphen/>
        <w:t>наф-талинсульфокислоту, к-рая во времени превращается в b</w:t>
        <w:noBreakHyphen/>
        <w:t>изомер в результате последовательного десульфирования – ресульфирования. Сульфирование при 160 °С приводит исключительно к b</w:t>
        <w:noBreakHyphen/>
        <w:t>нафталинсульфокислот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ульфирования гетероциклических соединений (фуран, пиррол, тиофен, индол и др.) используют комплексы 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с диоксаном или пиридином. Эти же реагенты применяют для сульфирования алифатических соединений, содержащих сильные электроноакцепторные группы; при этом образуются, как правило, a</w:t>
        <w:noBreakHyphen/>
        <w:t>сульфопроизводные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7450" cy="3333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X = </w:t>
      </w:r>
      <w:r>
        <w:rPr>
          <w:color w:val="000000"/>
          <w:sz w:val="28"/>
          <w:szCs w:val="28"/>
        </w:rPr>
        <w:t>СНО</w:t>
      </w:r>
      <w:r>
        <w:rPr>
          <w:color w:val="000000"/>
          <w:sz w:val="28"/>
          <w:szCs w:val="28"/>
          <w:lang w:val="en-US"/>
        </w:rPr>
        <w:t>, COR:, COOH, CN, N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, S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H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СН-кислотности алифатических соединений способствует тому, что последующее сульфирование протекает более однозначно, чем моносульфирование. Например, ацетальдегид и уксусная к-та с высоким выходом образуют соответствующие да- и трисульфосоединения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СНО + 2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·Диоксан: (H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CHCHO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80890" cy="3289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о реагируют с 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его комплексами алкены, которые образуют в зависимости от структуры и условий b- или d</w:t>
        <w:noBreakHyphen/>
        <w:t>сультоны (см. Сулътоны) либо a, b- или b, g</w:t>
        <w:noBreakHyphen/>
        <w:t>ненасыщ. сульфокислоты, а также b</w:t>
        <w:noBreakHyphen/>
        <w:t>гидроксисульфокис-лоты, напр.: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54680" cy="9874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е С. алканов протекает с трудом и сопровождается, как правило, окислением. Подобные р-ции редко используют для препаративных целей, но находят им практич. применение для С. полимеров, напр. полиэтилена, с целью их модификации. Значительно легче сульфируются углеводороды при совместном действии 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сульфо-окисление), а также 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С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сульфохлорирование). Обе р-ции имеют радикальный характер и инициируются пе-роксидами, УФ или g</w:t>
        <w:noBreakHyphen/>
        <w:t>облучением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4825" cy="3289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роцессы имеют важное значение в пром. произ-ве ПА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. орг. соединений широко используют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ее производные. Гидросульфиты присоединяются к альдегидам и кетонам (р-ция 1), а также в условиях радикального инициирования к алкенам и алкинам (2,3); взаимод. с трифенил- и три (n</w:t>
        <w:noBreakHyphen/>
        <w:t>толил) карбинолами (4); реагируют с оксиранами, тииранами с раскрытием кольца (5)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24020" cy="15087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зоалканы сульфируют 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присутствии воды, спиртов, тиолов и аминов (6), последоват. действие S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и галогена на реактивы Гриньяра приводит к сульфонил-галогенидам (7)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65065" cy="10420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свенным методам С. относят сульфометилирование, сульфоэтилирование и т.д., напр.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45355" cy="15360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мины.</w:t>
      </w:r>
      <w:r>
        <w:rPr>
          <w:color w:val="000000"/>
          <w:sz w:val="28"/>
          <w:szCs w:val="28"/>
        </w:rPr>
        <w:t xml:space="preserve"> N</w:t>
        <w:noBreakHyphen/>
        <w:t>ОКСИДЫ (N</w:t>
        <w:noBreakHyphen/>
        <w:t>окиси аминов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ные третичных аминов и гетероароматич. соединений, содержащие семиполярную связь</w:t>
      </w:r>
      <w:r>
        <w:rPr>
          <w:color w:val="000000"/>
          <w:sz w:val="28"/>
          <w:szCs w:val="28"/>
        </w:rPr>
        <w:drawing>
          <wp:inline distT="0" distB="0" distL="0" distR="0">
            <wp:extent cx="137160" cy="2743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О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Большинство хорошо раств. в воде, ограниченно-в неполярных орг. р-рителях. Образуют с к-тами устойчивые кристаллич. сол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9220" cy="3016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18" r="-2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OHX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Расположение четырех заместителей у атома азота тетраэдрическое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n</w:t>
        <w:noBreakHyphen/>
        <w:t>оксидов аминов</w:t>
      </w:r>
    </w:p>
    <w:tbl>
      <w:tblPr>
        <w:tblW w:w="475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044"/>
        <w:gridCol w:w="2793"/>
        <w:gridCol w:w="1626"/>
      </w:tblGrid>
      <w:tr>
        <w:trPr>
          <w:trHeight w:val="870" w:hRule="atLeast"/>
          <w:cantSplit w:val="true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 Т. пл., °С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(СН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</w:rPr>
              <w:t>Ь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9220" cy="2463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4" t="-135" r="-3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-O</w:t>
            </w:r>
            <w:r>
              <w:rPr>
                <w:color w:val="000000"/>
                <w:sz w:val="20"/>
                <w:szCs w:val="28"/>
                <w:vertAlign w:val="superscript"/>
              </w:rPr>
              <w:t>-</w:t>
            </w:r>
            <w:r>
              <w:rPr>
                <w:color w:val="000000"/>
                <w:sz w:val="20"/>
                <w:szCs w:val="28"/>
              </w:rPr>
              <w:t>212,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6</w:t>
            </w:r>
            <w:r>
              <w:rPr>
                <w:color w:val="000000"/>
                <w:sz w:val="20"/>
                <w:szCs w:val="28"/>
              </w:rPr>
              <w:t>Н</w:t>
            </w:r>
            <w:r>
              <w:rPr>
                <w:color w:val="000000"/>
                <w:sz w:val="20"/>
                <w:szCs w:val="28"/>
                <w:vertAlign w:val="subscript"/>
              </w:rPr>
              <w:t>5</w:t>
            </w:r>
            <w:r>
              <w:rPr>
                <w:color w:val="000000"/>
                <w:sz w:val="20"/>
                <w:szCs w:val="28"/>
              </w:rPr>
              <w:t>(СН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</w:rPr>
              <w:t>)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vertAlign w:val="subscript"/>
              </w:rPr>
              <w:drawing>
                <wp:inline distT="0" distB="0" distL="0" distR="0">
                  <wp:extent cx="109220" cy="24638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91" t="-140" r="-29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-O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5</w:t>
            </w:r>
            <w:r>
              <w:rPr>
                <w:color w:val="000000"/>
                <w:sz w:val="20"/>
                <w:szCs w:val="28"/>
              </w:rPr>
              <w:t>Н</w:t>
            </w:r>
            <w:r>
              <w:rPr>
                <w:color w:val="000000"/>
                <w:sz w:val="20"/>
                <w:szCs w:val="28"/>
                <w:vertAlign w:val="subscript"/>
              </w:rPr>
              <w:t>5</w:t>
            </w:r>
            <w:r>
              <w:rPr>
                <w:color w:val="000000"/>
                <w:sz w:val="20"/>
                <w:szCs w:val="28"/>
                <w:vertAlign w:val="subscript"/>
              </w:rPr>
              <w:drawing>
                <wp:inline distT="0" distB="0" distL="0" distR="0">
                  <wp:extent cx="109220" cy="2463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91" t="-140" r="-29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-O</w:t>
            </w:r>
            <w:r>
              <w:rPr>
                <w:color w:val="000000"/>
                <w:sz w:val="20"/>
                <w:szCs w:val="28"/>
                <w:vertAlign w:val="superscript"/>
              </w:rPr>
              <w:t>-</w:t>
            </w:r>
            <w:r>
              <w:rPr>
                <w:color w:val="000000"/>
                <w:sz w:val="20"/>
                <w:szCs w:val="28"/>
              </w:rPr>
              <w:t>65,6</w:t>
            </w:r>
          </w:p>
        </w:tc>
      </w:tr>
      <w:tr>
        <w:trPr>
          <w:trHeight w:val="165" w:hRule="atLeast"/>
          <w:cantSplit w:val="true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 кип., °С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*</w:t>
            </w:r>
          </w:p>
        </w:tc>
      </w:tr>
      <w:tr>
        <w:trPr>
          <w:trHeight w:val="180" w:hRule="atLeast"/>
          <w:cantSplit w:val="true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9220" cy="1092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*10</w:t>
            </w:r>
            <w:r>
              <w:rPr>
                <w:color w:val="000000"/>
                <w:sz w:val="20"/>
                <w:szCs w:val="28"/>
                <w:vertAlign w:val="superscript"/>
              </w:rPr>
              <w:t>-30</w:t>
            </w:r>
            <w:r>
              <w:rPr>
                <w:color w:val="000000"/>
                <w:sz w:val="20"/>
                <w:szCs w:val="28"/>
              </w:rPr>
              <w:t>, Кл-м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11</w:t>
            </w:r>
          </w:p>
        </w:tc>
      </w:tr>
      <w:tr>
        <w:trPr>
          <w:trHeight w:val="180" w:hRule="atLeast"/>
          <w:cantSplit w:val="true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К</w:t>
            </w:r>
            <w:r>
              <w:rPr>
                <w:color w:val="000000"/>
                <w:sz w:val="20"/>
                <w:szCs w:val="28"/>
                <w:vertAlign w:val="subscript"/>
              </w:rPr>
              <w:t>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6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0</w:t>
            </w:r>
          </w:p>
        </w:tc>
      </w:tr>
      <w:tr>
        <w:trPr>
          <w:trHeight w:val="285" w:hRule="atLeast"/>
          <w:cantSplit w:val="true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тенциал полуволны восстановления, 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45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70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1,278</w:t>
            </w:r>
          </w:p>
        </w:tc>
      </w:tr>
      <w:tr>
        <w:trPr>
          <w:trHeight w:val="285" w:hRule="atLeast"/>
          <w:cantSplit w:val="true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v(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9220" cy="19177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0" t="-180" r="-27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-&gt;O</w:t>
            </w:r>
            <w:r>
              <w:rPr>
                <w:color w:val="000000"/>
                <w:sz w:val="20"/>
                <w:szCs w:val="28"/>
                <w:vertAlign w:val="superscript"/>
              </w:rPr>
              <w:t>-</w:t>
            </w:r>
            <w:r>
              <w:rPr>
                <w:color w:val="000000"/>
                <w:sz w:val="20"/>
                <w:szCs w:val="28"/>
              </w:rPr>
              <w:t>), см</w:t>
            </w:r>
            <w:r>
              <w:rPr>
                <w:color w:val="000000"/>
                <w:sz w:val="20"/>
                <w:szCs w:val="28"/>
                <w:vertAlign w:val="superscript"/>
              </w:rPr>
              <w:t>-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30–97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30–1320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о.-более слабые основания, чем исходные амины. Их основные св-ва определяются отрицат. зарядом на кислороде, по к-рому происходит как присоединение протона, так и алкилирование. При действии арилгалогенидов образуются соли тетразамещенного гидроксиаммония, разлагающиеся при обработке щелочью: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7640" cy="8502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ацилировании А.о. происходят след. превращения: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9120" cy="7404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гр. алифатич. А. о. образуют замещенные гидроксиламины (перегруппировка Майзенхаймера) или олефины (перегруппировка Коупа), напр.: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09820" cy="19202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R – Alk, Ar; R' = 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, СН(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Н=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о. восстанавливаются до аминов гидрированием на Ni или Pd, а также действием производных трехвалентного фосфора, напр. (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bР- В</w:t>
      </w:r>
      <w:r>
        <w:rPr>
          <w:color w:val="000000"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электронной системе цикла гетероциклич. А. о. группа</w:t>
      </w:r>
      <w:r>
        <w:rPr>
          <w:color w:val="000000"/>
          <w:sz w:val="28"/>
          <w:szCs w:val="28"/>
        </w:rPr>
        <w:drawing>
          <wp:inline distT="0" distB="0" distL="0" distR="0">
            <wp:extent cx="164465" cy="2463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О</w:t>
      </w:r>
      <w:r>
        <w:rPr>
          <w:color w:val="000000"/>
          <w:sz w:val="28"/>
          <w:szCs w:val="28"/>
          <w:vertAlign w:val="superscript"/>
        </w:rPr>
        <w:t xml:space="preserve"> –</w:t>
      </w:r>
      <w:r>
        <w:rPr>
          <w:color w:val="000000"/>
          <w:sz w:val="28"/>
          <w:szCs w:val="28"/>
        </w:rPr>
        <w:t xml:space="preserve"> может играть роль как донора, так и акцептора электронов. Поэтому А. о. такого типа вступают в р-ции электроф. и нуклеоф. замещения легче, чем соответствующие амины. Ацилирование гетероциклич. А. о. происходит след. образом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11245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</w:t>
        <w:noBreakHyphen/>
        <w:t>Оксиды пиридина и его гомологов, производных хинолина нитруются до 4</w:t>
        <w:noBreakHyphen/>
        <w:t>нитропроизводных. При р-ции с РОС1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РС1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, SOC1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бразуются 1- и 4</w:t>
        <w:noBreakHyphen/>
        <w:t>хлорпроизводные, с ангидридами и галогенангидридами к-т</w:t>
        <w:noBreakHyphen/>
        <w:t>2</w:t>
        <w:noBreakHyphen/>
        <w:t>ацилоксипроизводные с металлоорг. соед. – 2</w:t>
        <w:noBreakHyphen/>
        <w:t>алкилпроизводные, с анионом CN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в присут. хлористого бензоила</w:t>
        <w:noBreakHyphen/>
        <w:t>4</w:t>
        <w:noBreakHyphen/>
        <w:t>цианпиридин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метод получения А.о.-окисление третичных аминов действием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нейтральной (алифатич. амины) или кислой (ароматич. амины) средах, реже – озоном или надкислотами (азотистые гетероциклы). Применяется также исчерпывающее алкилирование гидроксиламина и его производных, циклизация нитро- и нитрозосоединений. Методы анализа А. о. основаны на восстановлении группы</w:t>
      </w:r>
      <w:r>
        <w:rPr>
          <w:color w:val="000000"/>
          <w:sz w:val="28"/>
          <w:szCs w:val="28"/>
        </w:rPr>
        <w:drawing>
          <wp:inline distT="0" distB="0" distL="0" distR="0">
            <wp:extent cx="164465" cy="2743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</w:t>
      </w:r>
      <w:r>
        <w:rPr>
          <w:color w:val="000000"/>
          <w:sz w:val="28"/>
          <w:szCs w:val="28"/>
          <w:vertAlign w:val="superscript"/>
        </w:rPr>
        <w:t xml:space="preserve"> –</w:t>
      </w:r>
      <w:r>
        <w:rPr>
          <w:color w:val="000000"/>
          <w:sz w:val="28"/>
          <w:szCs w:val="28"/>
        </w:rPr>
        <w:t xml:space="preserve"> (потенциометрия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лифатич. А.о.-ПАВ в космети-ке и парфюмерии, коагулирующие и желатинизирующие агенты, ингибиторы полимеризации, р-рители целлюлозы. Нек-рые А. о. обладают противомикробной и противогрибковой активностью.</w:t>
      </w:r>
    </w:p>
    <w:sectPr>
      <w:footerReference w:type="default" r:id="rId73"/>
      <w:footerReference w:type="first" r:id="rId7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46B9"/>
      <w:u w:val="non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lineRule="atLeast" w:line="260" w:before="140" w:after="1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footer" Target="footer1.xml"/><Relationship Id="rId74" Type="http://schemas.openxmlformats.org/officeDocument/2006/relationships/footer" Target="footer2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8:00Z</dcterms:created>
  <dc:creator>summ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7T02:28:00Z</dcterms:modified>
  <cp:revision>2</cp:revision>
  <dc:subject/>
  <dc:title>Федеральное агентство по образованию РФ</dc:title>
</cp:coreProperties>
</file>