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9. Определить изменение изобарно-изотермического потенциала реакции</w:t>
      </w:r>
      <w:r>
        <w:rPr>
          <w:sz w:val="28"/>
          <w:szCs w:val="28"/>
          <w:lang w:val="en-US" w:eastAsia="en-US"/>
        </w:rPr>
        <w:t xml:space="preserve"> N</w:t>
      </w:r>
      <w:r>
        <w:rPr>
          <w:sz w:val="28"/>
          <w:szCs w:val="28"/>
          <w:vertAlign w:val="subscript"/>
          <w:lang w:val="en-US" w:eastAsia="en-US"/>
        </w:rPr>
        <w:t>2(г)</w:t>
      </w:r>
      <w:r>
        <w:rPr>
          <w:sz w:val="28"/>
          <w:szCs w:val="28"/>
          <w:lang w:val="en-US" w:eastAsia="en-US"/>
        </w:rPr>
        <w:t xml:space="preserve"> + 2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  <w:vertAlign w:val="subscript"/>
          <w:lang w:val="en-US" w:eastAsia="en-US"/>
        </w:rPr>
        <w:t>(ж)</w:t>
      </w:r>
      <w:r>
        <w:rPr>
          <w:sz w:val="28"/>
          <w:szCs w:val="28"/>
          <w:lang w:val="en-US" w:eastAsia="en-US"/>
        </w:rPr>
        <w:t xml:space="preserve"> = NH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NO</w:t>
      </w:r>
      <w:r>
        <w:rPr>
          <w:sz w:val="28"/>
          <w:szCs w:val="28"/>
          <w:vertAlign w:val="subscript"/>
          <w:lang w:val="en-US" w:eastAsia="en-US"/>
        </w:rPr>
        <w:t>2 (ж)</w:t>
      </w:r>
      <w:r>
        <w:rPr>
          <w:sz w:val="28"/>
          <w:szCs w:val="28"/>
          <w:lang w:val="en-US" w:eastAsia="en-US"/>
        </w:rPr>
        <w:t xml:space="preserve"> и дать заключение о направлении ее протекания при стандартных условиях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для Н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  <w:vertAlign w:val="subscript"/>
          <w:lang w:val="en-US" w:eastAsia="en-US"/>
        </w:rPr>
        <w:t>(ж)</w:t>
      </w:r>
      <w:r>
        <w:rPr>
          <w:sz w:val="28"/>
          <w:szCs w:val="28"/>
          <w:lang w:val="en-US" w:eastAsia="en-US"/>
        </w:rPr>
        <w:t xml:space="preserve"> равна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>237,4 кДж/моль, а для NH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NO</w:t>
      </w:r>
      <w:r>
        <w:rPr>
          <w:sz w:val="28"/>
          <w:szCs w:val="28"/>
          <w:vertAlign w:val="subscript"/>
          <w:lang w:val="en-US" w:eastAsia="en-US"/>
        </w:rPr>
        <w:t>2(ж)</w:t>
      </w:r>
      <w:r>
        <w:rPr>
          <w:sz w:val="28"/>
          <w:szCs w:val="28"/>
          <w:lang w:val="en-US" w:eastAsia="en-US"/>
        </w:rPr>
        <w:t xml:space="preserve"> равна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>115,8 кДж/моль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468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ение изобарно-изотермического потенциала меньше 0, следовательно, процесс может протекать самопроизвольно в сторону прямой реакции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4. Определить молекулярность и порядок химической реакции на конкретных примерах.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екулярность реакции определяется минимальным числом молекул, одновременно участвующих в элементарном акте данной реакции. Молекулярность и порядок реакции численно совпадают только для простейших реакций. Для сложных процессов эти характеристики реакции будут отличаться (порядок реакции меньше ее молекулярности). Следовательно, формальное понятие о порядке реакции в большинстве случаев не отражает ее сложного механизма, т.е. наличия нескольких промежуточных элементарных реакций (стадий). Однако знание экспериментального порядка реакции позволяет судить о ее предполагаемом механизме путем сопоставления расчетных и экспериментально наблюдаемых значений велич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огда порядок реакции, найденный экспериментально, не соответствует числу моль реагентов, участвующих в реакции, то это говорит о том, что реакция не является элементарным процессом, а протекает по сложному механизму. Для сложного механизма скорость суммарной реакции определяется скоростью наиболее медленной стадии многоступенчатого процесса. Таким образом, если реакция протекает в одну стадию, то порядок ее равен молекулярности; если реакция протекает в несколько стадий, то порядок  каждой из стадий реакции равен молекулярности только этой стадии. Следовательно, экспериментальное определение порядка реакции может служить методом изучения ее механизм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ля осуществления элементарного акта необходима всего одна частица (молекула), то такая реакция называется мономолекулярн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Для элементарного процесса с одновременным участием двух частиц реакция будет называться бимолекулярной и т.д.</w:t>
      </w:r>
    </w:p>
    <w:p>
      <w:pPr>
        <w:pStyle w:val="Style16"/>
        <w:tabs>
          <w:tab w:val="clear" w:pos="708"/>
          <w:tab w:val="left" w:pos="2835" w:leader="non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6"/>
        <w:tabs>
          <w:tab w:val="clear" w:pos="708"/>
          <w:tab w:val="left" w:pos="2835" w:leader="non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835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мономолекулярна, порядок реакции равен 1/3.</w:t>
      </w:r>
    </w:p>
    <w:p>
      <w:pPr>
        <w:pStyle w:val="Style16"/>
        <w:tabs>
          <w:tab w:val="clear" w:pos="708"/>
          <w:tab w:val="left" w:pos="2835" w:leader="non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 (г)</w:t>
      </w:r>
    </w:p>
    <w:p>
      <w:pPr>
        <w:pStyle w:val="Style16"/>
        <w:tabs>
          <w:tab w:val="clear" w:pos="708"/>
          <w:tab w:val="left" w:pos="2835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бимолекулярна, порядок реакции равен 2/2= 1.</w:t>
      </w:r>
    </w:p>
    <w:p>
      <w:pPr>
        <w:pStyle w:val="Style16"/>
        <w:tabs>
          <w:tab w:val="clear" w:pos="708"/>
          <w:tab w:val="left" w:pos="2835" w:leader="non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835" w:leader="non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тримолекулярна, порядок реакции равен 2/3 (из трех молекул реагирующих веществ получают две молекулы продукта реакции)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29. Изменение свободной энергии, сопровождающее химическую реакцию, ее связь с константой равновесия. Расчет теплового эффекта реакции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вободной энергии Гиббса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изменение изобарно-изотермического потенциала - это та максимальная часть энергии системы, которая в данных условиях может превратиться в полезную работу. Пр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кция протекает самопроизвольно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действующих масс для произвольной реакции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ab/>
        <w:t>(1)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корости прямой реакции можно записать: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  <w:tab/>
        <w:tab/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скорости обратной реакции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)</w:t>
        <w:tab/>
        <w:tab/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протекания реакции (1.33) слева направо концентрации веществ А и В будут уменьшаться и скорость прямой реакции будет падать. С другой стороны, по мере накопления продуктов реак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реакции справа налево будет расти. Наступает момент, когда скорости υ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и υ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становятся одинаковыми, концентрации всех веществ остаются неизменными, следовательно,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431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4)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куда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величина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равная отношению констант скоростей прямой и обратной реакций, количественно описывает состояние равновесия через равновесные концентрации исходных веществ и продуктов их взаимодействия (в степени их стехиометрических коэффициентов) и называется константой равновесия. Константа равновесия является постоянной только для данной температуры, т.е.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Т). Константу равновесия химической реакции принято выражать отношением, в числителе которого стоит произведение равновесных молярных концентраций продуктов реакции, а в знаменателе – произведение концентраций исходных вещест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мпоненты реакции представляют собой смесь идеальных газов, то константа равновесия (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выражается через парциальные давления компонентов: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)</w:t>
        <w:tab/>
        <w:tab/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28900" cy="36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(6) следует, что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при условии, если реакция идет без изменения числа моль в газовой фазе, т.е. когда (с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акция (1) протекает самопроизвольно при постоянных Р и Т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Т, то значения 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этой реакции можно получить из уравнения: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)</w:t>
      </w:r>
    </w:p>
    <w:p>
      <w:pPr>
        <w:pStyle w:val="Style16"/>
        <w:tabs>
          <w:tab w:val="clear" w:pos="708"/>
          <w:tab w:val="left" w:pos="2268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парциальные давления исходных веществ и продуктов реак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(7) называются уравнениями изотермы химической реакции Вант-Гоффа. Это соотношение позволяет рассчитать значения 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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еакции, определить ее направление при различных концентрациях исходных веществ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как для газовых систем, так и для растворов, при участии в реакции твердых тел (т.е. для гетерогенных систем) концентрация твердой фазы не входит в выражение для константы равновесия, поскольку эта концентрация практически постоянна. Так, для реакции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СО 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= СО </w:t>
      </w:r>
      <w:r>
        <w:rPr>
          <w:sz w:val="28"/>
          <w:szCs w:val="28"/>
          <w:vertAlign w:val="subscript"/>
        </w:rPr>
        <w:t xml:space="preserve">2 (г) </w:t>
      </w:r>
      <w:r>
        <w:rPr>
          <w:sz w:val="28"/>
          <w:szCs w:val="28"/>
        </w:rPr>
        <w:t xml:space="preserve"> + С </w:t>
      </w:r>
      <w:r>
        <w:rPr>
          <w:sz w:val="28"/>
          <w:szCs w:val="28"/>
          <w:vertAlign w:val="subscript"/>
        </w:rPr>
        <w:t xml:space="preserve">(т)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равновесия записывается в виде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2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константы равновесия от температуры (для температуры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носительно температур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ыражается следующим уравнением Вант-Гоффа: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698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8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гдеН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тепловой эффект реакции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>34. Осмос, осмотическое давление. Уравнение Вант-Гоффа и осмотический коэффициент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Осмос – самопроизвольное движение молекул растворителя через полупроницаемую мембрану, разделяющую растворы разной концентрации, из раствора меньшей концентрации в раствор с более высокой концентрацией, что приводит к разбавлению последнего. В качестве полупроницаемой мембраны, через маленькие отверстия которой могут селективно проходить только небольшие по объему молекулы растворителя и задерживаются крупные или сольватированные молекулы или ионы, часто служит целлофановая пленка – для высокомолекулярных веществ, а для низкомолекулярных – пленка из ферроцианида меди. Процесс переноса растворителя (осмос) можно предотвратить, если на раствор с большей концентрацией оказать внешнее гидростатическое давление (в условиях равновесия это будет так называемое осмотическое давление, обозначаемое буквой ). Для расчета значения  в растворах неэлектролитов используется эмпирическое уравнение Вант-Гоффа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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  <w:tab/>
        <w:tab/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моляльная концентрация вещества, моль/кг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ниверсальная газовая постоянная, Дж/моль · К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осмотического давления пропорциональна числу молекул (в общем случае числу частиц) одного или нескольких веществ, растворенных в данном объеме раствора, и не зависит от их природы и природы растворителя. В растворах сильных или слабых электролитов общее число индивидуальных частиц увеличивается вследствие диссоциации молекул, поэтому в уравнение для расчета осмотического давления необходимо вводить соответствующий коэффициент пропорциональности, называемый изотоническим коэффициентом.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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  <w:tab/>
        <w:tab/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зотонический коэффициент, рассчитываемый как отношение суммы чисел ионов и непродиссоциировавших молекул электролита к начальному числу молекул этого веществ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если степень диссоциации электролита, т.е. отношение числа молекул, распавшихся на ионы, к общему числу молекул растворенного вещества, равна  и молекула электролита распадается при этом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онов, то изотонический коэффициент рассчитывается следующим образом: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· </w:t>
      </w:r>
      <w:r>
        <w:rPr>
          <w:sz w:val="28"/>
          <w:szCs w:val="28"/>
          <w:lang w:val="en-US"/>
        </w:rPr>
        <w:t>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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1).</w:t>
        <w:tab/>
        <w:tab/>
        <w:tab/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ильных электролитов можно принять  = 1, тог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 коэффици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также больше 1) носит название осмотического коэффициент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Явление осмоса имеет большое значение для растительных и животных организмов, поскольку оболочки их клеток по отношению к растворам многих веществ обладают свойствами полупроницаемой мембраны. В чистой воде клетка сильно набухает, в ряде случаев вплоть до разрыва оболочки, а в растворах с высокой концентрацией солей, наоборот, уменьшается в размерах и сморщивается из-за большой потери воды. Поэтому при консервировании пищевых продуктов к ним добавляется большое количество соли или сахара. Клетки микроорганизмов в таких условиях теряют значительное количество воды и гибнут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Осмотическое давление обеспечивает движение воды в растениях за счет различия осмотических давлений между клеточным соком корней растений (5-20 бар) и почвенным раствором, дополнительно разбавляемом при поливе. Осмотическое давление обусловливает в растении подъем воды от корней до вершины. Таким образом, клетки листьев, теряя воду, осмотически всасывают ее из клеток стебля, а последние берут ее из клеток кор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9. Рассчитать ЭДС медно-цинкового гальванического элемента, в котором концентрация ионов С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  <w:vertAlign w:val="superscript"/>
          <w:lang w:val="ru-RU" w:eastAsia="en-US"/>
        </w:rPr>
        <w:t xml:space="preserve"> 2 +</w:t>
      </w:r>
      <w:r>
        <w:rPr>
          <w:b/>
          <w:sz w:val="28"/>
          <w:szCs w:val="28"/>
          <w:lang w:val="ru-RU" w:eastAsia="en-US"/>
        </w:rPr>
        <w:t xml:space="preserve"> равна 0,001 моль/л, а ионов </w:t>
      </w:r>
      <w:r>
        <w:rPr>
          <w:b/>
          <w:sz w:val="28"/>
          <w:szCs w:val="28"/>
        </w:rPr>
        <w:t>Zn</w:t>
      </w:r>
      <w:r>
        <w:rPr>
          <w:b/>
          <w:sz w:val="28"/>
          <w:szCs w:val="28"/>
          <w:vertAlign w:val="superscript"/>
          <w:lang w:val="ru-RU"/>
        </w:rPr>
        <w:t>2+</w:t>
      </w:r>
      <w:r>
        <w:rPr>
          <w:b/>
          <w:sz w:val="28"/>
          <w:szCs w:val="28"/>
          <w:lang w:val="ru-RU"/>
        </w:rPr>
        <w:t xml:space="preserve">  0,1 моль/л. При расчетах учтите стандартные значения ЭДС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Zn</w:t>
      </w:r>
      <w:r>
        <w:rPr>
          <w:sz w:val="28"/>
          <w:szCs w:val="28"/>
          <w:vertAlign w:val="superscript"/>
          <w:lang w:val="ru-RU"/>
        </w:rPr>
        <w:t xml:space="preserve"> 2+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Zn</w:t>
      </w:r>
      <w:r>
        <w:rPr>
          <w:sz w:val="28"/>
          <w:szCs w:val="28"/>
          <w:vertAlign w:val="superscript"/>
          <w:lang w:val="ru-RU"/>
        </w:rPr>
        <w:t xml:space="preserve"> 0</w:t>
      </w:r>
      <w:r>
        <w:rPr>
          <w:sz w:val="28"/>
          <w:szCs w:val="28"/>
          <w:lang w:val="ru-RU"/>
        </w:rPr>
        <w:t xml:space="preserve">) = – 0,74 В и </w:t>
      </w:r>
      <w:r>
        <w:rPr>
          <w:sz w:val="28"/>
          <w:szCs w:val="28"/>
        </w:rPr>
        <w:t>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Cu</w:t>
      </w:r>
      <w:r>
        <w:rPr>
          <w:sz w:val="28"/>
          <w:szCs w:val="28"/>
          <w:vertAlign w:val="superscript"/>
          <w:lang w:val="ru-RU"/>
        </w:rPr>
        <w:t xml:space="preserve"> 2 +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C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) = + 0,34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расчета величины ЭДС используется уравнение Нернста </w:t>
      </w:r>
      <w:r>
        <w:rPr>
          <w:sz w:val="28"/>
          <w:szCs w:val="28"/>
          <w:lang w:val="ru-RU"/>
        </w:rPr>
        <w:drawing>
          <wp:inline distT="0" distB="0" distL="0" distR="0">
            <wp:extent cx="5080000" cy="129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 Методы получения дисперсных систем, их классификация и краткая характеристика. Какой метод получения дисперсных систем с термодинамической точки зрения наиболее выгоден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 диспергирования. Заключается в механическом дроблении твердых тел до заданной дисперсности; диспергирование ультразвуковыми колебаниями; электрическое диспергирование под действием переменного и постоянного тока. Для получения дисперсных систем методом диспергирования широко используют механические аппараты: дробилки, мельницы, ступки, вальцы, краскотерки, встряхиватели. Жидкости распыляются и разбрызгиваются с помощью форсунок, волчков, вращающихся дисков, центрифуг. Диспергирование газов осуществляют главным образом с помощью барботирования их через жидкость. В пенополимерах, пенобетоне, пеногипсе газы получают с помощью веществ, выделяющих газ при повышенной температуре или в химических реа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широкое применение диспергационных методов, они не могут быть применимы для получения дисперсных систем с размером частиц -100 нм. Такие системы получают кондесацион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е конденсационных методов лежит процесс образования дисперсной фазы из веществ, находящихся в молекулярном или ионном состоянии. Необходимое требование при этом методе – создание пересыщенного раствора, из которого должна быть получена коллоидная система. Этого можно достичь при определенных физических или хим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изические методы конденс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охлаждение паров жидкостей или твердых тел при адиабатическом расширении или смешивании их с большим объемом воздух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степенное удаление (выпаривание) из раствора растворителя или замена его другим растворителем, в котором диспергируемое вещество хуже рас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к физической конденсации относится конденсация водяного пара на поверхности находящихся в воздухе твердых или жидких частиц, ионов или заряженных молекул (туман, смо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а растворителя приводит к образованию золя в тех случаях, когда к исходному раствору добавляют другую жидкость, которая хорошо смешивается с исходным растворителем, но является плохим растворителем для растворенн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Химические методы конденсации основаны на выполнении различных реакций, в результате которых из пересыщенного раствора осаждается нерастворенно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е химической конденсации могут лежать не только обменные, но и окислительно-восстановительные реакции, гидролиз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персные системы можно также получить методом пептизации, который заключается в переводе в коллоидный «раствор» осадков, частицы которых уже имеют коллоидные размеры. Различают следующие виды пептизации: пептизацию промыванием осадка; пептизацию поверхностно – активными веществами; химическую пепт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пример, свежеприготовленный и быстро промытый осадок гидроксида железа переходит в коллоидный раствор красно-бурого цвета от добавления небольшого количества раствора </w:t>
      </w:r>
      <w:r>
        <w:rPr>
          <w:sz w:val="28"/>
          <w:szCs w:val="28"/>
        </w:rPr>
        <w:t>FeCl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(адсорбционная пептизация) или </w:t>
      </w:r>
      <w:r>
        <w:rPr>
          <w:sz w:val="28"/>
          <w:szCs w:val="28"/>
        </w:rPr>
        <w:t>HCl</w:t>
      </w:r>
      <w:r>
        <w:rPr>
          <w:sz w:val="28"/>
          <w:szCs w:val="28"/>
          <w:lang w:val="ru-RU"/>
        </w:rPr>
        <w:t xml:space="preserve"> (диссолю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м образования коллоидных частиц по методу пептизации изучен довольно полно: происходит химическое взаимодействие частиц на поверхности по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алее агрегат </w:t>
      </w:r>
      <w:r>
        <w:rPr>
          <w:sz w:val="28"/>
          <w:szCs w:val="28"/>
          <w:lang w:val="ru-RU"/>
        </w:rPr>
        <w:drawing>
          <wp:inline distT="0" distB="0" distL="0" distR="0">
            <wp:extent cx="1066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адсорбирует ионы </w:t>
      </w:r>
      <w:r>
        <w:rPr>
          <w:sz w:val="28"/>
          <w:szCs w:val="28"/>
        </w:rPr>
        <w:t>Fe</w:t>
      </w:r>
      <w:r>
        <w:rPr>
          <w:sz w:val="28"/>
          <w:szCs w:val="28"/>
          <w:vertAlign w:val="superscript"/>
          <w:lang w:val="ru-RU"/>
        </w:rPr>
        <w:t>+3</w:t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FeO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 xml:space="preserve">, последующие образуются в результате гидролиза </w:t>
      </w:r>
      <w:r>
        <w:rPr>
          <w:sz w:val="28"/>
          <w:szCs w:val="28"/>
        </w:rPr>
        <w:t>FeCl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и ядро мицеллы получает положительный заряд. </w:t>
      </w:r>
      <w:r>
        <w:rPr>
          <w:sz w:val="28"/>
          <w:szCs w:val="28"/>
        </w:rPr>
        <w:t>Формулу мицеллы можно записа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очки зрения термодинамики, наиболее выгодным является метод диспергирования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9. Рассчитать величину среднеквадратичного смещения частицы гидрозоля с радиусом частиц 10</w:t>
      </w:r>
      <w:r>
        <w:rPr>
          <w:b/>
          <w:sz w:val="28"/>
          <w:szCs w:val="28"/>
          <w:vertAlign w:val="superscript"/>
        </w:rPr>
        <w:t>-6</w:t>
      </w:r>
      <w:r>
        <w:rPr>
          <w:b/>
          <w:sz w:val="28"/>
          <w:szCs w:val="28"/>
        </w:rPr>
        <w:t xml:space="preserve"> м за 5 с при температуре 283 К и вязкости дисперсионной среды 1,7·10</w:t>
      </w:r>
      <w:r>
        <w:rPr>
          <w:b/>
          <w:sz w:val="28"/>
          <w:szCs w:val="28"/>
          <w:vertAlign w:val="superscript"/>
        </w:rPr>
        <w:t>-7</w:t>
      </w:r>
      <w:r>
        <w:rPr>
          <w:b/>
          <w:sz w:val="28"/>
          <w:szCs w:val="28"/>
        </w:rPr>
        <w:t xml:space="preserve"> Па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·с.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) Коэффициент диффузии для сферической частицы рассчитывается по уравнению Эйнштейна: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число Авогадро, 6 10</w:t>
      </w:r>
      <w:r>
        <w:rPr>
          <w:sz w:val="28"/>
          <w:szCs w:val="28"/>
          <w:vertAlign w:val="superscript"/>
        </w:rPr>
        <w:t xml:space="preserve"> 23</w:t>
      </w:r>
      <w:r>
        <w:rPr>
          <w:sz w:val="28"/>
          <w:szCs w:val="28"/>
        </w:rPr>
        <w:t xml:space="preserve"> молекул/моль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язкость дисперсионной среды, Н · 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а · с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частицы, м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ниверсальная газовая постоянная, 8,314 Дж/моль · К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абсолютная температура, К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</w:t>
      </w:r>
      <w:r>
        <w:rPr>
          <w:sz w:val="28"/>
          <w:szCs w:val="28"/>
        </w:rPr>
        <w:t>число 3,14.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0959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ее квадратичное смещение:</w:t>
      </w:r>
    </w:p>
    <w:p>
      <w:pPr>
        <w:pStyle w:val="Style16"/>
        <w:tabs>
          <w:tab w:val="clear" w:pos="708"/>
          <w:tab w:val="left" w:pos="-3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</w:t>
      </w:r>
      <w:r>
        <w:rPr>
          <w:sz w:val="28"/>
          <w:szCs w:val="28"/>
          <w:vertAlign w:val="superscript"/>
          <w:lang w:val="en-US"/>
        </w:rPr>
        <w:t></w:t>
      </w:r>
      <w:r>
        <w:rPr>
          <w:sz w:val="28"/>
          <w:szCs w:val="28"/>
          <w:lang w:val="en-US"/>
        </w:rPr>
        <w:t>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·</w:t>
        <w:tab/>
        <w:tab/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</w:t>
      </w:r>
      <w:r>
        <w:rPr>
          <w:sz w:val="28"/>
          <w:szCs w:val="28"/>
          <w:vertAlign w:val="superscript"/>
        </w:rPr>
        <w:t></w:t>
      </w:r>
      <w:r>
        <w:rPr>
          <w:sz w:val="28"/>
          <w:szCs w:val="28"/>
        </w:rPr>
        <w:t>среднее квадратичное смещение (усредненная величина сдвига) дисперсной частицы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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></w:t>
      </w:r>
      <w:r>
        <w:rPr>
          <w:sz w:val="28"/>
          <w:szCs w:val="28"/>
        </w:rPr>
        <w:t>время, за которое происходит смещение частицы (продолжительность диффузии), с;</w:t>
      </w:r>
      <w:r>
        <w:rPr>
          <w:sz w:val="28"/>
          <w:szCs w:val="28"/>
          <w:lang w:val="en-US"/>
        </w:rPr>
        <w:t>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 коэффициент диффузии, м</w:t>
      </w:r>
      <w:r>
        <w:rPr>
          <w:sz w:val="28"/>
          <w:szCs w:val="28"/>
          <w:vertAlign w:val="superscript"/>
        </w:rPr>
        <w:t xml:space="preserve">2 .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</w:t>
      </w:r>
      <w:r>
        <w:rPr>
          <w:sz w:val="28"/>
          <w:szCs w:val="28"/>
          <w:vertAlign w:val="superscript"/>
          <w:lang w:val="en-US"/>
        </w:rPr>
        <w:t></w:t>
      </w:r>
      <w:r>
        <w:rPr>
          <w:sz w:val="28"/>
          <w:szCs w:val="28"/>
          <w:lang w:val="en-US"/>
        </w:rPr>
        <w:t>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·=2*12,24*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>*5=12,24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</w:t>
      </w:r>
      <w:r>
        <w:rPr>
          <w:sz w:val="28"/>
          <w:szCs w:val="28"/>
          <w:vertAlign w:val="superscript"/>
          <w:lang w:val="en-US"/>
        </w:rPr>
        <w:t></w:t>
      </w:r>
      <w:r>
        <w:rPr>
          <w:sz w:val="28"/>
          <w:szCs w:val="28"/>
          <w:lang w:val="en-US"/>
        </w:rPr>
        <w:t></w:t>
      </w:r>
      <w:r>
        <w:rPr>
          <w:sz w:val="28"/>
          <w:szCs w:val="28"/>
        </w:rPr>
        <w:t xml:space="preserve"> 12,24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4. Поверхностно-активные вещества. Описать причины и механизм проявления их поверхностной активности.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ых концентрациях ПАВ образуют истинные растворы, т.е. частицы диспергированы а них до отдельных молекул (или ионов). по мере увеличения концентрации возникают мицеллы. в водных растворах органические части молекул в мицеллах объединяются в жидкое углеводородное ядро, а полярные гидратированные группы находятся в воде, при этом общая площадь контакта гидрофобных частей молекул с водой резко сокращается. Благодаря гидрофильности полярных групп, окружающих мицеллу, поверхностное (межфазное) натяжение на границе ядро-вода понижено до значений, обеспечивающих термодинамическую устойчивость таких агрегатов по сравнению с молекулярным раствором и макрофазой ПАВ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ых мицеллярных концентрациях образуются сферические мицеллы (мицеллы Гартли) с жидким аполярным ядром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активность связана с химическим составом вещества. Она, как правило, увеличивается с уменьшением полярности ПАВ (для водных растворов)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Ленгмюру, при адсорбции полярная группа, обладающая большим сродством к полярной фазе, втягивается в воду, а углеводородный неполярный радикал выталкивается наружу. происходящее при этом уменьшение энергии Гиббса ограничивает размеры поверхностного слоя толщиной в одну молекулу. при этом образуется так называемый мономолекулярный слой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роения молекулы ПАВ подразделяются на неионогенные, построенные на основе эфиров, включающих этоксигруппы, и ионогенные – на основе органических кислот и оснований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огенные ПАВ диссоциируют в растворе с образованием поверхностно-активных ионов, например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диссоциации образуются поверхностно – активные анионы, ПАВ называют анионоактивными (соли жирных кислот, мыла). Если при диссоциации образуются поверхностно-активные катионы, ПАВ называют катионно-активными (соли первичных, вторичных и третичных аминов)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ПАВ которые в зависимости от рН раствора могут быть как катионноактивными, так и аниноактивными (белки, аминокислоты)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молекул ПАВ заключается в том, что они обладают большой поверхностной активностью по отношению  к воде, что отражает сильную зависимость поверхностного натяжения водного раствора ПАВ от его концентрации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ых концентрациях ПАВ адсорбция пропорциональна концентрации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активность связана с химическим составом вещества. Она, как правило, увеличивается с уменьшением полярности ПАВ (для водных растворов). Например, для карбоновых кислот величина активности выше, чем для их солей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гомологических рядов была обнаружена четкая зависимость активности от длины углеводородного радикал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большого количества экспериментального материала в конце 19 века Дюкло и Траубе сформулировали правило: поверхностная активность в ряду гомологов увеличивается в 3-3,5 раза при увеличении углеводородной цепи на одну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руппу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величения концентрации адсорбция на поверхности жидкости сначала резко возрастает, а затем приближается к некоторому пределу, называемому предельной адсорб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этого факта и большого числа исследований, Ленгмюр выдвинул представление об ориентации молекул в поверхностном слое. Согласно Ленгмюру, при адсорбции полярная группа, обладающая большим сродством к полярной фазе – воде, втягивается в воду, а углеводородный неполярный радикал выталкивается наружу. Происходящее при этом уменьшение энергии Гиббса ограничивает размеры поверхностного слоя толщиной в одну молекулу. При этом образуется так называемый мономолекулярный слой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молекулярные пленки на поверхности воды могут находиться в трех состояниях: газообразном, жидком и твердом. Жидкие и твердые поверхностные пленки называются также конденсированны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илы, действующие между молекулами в пленке, сравнительно невелики, то молекулы ПАВ свободно распределяются по поверхности воды, максимально удаляясь друг от друга, что обусловливает поверхностное давление, действующее в направлении, противоположном поверхностному натяжению, такую пленку можно считать двумерным газом, так как молекулы этого газа не могут оторваться от поверхности воды и могут двигаться только в двух измерениях. К веществам, образующим на воде двумерные газообразные пленки, относятся, например, жирные кислоты с числом углеводородных атомов от 12 до 20-22, алифатические спирты и амины с не очень большой молекулярной массой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ангенциально действующие силы между углеводородными радикалами молекул ПАВ в поверхностной пленке велики, то молекулы слипаются, образуя крупные конденсированные «острова», в которых тепловое движение молекул затруднено. В таких «островах» молекулы обычно ориентируются параллельно друг другу и перпендикулярно поверхности воды. Следует, однако, заметить, что, например, при повышении температуры конденсированные пленки могут переходить в газообразные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ированные пленки обычно жидкие, и молекулы в них перемещаются довольно свободно. если же силы взаимодействия между радикалами настолько велики, что молекулы не могут перемещаться, то конденсированные пленки можно рассматривать как твердые. Такие пленки образуют карбоновые кислоты с числом углеродных атомов более 20-24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у поверхностных пленок свойств твердого тела можно убедиться, напыляя на поверхность порошок. Если пленка твердая, то при осторожном сдувании порошок остается неподвижным, если жидкая -порошок перемещается по поверхности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мимо газообразных и конденсированных пленок существуют еще так называемые растянутые пленки, занимающие промежуточное положение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ленки могут образовываться из конденсированных при повышении температуры. Полагают, что в растянутых пленках углеводородные радикалы молекул ПАВ не ориентированы параллельно, а переплетены между собой, лежат «плашмя» на воде, что препятствует неограниченному растеканию пленки, в то время как полярные группы относительно свободно перемещаются в поверхностном слое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еществ образовывать те или иные пленки для ионогенных ПАВ зависит от рН раствора. Высшие жирные кислоты в кислых и нейтральных растворах (т.е. при практически недиссоциированных группах) при определенной температуре дают на поверхности раздела с воздухом растянутые пленки. При той же температуре в щелочной среде на поверхности раствора образуются газообразные пленки, что обусловлено отталкиванием одноименных зарядов соседних групп, появившихся в результате их диссоциации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9. Написать формулу строения мицеллы золя, образованного в результате взаимодействия указанных веществ(избытка одного, затем другого вещества): </w:t>
      </w:r>
      <w:r>
        <w:rPr>
          <w:b/>
          <w:sz w:val="28"/>
          <w:szCs w:val="28"/>
          <w:lang w:val="en-US"/>
        </w:rPr>
        <w:t>Cd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FeCl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NaOH</w:t>
      </w:r>
      <w:r>
        <w:rPr>
          <w:b/>
          <w:sz w:val="28"/>
          <w:szCs w:val="28"/>
        </w:rPr>
        <w:t>. Назвать составляющие компоненты мицеллы.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к </w:t>
      </w:r>
      <w:r>
        <w:rPr>
          <w:sz w:val="28"/>
          <w:szCs w:val="28"/>
          <w:lang w:val="en-US"/>
        </w:rPr>
        <w:t>C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ает мицел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 (C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  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·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x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-180975</wp:posOffset>
                </wp:positionV>
                <wp:extent cx="114300" cy="685800"/>
                <wp:effectExtent l="5080" t="635" r="5715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4.3pt;width:8.95pt;height:53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родыш</w:t>
      </w:r>
      <w:r>
        <w:rPr>
          <w:sz w:val="28"/>
          <w:szCs w:val="28"/>
        </w:rPr>
        <w:t>: (C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250</wp:posOffset>
                </wp:positionH>
                <wp:positionV relativeFrom="paragraph">
                  <wp:posOffset>-451485</wp:posOffset>
                </wp:positionV>
                <wp:extent cx="114300" cy="1143000"/>
                <wp:effectExtent l="5080" t="635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-35.6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ядро</w:t>
      </w:r>
      <w:r>
        <w:rPr>
          <w:sz w:val="28"/>
          <w:szCs w:val="28"/>
        </w:rPr>
        <w:t>: [ (C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  Cd</w:t>
      </w:r>
      <w:r>
        <w:rPr>
          <w:sz w:val="28"/>
          <w:szCs w:val="28"/>
          <w:vertAlign w:val="superscript"/>
        </w:rPr>
        <w:t>2+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0</wp:posOffset>
                </wp:positionH>
                <wp:positionV relativeFrom="paragraph">
                  <wp:posOffset>-836295</wp:posOffset>
                </wp:positionV>
                <wp:extent cx="114300" cy="1828800"/>
                <wp:effectExtent l="5080" t="635" r="5715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-65.9pt;width:8.95pt;height:143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ула: [ (</w:t>
      </w:r>
      <w:r>
        <w:rPr>
          <w:sz w:val="28"/>
          <w:szCs w:val="28"/>
          <w:lang w:val="en-US"/>
        </w:rPr>
        <w:t>C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к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дает мицеллу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2 (NaCl) 2 Cl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· Na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x Na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родыш</w:t>
      </w:r>
      <w:r>
        <w:rPr>
          <w:sz w:val="28"/>
          <w:szCs w:val="28"/>
        </w:rPr>
        <w:t>: (NaCl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7250</wp:posOffset>
                </wp:positionH>
                <wp:positionV relativeFrom="paragraph">
                  <wp:posOffset>-426720</wp:posOffset>
                </wp:positionV>
                <wp:extent cx="114300" cy="1143000"/>
                <wp:effectExtent l="5080" t="635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-33.65pt;width:8.95pt;height:89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ядро</w:t>
      </w:r>
      <w:r>
        <w:rPr>
          <w:sz w:val="28"/>
          <w:szCs w:val="28"/>
        </w:rPr>
        <w:t>: (NaCl )  2 Cl</w:t>
      </w:r>
      <w:r>
        <w:rPr>
          <w:sz w:val="28"/>
          <w:szCs w:val="28"/>
          <w:vertAlign w:val="superscript"/>
        </w:rPr>
        <w:t>-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0</wp:posOffset>
                </wp:positionH>
                <wp:positionV relativeFrom="paragraph">
                  <wp:posOffset>-836295</wp:posOffset>
                </wp:positionV>
                <wp:extent cx="114300" cy="1828800"/>
                <wp:effectExtent l="5080" t="635" r="571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-65.9pt;width:8.95pt;height:143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нула</w:t>
      </w:r>
      <w:r>
        <w:rPr>
          <w:sz w:val="28"/>
          <w:szCs w:val="28"/>
          <w:lang w:val="en-US"/>
        </w:rPr>
        <w:t>: [ (Cd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  Cd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· Cl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NaOH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Избыток</w:t>
      </w:r>
      <w:r>
        <w:rPr>
          <w:sz w:val="28"/>
          <w:szCs w:val="28"/>
          <w:lang w:val="en-US"/>
        </w:rPr>
        <w:t xml:space="preserve">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цел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 (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· 2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x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родыш</w:t>
      </w:r>
      <w:r>
        <w:rPr>
          <w:sz w:val="28"/>
          <w:szCs w:val="28"/>
        </w:rPr>
        <w:t>: (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ядро</w:t>
      </w:r>
      <w:r>
        <w:rPr>
          <w:sz w:val="28"/>
          <w:szCs w:val="28"/>
        </w:rPr>
        <w:t>: (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 Fe</w:t>
      </w:r>
      <w:r>
        <w:rPr>
          <w:sz w:val="28"/>
          <w:szCs w:val="28"/>
          <w:vertAlign w:val="superscript"/>
        </w:rPr>
        <w:t>3+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нула</w:t>
      </w:r>
      <w:r>
        <w:rPr>
          <w:sz w:val="28"/>
          <w:szCs w:val="28"/>
          <w:lang w:val="en-US"/>
        </w:rPr>
        <w:t>: [ (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  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 xml:space="preserve"> · 2Cl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Избыток</w:t>
      </w:r>
      <w:r>
        <w:rPr>
          <w:sz w:val="28"/>
          <w:szCs w:val="28"/>
          <w:lang w:val="en-US"/>
        </w:rPr>
        <w:t xml:space="preserve"> NaOH </w:t>
      </w:r>
      <w:r>
        <w:rPr>
          <w:sz w:val="28"/>
          <w:szCs w:val="28"/>
        </w:rPr>
        <w:t>д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целлу</w:t>
      </w:r>
      <w:r>
        <w:rPr>
          <w:sz w:val="28"/>
          <w:szCs w:val="28"/>
          <w:lang w:val="en-US"/>
        </w:rPr>
        <w:t>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3 (NaCl) 3 Cl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· 2Na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x Na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родыш</w:t>
      </w:r>
      <w:r>
        <w:rPr>
          <w:sz w:val="28"/>
          <w:szCs w:val="28"/>
        </w:rPr>
        <w:t>: (NaCl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ядро</w:t>
      </w:r>
      <w:r>
        <w:rPr>
          <w:sz w:val="28"/>
          <w:szCs w:val="28"/>
        </w:rPr>
        <w:t>: 3 (NaCl) 3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нула</w:t>
      </w:r>
      <w:r>
        <w:rPr>
          <w:sz w:val="28"/>
          <w:szCs w:val="28"/>
          <w:lang w:val="en-US"/>
        </w:rPr>
        <w:t>: [3 (NaCl) 3 Cl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· 2Na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94. Защита коллоидных частиц с использованием ВМС. Механизм защитного действия. Белки, углеводы, пектины как коллоидная защ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оидная защита – стабилизация дисперсной системы путем образования адсорбционной защитной оболочки вокруг частиц дисперсной фазы. Белки, пектины и углеводы выступают как стабилизаторы дисперсных систем, предохраняющих системы от дальнейшей коагуляции или седи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10. Пены, условия их образования и свойства. Роль пенообразования для продуктов питания и примеры использования п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ны – высококонцентрированные дисперсные системы (объемная доля газа более 60-80%), в которых дисперсная фаза – газ, а дисперсионная среда – жидкость или твердое тело (пенобетон, пеногипс, пенополимеры и т.д.). Пены – грубодисперсные системы, размер пузырьков в которых от 0,01 см до 0,1 см и более. Чаще всего пены с жидкой дисперсионной средой получают диспергированием газа в жидкости в присутствии стабилизатора, который в этом случае называют пенообразова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продуктов питания, представляющих собой пены можно привести такие пены как взбитые сливки в баллонах, молочные коктейли тоже получают методом взбивания и первоначально его составляющие образуют пену. При помощи пенообразования в пищевой промышленности добиваются извлечением из растворов ценных примесей, что является особенно эффективным в сухих пенах. Но при производстве сахара пена мешает нормальному протеканию процессов и в этом случае производят пеногаш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хметов Б. В. Задачи и упражнения по физической и коллоидной химии. – Л.: Химия, 1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амеева О. С. Физическая и коллоидная химия. – М.: Высшая школа, 198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встратова К. И., Купина Н. А., Малахова Е. М. Физическая и коллоидная химия. – М.: Высшая школа,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н А. Д., Лещенко Н. Ф. Коллоидная химия. – М.: Химия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он А. Д., Лещенко Н. Ф. Физическая химия. – М.: Химия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селев Е. В. Сборник примеров и задач по физической химии. – М.: Высшая школа, 19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орре Д. Г. Физическая химия. – М.: Высшая школа,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мберг А. Г. Физическая химия. – М.: Высшая школа, 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епин Б. Д. Международные системы единиц физических величин в химии. – М.: Высшая школа,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идрихсберг Д. А. Курс коллоидной химии. – Л.: Химия, 19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Хмельницкий Р. А. Физическая и коллоидная химиия. – М.: Высшая школа,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  <w:tab w:val="left" w:pos="851" w:leader="none"/>
      </w:tabs>
      <w:ind w:firstLine="567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8:00Z</dcterms:created>
  <dc:creator>natasha</dc:creator>
  <dc:description/>
  <cp:keywords/>
  <dc:language>en-US</dc:language>
  <cp:lastModifiedBy>Mage</cp:lastModifiedBy>
  <dcterms:modified xsi:type="dcterms:W3CDTF">2011-10-07T02:28:00Z</dcterms:modified>
  <cp:revision>2</cp:revision>
  <dc:subject/>
  <dc:title>54    69   89    </dc:title>
</cp:coreProperties>
</file>