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Нитросоединения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ind w:left="0" w:hanging="0"/>
        <w:jc w:val="left"/>
        <w:textAlignment w:val="baseline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пособы получения нитросоединений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/>
        <w:ind w:left="0" w:hanging="0"/>
        <w:jc w:val="left"/>
        <w:textAlignment w:val="baseline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Реакции нитросоединений </w:t>
      </w:r>
    </w:p>
    <w:p>
      <w:pPr>
        <w:pStyle w:val="Normal"/>
        <w:numPr>
          <w:ilvl w:val="2"/>
          <w:numId w:val="5"/>
        </w:numPr>
        <w:overflowPunct w:val="false"/>
        <w:autoSpaceDE w:val="false"/>
        <w:spacing w:lineRule="auto" w:line="360"/>
        <w:ind w:left="0" w:hanging="0"/>
        <w:jc w:val="left"/>
        <w:textAlignment w:val="baseline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утомерия алифатических нитросоединений </w:t>
      </w:r>
    </w:p>
    <w:p>
      <w:pPr>
        <w:pStyle w:val="Normal"/>
        <w:numPr>
          <w:ilvl w:val="2"/>
          <w:numId w:val="5"/>
        </w:numPr>
        <w:overflowPunct w:val="false"/>
        <w:autoSpaceDE w:val="false"/>
        <w:spacing w:lineRule="auto" w:line="360"/>
        <w:ind w:left="0" w:hanging="0"/>
        <w:jc w:val="left"/>
        <w:textAlignment w:val="baseline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онденсация алифатических нитросоединений с альдегидами и кетонами </w:t>
      </w:r>
    </w:p>
    <w:p>
      <w:pPr>
        <w:pStyle w:val="Normal"/>
        <w:numPr>
          <w:ilvl w:val="2"/>
          <w:numId w:val="5"/>
        </w:numPr>
        <w:overflowPunct w:val="false"/>
        <w:autoSpaceDE w:val="false"/>
        <w:spacing w:lineRule="auto" w:line="360"/>
        <w:ind w:left="0" w:hanging="0"/>
        <w:jc w:val="left"/>
        <w:textAlignment w:val="baseline"/>
        <w:outlineLvl w:val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осстановление нитросоединений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НИТРОСОЕДИН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итросоедингениями называют производные углеводородов, в которых один или несколько атомов водорода замещены на нитрогруппу -NO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. В зависимости от углеводородного радикала, к которому присоединена нитрогруппа, нитросоединения делятся на ароматические и алифатические. Алифатические соединения различают как первичные 1о, вторичные 2 о и третичные 3о, в зависимости от того к 1 о, 2 о или 3о атому углерода присоединена нитрогрупп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итрогруппу –NO2 не следует путать с нитритной группой -ONO. Нитрогруппа имеет следующее стро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57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личие полного положительного заряда на атоме азота обусловливает наличие у нее сильного -I-эффекта. Наряду с сильным -I-эффектом нитрогруппа обладает сильным -М-эффект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 1. Рассмотрите строение нитрогруппы и ее влияние на направление, и скорость реакции электрофильного замещения в ароматическом ядр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1. Способы получения нитро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актически все способы получения нитросоединений были уже рассмотрены в предыдущих главах. Ароматические нитросоединения получают, как правило, прямым нитрованием аренов и ароматических гетероциклических соединений. Нитроциклогексан в промышленных условиях получают нитрованием циклогексан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1462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ким же путем получают и нитрометан, однако в лабораторных условиях его получают из хлоруксусной кислоты в результате реакций (2-5). Ключевой стадией из них является реакция (3), проходящая по механизму SN2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6181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Хлоруксусная кислота Хлорацетат натри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0461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6715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уксусная кислот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037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Нитроме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 Реакции нитро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1. Таутомерия алифатических нитросоединений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ледствие сильных электроноакцепторных свойств нитрогрупп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ы водорода обладают повышенной подвижностью и поэтому первичные и вторичные нитросоединения являются С-Н-кислотами. Так, нитрометан является довольно сильной кислотой (pKa 10,2) и в щелочной среде легко превращается в резонансностабилизированный анион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48275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Нитрометан pKa 10,2 Резонансностабилизированный ани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2. Напишите реакции (а) нитрометана и (б) нитроциклогексана с водным раствором NaOH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2. Конденсация алифатических нитросоединений с альдегидами и кетонам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итрогруппа может быть введена в алифатические соединения альдольной реакцией между анионом нитроалкана и альдегидом или кетоном. В нитроалканах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томы водорода даже более подвижны, чем в альдегидах и кетонах и поэтому они могут вступать с альдегидами и кетонами в реакции присоединения и конденсации предоставляя сво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ы водорода. С алифатическими альдегидами обычно проходят реакции присоединения, а с ароматическими – исключительно конденса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, нитрометан присоедняется к циклогексанону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00475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1-Нитрометилциклогексанол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о конденсируется с бензальдегидом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624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реакции присоединения с формальдегидом участвуют все три атома водорода нитрометана и образуется 2-гидроксиметил-2-нитро-1,3-динитропропан или триметилолнитромета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0522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9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денсацией нитрометана с гексаметилентетрамином мы получили 7-нитро-1,3,5-триазаадамантан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9950" cy="100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р. 3. Напишите реакции формальдегида (а) с нитрометаном и (б) с нитроциклогексаном в щелочной сред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2.3. Восстановление нитросоединен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группу восстанавливают в аминогруппу различными восстановителями (11.3.3). Гидрированием нитробензола под давлением в присутствии никеля Ренея в промышленных условиях получают анил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52850" cy="771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(11) (11 32)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нили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лабораторных условиях вместо водорода можно использовать гидразин, разлагающийся в присутствии никеля Ренея с выделением водор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62225" cy="100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7-нитро-1,3,5-триазаадамантан 7-амино-1,3,5-триазаадаман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соединения восстанавливают металлами в кислой среде с последующим подщелачиванием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71875" cy="69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3) (11 3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зависимости от рН среды и используемого восстановителя могут быть получены различные продукты. В нейтральной и щелочной среде активность обычных восстанавливающих агентов по отношению к нитросоединениям меньше, чем в кислой среде. Характерным примером может служить восстановление нитробензола цинком. В избытке соляной кислоты цинк восстанавливает нитробензол в анилин, в то время как в буферном растворе аммонийхлорида - в фенилгидроксиламин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33725" cy="695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ислой среде арилгидроксиламины подвергаются перегруппировк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90925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-Аминофенол используется в качестве проявителя в фотографии. Фенилгидроксиламин далее может быть окислен до нитрозобензол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0" cy="76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6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озобензол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осстановлением нитробензола хлоридом олова (II) получают азобензол, а цинком в щелочной среде – гидразобензол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05275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52850" cy="828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бработкой нитробензола раствором щелочи в метаноле получают азоксибензол, при этом метанол окисляется в муравьиную кислоту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14800" cy="771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звестны методы неполного восстановления и нитроалканов. На этом основан один из промышленных методов получения капрона. Нитрованием циклогексана получают нитроциклогексан, который восстановлением переводят в оксим циклогексанона и далее с помощью перегруппировки Бекмана - в капролактам и полиамид - исходное вещество для приготовления волокна - капро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57800" cy="154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осстановление нитрогруппы продуктов альдольного присоединения (7) является удобным способом получен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миноспирт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48025" cy="771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1-Нитрометилциклогексанол 1-Аминометилциклогекс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спользование в качестве восстановителя сероводорода позволяет восстанавливать одну из нитрогрупп в динитроаренах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5287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1 3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м-Динитробензол м-Нитроанил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52875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2,4-Динитроанилин 4-Нитро-1,2-диаминобенз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4. Напишите реакции восстановления (а) м-динитробензола оловом в соляной кислоте, (б) м-динитробензола сероводородом, (в) п-нитротолуола цинком в буферном растворе хлорида аммо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Упр.5. Завершите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38325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5199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Амин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систематической номенклатуре амины называют путем добавления приставки амин к названию углеводорода. По рациоальной номенклатуре их рассматривают как алкил или ариламин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5722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392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33475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917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етанамин Этанамин N-Метилэтанамин N-Этилэтан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метиламин) (этиламин) (метилэтиламин) (диэтиламин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6207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N,N-Диэтилэтанамин 2-Аминоэтанол 3-Аминопропановая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иэтиламин) (этаноламин)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2450" cy="962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962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962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Циклогексанамин Бензоламин N-Метилбензоламин 2-Метилбензолам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циклогексиламин) (анилин) (N-метиланилин) (о-толуидин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етероциклические амиы называют по соответствующему углеводороду вставляя приставку аза-, диаза- или триаза- для обозачения количества атомов азо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885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9125" cy="885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0075" cy="932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1-Азациклопета- 1,2-Диазациклопета- 1,3-Диазациклопета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2,4-диен 2,4-диен 2,4-диен</w:t>
      </w:r>
    </w:p>
    <w:sectPr>
      <w:headerReference w:type="default" r:id="rId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1:00Z</dcterms:created>
  <dc:creator>Виктор</dc:creator>
  <dc:description/>
  <cp:keywords/>
  <dc:language>en-US</dc:language>
  <cp:lastModifiedBy>Mage</cp:lastModifiedBy>
  <dcterms:modified xsi:type="dcterms:W3CDTF">2011-10-07T02:21:00Z</dcterms:modified>
  <cp:revision>2</cp:revision>
  <dc:subject/>
  <dc:title>Федеральное агентство по образованию</dc:title>
</cp:coreProperties>
</file>