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Содержание</w:t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1. Свойства полимера и выбор мономера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2. Молекулярная масса — важнейшая характеристика полимера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3. Проблемы, возникающие при растворении полимеров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4. Вязкость растворов полимеров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5. Фазовое разделение растворов полимеров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6. Фазовое разделение при нагревании водных растворов полимеров с оксиэтиленовыми группами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3"/>
          <w:b w:val="false"/>
          <w:bCs w:val="false"/>
          <w:color w:val="000000"/>
          <w:sz w:val="28"/>
          <w:szCs w:val="28"/>
        </w:rPr>
        <w:t>7. Влияние растворителей и поверхностно-активных веществ на растворы полимеров</w:t>
      </w:r>
    </w:p>
    <w:p>
      <w:pPr>
        <w:pStyle w:val="Style2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1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1. Свойства полимера и выбор мономер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Синтетические полимеры получают полимеризацией мономеров. Мономеры в процессе полимеризации поставляют повторяющиеся единицы; например, акриловая кислота полимеризуется в полиакриловую кислоту. Полимер может быть линейным, разветвленным или поперечно сшитым, как показано на рис. 1, </w:t>
      </w:r>
      <w:r>
        <w:rPr>
          <w:rStyle w:val="FontStyle17"/>
          <w:color w:val="000000"/>
          <w:sz w:val="28"/>
          <w:szCs w:val="28"/>
        </w:rPr>
        <w:t xml:space="preserve">а. </w:t>
      </w:r>
      <w:r>
        <w:rPr>
          <w:rStyle w:val="FontStyle16"/>
          <w:color w:val="000000"/>
          <w:sz w:val="28"/>
          <w:szCs w:val="28"/>
        </w:rPr>
        <w:t>Чтобы понять поведение полимера в растворе, важно представлять, к какому типу полимеров принадлежит данный полимер, поскольку свойства их растворов сильно различаются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Если в синтезе полимера участвовало более одного вида мономеров, его называют сополимером. Мономерные звенья в сополимере могут быть либо статистически распределены, либо образовывать блоки, либо цепи одного из мономеров прививаются к цепи другого мономера как к основе, как это показано на рис. 1, б. Свойства растворов и поверхностные химические свойства очень сильно зависят от того, к какой группе принадлежит сополимер. Некоторые структуры, приведенные на рис. 1, б, обладают поразительной поверхностной активностью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Синтетические полимеры удобно классифицировать по полярности мономерных звеньев: 1) неполярные полимеры; 2) полярные, но нерастворимые в воде полимеры, например поли и поли; 3) водорастворимые полимеры, например поли и поливиниловый спирт; 4) ионизующиеся полимеры, например полиакриловая кислота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1715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4"/>
          <w:b w:val="false"/>
          <w:bCs w:val="false"/>
          <w:color w:val="000000"/>
          <w:sz w:val="28"/>
          <w:szCs w:val="28"/>
        </w:rPr>
        <w:t xml:space="preserve">Рис. 1. </w:t>
      </w:r>
      <w:r>
        <w:rPr>
          <w:rStyle w:val="FontStyle18"/>
          <w:color w:val="000000"/>
          <w:sz w:val="28"/>
          <w:szCs w:val="28"/>
        </w:rPr>
        <w:t>Полимеры классифицируются по структуре и химическому составу макромолекул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Конфигурация полимера в растворе зависит от баланса между взаимодействием сегментов с растворителем и взаимодействием сегментов друг с другом. Полимер может быть в состоянии статистического клубка, иметь вытянутую или спиральную конфигурацию. Синтетические полимеры обычно имеют конфигурацию статистического клубка. Полиэлектролиты, в которых мономерные единицы заряжены, при определенных условиях образуют жесткие стержн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7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2. Молекулярная масса — важнейшая характеристика полимер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За исключением белков, почти невозможно найти полимер, в котором все макромолекулы имели бы одну и ту же молекулярную массу. Синтетические полимеры, а также полисахариды характеризуются распределением по молекулярным массам, которое зависит от метода синтеза полимера и способов фракционирования. Схематически молекулярно-массовое распределение полимера показано на рис. 2. Важно понимать, что некоторые физические свойства полимеров более чувствительны к наличию низкомолекулярных фракций, другие — к наличию высокомолекулярных фракций. Молекулярно-массовое распределение удобно определять методом гель-проникающей хроматографии. Величину молекулярно-массовой полидисперсности можно получить, определив среднюю молекулярную массу двумя методами с различным способом усредн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реднечисленная молекулярная масса M</w:t>
      </w:r>
      <w:r>
        <w:rPr>
          <w:rStyle w:val="FontStyle16"/>
          <w:color w:val="000000"/>
          <w:sz w:val="28"/>
          <w:szCs w:val="28"/>
          <w:vertAlign w:val="subscript"/>
        </w:rPr>
        <w:t>n</w:t>
      </w:r>
      <w:r>
        <w:rPr>
          <w:rStyle w:val="FontStyle16"/>
          <w:color w:val="000000"/>
          <w:sz w:val="28"/>
          <w:szCs w:val="28"/>
        </w:rPr>
        <w:t xml:space="preserve"> концептуально наиболее проста и определяется как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85520" cy="42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где </w:t>
      </w:r>
      <w:r>
        <w:rPr>
          <w:rStyle w:val="FontStyle22"/>
          <w:rFonts w:cs="Times New Roman"/>
          <w:color w:val="000000"/>
          <w:sz w:val="28"/>
          <w:szCs w:val="28"/>
        </w:rPr>
        <w:t>N</w:t>
      </w:r>
      <w:r>
        <w:rPr>
          <w:rStyle w:val="FontStyle22"/>
          <w:rFonts w:cs="Times New Roman"/>
          <w:color w:val="000000"/>
          <w:sz w:val="28"/>
          <w:szCs w:val="28"/>
          <w:vertAlign w:val="subscript"/>
        </w:rPr>
        <w:t>i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 xml:space="preserve">— число молекул, имеющих молекулярную массу </w:t>
      </w:r>
      <w:r>
        <w:rPr>
          <w:rStyle w:val="FontStyle22"/>
          <w:rFonts w:cs="Times New Roman"/>
          <w:color w:val="000000"/>
          <w:sz w:val="28"/>
          <w:szCs w:val="28"/>
        </w:rPr>
        <w:t>M</w:t>
      </w:r>
      <w:r>
        <w:rPr>
          <w:rStyle w:val="FontStyle22"/>
          <w:rFonts w:cs="Times New Roman"/>
          <w:color w:val="000000"/>
          <w:sz w:val="28"/>
          <w:szCs w:val="28"/>
          <w:vertAlign w:val="subscript"/>
        </w:rPr>
        <w:t>i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. </w:t>
      </w:r>
      <w:r>
        <w:rPr>
          <w:rStyle w:val="FontStyle16"/>
          <w:color w:val="000000"/>
          <w:sz w:val="28"/>
          <w:szCs w:val="28"/>
        </w:rPr>
        <w:t>Величину M</w:t>
      </w:r>
      <w:r>
        <w:rPr>
          <w:rStyle w:val="FontStyle16"/>
          <w:color w:val="000000"/>
          <w:sz w:val="28"/>
          <w:szCs w:val="28"/>
          <w:vertAlign w:val="subscript"/>
        </w:rPr>
        <w:t>n</w:t>
      </w:r>
      <w:r>
        <w:rPr>
          <w:rStyle w:val="FontStyle16"/>
          <w:color w:val="000000"/>
          <w:sz w:val="28"/>
          <w:szCs w:val="28"/>
        </w:rPr>
        <w:t xml:space="preserve"> можно определять по понижению точки замерзания, по осмотическому давлению, а также с помощью химического анализа концевых групп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Другая усредненная характеристика — средневесовая молекулярная масса M</w:t>
      </w:r>
      <w:r>
        <w:rPr>
          <w:rStyle w:val="FontStyle16"/>
          <w:color w:val="000000"/>
          <w:sz w:val="28"/>
          <w:szCs w:val="28"/>
          <w:vertAlign w:val="subscript"/>
        </w:rPr>
        <w:t>w</w:t>
      </w:r>
      <w:r>
        <w:rPr>
          <w:rStyle w:val="FontStyle16"/>
          <w:color w:val="000000"/>
          <w:sz w:val="28"/>
          <w:szCs w:val="28"/>
        </w:rPr>
        <w:t xml:space="preserve">, когда усредняющим множителем служит масса 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w. </w:t>
      </w:r>
      <w:r>
        <w:rPr>
          <w:rStyle w:val="FontStyle16"/>
          <w:color w:val="000000"/>
          <w:sz w:val="28"/>
          <w:szCs w:val="28"/>
        </w:rPr>
        <w:t xml:space="preserve">Средневесовая молекулярная масса определяется как </w:t>
      </w:r>
      <w:r>
        <w:br w:type="page"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1529715" cy="40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39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bCs w:val="false"/>
          <w:color w:val="000000"/>
          <w:sz w:val="28"/>
          <w:szCs w:val="28"/>
        </w:rPr>
        <w:t>Рис. 2.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8"/>
          <w:color w:val="000000"/>
          <w:sz w:val="28"/>
          <w:szCs w:val="28"/>
        </w:rPr>
        <w:t>Схема распределения полимера по молекулярным массам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Экспериментально величину M</w:t>
      </w:r>
      <w:r>
        <w:rPr>
          <w:rStyle w:val="FontStyle16"/>
          <w:color w:val="000000"/>
          <w:sz w:val="28"/>
          <w:szCs w:val="28"/>
          <w:vertAlign w:val="subscript"/>
        </w:rPr>
        <w:t>w</w:t>
      </w:r>
      <w:r>
        <w:rPr>
          <w:rStyle w:val="FontStyle16"/>
          <w:color w:val="000000"/>
          <w:sz w:val="28"/>
          <w:szCs w:val="28"/>
        </w:rPr>
        <w:t xml:space="preserve"> можно найти методами светорассеяния, классического или квазиупругого. Молекулярная масса M</w:t>
      </w:r>
      <w:r>
        <w:rPr>
          <w:rStyle w:val="FontStyle16"/>
          <w:color w:val="000000"/>
          <w:sz w:val="28"/>
          <w:szCs w:val="28"/>
          <w:vertAlign w:val="subscript"/>
        </w:rPr>
        <w:t>w</w:t>
      </w:r>
      <w:r>
        <w:rPr>
          <w:rStyle w:val="FontStyle16"/>
          <w:color w:val="000000"/>
          <w:sz w:val="28"/>
          <w:szCs w:val="28"/>
        </w:rPr>
        <w:t xml:space="preserve"> чувствительна к высокомолекулярным фракциям, поэтому всегда превышает величину M</w:t>
      </w:r>
      <w:r>
        <w:rPr>
          <w:rStyle w:val="FontStyle16"/>
          <w:color w:val="000000"/>
          <w:sz w:val="28"/>
          <w:szCs w:val="28"/>
          <w:vertAlign w:val="subscript"/>
        </w:rPr>
        <w:t>n</w:t>
      </w:r>
      <w:r>
        <w:rPr>
          <w:rStyle w:val="FontStyle16"/>
          <w:color w:val="000000"/>
          <w:sz w:val="28"/>
          <w:szCs w:val="28"/>
        </w:rPr>
        <w:t>. Для пояснения этого проведем следующий расчет. Если мы имеем 100 молекул с молекулярной массой 100 и одну молекулу с молекулярной массой 10000, M</w:t>
      </w:r>
      <w:r>
        <w:rPr>
          <w:rStyle w:val="FontStyle16"/>
          <w:color w:val="000000"/>
          <w:sz w:val="28"/>
          <w:szCs w:val="28"/>
          <w:vertAlign w:val="subscript"/>
        </w:rPr>
        <w:t>n</w:t>
      </w:r>
      <w:r>
        <w:rPr>
          <w:rStyle w:val="FontStyle16"/>
          <w:color w:val="000000"/>
          <w:sz w:val="28"/>
          <w:szCs w:val="28"/>
        </w:rPr>
        <w:t xml:space="preserve"> равна -200, a M</w:t>
      </w:r>
      <w:r>
        <w:rPr>
          <w:rStyle w:val="FontStyle16"/>
          <w:color w:val="000000"/>
          <w:sz w:val="28"/>
          <w:szCs w:val="28"/>
          <w:vertAlign w:val="subscript"/>
        </w:rPr>
        <w:t>w</w:t>
      </w:r>
      <w:r>
        <w:rPr>
          <w:rStyle w:val="FontStyle16"/>
          <w:color w:val="000000"/>
          <w:sz w:val="28"/>
          <w:szCs w:val="28"/>
        </w:rPr>
        <w:t xml:space="preserve"> — 5000. Поэтому при определении молекулярной массы методом светорассеяния очень важно контролировать условия для избежания загрязнения дисперсными частицами, например пылью, поскольку это будет сильно влиять на результат. Отношение средневесовой молекулярной массы к среднечис-ленной молекулярной массе служит мерой полидисперсности образца. Образец можно считать монодисперсным, если это соотношение не превышает 1.1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3. Проблемы, возникающие при растворении полимер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Растворение полимера иногда вызывает проблемы не только в лаборатории, но и в промышленном масштабе. Процесс растворения полимера начинается с того, что растворитель, более подвижный, чем полимерные цепи, проникает между ними и вызывает набухание полимера. Раствор полимера затем становится очень вязким и липким. В результате весь полимер налипает на стенки контейнера. На следующей стадии процесса растворения полимерные цепи распутываются и диффундируют из геля в растворитель. Это медленный процесс, поскольку динамика полимерных цепей, которая в свою очередь зависит от молекулярной массы полимера, является лимитирующей стадией растворения. Полимер, налипший на стенки контейнера, имеет небольшую площадь контакта с растворителем, поэтому растворение занимает много времени. Например, растворение поли в воде при нейтральном рН занимает по крайней мере 24 час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Известны некоторые приемы, позволяющие преодолеть проблему растворения полимеров. В промышленности применяют разбавление готовых высококонцентрированных растворов полимера. Другой путь — использование порошкообразных полимеров. Например, поли при высоких рН не растворяется в воде, но порошок полимера легко диспергируется в воде при рН выше 8 при сильном перемешивании. Затем рН быстро снижают до 3-4 при энергичном перемешивании. При этом частицы полимера не агломерируют, а наоборот начинают растворяться. Таким образом процесс растворения будет протекать на несколько порядков быстрее, поскольку суммарная площадь полимерных частиц гораздо больше, чем у полимера, налипшего на стенки контейнер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4. Вязкость растворов полимер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Измерение вязкости растворов полимеров при низких концентрациях позволяет получить важную информацию. Для измерения вязкости можно воспользоваться капиллярным вискозиметром Убеллоде. Метод заключается в измерении времени / истечения из капилляра раствора полимера, которое сравнивается с соответствующим временем 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to </w:t>
      </w:r>
      <w:r>
        <w:rPr>
          <w:rStyle w:val="FontStyle16"/>
          <w:color w:val="000000"/>
          <w:sz w:val="28"/>
          <w:szCs w:val="28"/>
        </w:rPr>
        <w:t>для растворителя. Вязкость пропорциональна произведению времени истечения и плотности жидкости. Плотность разбавленных растворов мало отличается от плотности чистого растворителя. Ниже приведены общепринятые обозначения вязкостей растворов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Относительная вязкость =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961390" cy="210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Удельная вязкость =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1465580" cy="22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0" r="-2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Приведенная вязкость =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721995" cy="170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11" r="-5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Собственная вязкость =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923290" cy="210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Характеристическая вязкость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1729740" cy="22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0" r="-2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Удельная вязкость является мерой «сгущения» раствора полимера по сравнению с растворителем. Эта величина сильно зависит от концентрации полимера, поэтому приведенная вязкость несет больше информации о специфических особенностях раствора полимера. Зависимость приведенной вязкости или собственной вязкости от концентрации полимера обычно имеет вид прямой. Экстраполяция этой зависимости к нулевой концентрации позволяет определить характеристическую вязкость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240665" cy="154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0" t="-233" r="-15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color w:val="000000"/>
          <w:sz w:val="28"/>
          <w:szCs w:val="28"/>
        </w:rPr>
        <w:t xml:space="preserve"> которую также называют предельным числом вязкости. Характеристическая вязкость не зависит от концентрации полимера, но зависит от свойств растворителя. Эта величина также зависит от молекулярной массы полимера, и ее можно использовать для определения средневязкостной молекулярной массы</w:t>
      </w:r>
      <w:r>
        <w:rPr>
          <w:rStyle w:val="FontStyle16"/>
          <w:color w:val="000000"/>
          <w:sz w:val="28"/>
          <w:szCs w:val="28"/>
        </w:rPr>
        <w:drawing>
          <wp:inline distT="0" distB="0" distL="0" distR="0">
            <wp:extent cx="210185" cy="185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94" r="-17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color w:val="000000"/>
          <w:sz w:val="28"/>
          <w:szCs w:val="28"/>
        </w:rPr>
        <w:t>, пользуясь уравнением Марка-Хаувинк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486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где 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К </w:t>
      </w:r>
      <w:r>
        <w:rPr>
          <w:rStyle w:val="FontStyle16"/>
          <w:color w:val="000000"/>
          <w:sz w:val="28"/>
          <w:szCs w:val="28"/>
        </w:rPr>
        <w:t xml:space="preserve">и б — постоянные. Для большинства сочетаний полимер-растворитель эти постоянные известны, их можно найти в литературе, например в справочнике 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«Polymer HandbooL·, </w:t>
      </w:r>
      <w:r>
        <w:rPr>
          <w:rStyle w:val="FontStyle16"/>
          <w:color w:val="000000"/>
          <w:sz w:val="28"/>
          <w:szCs w:val="28"/>
        </w:rPr>
        <w:t>Brandrup, Immergut. Средне-вязкостная молекулярная масса занимает по величине промежуточное положение между среднечисленной и средневесой молекулярными массам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5. Фазовое разделение растворов полимер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 растворах двух жидкостей молекулы «свободно блуждают» внутри сосуда, следствием чего является большая энтропия жидкой смеси. В полимере сегменты связаны друг с другом, образуя «гирлянды». Поэтому энтропия одного сегмента полимера намного меньше, чем энтропия свободной молекулы растворителя. Таким образом, растворы полимеров имеют пониженную суммарную энтропию и, следовательно, они менее стабильны и более склонны к фазовому разделению, нежели смеси обычных низкомолекулярных жидкостей. Флори и Хаггинс в конце 1940-х гг. впервые провели соответствующие количественные оценки. Результат этих исследований позже стал известен как теория растворов полимеров Флори-Хаггинса. Растворы полимера с большой молекулярной массой менее устойчивы по отношению к фазовому разделению, нежели растворы того же полимера с низкой молекулярной массой. Следовательно, при фазовом разделении раствора полимера высокомолекулярные частицы выделяются из раствора в первую очередь, а более низкомолекулярные частицы остаются в растворе. На этом явлении основано фракционирование полимеров по молекулярной масс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Температура, при которой происходит фазовое разделение 1%-ного раствора полимера, называется точкой помутнения. Называется она так из-за резкого помутнения раствора полимера при достижении этой температуры. Самую высокую или самую низкую температуру, при которых происходит фазовое разделение, называют критической температурой, а соответствующая концентрация полимера называется критическим составом. Температура и концентрация при этих условиях называется критической точкой. Следует обратить внимание на отличие критической точки и температуры помутнения. Последняя представляет собой температуру фазового разделения раствора при определенной концентрации полимера, обычно равной 0.1 или 1%. Тогда как первая величина представляет собой минимум или максимум зависимости температура-концентрация для фазового разделения на фазовой диаграмм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Будет ли полимер растворяться в данном растворителе, определяется балансом двух членов в уравнении свободной энергии. Первый из них связан с </w:t>
      </w:r>
      <w:r>
        <w:rPr>
          <w:rStyle w:val="FontStyle17"/>
          <w:color w:val="000000"/>
          <w:sz w:val="28"/>
          <w:szCs w:val="28"/>
        </w:rPr>
        <w:t xml:space="preserve">энтропией смешения', </w:t>
      </w:r>
      <w:r>
        <w:rPr>
          <w:rStyle w:val="FontStyle16"/>
          <w:color w:val="000000"/>
          <w:sz w:val="28"/>
          <w:szCs w:val="28"/>
        </w:rPr>
        <w:t xml:space="preserve">для полимеров в растворе он минимален. Энтропия смешения всегда способствует смешению компонентов. Второй — </w:t>
      </w:r>
      <w:r>
        <w:rPr>
          <w:rStyle w:val="FontStyle17"/>
          <w:color w:val="000000"/>
          <w:sz w:val="28"/>
          <w:szCs w:val="28"/>
        </w:rPr>
        <w:t xml:space="preserve">энтальпия смешения, </w:t>
      </w:r>
      <w:r>
        <w:rPr>
          <w:rStyle w:val="FontStyle16"/>
          <w:color w:val="000000"/>
          <w:sz w:val="28"/>
          <w:szCs w:val="28"/>
        </w:rPr>
        <w:t>которая является мерой энергии взаимодействия полимерных сегментов с растворителем по сравнению с энергией взаимодействия сегментов друг с другом и молекул растворителя между собой. Этот член обычно положителен и поэтому противодействует смешению двух компонентов. Так, для большинства систем полимер-растворитель устойчивость к фазовому разделению понижается с уменьшением температуры. В таких системах при достаточном понижении температуры происходит фазовое разделение раствора. При этом отделяется фаза концентрированного раствора, которая находится в равновесии с разбавленным раствором полимера. Кроме того, фазовое разделение раствора полимера можно вызвать добавлением нерастворяющей жидкости к системе полимер-растворитель. С хорошим приближением смесь растворителей можно считать «усредненной» жидкостью, обеспечивающей усреднение энергий взаимодействия с полимерными сегментам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13"/>
          <w:color w:val="000000"/>
          <w:sz w:val="28"/>
          <w:szCs w:val="28"/>
        </w:rPr>
        <w:t>6. Фазовое разделение при нагревании водных растворов полимеров с оксиэтиленовыми группами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одные растворы некоторых полимеров характеризуются необычным фазовым поведением с фазовым переходом при повышении температуры. Почти все системы, содержащие полиэтиленоксиды, принадлежат к этой группе полимеров. При очень высоких температурах двухфазная область сокращается, и система снова становится гомогенной благодаря тому, что повышенная тепловая энергия противодействует другим силам, действующим в системе. Высокомолекулярные фракции полимера выделяются из раствора при ~98°С, а низкомолекулярные фракции начинают выделяться из раствора при более высоких температура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Если увеличить гидрофобность полимера, например путем присоединения к полимерной цепи углеводородных остатков, температура фазового разделения понижается. Температуру фазового разделения обычных неионных ПАВ, которые можно рассматривать как сополимер полиэтиленоксида и полиэтилена, называют точкой помутнения, которая определяется при концентрации НПАВ 1 мас.%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Температура фазового разделения системы полиэтиленоксид-вода сильно зависит от добавок солей, причем влияет не только концентрация соли, но и ее природа. Роль катиона в этом случае незначительна, тогда как тип аниона оказывает на фазовое разделение существенное влияние. На рис. 3, 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б </w:t>
      </w:r>
      <w:r>
        <w:rPr>
          <w:rStyle w:val="FontStyle16"/>
          <w:color w:val="000000"/>
          <w:sz w:val="28"/>
          <w:szCs w:val="28"/>
        </w:rPr>
        <w:t>показано влияние галогенидионов на точку помутнения. Различное понижение точки помутнения при введении в систему галогенид-ионов объясняют более сильной адсорбцией поляризующихся ионов на полиэтиленоксидной цепи, что сообщает полимеру полиэлектролитные свойства. В результате устойчивость системы к фазовому разделению повышается. Другие типы полимеров с полиэтиленоксидными цепями также обнаруживают фазовое разделение при нагревании. К таким полимерам относится, например, этилгидроксиэтилцеллюлоза. На рис. 4 показано, как различные соли влияют на точку помутнения водных растворов ЭГЭЦ. Сильно поляризующиеся ионы, к которым относятся иодид- и тиоцианат-ионы, существенно повышают точку помутнения вследствие адсорбции на полимере. В то же время точка помутнения понижается при больших концентрациях соли. Таким образом, при большой ионной силе полимер «высаливается» из раствора. Наиболее сильно снижают точку помутнения сульфаты и фосфаты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7. Влияние растворителей и поверхностно-активных веществ на растворы полимер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>Как и поляризующиеся ионы, высшие спирты адсорбируются на макромолекулах этилгидроксиэтилцеллюлозы. Однако в этом случае точка помутнения полимера понижается, поскольку комплекс полимер-спирт оказывается более гидрофобны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верхностно-активные вещества адсорбируются на макромолекулах ЭГЭЦ. Понижение точки помутнения проявляется сильнее с увеличением ионной силы вследствие экранирования зарядов при адсорбции додецилсульфат-иона. При дальнейшем увеличении концентрации ПАВ точка помутнения снова увеличивается из-за образования мицелл на макромолекулах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16"/>
          <w:color w:val="000000"/>
          <w:sz w:val="28"/>
          <w:szCs w:val="28"/>
        </w:rPr>
        <w:t xml:space="preserve">При поиске растворителя для конкретного полимера полезно использовать параметр растворимости. Концепция параметра растворимости базируется на предположении, что «подобное растворяется в подобном». Как упоминалось выше, полимер не растворяется в некоторых жидкостях из-за большой разницы энергий взаимодействия сегментов полимера с молекулами растворителя и энергии взаимодействия сегмент-сегмент и молекул растворителя друг с другом. Чтобы достичь некоторой растворимости полимера энергия взаимодействия сегмент-растворитель должна по возможности быть близкой к энергии взаимодействия сегмент-сегмент и молекула растворителя-молекула растворителя. Энтальпия испарения, отражающая силы когезии жидкости, используется как мера энергии взаимодействия. Однако энтальпия испарения </w:t>
      </w:r>
      <w:r>
        <w:rPr>
          <w:rStyle w:val="FontStyle22"/>
          <w:rFonts w:cs="Times New Roman"/>
          <w:color w:val="000000"/>
          <w:sz w:val="28"/>
          <w:szCs w:val="28"/>
        </w:rPr>
        <w:t>AH</w:t>
      </w:r>
      <w:r>
        <w:rPr>
          <w:rStyle w:val="FontStyle22"/>
          <w:rFonts w:cs="Times New Roman"/>
          <w:color w:val="000000"/>
          <w:sz w:val="28"/>
          <w:szCs w:val="28"/>
          <w:vertAlign w:val="subscript"/>
        </w:rPr>
        <w:t>vap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 xml:space="preserve">зависит от молярного объема </w:t>
      </w:r>
      <w:r>
        <w:rPr>
          <w:rStyle w:val="FontStyle22"/>
          <w:rFonts w:cs="Times New Roman"/>
          <w:color w:val="000000"/>
          <w:sz w:val="28"/>
          <w:szCs w:val="28"/>
        </w:rPr>
        <w:t>V</w:t>
      </w:r>
      <w:r>
        <w:rPr>
          <w:rStyle w:val="FontStyle22"/>
          <w:rFonts w:cs="Times New Roman"/>
          <w:color w:val="000000"/>
          <w:sz w:val="28"/>
          <w:szCs w:val="28"/>
          <w:vertAlign w:val="subscript"/>
        </w:rPr>
        <w:t>9</w:t>
      </w:r>
      <w:r>
        <w:rPr>
          <w:rStyle w:val="FontStyle22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поэтому ее необходимо нормировать. А нормированная величина дает плотность энергии когезии:</w:t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4855" cy="411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9420" cy="4291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bCs w:val="false"/>
          <w:color w:val="000000"/>
          <w:sz w:val="28"/>
          <w:szCs w:val="28"/>
        </w:rPr>
        <w:t>Рис.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8"/>
          <w:color w:val="000000"/>
          <w:sz w:val="28"/>
          <w:szCs w:val="28"/>
        </w:rPr>
        <w:t>4. Понижение температуры помутнения этилгидроксиэтилцеллюлозы в растворах различных солей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6410" cy="2188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bCs w:val="false"/>
          <w:color w:val="000000"/>
          <w:sz w:val="28"/>
          <w:szCs w:val="28"/>
        </w:rPr>
        <w:t>Рис. 5.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8"/>
          <w:color w:val="000000"/>
          <w:sz w:val="28"/>
          <w:szCs w:val="28"/>
        </w:rPr>
        <w:t>Температура помутнения водных растворов 0.1% ЭГЭЦ в отсутствие солей сильно зависит от введения алифатических спиртов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Чтобы найти подходящий растворитель для определенного полимера, прежде всего нужно найти его параметр растворимости, а затем выбрать растворители, имеющие значения параметров растворимости, близкие к параметру растворимости полимера. Например, параметр растворимости полистрирола равен 1 кал см, хорошими растворителями для него служат циклогексан, бензол и метилэтилкетон, тогда как н-гексан и этанол относятся к «нерастворителям», т. е. они не растворяют полистирол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Для более детального анализа параметр растворимости разлагают на вклады дисперсионных сил, полярных сил и водородных связей. Тогда параметр растворимости можно записать в виде где индексы d, с и h относятся к вкладам дисперсионных и полярных взаимодействий и водородных связей в общий параметр растворимости. Существует другой подход, в котором учитывают вклады в параметр растворимости ван-дер-ваальсовых и кислотно-основных взаимодействи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Тета температура является одним из важнейших параметров, описывающих систему полимер-растворитель. При этой температуре сегменты полимера не могут «различить», находятся они в контакте друг с другом или в контакте с молекулами растворителя. При этом полимер будет принимать конфигурацию, которой он обладал бы в жидком состоянии. Можно сказать, что полимер находится в «невозмущенном» состоянии по размеру. Обычные растворители повышают качество растворителя при увеличении температуры вследствие роста тепловой энергии. В результате сегменты полимера стремятся контактировать преимущественно с молекулами растворителя, а не находиться в контакте друг с другом. Это приводит к увеличению клубка макромолекулы. В то же время при температурах ниже тета-температуры сегменты полимера предпочтительно взаимодействуют между собой, а не с молекулами растворителя. При этом макромолекула сжимается. Тета-температуру называют также температурой Флори, а растворитель или смесь растворителей, использующихся при этой температуре, называют тета-растворителе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Размер макромолекулярного клубка обычно характеризуют радиусом инерции </w:t>
      </w:r>
      <w:r>
        <w:rPr>
          <w:rStyle w:val="FontStyle17"/>
          <w:color w:val="000000"/>
          <w:sz w:val="28"/>
          <w:szCs w:val="28"/>
        </w:rPr>
        <w:t>R</w:t>
      </w:r>
      <w:r>
        <w:rPr>
          <w:rStyle w:val="FontStyle17"/>
          <w:color w:val="000000"/>
          <w:sz w:val="28"/>
          <w:szCs w:val="28"/>
          <w:vertAlign w:val="subscript"/>
        </w:rPr>
        <w:t>g</w:t>
      </w:r>
      <w:r>
        <w:rPr>
          <w:rStyle w:val="FontStyle17"/>
          <w:color w:val="000000"/>
          <w:sz w:val="28"/>
          <w:szCs w:val="28"/>
        </w:rPr>
        <w:t xml:space="preserve">, </w:t>
      </w:r>
      <w:r>
        <w:rPr>
          <w:rStyle w:val="FontStyle16"/>
          <w:color w:val="000000"/>
          <w:sz w:val="28"/>
          <w:szCs w:val="28"/>
        </w:rPr>
        <w:t>а расширение или сжатие клубка по сравнению с размерами при те-та-условиях описывается выражением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660" cy="45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где </w:t>
      </w:r>
      <w:r>
        <w:rPr>
          <w:rStyle w:val="FontStyle17"/>
          <w:color w:val="000000"/>
          <w:sz w:val="28"/>
          <w:szCs w:val="28"/>
        </w:rPr>
        <w:t>R</w:t>
      </w:r>
      <w:r>
        <w:rPr>
          <w:rStyle w:val="FontStyle17"/>
          <w:color w:val="000000"/>
          <w:sz w:val="28"/>
          <w:szCs w:val="28"/>
          <w:vertAlign w:val="subscript"/>
        </w:rPr>
        <w:t>g</w:t>
      </w:r>
      <w:r>
        <w:rPr>
          <w:rStyle w:val="FontStyle17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— радиус инерции полимерного клубка при тета-температуре. Попутно заметим, что полимеры используются в смазочных маслах для предотвращения снижения вязкости с увеличением температуры, что характерно для масел. При повышенной температуре полимер увеличивается в объеме, что регулирует вязкость смазочного масл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Возвращаясь к фазовым диаграммам, отметим, что критическая температура системы асимптотически стремится к некоторому значению при увеличении молекулярной массы полимера. Предельное значение критической температуры при сколь угодно большой молекулярной массе полимера идентифицировано как тета-температура. Тета-температура может быть определена из зависимости обратной критической тепературы от суммы обратной молекулярной массы и обратного корня квадратного из молекулярной массы. Примеры таких зависимостей приведены на рис. 6 для двух систем полимер-растворител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высить устойчивость коллоидных частиц или капелек эмульсий против флокуляции можно за счет адсорбции полимера на поверхности частиц. Если частица достаточно хорошо покрыта полимером, а сегменты полимера распространяются в раствор, частица ведет себя как полимер с бесконечно большой молекулярной массой. Этот факт имеет фундаментальное значение для понимания устойчивости дисперсных систем. Отсюда вытекает, что такая система будет подвергаться флокуляции при тех же условиях, когда система полимер-растворитель оказывается в тета-условиях. Полимерная система с бесконечно большой молекулярной массой в этих условиях будет претерпевать фазовое разделение. Это было убедительно доказано для большого числа систем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1565" cy="2415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bCs w:val="false"/>
          <w:color w:val="000000"/>
          <w:sz w:val="28"/>
          <w:szCs w:val="28"/>
        </w:rPr>
        <w:t>Рис. 6.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8"/>
          <w:color w:val="000000"/>
          <w:sz w:val="28"/>
          <w:szCs w:val="28"/>
        </w:rPr>
        <w:t>Определение и-температуры для растворов полистирола в циклогексане и полиизобу-тилена в диизобутилкетон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Знание тета-условий имеет принципиальное значение для получения дисперсных систем, стабилизированных полимерами.</w:t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2">
    <w:name w:val="Font Style22"/>
    <w:qFormat/>
    <w:rPr>
      <w:rFonts w:ascii="Constantia" w:hAnsi="Constantia" w:cs="Constantia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Constantia" w:hAnsi="Constantia" w:cs="Constantia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6">
    <w:name w:val="Font Style26"/>
    <w:qFormat/>
    <w:rPr>
      <w:rFonts w:ascii="Constantia" w:hAnsi="Constantia" w:cs="Constantia"/>
      <w:i/>
      <w:iCs/>
      <w:smallCap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4:00Z</dcterms:created>
  <dc:creator/>
  <dc:description/>
  <cp:keywords/>
  <dc:language>en-US</dc:language>
  <cp:lastModifiedBy/>
  <dcterms:modified xsi:type="dcterms:W3CDTF">2011-10-07T02:14:00Z</dcterms:modified>
  <cp:revision>1</cp:revision>
  <dc:subject/>
  <dc:title>Контрольная работа</dc:title>
</cp:coreProperties>
</file>