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инистерство образования Российской Федерации и науки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ой Федерации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И.И. Ползунова”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рганическая химия» на тему: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Полистирол (поливинилбензол)»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overflowPunct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overflowPunct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overflowPunct w:val="false"/>
        <w:autoSpaceDE w:val="fals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Выполнила студентка гр. ПКМ-71:</w:t>
      </w:r>
    </w:p>
    <w:p>
      <w:pPr>
        <w:pStyle w:val="Normal"/>
        <w:widowControl/>
        <w:tabs>
          <w:tab w:val="clear" w:pos="709"/>
          <w:tab w:val="left" w:pos="7740" w:leader="none"/>
        </w:tabs>
        <w:overflowPunct w:val="false"/>
        <w:autoSpaceDE w:val="false"/>
        <w:spacing w:lineRule="auto" w:line="360"/>
        <w:ind w:firstLine="5103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рхатова Л. Н.</w:t>
      </w:r>
    </w:p>
    <w:p>
      <w:pPr>
        <w:pStyle w:val="Normal"/>
        <w:widowControl/>
        <w:tabs>
          <w:tab w:val="clear" w:pos="709"/>
          <w:tab w:val="left" w:pos="6660" w:leader="none"/>
        </w:tabs>
        <w:overflowPunct w:val="false"/>
        <w:autoSpaceDE w:val="false"/>
        <w:spacing w:lineRule="auto" w:line="360"/>
        <w:ind w:firstLine="5103"/>
        <w:rPr/>
      </w:pPr>
      <w:r>
        <w:rPr>
          <w:sz w:val="28"/>
          <w:szCs w:val="28"/>
        </w:rPr>
        <w:t>Проверила старший преподаватель</w:t>
      </w:r>
    </w:p>
    <w:p>
      <w:pPr>
        <w:pStyle w:val="Normal"/>
        <w:widowControl/>
        <w:tabs>
          <w:tab w:val="clear" w:pos="709"/>
          <w:tab w:val="left" w:pos="6660" w:leader="none"/>
        </w:tabs>
        <w:overflowPunct w:val="false"/>
        <w:autoSpaceDE w:val="false"/>
        <w:spacing w:lineRule="auto" w:line="360"/>
        <w:ind w:firstLine="510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ы ФиТКМ: </w:t>
      </w:r>
      <w:r>
        <w:rPr>
          <w:i/>
          <w:sz w:val="28"/>
          <w:szCs w:val="28"/>
          <w:u w:val="single"/>
        </w:rPr>
        <w:t>Арсентьева С.Н.</w:t>
      </w:r>
    </w:p>
    <w:p>
      <w:pPr>
        <w:pStyle w:val="Normal"/>
        <w:widowControl/>
        <w:overflowPunct w:val="false"/>
        <w:autoSpaceDE w:val="fals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8г.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, общая характеристика и классификация полимеров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рическая справка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полистирола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свойств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ие свойств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мические свойства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ение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дмолекулярная структура, конформация, конфигурация</w:t>
        <w:tab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ы отверждения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ение в промышленности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Общая характеристика и классификация полимер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имером называется органическое вещество, длинные молеку</w:t>
        <w:softHyphen/>
        <w:t>лы которого построены из одинаковых многократно повторяю</w:t>
        <w:softHyphen/>
        <w:t>щихся звеньев – мономе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молекулы полимера определяется степенью полимери</w:t>
        <w:softHyphen/>
        <w:t xml:space="preserve">зации </w:t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.е. числом звеньев в цепи.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от 10 до 20, вещества представляют собой легкие масла. С возраста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величива</w:t>
        <w:softHyphen/>
        <w:t>ется вязкость, вещество становится воскообразным, наконец, при n=1000 образуется твердый полимер. Степень полимеризации неограниченна: она может быть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и тогда длина молекул достига</w:t>
        <w:softHyphen/>
        <w:t>ет микрометров. Молекулярная масса полимера равна произве</w:t>
        <w:softHyphen/>
        <w:t>дению молекулярной массы мономера и степени полимеризации. Обычно она находится в пределах от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3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 Столь большая длина молекул препятствует их правильной упаковке, и структура полимеров варьирует от аморф</w:t>
        <w:softHyphen/>
        <w:t>ной до частично кристаллической. Доля кристалличности в зна</w:t>
        <w:softHyphen/>
        <w:t>чительной мере определяется геометрией цепей. Чем ближе укла</w:t>
        <w:softHyphen/>
        <w:t xml:space="preserve">дываются цепи, тем более кристалличным полимер становится. Кристалличность даже в лучшем случае оказывается несовершенной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морфные полимеры плавятся в диапазоне температур, зави</w:t>
        <w:softHyphen/>
        <w:t>сящем не только от их природы, но и от длины цепей; кристалли</w:t>
        <w:softHyphen/>
        <w:t>ческие имеют точку пл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оисхождению полимеры делятся на три группы: синтетические полимеры (искусственные), природные органические и природные неорганические полиме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нтетические полимеры получаются путем ступенчатой или цепной полимеризации низкомолекулярных полимер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родные неорганические полимеры – это например расплав магмы, оксид крем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родные органические полимеры образуются в результате жизнедеятельности рас</w:t>
        <w:softHyphen/>
        <w:t>тений и животных и содержатся в древесине, шерсти, коже. Это протеин, целлюлоза, крахмал, шеллак, лигнин, латек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ычно природные полимеры подвергаются операциям выде</w:t>
        <w:softHyphen/>
        <w:t>ления очистки, модификации, при которых структура основных цепей остается неизменной. Продуктом такой переработки явля</w:t>
        <w:softHyphen/>
        <w:t>ются искусственные полимеры. Примерами являются натураль</w:t>
        <w:softHyphen/>
        <w:t>ный каучук, изготовляемый из латекса, целлулоид, представляю</w:t>
        <w:softHyphen/>
        <w:t>щий собой нитроцеллюлозу, пластифицированную камфарой для повышения эластич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родные и искусственные полимеры сыграли большую роль в современной технике, а в некоторых областях остаются неза</w:t>
        <w:softHyphen/>
        <w:t>менимыми и до сих пор, например в целлюлозно-бумажной про</w:t>
        <w:softHyphen/>
        <w:t>мышленности. Однако резкий рост производства и потребления органических материалов произошел за счет синтетических поли</w:t>
        <w:softHyphen/>
        <w:t>меров – материалов, полученных синтезом из низкомолекуляр</w:t>
        <w:softHyphen/>
        <w:t>ных веществ и не имеющих аналогов в природе. Развитие хими</w:t>
        <w:softHyphen/>
        <w:t>ческой технологии высокомолекулярных веществ – неотъемлемая и существенная часть соврем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ТР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ез полимеров уже не может обойтись ни одна отрасль техники, тем более новой. По химической структуре полимеры делятся на линейные, разветв</w:t>
        <w:softHyphen/>
        <w:t>ленные, сетчатые и пространственные. Молекулы линейных поли</w:t>
        <w:softHyphen/>
        <w:t>меров химически инертны по отношению друг к другу и связаны между собой лишь силами Ван-дер-Ваальса. При нагревании вязкость таких полимеров уменьшается и они способны обратимо переходить сначала в высокоэластическое, а затем и в вязкотекучее состояния (рисунок 1). Поскольку единственным следствием нагрева является изменение пластичности, линейные полимеры называют термопластичными. Не следует думать, что термин «ли</w:t>
        <w:softHyphen/>
        <w:t>нейные» обозначает прямолинейные, наоборот, для них более ха</w:t>
        <w:softHyphen/>
        <w:t>рактерна зубчатая или спиральная конфигурация, что придает таким полимерам механическую проч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рмопластичные полимеры можно не только плавить, но и растворять, так как связи Ван-дер-Ваальса легко рвутся под дей</w:t>
        <w:softHyphen/>
        <w:t>ствием реаг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етвленные (привитые) полимеры более прочны, чем ли</w:t>
        <w:softHyphen/>
        <w:t>нейные. Контролируемое разветвление цепей служит одним из основных промыш</w:t>
      </w:r>
      <w:r>
        <w:rPr/>
        <w:t>ленных методов модификации свойств термопластичных полимеров.</w:t>
      </w:r>
    </w:p>
    <w:tbl>
      <w:tblPr>
        <w:tblW w:w="9832" w:type="dxa"/>
        <w:jc w:val="left"/>
        <w:tblInd w:w="-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832"/>
      </w:tblGrid>
      <w:tr>
        <w:trPr>
          <w:trHeight w:val="1011" w:hRule="atLeast"/>
          <w:cantSplit w:val="true"/>
        </w:trPr>
        <w:tc>
          <w:tcPr>
            <w:tcW w:w="983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8620" cy="1414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0" w:hRule="atLeast"/>
          <w:cantSplit w:val="true"/>
        </w:trPr>
        <w:tc>
          <w:tcPr>
            <w:tcW w:w="9832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Рисунок 1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Схематическая диаграмма вязкости термопластичных полимеров в зависимости от температуры: 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температура перехода из стеклообразного в высоко эластичное состояние, 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температура перехода из высокоэластичного в вязкотекучее состояние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тчатая структура характерна тем, что цепи связаны друг с другом, а это сильно ограничивает движение и приводит к изме</w:t>
        <w:softHyphen/>
        <w:t>нению как механических, так и химических свойств. Обычная ре</w:t>
        <w:softHyphen/>
        <w:t>зина мягка, но при вулканизации серой образуются ковалентные связи типа S-ноль, и прочность растет. Полимер может приобрести сетчатую структуру и спонтанно, например, под действием света и кислорода произойдет старение с потерей эластичности и рабо</w:t>
        <w:softHyphen/>
        <w:t>тоспособности. Наконец, если молекулы полимера содержат реакционноспособные группы, то при нагревании они соединяются множеством поперечных прочных связей, полимер оказывается сшитым, т. е. приобретает пространственную структуру. Таким образом, нагрев вызывает реакции, резко и необратимо изменяю</w:t>
        <w:softHyphen/>
        <w:t>щие свойства материала, который приобретает прочность и вы</w:t>
        <w:softHyphen/>
        <w:t>сокую вязкость, становится нерастворимым и неплавким. Вслед</w:t>
        <w:softHyphen/>
        <w:t>ствие большой реакционной способности молекул, проявляющей</w:t>
        <w:softHyphen/>
        <w:t xml:space="preserve">ся при повышении температуры, такие полимеры называют </w:t>
      </w:r>
      <w:r>
        <w:rPr>
          <w:i/>
          <w:sz w:val="28"/>
          <w:szCs w:val="28"/>
        </w:rPr>
        <w:t>тер</w:t>
        <w:softHyphen/>
        <w:t>мореактивными.</w:t>
      </w:r>
      <w:r>
        <w:rPr>
          <w:sz w:val="28"/>
          <w:szCs w:val="28"/>
        </w:rPr>
        <w:t xml:space="preserve"> Нетрудно представить, что их молекулы активны не только по отношению друг к другу, но и к поверхностям ино</w:t>
        <w:softHyphen/>
        <w:t>родных тел. Поэтому термореактивные полимеры, в отличие от термопластичных, обладают высокой адгезионной способностью даже при низких температурах, что позволяет использовать их в качестве защитных покрытий, клеев и связующего в композици</w:t>
        <w:softHyphen/>
        <w:t>онных материал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ермопластичные полимеры получают по реакции </w:t>
      </w:r>
      <w:r>
        <w:rPr>
          <w:i/>
          <w:sz w:val="28"/>
          <w:szCs w:val="28"/>
        </w:rPr>
        <w:t>полимери</w:t>
        <w:softHyphen/>
        <w:t>зации,</w:t>
      </w:r>
      <w:r>
        <w:rPr>
          <w:sz w:val="28"/>
          <w:szCs w:val="28"/>
        </w:rPr>
        <w:t xml:space="preserve"> протекающей по схеме (рисунок </w:t>
      </w:r>
      <w:r>
        <w:rPr/>
        <w:t>2).</w:t>
      </w:r>
    </w:p>
    <w:tbl>
      <w:tblPr>
        <w:tblW w:w="9652" w:type="dxa"/>
        <w:jc w:val="left"/>
        <w:tblInd w:w="-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652"/>
      </w:tblGrid>
      <w:tr>
        <w:trPr>
          <w:trHeight w:val="483" w:hRule="atLeast"/>
          <w:cantSplit w:val="true"/>
        </w:trPr>
        <w:tc>
          <w:tcPr>
            <w:tcW w:w="965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75155" cy="2799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279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3" w:hRule="atLeast"/>
          <w:cantSplit w:val="true"/>
        </w:trPr>
        <w:tc>
          <w:tcPr>
            <w:tcW w:w="9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652" w:type="dxa"/>
            <w:tcBorders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Рисунок 2 – Реакции образования полимеров: </w:t>
            </w:r>
            <w:r>
              <w:rPr>
                <w:i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– полимеризация, </w:t>
            </w:r>
            <w:r>
              <w:rPr>
                <w:i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- поликонденсация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цепной полимеризации молекулярная масса нарастает почти мгновенно, промежуточные продукты неустойчивы, реакция чувствительна к присутствию примесей и требует, как правило, высоких давлений. Неудивительно, что такой процесс в естествен</w:t>
        <w:softHyphen/>
        <w:t>ных условиях невозможен, и все природные полимеры образова</w:t>
        <w:softHyphen/>
        <w:t>лись иным путем. Современная химия создала новый инстру</w:t>
        <w:softHyphen/>
        <w:t>мент — реакцию полимеризации, и благодаря ему большой класс термопластичных полимеров. Реакция полимеризации реализует</w:t>
        <w:softHyphen/>
        <w:t>ся лишь в сложной аппаратуре специализированных производств, и термопластичные полимеры потребитель получает в готовом ви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онноспособные молекулы термореактивных полимеров могут образоваться более простым и естественным путем – посте</w:t>
        <w:softHyphen/>
        <w:t>пенно от мономера к димеру, потом к тримеру, тетрамеру и т. д. Такое объединение мономеров, их «конденсацию», называют ре</w:t>
        <w:softHyphen/>
        <w:t xml:space="preserve">акцией </w:t>
      </w:r>
      <w:r>
        <w:rPr>
          <w:i/>
          <w:sz w:val="28"/>
          <w:szCs w:val="28"/>
        </w:rPr>
        <w:t>поликонденсации;</w:t>
      </w:r>
      <w:r>
        <w:rPr>
          <w:sz w:val="28"/>
          <w:szCs w:val="28"/>
        </w:rPr>
        <w:t xml:space="preserve"> она не требует ни высокой чистоты, ни давлений, но сопровождается изменением химического состава, а часто и выделением побочных продуктов (обычно водяного пара) (рисунок 2). Именно эта реакция реализуется в природе; она мо</w:t>
        <w:softHyphen/>
        <w:t>жет быть легко осуществлена за счет лишь небольшого нагрева в самых простых условиях, вплоть до домашних. Такая высокая технологичность термореактивных полимеров предоставляет ши</w:t>
        <w:softHyphen/>
        <w:t>рокие возможности изготовлять различные изделия на нехимиче</w:t>
        <w:softHyphen/>
        <w:t>ских предприятиях, в том числе на радиозаводах [1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зависимо от вида и состава исходных веществ и способов получения материалы на основе полимеров можно классифици</w:t>
        <w:softHyphen/>
        <w:t xml:space="preserve">ровать следующим образом: пластмассы, волокниты, слоистые пластики, пленки, покрытия, клеи. 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ческая справка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ость ластмасс зародилась на рубеж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Легко полимеризующийся стирол и его стеклообразный твердый полимер сразу же привлекли внимание. Основы химии и техноло</w:t>
        <w:softHyphen/>
        <w:t>гии производства полистирола заложили Остромысленский и Штау-дингер. Последний предложил цепной механизм образования макромолекул полистирола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патент на получение полистирола (способом термической спонтанной полимеризации в массе) был взят в Германии в 1911г. </w:t>
      </w:r>
      <w:r>
        <w:rPr>
          <w:bCs/>
          <w:color w:val="000000"/>
          <w:sz w:val="28"/>
          <w:szCs w:val="28"/>
        </w:rPr>
        <w:t xml:space="preserve">Там </w:t>
      </w:r>
      <w:r>
        <w:rPr>
          <w:color w:val="000000"/>
          <w:sz w:val="28"/>
          <w:szCs w:val="28"/>
        </w:rPr>
        <w:t>же в 1920 г. началось промышленное производство полимера. В 1936г. уже производилось 6000 т/год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 пределами Германии рост производства полистирола долгое время сдерживался высокой ценой на мономер. Стимулом к бурному развитию послужило создание в США во время второй мировой войны крупнотоннажного производства бутадиен-стирольного кауч</w:t>
      </w:r>
      <w:r>
        <w:rPr>
          <w:bCs/>
          <w:color w:val="000000"/>
          <w:sz w:val="28"/>
          <w:szCs w:val="28"/>
        </w:rPr>
        <w:t>у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, естественно, привело к снижению цен на стирол. После </w:t>
      </w:r>
      <w:r>
        <w:rPr>
          <w:bCs/>
          <w:color w:val="000000"/>
          <w:sz w:val="28"/>
          <w:szCs w:val="28"/>
        </w:rPr>
        <w:t>Вой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полистирола и сополимеров стирола, содержащи</w:t>
      </w:r>
      <w:r>
        <w:rPr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 50 процентов стирола по составу (в отличие от бутадиен-стирольного каучука, где стирола около 30 процентов), развивалось самостоятельно. Разработка таких эффективных продуктов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как пенополистирол, ударопрочные полимеры стирола, АБС-пластики, позволила полистирольным пластикам в целом занять третье место в мировом производстве пластмасс после полиэтилена и поливинилхлорида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ССР производство полистирола развернулось в послевоенные годы. Как и в других странах, основу производства составляют процессы свободнорадикальной полимеризации в блоке (массе), суспензии и эмульсии [2]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производятся практически все основные типы сополимеров стирола, включая сополимеры с α-метилстиролом, метилметакрилатом, ударопрочные сополимеры с каучуком, двойные и тройные сополимеры с акрилонитрилом (включая АВС-пластики) и др. 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писание полистирола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листирол – термопластичный аморфный полимер с формулой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[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Н-]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ая формула: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11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истирол – прозрачное стеклообразное вещество, молекулярная масса 30-500 тыс., плотность 1,06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0 °С), температура стеклования 93°С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листирола характерно коптящее пламя с цветочным сладковатым запахом (Этот запах корицы обычно можно обнаружить, уколов исследуемый предмет раскаленной иглой). Если к тому же предмет падает на пол с металлическим звоном то, скорее всего полистирол [8]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Это твердое, упругое, бесцветное вещество. Фенильные группы препятствуют упорядоченному расположению макромолекул и формированию кристаллических образований. Это жесткий, аморфный полимер с невысокой механической прочностью при растяжении и изгибе. Полистирол имеет низкую плотность, низкую термическую стойкость, обладает отличными диэлектрическими свойствами и весьма низкой прочностью при ударе. Он легко деформируется при относительно невысоких температурах (80°C). При контакте с жирами выделяет мономер стирола. Для улучшения свойств полистирола его модифицируют различными сополимерами и подвергают сшиванию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истирол – дешёвый крупнотоннажный термопласт; характеризуется высокой твёрдостью, хорошими диэлектрическими свойствами, влагостойкостью, легко окрашивается и формуется, химически стоек, растворяется в ароматически и хлорированных алифатических углеводородах. Лучшими эксплуатационными свойствами обладают различные сополимеры стирола. Так, повышения теплостойкости и прочности при растяжении (на ~ 60 процентов) достигают сополимеризацией стирола с акрилонитрилом или a-метилстиролом, повышения прочности и ударной вязкости (от 5-10 до 50-100 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олучением привитых сополимеров стирола с 5-10% каучука, например бутадиенового (ударопрочный полистирол), а также тройных сополимеров акрилонитрила, бутадиена и стирола (т. н. АБС-пластик). Заменой акрилонитрила на метилметакрилат синтезируют прозрачные тройные сополимеры [5].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свойства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изические свойства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ирол горюч и взрывоопасен. Пределы взрывоопасности в смеси с воздухом при комнатной температуре от 1,1 до 6,1 объемн. %. Допу</w:t>
        <w:softHyphen/>
        <w:t>стимая концентрация паров в воздухе не выше 0,5 мг/м система</w:t>
        <w:softHyphen/>
        <w:t>тическое вдыхание паров стирола в концентрации выше допустимой приводит к хроническому заболеванию печени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ажнейшие физические свойства стирола и α-метилстирола при</w:t>
        <w:softHyphen/>
        <w:t>ведены ниже: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/>
        <w:t>Таблица 1 – Физические свойства стирола и α-метилстирола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922"/>
        <w:gridCol w:w="2745"/>
      </w:tblGrid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тиро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α-метилстирол</w:t>
            </w:r>
          </w:p>
        </w:tc>
      </w:tr>
      <w:tr>
        <w:trPr>
          <w:trHeight w:val="94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труктурная формул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17675" cy="600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5" r="-1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605280" cy="556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олекулярный ве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,14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. кипения при 760 мм рт. ст., </w:t>
            </w:r>
            <w:r>
              <w:rPr/>
              <w:t>°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5,38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радиент кипения, </w:t>
            </w:r>
            <w:r>
              <w:rPr/>
              <w:t>°C/мм рт. ст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4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52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. замерзания при 760 мм рт.ст., </w:t>
            </w:r>
            <w:r>
              <w:rPr/>
              <w:t>°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30,6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лотность при 20 </w:t>
            </w:r>
            <w:r>
              <w:rPr/>
              <w:t>°C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06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88 (25 </w:t>
            </w:r>
            <w:r>
              <w:rPr/>
              <w:t>°C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ипольный момент, Кл×м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7×10</w:t>
            </w:r>
            <w:r>
              <w:rPr>
                <w:color w:val="000000"/>
                <w:vertAlign w:val="superscript"/>
                <w:lang w:val="en-US"/>
              </w:rPr>
              <w:t>-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дельная теплоемкость при 20 </w:t>
            </w:r>
            <w:r>
              <w:rPr/>
              <w:t>°C, кДж/(кг×К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3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04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Вязкость при 20 </w:t>
            </w:r>
            <w:r>
              <w:rPr/>
              <w:t>°C, Па×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7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80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/>
            </w:pPr>
            <w:r>
              <w:rPr>
                <w:color w:val="000000"/>
              </w:rPr>
              <w:t>Поверхностное натяжение, Н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322 (20 </w:t>
            </w:r>
            <w:r>
              <w:rPr/>
              <w:t>°C</w:t>
            </w:r>
            <w:r>
              <w:rPr>
                <w:lang w:val="en-US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,0317 (25 </w:t>
            </w:r>
            <w:r>
              <w:rPr/>
              <w:t>°C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еплота испарения при 20 </w:t>
            </w:r>
            <w:r>
              <w:rPr/>
              <w:t>°C, кДж/мол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,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4</w:t>
            </w:r>
          </w:p>
        </w:tc>
      </w:tr>
      <w:tr>
        <w:trPr>
          <w:trHeight w:val="46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ермический коэффициент объемного расширения при 25 </w:t>
            </w:r>
            <w:r>
              <w:rPr/>
              <w:t>°C, 1/°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719×10</w:t>
            </w:r>
            <w:r>
              <w:rPr>
                <w:color w:val="000000"/>
                <w:vertAlign w:val="superscript"/>
                <w:lang w:val="en-US"/>
              </w:rPr>
              <w:t>-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×10</w:t>
            </w:r>
            <w:r>
              <w:rPr>
                <w:color w:val="000000"/>
                <w:vertAlign w:val="superscript"/>
                <w:lang w:val="en-US"/>
              </w:rPr>
              <w:t>-4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ритическая температура, </w:t>
            </w:r>
            <w:r>
              <w:rPr/>
              <w:t>°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6</w:t>
            </w:r>
          </w:p>
        </w:tc>
      </w:tr>
      <w:tr>
        <w:trPr>
          <w:trHeight w:val="22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ритическое давление, МПа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9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84</w:t>
            </w:r>
          </w:p>
        </w:tc>
      </w:tr>
      <w:tr>
        <w:trPr>
          <w:trHeight w:val="36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преломления </w:t>
            </w: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468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386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br w:type="page"/>
      </w:r>
      <w:r>
        <w:rPr>
          <w:color w:val="000000"/>
          <w:sz w:val="28"/>
          <w:szCs w:val="28"/>
        </w:rPr>
        <w:t xml:space="preserve">Таблица 2 – </w:t>
      </w:r>
      <w:r>
        <w:rPr/>
        <w:t>Зависимость температуры кипения стирола от давлени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35"/>
        <w:gridCol w:w="835"/>
        <w:gridCol w:w="996"/>
        <w:gridCol w:w="1158"/>
        <w:gridCol w:w="996"/>
        <w:gridCol w:w="1158"/>
        <w:gridCol w:w="835"/>
        <w:gridCol w:w="771"/>
      </w:tblGrid>
      <w:tr>
        <w:trPr>
          <w:trHeight w:val="2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, кип., </w:t>
            </w:r>
            <w:r>
              <w:rPr/>
              <w:t>°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32</w:t>
            </w:r>
            <w:r>
              <w:rPr>
                <w:color w:val="000000"/>
                <w:lang w:val="en-US"/>
              </w:rPr>
              <w:t>,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,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,19</w:t>
            </w:r>
          </w:p>
        </w:tc>
      </w:tr>
      <w:tr>
        <w:trPr>
          <w:trHeight w:val="27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Р, мм рт.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</w:tr>
    </w:tbl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ряда физических свойств стирола от температуры дается эмпирическими уравнениями: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вления паров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в мм рт. ст., Т-в </w:t>
      </w:r>
      <w:r>
        <w:rPr>
          <w:sz w:val="28"/>
          <w:szCs w:val="28"/>
        </w:rPr>
        <w:t xml:space="preserve">°C):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лотн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ерхностного натяжения (30-90</w:t>
      </w:r>
      <w:r>
        <w:rPr>
          <w:sz w:val="28"/>
          <w:szCs w:val="28"/>
        </w:rPr>
        <w:t>°C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ные в технике три основных процесса полимериза</w:t>
        <w:softHyphen/>
        <w:t>ции стирола приводят к получению продукта, разного внешнего вида. При блочной полимеризации процесс ведут путем постепенного нагревания жидкого мономера. Температурный режим подбирают таким образом, чтобы полимеризующаяся масса все время находилась в вязкотекучем состоянии. Это означает, что в конце процесса, когда конверсия мономера достигает значения, близкого к предель</w:t>
        <w:softHyphen/>
        <w:t>ному, температура расплавленного полистирола должна быть по</w:t>
        <w:softHyphen/>
        <w:t>рядка 200–230 °С. Массу продавливают через фильеры путем экст</w:t>
        <w:softHyphen/>
        <w:t>рузии и в горячем или холодном состоянии разрезают на гранулы. Путем повторной экструзии блочный полистирол окрашивают и ис</w:t>
        <w:softHyphen/>
        <w:t>пользуют для дальнейшей переработки в изделия.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Зависимость некоторых свойств стирола от температуры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487"/>
        <w:gridCol w:w="1473"/>
        <w:gridCol w:w="1553"/>
        <w:gridCol w:w="1478"/>
        <w:gridCol w:w="1485"/>
      </w:tblGrid>
      <w:tr>
        <w:trPr>
          <w:trHeight w:val="6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емпература, </w:t>
            </w:r>
            <w:r>
              <w:rPr/>
              <w:t>°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лотность, М</w:t>
            </w:r>
            <w:r>
              <w:rPr/>
              <w:t>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Вязкость, </w:t>
            </w:r>
            <w:r>
              <w:rPr/>
              <w:t>Па×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дельная теплоемкость, </w:t>
            </w:r>
            <w:r>
              <w:rPr/>
              <w:t>кДж/(кг×К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авление, мм рт.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еплота испарения, </w:t>
            </w:r>
            <w:r>
              <w:rPr/>
              <w:t>кДж/моль</w:t>
            </w:r>
          </w:p>
        </w:tc>
      </w:tr>
      <w:tr>
        <w:trPr>
          <w:trHeight w:val="349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923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915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9063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9019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975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88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80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71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624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53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449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36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274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18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09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801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79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/>
            </w:pPr>
            <w:r>
              <w:rPr>
                <w:color w:val="000000"/>
              </w:rPr>
              <w:t>4,3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634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66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68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70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719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74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78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809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843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884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92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98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04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11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165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3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</w:tbl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дукты, получающиеся в результате суспензионной и эмуль</w:t>
        <w:softHyphen/>
        <w:t>сионной полимеризации, представляют собой шарообразные частицы, различающиеся размером. Суспензионный полистирол крупнее – средний размер частиц – 4</w:t>
      </w:r>
      <w:r>
        <w:rPr>
          <w:sz w:val="28"/>
          <w:szCs w:val="28"/>
        </w:rPr>
        <w:t>×</w:t>
      </w:r>
      <w:r>
        <w:rPr>
          <w:color w:val="000000"/>
          <w:sz w:val="28"/>
          <w:szCs w:val="28"/>
        </w:rPr>
        <w:t>5 мм. Эмульсионный продукт – «би</w:t>
        <w:softHyphen/>
        <w:t xml:space="preserve">сер» – имеет средний размер частиц </w:t>
        <w:br/>
        <w:t>1–10 мкм [3]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– Основные физические свойства полистирола</w:t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3930"/>
      </w:tblGrid>
      <w:tr>
        <w:trPr>
          <w:trHeight w:val="45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лотность при 20 </w:t>
            </w:r>
            <w:r>
              <w:rPr/>
              <w:t>°C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/>
            </w:pPr>
            <w:r>
              <w:rPr>
                <w:color w:val="000000"/>
              </w:rPr>
              <w:t>1,04–1, 965 (аморфного)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12 (кристаллического)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дельная теплоемкость при 20 </w:t>
            </w:r>
            <w:r>
              <w:rPr/>
              <w:t>°C, кДж/(кг×К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,258 (20 </w:t>
            </w:r>
            <w:r>
              <w:rPr/>
              <w:t>°C) 1,84 (</w:t>
            </w:r>
            <w:r>
              <w:rPr>
                <w:color w:val="000000"/>
              </w:rPr>
              <w:t xml:space="preserve">100 </w:t>
            </w:r>
            <w:r>
              <w:rPr/>
              <w:t>°C)</w:t>
            </w:r>
          </w:p>
        </w:tc>
      </w:tr>
      <w:tr>
        <w:trPr>
          <w:trHeight w:val="45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Термический коэффициент объемного расширения при 25 </w:t>
            </w:r>
            <w:r>
              <w:rPr/>
              <w:t>°C, 1/°C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(1,7–2,1) ×10</w:t>
            </w:r>
            <w:r>
              <w:rPr>
                <w:color w:val="000000"/>
                <w:vertAlign w:val="superscript"/>
              </w:rPr>
              <w:t xml:space="preserve">-4 </w:t>
            </w:r>
            <w:r>
              <w:rPr>
                <w:color w:val="000000"/>
              </w:rPr>
              <w:t>при Т&lt;Т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/>
            </w:pPr>
            <w:r>
              <w:rPr>
                <w:color w:val="000000"/>
              </w:rPr>
              <w:t>(5,1–6,0) ×10</w:t>
            </w:r>
            <w:r>
              <w:rPr>
                <w:color w:val="000000"/>
                <w:vertAlign w:val="superscript"/>
              </w:rPr>
              <w:t xml:space="preserve">-4 </w:t>
            </w:r>
            <w:r>
              <w:rPr>
                <w:color w:val="000000"/>
              </w:rPr>
              <w:t>при Т&gt;Т</w:t>
            </w:r>
            <w:r>
              <w:rPr>
                <w:color w:val="000000"/>
                <w:vertAlign w:val="subscript"/>
              </w:rPr>
              <w:t>ст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эффициент теплопроводности, Вт/(м×К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,1165 (50 </w:t>
            </w:r>
            <w:r>
              <w:rPr/>
              <w:t>°C ) 0,1276 (100 °C)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H </w:t>
            </w:r>
            <w:r>
              <w:rPr>
                <w:color w:val="000000"/>
              </w:rPr>
              <w:t xml:space="preserve">сгорания, </w:t>
            </w:r>
            <w:r>
              <w:rPr/>
              <w:t>кДж/мол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434×10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растворения, </w:t>
            </w:r>
            <w:r>
              <w:rPr/>
              <w:t>кДж/мол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3,59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плавления кристаллов, </w:t>
            </w:r>
            <w:r>
              <w:rPr/>
              <w:t>кДж/мол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8,373</w:t>
            </w:r>
          </w:p>
        </w:tc>
      </w:tr>
      <w:tr>
        <w:trPr>
          <w:trHeight w:val="69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Вязкость расплава, </w:t>
            </w:r>
            <w:r>
              <w:rPr/>
              <w:t>Па×с при 217 °C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=13,4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2,65 ×10</w:t>
            </w:r>
            <w:r>
              <w:rPr>
                <w:color w:val="000000"/>
                <w:vertAlign w:val="superscript"/>
              </w:rPr>
              <w:t xml:space="preserve">-4 </w:t>
            </w:r>
            <w:r>
              <w:rPr>
                <w:color w:val="000000"/>
              </w:rPr>
              <w:t>при Т&lt;Т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6,05×10</w:t>
            </w:r>
            <w:r>
              <w:rPr>
                <w:color w:val="000000"/>
                <w:vertAlign w:val="superscript"/>
              </w:rPr>
              <w:t xml:space="preserve">-4 </w:t>
            </w:r>
            <w:r>
              <w:rPr>
                <w:color w:val="000000"/>
              </w:rPr>
              <w:t>при Т&gt;Т</w:t>
            </w:r>
            <w:r>
              <w:rPr>
                <w:color w:val="000000"/>
                <w:vertAlign w:val="subscript"/>
              </w:rPr>
              <w:t>ст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Коэффициент преломления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(в блоке)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,59–1,60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эффициент Пуассон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0,325</w:t>
            </w:r>
          </w:p>
        </w:tc>
      </w:tr>
      <w:tr>
        <w:trPr>
          <w:trHeight w:val="2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иэлектрическая проницаемост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,49–2,55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имические свойства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ие свойства стирола обусловлены высокой реакционной способностью боковой винильной группы. Фенильное ядро затрагивается в процессе термической полимеризации на стадии инициирования. При окислении стирола на воздухе происходит образование полимера, формальдегида и бензальдегида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листирол относится к группе весьма инертных пластмасс. Он стоек к действию щелочей и галогеноводородных кислот. Нестоек к действию концентрированной азотной кислоты и ледяной уксусной кислоты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деструкция полистирола с заметной скоростью протекает при температурах выше 200 °С. Основным продуктом разложения является мономерный стирол. Полистирол горюч. Для того чтобы понизить опасность возгорания, в него добавляют фосфорсодержащие соединения. Широкое использование полистирола в быту,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е, пищевой индустрии диктует необходимость максимального снижения содержания в нем остаточного мономера. По действующим нормам пищевой полистирол должен содержать менее 0,3% мономера [3].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учение полистирола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методом производства стирола в технике до сих пор является каталитическое дегидрирование этилбензола при высоких температурах. Этилбензол, в свою очередь, получают каталитически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идкофазным алкилированием бензола этиленом на безводном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мягких условиях. Выход полупродукта и мономера в обоих процессах близок к 90 % от теории. Наибольшую сложность вызывает очистка конечного, продукта от этилбензола и побочных веществ (бензола, толуола и др.), которая производится многосту</w:t>
        <w:softHyphen/>
        <w:t>пенчатой ректификацией смеси [3]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, проводящиеся крупнейшими фирмами-произво</w:t>
        <w:softHyphen/>
        <w:t>дителями стирола, позволяют постепенно совершенствовать техно</w:t>
        <w:softHyphen/>
        <w:t>логию его производства. Применяются три типа реакторов дегидрирования – адиабатические с неподвижным слоем катализатора, трубчатые изотермические и секционные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и новых путей синтеза стирола, по-видимому, не являются совершенно безнадежными. Так, опубликовано сообщение о пуске в Испании установки производства стирола мощностью 79,4 тыс. т/год, работающей по следующей схеме: этилбензол в мягких условиях окисляется в гидроперекись этилбензола, которая затем взаимодействует с пропиленом в присутствии нафтената молибдена, образуя метилфенилкарбинол и окись пропилена. Метилфенилкарбинол выделяют и дегидратируют в стирол. Таким образом, установка производит стирол, и окись пропилена (50 % от выпуска стирола). Хотя запатентовано много других способов получения стирола, включая прямой пиролиз нефти, проблема выделения продукта из смеси компонентов с близкой температурой кипения до сих пор остается неодолимым препятствием для промышленного внедрения. Правда, и в этом; направлении возможны принципиально новые решения, например, японская фирма «Тогау» сообщила о разработке высокоэффективного процесса экстрактивной ректификации стирола из фракций, образующихся при пиролизе бензина в этилен и содер</w:t>
        <w:softHyphen/>
        <w:t>жащих обычно до 30–35 % стирола, около 52 % ксилола и его изо</w:t>
        <w:softHyphen/>
        <w:t>меров, а также этилбензол и другие компоненты. Конкретные детали процесса неизвестны, но авторы утверждают, что при производстве мощностью 20 тыс. т/год себестоимость стирола, получаемого в этом процессе, будет на 30–40 % ниже обычной [3]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ый стирол обычно содержит 99,6–99,7 % основного продукта и в большинстве случаев используется для проведения полимеризации без какой-либо предварительной очистки. В лабораторных условиях, когда к воспроизводимости результатов предъявляют высокие требования, стирол очищают вакуум-перегонко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рол весьма плохо растворяет воду (таблица 5), так что специальной очистки от нее при радикальной полимеризации обычно не требуется. Для проведения ионной полимеризации стирол осушают, используя слабо</w:t>
        <w:softHyphen/>
        <w:t>щелочные осушающие реагенты – окись кальция, силикагель, сер</w:t>
        <w:softHyphen/>
        <w:t>нокислый или хлористый кальций [7]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 выраженная склонность стирола к спонтанной (термической) полимеризации, протекающей по радикальному механизму, часто заставляет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/>
        <w:t>Таблица 5 – растворимость воды в стироле и стирола в воде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6"/>
        <w:gridCol w:w="3026"/>
      </w:tblGrid>
      <w:tr>
        <w:trPr>
          <w:trHeight w:val="22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емпература, </w:t>
            </w:r>
            <w:r>
              <w:rPr/>
              <w:t>°C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Растворимость воды, вес %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створимость стирола, вес %</w:t>
            </w:r>
          </w:p>
        </w:tc>
      </w:tr>
      <w:tr>
        <w:trPr>
          <w:trHeight w:val="92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  <w:p>
            <w:pPr>
              <w:pStyle w:val="Normal"/>
              <w:widowControl/>
              <w:overflowPunct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2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при его хранении ингибиторы типа гидрохинона (и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pem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бутилпирокатехина). Ингибиторы препятствуют также окислению стирола на воздухе и накоплению в нем перекисей, однако они эффективны при температурах ниже 100 °С [3]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лимеризация стирола. Процесс состоит из трех стадий. Вначале в некоторых из многих молекул, содержащихся в реакционном сосуде, благодаря повышенной температуре и присутствию катализатора расщепляются двойные связи. Иными словами, эти молекулы активируются (первая стадия полимеризации). Затем активные частицы активируют следующие молекулы стирола, соединяются с ними, образуя цепь (следующая стадия)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Рост цепи прекращается, если соединяются две растущие цепи или если к растущей цепи присоединяется другой остаток, например фрагмент катализатора. Эта стадия называется обрывом цепи. </w:t>
      </w:r>
      <w:r>
        <w:br w:type="page"/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Структура полистирола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ичные ламели имеют значительную поверхностную энергию, поэтому происходит их агрегация, приводящая к образованию монокресталов - более сложных надмолекулярных образований. При кристаллизации из расплава или концентрированного раствора полимера наиболее общего типа вторичного кристаллического образования является сферолит (рисунок 3), имеющий кольцевую или сферическую форму и достигающую гигантских размеров до 1см. В радикальных или сферических сферолитах каркас формируется из ленточных, кристаллических образований направленных от центра к периферии [6]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865" cy="160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left="2410" w:hanging="1701"/>
        <w:rPr/>
      </w:pPr>
      <w:r>
        <w:rPr>
          <w:sz w:val="28"/>
          <w:szCs w:val="28"/>
        </w:rPr>
        <w:t>Рисунок 3 – Надмолекулярная структура полимеров: г) сферолитная лента (изотактический полистирол)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лученные </w:t>
      </w:r>
      <w:r>
        <w:rPr>
          <w:color w:val="000000"/>
          <w:spacing w:val="-2"/>
          <w:sz w:val="28"/>
          <w:szCs w:val="28"/>
        </w:rPr>
        <w:t>обычным способом поливинилхлорид, поливинилфторид и поли</w:t>
        <w:softHyphen/>
      </w:r>
      <w:r>
        <w:rPr>
          <w:color w:val="000000"/>
          <w:spacing w:val="-3"/>
          <w:sz w:val="28"/>
          <w:szCs w:val="28"/>
        </w:rPr>
        <w:t>стирол обладают гораздо меньшей степенью кристалличности и име</w:t>
        <w:softHyphen/>
        <w:t>ют более низкие температуры плавления; у этих полимеров физиче</w:t>
        <w:softHyphen/>
      </w:r>
      <w:r>
        <w:rPr>
          <w:color w:val="000000"/>
          <w:spacing w:val="-2"/>
          <w:sz w:val="28"/>
          <w:szCs w:val="28"/>
        </w:rPr>
        <w:t xml:space="preserve">ские свойства сильно зависят от стереохимической конфигурации. </w:t>
      </w:r>
      <w:r>
        <w:rPr>
          <w:color w:val="000000"/>
          <w:spacing w:val="-4"/>
          <w:sz w:val="28"/>
          <w:szCs w:val="28"/>
        </w:rPr>
        <w:t>Полистирол, полученный методом свободнорадикальной полимери</w:t>
        <w:softHyphen/>
      </w:r>
      <w:r>
        <w:rPr>
          <w:color w:val="000000"/>
          <w:spacing w:val="-5"/>
          <w:sz w:val="28"/>
          <w:szCs w:val="28"/>
        </w:rPr>
        <w:t xml:space="preserve">зации в растворе, является </w:t>
      </w:r>
      <w:r>
        <w:rPr>
          <w:b/>
          <w:bCs/>
          <w:color w:val="000000"/>
          <w:spacing w:val="-5"/>
          <w:sz w:val="28"/>
          <w:szCs w:val="28"/>
        </w:rPr>
        <w:t xml:space="preserve">атактическим. </w:t>
      </w:r>
      <w:r>
        <w:rPr>
          <w:color w:val="000000"/>
          <w:spacing w:val="-5"/>
          <w:sz w:val="28"/>
          <w:szCs w:val="28"/>
        </w:rPr>
        <w:t xml:space="preserve">Этот термин означает, что </w:t>
      </w:r>
      <w:r>
        <w:rPr>
          <w:color w:val="000000"/>
          <w:spacing w:val="-1"/>
          <w:sz w:val="28"/>
          <w:szCs w:val="28"/>
        </w:rPr>
        <w:t>если ориентировать углеродные атомы полимерной цепи, придав ей</w:t>
      </w:r>
      <w:r>
        <w:rPr>
          <w:color w:val="000000"/>
          <w:spacing w:val="-3"/>
          <w:sz w:val="28"/>
          <w:szCs w:val="28"/>
        </w:rPr>
        <w:t xml:space="preserve">, правильную зигзагообразную форму, то фенильные боковые группы </w:t>
      </w:r>
      <w:r>
        <w:rPr>
          <w:color w:val="000000"/>
          <w:spacing w:val="-4"/>
          <w:sz w:val="28"/>
          <w:szCs w:val="28"/>
        </w:rPr>
        <w:t xml:space="preserve">окажутся распределенными случайным образом по одну и по другую </w:t>
      </w:r>
      <w:r>
        <w:rPr>
          <w:color w:val="000000"/>
          <w:spacing w:val="-2"/>
          <w:sz w:val="28"/>
          <w:szCs w:val="28"/>
        </w:rPr>
        <w:t>сторону вдоль цепи (как это показано на рисунке 4). При полимери</w:t>
        <w:softHyphen/>
        <w:t xml:space="preserve">зации стирола в присутствии катализатора Циглера </w:t>
      </w:r>
      <w:r>
        <w:rPr>
          <w:color w:val="000000"/>
          <w:spacing w:val="-5"/>
          <w:sz w:val="28"/>
          <w:szCs w:val="28"/>
        </w:rPr>
        <w:t xml:space="preserve">образуется </w:t>
      </w:r>
      <w:r>
        <w:rPr>
          <w:b/>
          <w:bCs/>
          <w:color w:val="000000"/>
          <w:spacing w:val="-5"/>
          <w:sz w:val="28"/>
          <w:szCs w:val="28"/>
        </w:rPr>
        <w:t xml:space="preserve">изотактический </w:t>
      </w:r>
      <w:r>
        <w:rPr>
          <w:color w:val="000000"/>
          <w:spacing w:val="-5"/>
          <w:sz w:val="28"/>
          <w:szCs w:val="28"/>
        </w:rPr>
        <w:t>полистирол, отличающийся от атактиче-</w:t>
      </w:r>
      <w:r>
        <w:rPr>
          <w:color w:val="000000"/>
          <w:spacing w:val="2"/>
          <w:sz w:val="28"/>
          <w:szCs w:val="28"/>
        </w:rPr>
        <w:t>ского полимера тем, что в его цепях все фенильные группы распо</w:t>
      </w:r>
      <w:r>
        <w:rPr>
          <w:color w:val="000000"/>
          <w:spacing w:val="-4"/>
          <w:sz w:val="28"/>
          <w:szCs w:val="28"/>
        </w:rPr>
        <w:t>ложены по одну или по другую сторону цепи. Свойства атактическо</w:t>
        <w:softHyphen/>
        <w:t xml:space="preserve">го и изотактического полимеров различаются весьма существенно. </w:t>
      </w:r>
      <w:r>
        <w:rPr>
          <w:color w:val="000000"/>
          <w:spacing w:val="-2"/>
          <w:sz w:val="28"/>
          <w:szCs w:val="28"/>
        </w:rPr>
        <w:t xml:space="preserve">Атактический полимер можно формовать при значительно более </w:t>
      </w:r>
      <w:r>
        <w:rPr>
          <w:color w:val="000000"/>
          <w:spacing w:val="-3"/>
          <w:sz w:val="28"/>
          <w:szCs w:val="28"/>
        </w:rPr>
        <w:t xml:space="preserve">низких температурах, и он растворим в большинстве растворителей </w:t>
      </w:r>
      <w:r>
        <w:rPr>
          <w:color w:val="000000"/>
          <w:spacing w:val="-4"/>
          <w:sz w:val="28"/>
          <w:szCs w:val="28"/>
        </w:rPr>
        <w:t xml:space="preserve">намного лучше изотактического. Существует много других типов </w:t>
      </w:r>
      <w:r>
        <w:rPr>
          <w:color w:val="000000"/>
          <w:spacing w:val="-5"/>
          <w:sz w:val="28"/>
          <w:szCs w:val="28"/>
        </w:rPr>
        <w:t xml:space="preserve">стереорегулярных полимеров, один из которых назван </w:t>
      </w:r>
      <w:r>
        <w:rPr>
          <w:b/>
          <w:bCs/>
          <w:color w:val="000000"/>
          <w:spacing w:val="-5"/>
          <w:sz w:val="28"/>
          <w:szCs w:val="28"/>
        </w:rPr>
        <w:t>синдиотакти</w:t>
      </w:r>
      <w:r>
        <w:rPr>
          <w:b/>
          <w:bCs/>
          <w:color w:val="000000"/>
          <w:spacing w:val="-4"/>
          <w:sz w:val="28"/>
          <w:szCs w:val="28"/>
        </w:rPr>
        <w:t xml:space="preserve">ческим; </w:t>
      </w:r>
      <w:r>
        <w:rPr>
          <w:color w:val="000000"/>
          <w:spacing w:val="-4"/>
          <w:sz w:val="28"/>
          <w:szCs w:val="28"/>
        </w:rPr>
        <w:t>в цепях этого полимера боковые группы расположены по</w:t>
        <w:softHyphen/>
      </w:r>
      <w:r>
        <w:rPr>
          <w:color w:val="000000"/>
          <w:spacing w:val="-2"/>
          <w:sz w:val="28"/>
          <w:szCs w:val="28"/>
        </w:rPr>
        <w:t xml:space="preserve">переменно то по одну, то по другую сторону цепи, как это показано </w:t>
      </w:r>
      <w:r>
        <w:rPr>
          <w:color w:val="000000"/>
          <w:spacing w:val="-1"/>
          <w:sz w:val="28"/>
          <w:szCs w:val="28"/>
        </w:rPr>
        <w:t>на рисунке 4 [5]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2530" cy="264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left="2268" w:hanging="1559"/>
        <w:rPr>
          <w:sz w:val="28"/>
          <w:szCs w:val="28"/>
        </w:rPr>
      </w:pPr>
      <w:r>
        <w:rPr>
          <w:sz w:val="28"/>
          <w:szCs w:val="28"/>
        </w:rPr>
        <w:t>Рисунок 4 – Конфигурации атактического, изотактического и синдиотактического полистирола [5]</w:t>
      </w:r>
      <w:r>
        <w:br w:type="page"/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особы отверждения, температура стеклования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емпература стеклования (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 соответствует температуре, при которой возникает подвижность сегментов полимерных цепей.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таблице 6 приведены значения температур стеклования полистирола. Эти данные показывают влияние скорости нагревания от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6 – Температура стеклования полистирола </w:t>
      </w:r>
      <w:r>
        <w:rPr>
          <w:sz w:val="28"/>
          <w:szCs w:val="28"/>
          <w:lang w:val="en-US"/>
        </w:rPr>
        <w:t>[3]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ст</w:t>
            </w:r>
            <w:r>
              <w:rPr/>
              <w:t xml:space="preserve"> полистирола, °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Скорость нагревания, град/мин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~0,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~0,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~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Форму изделия из термопласта получают в результате развития в полимере пластической или высокоэластичной деформации под действием давления при нагреве полимера. При переработке реактопластов формирование изделия обеспечивают путем сочетания физических процессов формирования с химическими реакциями отверждения полимеров. При этом свойства изделий определяют скорость и полнота отверждения. Неполное использование при отверждении реакционных способностей полимера обусловливает нестабильность свойств изделия из реактопластов во времени и протекание деструкционных процессов в готовых изделиях. Низкая вязкость реактопластов при формировании приводит к снижению неравномерности свойств, увеличению скорости релаксации напряжений и меньшему влиянию деструкции при переработке на качество готовых изделий из реактопластов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зависимости от способа переработки отверждение совмещается с формованием изделия (при прессовании), происходит после оформления изделия в полости формы (литьевое прессование и литье под давлением реактопластов) или при термической обработке сформованной заготовки (при формовании крупногабаритных изделий, например, листов гетинакса, стеклотекстолита и др.). Полное отверждение реактопластов требует в некоторых случаях нескольких часов. Для увеличения съема продукции с оборудования окончательное отверждение может производиться вне формующей оснастки, так как устойчивость формы приобретается задолго до завершения этого процесса. По этой же причине изделие извлекают из формы без охлажде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и переработке полимеров (особенно термопластов) происходит ориентация макромолекул в направлении течения материала. Наряду с различием в ориентации на разных участках неоднородных по сечению и длине изделий возникает структурная неоднородность и развиваются внутренние напряже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личие температурных перепадов по сечению и длине детали ведет к еще большей структурной неоднородности и появлению дополнительных напряжений, связанных с различием скоростей охлаждения, кристаллизации, релаксации, и различной степенью отвержде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днородность свойств материала (по указанным причинам) не всегда допустима и часто приводит к браку (по нестабильности физических свойств, размеров, короблению, растрескиванию). Снижение неоднородности молекулярной структуры и внутренних напряжений удается достигнуть термической обработкой готового изделия. Однако более эффективно использование методов направленного регулирования структур в процессах переработки. Для этих целей в полимер вводят добавки, оказывающие влияние на процессы образования надмолекулярных структур и способствующие получению материалов с желаемой структурой [9].</w:t>
      </w:r>
      <w:r>
        <w:br w:type="page"/>
      </w:r>
    </w:p>
    <w:p>
      <w:pPr>
        <w:pStyle w:val="Normal"/>
        <w:widowControl/>
        <w:shd w:fill="FFFFFF" w:val="clear"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. Применение в промышленности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уществуют 2 основных вида полистирола полистирол общего назначения (GPPS), ударопрочный полистирол (HIPS)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озрачный полистирол (GPPS - General Purpose PolyStyrene) —неударопрочный материал. Используется в основном для внутреннего остекления, служит экономичной альтернативой оргстеклу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HIPS (High Impact Polystyrene) обладает повышенной ударопрочностью, благодаря добавкам из бутадиенового или других специальных каучуков, которые обладают ударной вязкостью до 60-70 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го область применения довольна широка – наружная реклама, торговое оборудование, детали холодильников и так далие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стирол общего назначения (GPPS)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атериал используется в основном для внутреннего остекления, служит экономичной альтернативой оргстеклу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новные преимущества: влагоустойчивы, долговечны легкость в обработке, обладают великолепной оптической прозрачностью – 94 %, имеют хорошую гладкую поверхность, имеют низкую плотность, устойчивы к химическим воздействиям, обладают высокой жесткостью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Экструдированный полистирол изготовляется в виде прозрачных, молочных, дымчатых, цветных листов. Изготавливаются антибликовые и декоративные листы с разнообразной фактурой. По специальному заказу листы полистирола могут производиться без УФ – стабилизации. Такие листы можно использовать в контакте с пищевыми продуктами, поскольку они отвечают всем действующим правилам использования материала в контакте с продуктами пита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озрачный полистирол – хрупкий, ломкий и неударопрочный. В связи с этим возникают осложнения при хранении и транспортировке изделий из него. Помимо этого, для достижения необходимого светорассеивания приходится использовать листы с рифленой поверхностью, что зачастую не соответствует современному дизайну. Существенным недостатком ПС является и его низкая устойчивость к воздействию УФ-излучения. Однако полистирол является очень экономичным материалом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ипичное применение: декоративные перегородки и ширмы защитное покрытие изображений остекление душевых кабин ценники подставки производство светильников все виды остекления внутри помещения и др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b/>
          <w:sz w:val="28"/>
          <w:szCs w:val="28"/>
        </w:rPr>
        <w:t>Полистирол ударопрочный (</w:t>
      </w:r>
      <w:r>
        <w:rPr>
          <w:b/>
          <w:sz w:val="28"/>
          <w:szCs w:val="28"/>
          <w:lang w:val="en-US"/>
        </w:rPr>
        <w:t>HIPS</w:t>
      </w:r>
      <w:r>
        <w:rPr>
          <w:b/>
          <w:sz w:val="28"/>
          <w:szCs w:val="28"/>
        </w:rPr>
        <w:t>)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Ударопрочный полистирол высококачественный листовой материал, производится для процессов термо – или вакуумного формования. </w:t>
      </w:r>
      <w:r>
        <w:rPr>
          <w:sz w:val="28"/>
          <w:szCs w:val="28"/>
          <w:lang w:val="en-US"/>
        </w:rPr>
        <w:t>HIPS</w:t>
      </w:r>
      <w:r>
        <w:rPr>
          <w:sz w:val="28"/>
          <w:szCs w:val="28"/>
        </w:rPr>
        <w:t xml:space="preserve"> используется в производстве наружной рекламы, деталей холодильников, сантехники, игрушек,  пищевой упаковки и тому подобное. Поверхность материала может быть глянцевой, матовой, гладкой или тисненой, с зеркальной поверхностью, различных цветов. Возможно изготовление листов методом соэкструзии. Это позволяет соединить два слоя различных цветов или добавить верхний слой с глянцевой поверхностью. 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Ударопрочный полистирол обладает определенной эластичностью и тем самым расширяет возможность его использования при изготовлении светотехнических изделий сложной конфигурации с глубокой вытяжкой. Коэффициент светопропускания (35–38 %) и белизна полностью соответствуют существующим в России стандартам на светотехнические издел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сновные преимущества: повышенная ударопрочность слабая чувствительность к надрезам легкость морозостойкость до –40°С влагостойкость отличная формуемость легкость в обработке химическая стойкость к кислотам и щелочам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своем «родном» состоянии полистирол представляет собой довольно хрупкий материал, непригодный для многих задач. Поэтому в производстве в исходное сырье добавляют специальные добавки, повышающие ударную прочность и гибкость, и таким образом получают ударопрочный полистирол. Одной из разновидностей ударопрочного полистирола является фреоностойкий полистирол, применяемый в производстве холодильного оборудования. Структура поверхности: матовая с обеих сторон или с одной стороны глянцевая (верхний глянцевый слой получают путем соэкструзии с полистиролом обшего назначения), тисненная. При необходимости лист с одной стороны обрабатывается коронным разрядом, на лист наносится защитная термоформуемая пленка. При наружном применении добавляется УФ-стабилизатор, обеспечивающий защиту от пожелтения под воздействием УФ-излучения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листирол светотехнический является одной из разновидностей ударопрочного полистирола, полностью заменяет акриловое стекло при изготовлении конструкций с внутренней подсветкой. В отличие от оргстекла имеет только одну глянцевую поверхность. Высокая популярность светотехнического полистирола обуславливается большей ударной прочностью (по сравнению с акрилом), легкостью обработки, стойкостью к окружающей среде и меньшей стоимостью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даропрочный полистирол является более экономичным вариантом по сравнению с оргстеклом из-за низкой плотности, а так же возможностью применения более тонких (2-3 мм) листов благодаря повышенной ударопрочности по сравнению с оргстеклом (3-5 мм), что обеспечивает экономию в 2 раза, из расчета на 1 кв. м. светорассеивателя [7]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тушки, кассеты и бобины для магнитофонной ленты, цоколи радиоламп, облицовочные плиты, шкалы приборов, скобы и хомуты для крепления кабелей, аккумуляторные банки, ручки инструментов и приборов, пленки, абажуры, детали клемм, футляры, принадлежности для бритья, игрушки, посуда, плитки для отделки мебели, пудреницы, крышки для банок и бутылок, коробки, детали электрических выключателей, авторучки – этот перечень изделий из полистирола можно было бы продолжать еще долго. Применение полистирола очень разнообразно - от пленки в конденсаторах толщиной 0,02 мм до толстых плит из пенополистирола, используемых в качестве изоляционного материала в холодильной технике [8].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Изучение полимеров, их физических, химических свойств, а так же взаимодействие различных полимеров друг с другом, приводит к появлению новых соединений, которые соответствовали бы нужным свойствам. Например, можно создавать ударопрочные соединения, или соединения сочетающие несколько нужных свойств, например ударопрочность, морозостойкость, стойкость к воздействию солнечных лучей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ак изучение полистирола одного из известных полимеров привело к его повсеместному использованию. Мы порой даже не задумываемся из чего сделан тот, или иной предмет окружающий нас. Все чаще натуральные материалы, например дерево, заменяется пластмассам, который гораздо дешевле, и износа стойкий.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ожно сделать один большой вывод: нужно изучать новые материалы, во-первых, натуральных материалов осталось не так уж и много, во-вторых, изучая полимеры можно создавать соединения которые в разы превосходят натуральные, а в третьих, полимеры стали использоваться в промышленности относительно недавно и есть возможность открывать что-то новое.</w:t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360"/>
        <w:ind w:firstLine="14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overflowPunct w:val="false"/>
        <w:autoSpaceDE w:val="false"/>
        <w:spacing w:lineRule="auto" w:line="360"/>
        <w:ind w:firstLine="14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 xml:space="preserve">Арзамасом Б.Н. Материаловедение – Москва: Машиностроение, 1986. – 456 с.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/>
      </w:pPr>
      <w:r>
        <w:rPr>
          <w:sz w:val="28"/>
          <w:szCs w:val="28"/>
        </w:rPr>
        <w:t>Беккер Х. Органикум: Пер. с нем. – 2-й том. – М.: Мир, 1992 – 474 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/>
      </w:pPr>
      <w:r>
        <w:rPr>
          <w:sz w:val="28"/>
          <w:szCs w:val="28"/>
        </w:rPr>
        <w:t xml:space="preserve">Малкин А.Я.Полистирол. Физ. хим. основы получения и переработки. – М.: Химия, 1975 – 263 с.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Пол Д., Ньюмен С., Полимерные смеси: Пер с англ./под редакцией Д.Пола, С.Ньюмена. 1-й том, – М.: Мир, 1981 – 541 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Дж.Робертс, М.Касерио. Основы органической химии. том 2-й. – М.: Мир, 1978 – 345 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Лекционный материал по органической химии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  <w:lang w:val="en-US"/>
        </w:rPr>
        <w:t>Turkavkaz</w:t>
      </w:r>
      <w:r>
        <w:rPr>
          <w:sz w:val="28"/>
          <w:szCs w:val="28"/>
        </w:rPr>
        <w:t xml:space="preserve"> [Электронный ресурс] / Полимер – Спектр; В. Симонов; ред.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ркин; Майкоп.: Адыгейский государственный университет, 2005. Режим доступа: http://www.</w:t>
      </w:r>
      <w:r>
        <w:rPr>
          <w:sz w:val="28"/>
          <w:szCs w:val="28"/>
          <w:lang w:val="en-US"/>
        </w:rPr>
        <w:t>pol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rkav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свободный. Туркавказ, </w:t>
      </w:r>
      <w:r>
        <w:rPr>
          <w:sz w:val="28"/>
          <w:szCs w:val="28"/>
          <w:lang w:val="en-US"/>
        </w:rPr>
        <w:t>Turkavkaz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  <w:lang w:val="en-US"/>
        </w:rPr>
        <w:t>Alhimik</w:t>
      </w:r>
      <w:r>
        <w:rPr>
          <w:sz w:val="28"/>
          <w:szCs w:val="28"/>
        </w:rPr>
        <w:t xml:space="preserve"> [Электронный ресурс] / Кунсткамера, Химия для любознательных. Основы химии и занимательные опыты; Гроссе Э., Вайсмантель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; ред. L.Alikberova; М.: МИТХТ им. М.В. Ломоносова, 2006 </w:t>
        <w:softHyphen/>
        <w:t>.</w:t>
        <w:softHyphen/>
        <w:t xml:space="preserve">Режим доступа: http://www.alhimik.ru, свободный. Алхимик, </w:t>
      </w:r>
      <w:r>
        <w:rPr>
          <w:sz w:val="28"/>
          <w:szCs w:val="28"/>
          <w:lang w:val="en-US"/>
        </w:rPr>
        <w:t>Alhimik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418" w:hanging="709"/>
        <w:rPr/>
      </w:pPr>
      <w:r>
        <w:rPr>
          <w:sz w:val="28"/>
          <w:szCs w:val="28"/>
          <w:lang w:val="en-US"/>
        </w:rPr>
        <w:t>Mixport</w:t>
      </w:r>
      <w:r>
        <w:rPr>
          <w:sz w:val="28"/>
          <w:szCs w:val="28"/>
        </w:rPr>
        <w:t xml:space="preserve"> [Электронный ресурс] / Рефераты, Химия, Полимеры; А. Лебедев; ред. И. Водонов; М.: Российский химико-технологический университет (РХТУ) им. Д.И.Менделеева, 2008. Режим доступа: http://www.</w:t>
      </w:r>
      <w:r>
        <w:rPr>
          <w:sz w:val="28"/>
          <w:szCs w:val="28"/>
          <w:lang w:val="en-US"/>
        </w:rPr>
        <w:t>mixport</w:t>
      </w:r>
      <w:r>
        <w:rPr>
          <w:sz w:val="28"/>
          <w:szCs w:val="28"/>
        </w:rPr>
        <w:t xml:space="preserve">.ru, свободный. Микспорт, </w:t>
      </w:r>
      <w:r>
        <w:rPr>
          <w:sz w:val="28"/>
          <w:szCs w:val="28"/>
          <w:lang w:val="en-US"/>
        </w:rPr>
        <w:t>Mixport.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3:00Z</dcterms:created>
  <dc:creator>Любава</dc:creator>
  <dc:description/>
  <cp:keywords/>
  <dc:language>en-US</dc:language>
  <cp:lastModifiedBy>Mage</cp:lastModifiedBy>
  <cp:lastPrinted>2008-12-02T21:49:00Z</cp:lastPrinted>
  <dcterms:modified xsi:type="dcterms:W3CDTF">2011-10-07T02:13:00Z</dcterms:modified>
  <cp:revision>2</cp:revision>
  <dc:subject/>
  <dc:title>Алтайский Государственный Технический Университет им</dc:title>
</cp:coreProperties>
</file>