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  <w:lang w:val="ru-RU"/>
        </w:rPr>
      </w:pPr>
      <w:r>
        <w:rPr>
          <w:rFonts w:cs="Times New Roman"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Спирты представляют собой соединения общей формулы ROH, в которых гидроксильная группа присоединена к насыщенному атому углерода. По номенклатуре ИЮПАК насыщенные спирты называют алканолами, нумерация в которых определяется гидроксильной группой. Гидроксильная группа при наличии двойной и тройной связей является старшей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4375" cy="323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3238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drawing>
          <wp:inline distT="0" distB="0" distL="0" distR="0">
            <wp:extent cx="552450" cy="5803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3238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981075" cy="4000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этанол     1-пропанол       2-пропанол       2-пропен-1-ол     2-пропин-1-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этиловый пропиловый  изопропиловый  аллиловый       пропаргиловый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спирты 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52525" cy="3238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5803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457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676275" cy="5048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42950" cy="5524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65" r="-4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1-бутанол 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 xml:space="preserve">       </w:t>
      </w:r>
      <w:r>
        <w:rPr>
          <w:color w:val="000000"/>
          <w:kern w:val="0"/>
          <w:sz w:val="28"/>
          <w:szCs w:val="28"/>
          <w:lang w:val="ru-RU"/>
        </w:rPr>
        <w:t xml:space="preserve">    2-бутанол 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 xml:space="preserve">    2-метил-1-пропанол   2-метил-2-пропанол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н-бутиловый    втор-бутиловый    изобутиловый     трет-бутиловый  спирты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нумерации атомов главной цепи спиртов гидроксильная группа имеет преимущество перед алкильными группами, атомами галогенов и кратной связью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438275" cy="8001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ранс-3-(2’-гидроксиэтил)-1-циклопентанол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Часто спирты называют по углеводородной группе (этиловый спирт). В этой номенклатуре положение заместителя в алкильной группе спирта обозначается буквами греческого алфавит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276350" cy="3238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             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52525" cy="4000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</w:t>
      </w:r>
      <w:r>
        <w:rPr>
          <w:color w:val="000000"/>
          <w:kern w:val="0"/>
          <w:sz w:val="28"/>
          <w:szCs w:val="28"/>
          <w:lang w:val="ru-RU"/>
        </w:rPr>
        <w:t xml:space="preserve">-бромпропиловый спирт         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метоксиэтиловый спирт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 зависимости от того, является ли атом углерода, к которому присоединена гидроксильная группа, первичным 1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, вторичным 2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 или третичным 3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 спирты бывают 1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 (RCH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>OH), 2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 (R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>CHOH) или 3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 (R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COH). Например, из четырех возможных бутиловых спиртов два – бутиловый и изобутиловый являются первичными 1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,  втор-бутиловый  - вторичным 2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 и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трет-бутиловый – третичным 3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 xml:space="preserve">Число гидроксильных групп в молекуле определяет так называемую атомность спирта. По числу гидроксильных групп в молекуле спирты подразделяются на одноатомные, двухатомные, трехатомные и т.д. Например, этанол является одноатомным спиртом, этиленгликоль 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_</w:t>
      </w:r>
      <w:r>
        <w:rPr>
          <w:color w:val="000000"/>
          <w:kern w:val="0"/>
          <w:sz w:val="28"/>
          <w:szCs w:val="28"/>
          <w:lang w:val="ru-RU"/>
        </w:rPr>
        <w:t xml:space="preserve"> двухатомным, а глицерин  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_</w:t>
      </w:r>
      <w:r>
        <w:rPr>
          <w:color w:val="000000"/>
          <w:kern w:val="0"/>
          <w:sz w:val="28"/>
          <w:szCs w:val="28"/>
          <w:lang w:val="ru-RU"/>
        </w:rPr>
        <w:t xml:space="preserve"> трехатомны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123950" cy="3143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095375" cy="419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343025" cy="54292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314450" cy="58039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</w:t>
      </w:r>
      <w:r>
        <w:rPr>
          <w:color w:val="000000"/>
          <w:kern w:val="0"/>
          <w:sz w:val="28"/>
          <w:szCs w:val="28"/>
          <w:lang w:val="ru-RU"/>
        </w:rPr>
        <w:t>этиленгликоль                                              глицер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Гидроксильные группы могут находиться лишь у разных атомов углерода (правило Эрленмеера). Если две гидроксильные группы оказываются у одного атома углерода, то они немедленно отщепляют воду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314575" cy="56197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uk-UA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Полиол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uk-UA"/>
        </w:rPr>
      </w:pPr>
      <w:r>
        <w:rPr>
          <w:b/>
          <w:bCs/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uk-UA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Получение полиол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промышленности этиленгликоль получают исключительно гидратацией окиси этилена. Другие 1,2-диолы (гликоли) могут быть получены окислением алкенов перманганатом калия или тетрокисдом осмия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52725" cy="6286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</w:t>
      </w:r>
      <w:r>
        <w:rPr>
          <w:color w:val="000000"/>
          <w:kern w:val="0"/>
          <w:sz w:val="28"/>
          <w:szCs w:val="28"/>
          <w:lang w:val="ru-RU"/>
        </w:rPr>
        <w:t>(8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циклопентен                  цис-1,2-иклопентандио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24325" cy="6191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</w:t>
      </w:r>
      <w:r>
        <w:rPr>
          <w:color w:val="000000"/>
          <w:kern w:val="0"/>
          <w:sz w:val="28"/>
          <w:szCs w:val="28"/>
          <w:lang w:val="ru-RU"/>
        </w:rPr>
        <w:t>(82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 xml:space="preserve">пропен       </w:t>
      </w:r>
      <w:r>
        <w:rPr>
          <w:color w:val="000000"/>
          <w:kern w:val="0"/>
          <w:sz w:val="28"/>
          <w:szCs w:val="28"/>
          <w:lang w:val="uk-UA"/>
        </w:rPr>
        <w:tab/>
      </w:r>
      <w:r>
        <w:rPr>
          <w:color w:val="000000"/>
          <w:kern w:val="0"/>
          <w:sz w:val="28"/>
          <w:szCs w:val="28"/>
          <w:lang w:val="ru-RU"/>
        </w:rPr>
        <w:t xml:space="preserve">                               1,2-пропандиол (пропиленгликоль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Приводимый ниже механизм этих реакций предполагает образование циклических интермедиатов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33800" cy="13525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М 18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886200" cy="13430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М 19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е гидроксильные группы присоединяются к двойной связи с одной стороны (цис-присоединение). Обе эти реакции представляют собой син гидроксилировани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лицерин получают из аллилхлорида по разным схемам, например: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922010" cy="61849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 xml:space="preserve">аллилхлорид         аллиловый  спирт   2-Хлор-1,3-пропандиол   1-Хлор-1,3-пропандиол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743075" cy="5803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(83)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uk-UA"/>
        </w:rPr>
        <w:tab/>
        <w:tab/>
      </w:r>
      <w:r>
        <w:rPr>
          <w:color w:val="000000"/>
          <w:kern w:val="0"/>
          <w:sz w:val="28"/>
          <w:szCs w:val="28"/>
          <w:lang w:val="ru-RU"/>
        </w:rPr>
        <w:t xml:space="preserve">             глицерин 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инакон (2,3-диметил-2,3-бутандиол) получают восстановлением ацетона амальгаммой магния в бензол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05200" cy="7905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</w:t>
      </w:r>
      <w:r>
        <w:rPr>
          <w:color w:val="000000"/>
          <w:kern w:val="0"/>
          <w:sz w:val="28"/>
          <w:szCs w:val="28"/>
          <w:lang w:val="ru-RU"/>
        </w:rPr>
        <w:t>(84)</w:t>
      </w:r>
    </w:p>
    <w:p>
      <w:pPr>
        <w:pStyle w:val="Normal"/>
        <w:spacing w:lineRule="auto" w:line="360"/>
        <w:ind w:left="2831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</w:t>
      </w:r>
      <w:r>
        <w:rPr>
          <w:color w:val="000000"/>
          <w:kern w:val="0"/>
          <w:sz w:val="28"/>
          <w:szCs w:val="28"/>
          <w:lang w:val="ru-RU"/>
        </w:rPr>
        <w:t>пинако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uk-UA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Свойства полиол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Многие из химических свойств полиолов походят на таковые спиртов. Поэтому мы будем рассматривать только специфические превращения, которые обусловлены наличием двух или нескольких гидроксильных групп в молекуле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uk-UA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Дегидратация полиол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егидратация этиленгликоля зависит от условий ее проведения. Так, в присутствии небольших количеств серной кислоты при нагревании происходит межмолекулярная реакция и образуется диоксан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43250" cy="7810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85)</w:t>
      </w:r>
    </w:p>
    <w:p>
      <w:pPr>
        <w:pStyle w:val="Normal"/>
        <w:spacing w:lineRule="auto" w:line="360"/>
        <w:ind w:left="1415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</w:t>
      </w:r>
      <w:r>
        <w:rPr>
          <w:color w:val="000000"/>
          <w:kern w:val="0"/>
          <w:sz w:val="28"/>
          <w:szCs w:val="28"/>
          <w:lang w:val="ru-RU"/>
        </w:rPr>
        <w:t>1,4-диокса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При нагревании с хлоридом цинка дегидратация происходит внутримолекулярно и приводит к образованию ацетальдегид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00550" cy="5429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 </w:t>
      </w:r>
      <w:r>
        <w:rPr>
          <w:color w:val="000000"/>
          <w:kern w:val="0"/>
          <w:sz w:val="28"/>
          <w:szCs w:val="28"/>
          <w:lang w:val="ru-RU"/>
        </w:rPr>
        <w:t>(86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этиленгликоль                   виниловый спирт    ацетальдегид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Отщепление воды от диолов и полиолов в первую очередь будет проходить внутримолекулярно. Так, при дегидратации глицерина (нагревание с гидросульфатом калия) образуется акролеин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114800" cy="5238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</w:t>
      </w:r>
      <w:r>
        <w:rPr>
          <w:color w:val="000000"/>
          <w:kern w:val="0"/>
          <w:sz w:val="28"/>
          <w:szCs w:val="28"/>
          <w:lang w:val="ru-RU"/>
        </w:rPr>
        <w:t>(87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62325" cy="4476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                 </w:t>
      </w:r>
      <w:r>
        <w:rPr>
          <w:color w:val="000000"/>
          <w:kern w:val="0"/>
          <w:sz w:val="28"/>
          <w:szCs w:val="28"/>
          <w:lang w:val="ru-RU"/>
        </w:rPr>
        <w:t>акроле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егидратация 1,3-пропандиода приводит к образованию аллилового спирт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86125" cy="4381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</w:t>
      </w:r>
      <w:r>
        <w:rPr>
          <w:color w:val="000000"/>
          <w:kern w:val="0"/>
          <w:sz w:val="28"/>
          <w:szCs w:val="28"/>
          <w:lang w:val="ru-RU"/>
        </w:rPr>
        <w:t>(88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,3-пропандиол            аллиловый спирт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Дегидратация пинакона в присутствии кислоты сопровождается пинаколиновой перегруппировкой,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981450" cy="8286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</w:t>
      </w:r>
      <w:r>
        <w:rPr>
          <w:color w:val="000000"/>
          <w:kern w:val="0"/>
          <w:sz w:val="28"/>
          <w:szCs w:val="28"/>
          <w:lang w:val="ru-RU"/>
        </w:rPr>
        <w:t>(89)</w:t>
      </w:r>
    </w:p>
    <w:p>
      <w:pPr>
        <w:pStyle w:val="Normal"/>
        <w:spacing w:lineRule="auto" w:line="360"/>
        <w:ind w:left="707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инакон                                 пинаколи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протекающей по следующему механизму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533900" cy="9048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М 20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19475" cy="8953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172075" cy="89535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457700" cy="9144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инаколиновая перегруппировка относится к перегруппировкам Вагнера-Мейервейна. Такая перегруппировка происходит и с другими диолами. В случае несимметричных диолов перегруппировка происходит через образование наиболее стабильных карбокатион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533775" cy="8001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90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Упр.28. Предскажите продукты следующих реакций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(а)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28825" cy="59055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(б)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66925" cy="79057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29. Опишите механизм реакции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86075" cy="119062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uk-UA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Окисление полиолов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Окисление этиленгликоля протекает различно, в зависимости от окислителя и условий реакции. Так, при действии пероксидом водорода в присутствии солей двухвалентного железа (реагент Фентона) образуется гликолевый альдегид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171825" cy="46672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9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kern w:val="0"/>
          <w:sz w:val="28"/>
          <w:szCs w:val="28"/>
          <w:lang w:val="ru-RU"/>
        </w:rPr>
        <w:t>гликолевый альдегид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кислением разбавленной азотной кислотой может быть получен диальдегид - глиоксаль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86100" cy="42862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                       </w:t>
      </w:r>
      <w:r>
        <w:rPr>
          <w:color w:val="000000"/>
          <w:kern w:val="0"/>
          <w:sz w:val="28"/>
          <w:szCs w:val="28"/>
          <w:lang w:val="ru-RU"/>
        </w:rPr>
        <w:t>(92)</w:t>
      </w:r>
    </w:p>
    <w:p>
      <w:pPr>
        <w:pStyle w:val="Normal"/>
        <w:spacing w:lineRule="auto" w:line="360"/>
        <w:ind w:left="1415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</w:t>
      </w:r>
      <w:r>
        <w:rPr>
          <w:color w:val="000000"/>
          <w:kern w:val="0"/>
          <w:sz w:val="28"/>
          <w:szCs w:val="28"/>
          <w:lang w:val="ru-RU"/>
        </w:rPr>
        <w:t>глиоксаль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При окислени</w:t>
      </w:r>
      <w:r>
        <w:rPr>
          <w:color w:val="000000"/>
          <w:kern w:val="0"/>
          <w:sz w:val="28"/>
          <w:szCs w:val="28"/>
          <w:lang w:val="uk-UA"/>
        </w:rPr>
        <w:t>и</w:t>
      </w:r>
      <w:r>
        <w:rPr>
          <w:color w:val="000000"/>
          <w:kern w:val="0"/>
          <w:sz w:val="28"/>
          <w:szCs w:val="28"/>
          <w:lang w:val="ru-RU"/>
        </w:rPr>
        <w:t xml:space="preserve"> концентрированной азотной кислотой можно получить глиоксиловую кислоту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00400" cy="42862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93)</w:t>
      </w:r>
    </w:p>
    <w:p>
      <w:pPr>
        <w:pStyle w:val="Normal"/>
        <w:spacing w:lineRule="auto" w:line="360"/>
        <w:ind w:left="1415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</w:t>
      </w:r>
      <w:r>
        <w:rPr>
          <w:color w:val="000000"/>
          <w:kern w:val="0"/>
          <w:sz w:val="28"/>
          <w:szCs w:val="28"/>
          <w:lang w:val="ru-RU"/>
        </w:rPr>
        <w:t>глиоксиловая кислот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Как и этиленгликоль, глицерин при окислении может давать большое число различных продуктов. При взаимодействии глицерина с бромной водой или реагентом Фентона получается смесь глицеринового альдегида (2,3-дигидроксипропаналя) и 1,3-дигидроксиацетона (1,3-дигидрокси-2-пропанона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343525" cy="6096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94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                  </w:t>
      </w:r>
      <w:r>
        <w:rPr>
          <w:color w:val="000000"/>
          <w:kern w:val="0"/>
          <w:sz w:val="28"/>
          <w:szCs w:val="28"/>
          <w:lang w:val="ru-RU"/>
        </w:rPr>
        <w:t>глицериновый       1,3-дигидрокси-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                         </w:t>
      </w:r>
      <w:r>
        <w:rPr>
          <w:color w:val="000000"/>
          <w:kern w:val="0"/>
          <w:sz w:val="28"/>
          <w:szCs w:val="28"/>
          <w:lang w:val="ru-RU"/>
        </w:rPr>
        <w:t>альдегид                  ацето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Углеродный скелет в рассмотренных случаях сохраняется. А между тем имеется специфическая для любых 1,2-диолов реакция окисления, приводящая к разрушению углеродного скелета. В качестве окислителей при этом применяют метаиодную кислоту или тетраацетат свинца. Метаиодная кислота растворима в воде; ее обычно генерируют, добавляя метаперйодат калия (или натрия) к подкисленному водному раствору диола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Тетраацетат свинца окисляет диолы точно так же. Доказано, что атомы кислорода в полученных карбонильных соединениях не содержались в тетраацетате свинца. Приведем один из возможных механизм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429250" cy="94297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14600" cy="94297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м 2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Периодатное окисление глицерина приводит к образованию формальдегида и муравьиной кислот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86150" cy="183832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95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30. Как протекает пинаколиновая перегруппировка 2-метил-1,2- пропандиола и 2,3-дифенил-2,3-бутандиола? Ответ обоснуйт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31. Напишите реакции получения (а) бензилбромида, (б) циклогексилхлорида и (в) бутилбромида из соответствующих спиртов и галогенангидридов минеральных кислот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32. Исходя из циклопентена и циклогексена предложите схемы получения (а) цис- и (б)  транс-1,2-циклопентандиолов и (в) цис- и (г)  транс-1,2-циклогександиолов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33. Напишите реакции, позволяющие осуществить следующие превращ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(а) циклогексанол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</w:t>
      </w:r>
      <w:r>
        <w:rPr>
          <w:color w:val="000000"/>
          <w:kern w:val="0"/>
          <w:sz w:val="28"/>
          <w:szCs w:val="28"/>
          <w:lang w:val="ru-RU"/>
        </w:rPr>
        <w:t xml:space="preserve"> хлорциклогексан,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(б) циклогексен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</w:t>
      </w:r>
      <w:r>
        <w:rPr>
          <w:color w:val="000000"/>
          <w:kern w:val="0"/>
          <w:sz w:val="28"/>
          <w:szCs w:val="28"/>
          <w:lang w:val="ru-RU"/>
        </w:rPr>
        <w:t xml:space="preserve"> хлорциклогексан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(в) 1-метилциклогексен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</w:t>
      </w:r>
      <w:r>
        <w:rPr>
          <w:color w:val="000000"/>
          <w:kern w:val="0"/>
          <w:sz w:val="28"/>
          <w:szCs w:val="28"/>
          <w:lang w:val="ru-RU"/>
        </w:rPr>
        <w:t xml:space="preserve">  1-бром-1-метилциклогексан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(г) 1-метилциклогексен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</w:t>
      </w:r>
      <w:r>
        <w:rPr>
          <w:color w:val="000000"/>
          <w:kern w:val="0"/>
          <w:sz w:val="28"/>
          <w:szCs w:val="28"/>
          <w:lang w:val="ru-RU"/>
        </w:rPr>
        <w:t xml:space="preserve">  транс-2-метилциклогексанол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(д) 1-бром-1-метилциклогексан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</w:t>
      </w:r>
      <w:r>
        <w:rPr>
          <w:color w:val="000000"/>
          <w:kern w:val="0"/>
          <w:sz w:val="28"/>
          <w:szCs w:val="28"/>
          <w:lang w:val="ru-RU"/>
        </w:rPr>
        <w:t xml:space="preserve">  циклогексилметанол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34. Какие продукты образуются при действии на этанол следующих реагент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а) металлический натрий,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б) металлический натрий, затем 1-бромбутан,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в) метансульфонилхлорид,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г) п-толуолсульфонилхлорид,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д) продукт реакции (в), затем метоксид натрия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(е) продукт реакции (г), затем </w:t>
      </w:r>
      <w:r>
        <w:rPr>
          <w:color w:val="000000"/>
          <w:kern w:val="0"/>
          <w:sz w:val="28"/>
          <w:szCs w:val="28"/>
        </w:rPr>
        <w:t>KI</w:t>
      </w:r>
      <w:r>
        <w:rPr>
          <w:color w:val="000000"/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ж) трихлорид фосфор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(з) серная кислота при 14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С,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и) бромоводородная кислота при кипен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.35. Завершите реак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66090</wp:posOffset>
            </wp:positionH>
            <wp:positionV relativeFrom="paragraph">
              <wp:posOffset>8890</wp:posOffset>
            </wp:positionV>
            <wp:extent cx="3390900" cy="51435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а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73710</wp:posOffset>
            </wp:positionH>
            <wp:positionV relativeFrom="paragraph">
              <wp:posOffset>31750</wp:posOffset>
            </wp:positionV>
            <wp:extent cx="3467100" cy="828675"/>
            <wp:effectExtent l="0" t="0" r="0" b="0"/>
            <wp:wrapNone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б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36. Опишите механизм реакций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 xml:space="preserve">(а)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38450" cy="838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(б)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43225" cy="5803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(в)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48025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 xml:space="preserve">(г)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66390" cy="838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>(д)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718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ru-RU"/>
        </w:rPr>
        <w:t xml:space="preserve">(е)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00400" cy="514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(ж)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895600" cy="838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sectPr>
      <w:headerReference w:type="default" r:id="rId57"/>
      <w:headerReference w:type="first" r:id="rId5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1:00Z</dcterms:created>
  <dc:creator>Виктор</dc:creator>
  <dc:description/>
  <cp:keywords/>
  <dc:language>en-US</dc:language>
  <cp:lastModifiedBy>Mage</cp:lastModifiedBy>
  <dcterms:modified xsi:type="dcterms:W3CDTF">2011-10-07T02:11:00Z</dcterms:modified>
  <cp:revision>2</cp:revision>
  <dc:subject/>
  <dc:title>Федеральное агентство по образованию</dc:title>
</cp:coreProperties>
</file>