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Окислительно-восстановительные реа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лабораторных работ и решению зада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бщая и неорганическая хим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всех специаль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4678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добрено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620" w:leader="none"/>
        </w:tabs>
        <w:spacing w:lineRule="auto" w:line="360"/>
        <w:ind w:firstLine="46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акционно-издательским советом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620" w:leader="none"/>
        </w:tabs>
        <w:spacing w:lineRule="auto" w:line="360"/>
        <w:ind w:firstLine="46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го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620" w:leader="none"/>
        </w:tabs>
        <w:spacing w:lineRule="auto" w:line="360"/>
        <w:ind w:firstLine="46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ого университета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проведение качественных опытов, раскрывающих окислительные и восстановительные свойства отдельных веществ. Приобретение навыков составления окислительно-восстановительных уравнений методом электронного баланс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162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бщие указания к выполнению лабораторных работ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бораторные работы являются неотъемлемой частью курса общей химии, одним из важнейших звеньев учебно-педагогического процесса. При изучении химии как науки, основанной на эксперименте, выполнение лабораторных работ ― обязательный элемент учебного процесса. Выполнение лабораторных работ укрепляет знания в данной области, развивает у студентов экспериментаторские навыки и самостоятельность. Приступая к выполнению лабораторной работы, необходимо изучить основные теоретические положения по выполняемой теме, представлять цель и план проведения работы, принять меры предосторожности.</w:t>
      </w:r>
    </w:p>
    <w:p>
      <w:pPr>
        <w:pStyle w:val="33"/>
        <w:tabs>
          <w:tab w:val="left" w:pos="-567" w:leader="none"/>
          <w:tab w:val="left" w:pos="900" w:leader="none"/>
        </w:tabs>
        <w:snapToGrid w:val="true"/>
        <w:spacing w:lineRule="auto" w:line="360"/>
        <w:ind w:firstLine="709"/>
        <w:rPr>
          <w:szCs w:val="28"/>
        </w:rPr>
      </w:pPr>
      <w:r>
        <w:rPr>
          <w:szCs w:val="28"/>
        </w:rPr>
        <w:t>При выполнении лабораторной работы необходимо записать в рабочий дневник тему работы, указать цель опыта, сформулировать его теоретическое обоснование, записать наблюдения, уравнения протекающих реакций, сделать вывод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-567" w:leader="none"/>
          <w:tab w:val="left" w:pos="851" w:leader="none"/>
          <w:tab w:val="left" w:pos="162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авила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left" w:pos="-567" w:leader="none"/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t>1. К любой работе следует приступать только тогда, когда все этапы ее известны и не вызывают сомнений.</w:t>
      </w:r>
    </w:p>
    <w:p>
      <w:pPr>
        <w:pStyle w:val="33"/>
        <w:tabs>
          <w:tab w:val="left" w:pos="-567" w:leader="none"/>
          <w:tab w:val="left" w:pos="0" w:leader="none"/>
        </w:tabs>
        <w:snapToGrid w:val="true"/>
        <w:spacing w:lineRule="auto" w:line="360"/>
        <w:ind w:firstLine="709"/>
        <w:rPr>
          <w:szCs w:val="28"/>
        </w:rPr>
      </w:pPr>
      <w:r>
        <w:rPr>
          <w:szCs w:val="28"/>
        </w:rPr>
        <w:t>2. Работать в химической лаборатории нужно аккуратно, без спешки. На рабочем столе должны находиться только необходимые приборы и рабочий дневник.</w:t>
      </w:r>
    </w:p>
    <w:p>
      <w:pPr>
        <w:pStyle w:val="33"/>
        <w:tabs>
          <w:tab w:val="left" w:pos="-567" w:leader="none"/>
          <w:tab w:val="left" w:pos="0" w:leader="none"/>
          <w:tab w:val="left" w:pos="720" w:leader="none"/>
        </w:tabs>
        <w:snapToGrid w:val="true"/>
        <w:spacing w:lineRule="auto" w:line="360"/>
        <w:ind w:firstLine="709"/>
        <w:rPr>
          <w:szCs w:val="28"/>
        </w:rPr>
      </w:pPr>
      <w:r>
        <w:rPr>
          <w:szCs w:val="28"/>
        </w:rPr>
        <w:t>3. Для защиты одежды от действия химических реактивов необходимо работать в халате.</w:t>
      </w:r>
    </w:p>
    <w:p>
      <w:pPr>
        <w:pStyle w:val="33"/>
        <w:tabs>
          <w:tab w:val="left" w:pos="-567" w:leader="none"/>
          <w:tab w:val="left" w:pos="708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4. Все опыты с ядовитыми веществами, концентрированными кислотами, летучими и едкими веществами проводить только в вытяжном шкафу, открыв дверцу шкафа на 1/3.</w:t>
        <w:tab/>
      </w:r>
    </w:p>
    <w:p>
      <w:pPr>
        <w:pStyle w:val="33"/>
        <w:tabs>
          <w:tab w:val="left" w:pos="-567" w:leader="none"/>
          <w:tab w:val="left" w:pos="708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5. Не следует пользоваться реактивами, если они хранятся в посуде без этикеток.</w:t>
      </w:r>
    </w:p>
    <w:p>
      <w:pPr>
        <w:pStyle w:val="33"/>
        <w:tabs>
          <w:tab w:val="left" w:pos="-567" w:leader="none"/>
          <w:tab w:val="left" w:pos="708" w:leader="none"/>
          <w:tab w:val="left" w:pos="1620" w:leader="none"/>
        </w:tabs>
        <w:spacing w:lineRule="auto" w:line="360"/>
        <w:ind w:firstLine="709"/>
        <w:rPr/>
      </w:pPr>
      <w:r>
        <w:rPr>
          <w:szCs w:val="28"/>
        </w:rPr>
        <w:t>6. Нельзя выливать в раковину остатки кислот, щелочей и огнеопасных веществ: их нужно сливать в специально предназначенные склянки, находящиеся в вытяжном шкафу.</w:t>
      </w:r>
    </w:p>
    <w:p>
      <w:pPr>
        <w:pStyle w:val="33"/>
        <w:tabs>
          <w:tab w:val="left" w:pos="-567" w:leader="none"/>
          <w:tab w:val="left" w:pos="720" w:leader="none"/>
        </w:tabs>
        <w:snapToGrid w:val="true"/>
        <w:spacing w:lineRule="auto" w:line="360"/>
        <w:ind w:firstLine="709"/>
        <w:rPr/>
      </w:pPr>
      <w:r>
        <w:rPr>
          <w:szCs w:val="28"/>
        </w:rPr>
        <w:t>7. При разбавлении концентрированной серной кислоты вливать кислоту в воду (а не наоборот) небольшими порциями, помешивая.</w:t>
      </w:r>
    </w:p>
    <w:p>
      <w:pPr>
        <w:pStyle w:val="33"/>
        <w:snapToGrid w:val="true"/>
        <w:spacing w:lineRule="auto" w:line="360"/>
        <w:ind w:firstLine="709"/>
        <w:rPr>
          <w:szCs w:val="28"/>
        </w:rPr>
      </w:pPr>
      <w:r>
        <w:rPr>
          <w:szCs w:val="28"/>
        </w:rPr>
        <w:t>8. Запрещается работать с огнеопасными веществами вблизи включенных горелок или электрических приборов.</w:t>
      </w:r>
    </w:p>
    <w:p>
      <w:pPr>
        <w:pStyle w:val="33"/>
        <w:tabs>
          <w:tab w:val="left" w:pos="-567" w:leader="none"/>
          <w:tab w:val="left" w:pos="720" w:leader="none"/>
        </w:tabs>
        <w:snapToGrid w:val="true"/>
        <w:spacing w:lineRule="auto" w:line="360"/>
        <w:ind w:firstLine="709"/>
        <w:rPr>
          <w:szCs w:val="28"/>
        </w:rPr>
      </w:pPr>
      <w:r>
        <w:rPr>
          <w:szCs w:val="28"/>
        </w:rPr>
        <w:t>9. Нельзя выбрасывать в раковину непрореагировавшие остатки металлов.</w:t>
      </w:r>
    </w:p>
    <w:p>
      <w:pPr>
        <w:pStyle w:val="TextBodyIndent"/>
        <w:tabs>
          <w:tab w:val="clear" w:pos="708"/>
          <w:tab w:val="left" w:pos="-567" w:leader="none"/>
          <w:tab w:val="left" w:pos="709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0. Горячие жидкости нельзя выливать в тонкостенную посуду.</w:t>
      </w:r>
    </w:p>
    <w:p>
      <w:pPr>
        <w:pStyle w:val="TextBodyIndent"/>
        <w:tabs>
          <w:tab w:val="clear" w:pos="708"/>
          <w:tab w:val="left" w:pos="-567" w:leader="none"/>
          <w:tab w:val="left" w:pos="709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1. Во избежание ранения осколками стекла следует соблюдать меры предосторожности при работе со стеклянной посудой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2. Не допускать попадания кислоты или щелочи на руки! При попадании кислоты на кожу обожженное место промойте большим количеством проточной воды, а затем обработайте разбавленным раствором (1-3%-ным) бикарбоната натрия. При попадании щелочи на кожу вначале также промойте проточной водой, а затем разбавленным раствором (3%-ным) уксусной или борной кислоты.</w:t>
      </w:r>
    </w:p>
    <w:p>
      <w:pPr>
        <w:pStyle w:val="33"/>
        <w:tabs>
          <w:tab w:val="left" w:pos="-567" w:leader="none"/>
          <w:tab w:val="left" w:pos="709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3. При термическом ожоге кожу следует обмыть спиртом, а затем смазать мазью от ожогов.</w:t>
      </w:r>
    </w:p>
    <w:p>
      <w:pPr>
        <w:pStyle w:val="33"/>
        <w:tabs>
          <w:tab w:val="left" w:pos="-567" w:leader="none"/>
          <w:tab w:val="left" w:pos="709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4. При попадании реактивов в глаза следует промыть их струей воды и обратиться к врачу.</w:t>
      </w:r>
    </w:p>
    <w:p>
      <w:pPr>
        <w:pStyle w:val="33"/>
        <w:tabs>
          <w:tab w:val="left" w:pos="-567" w:leader="none"/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5. При отравлении газами необходимо обеспечить пострадавшему приток свежего воздуха.</w:t>
      </w:r>
    </w:p>
    <w:p>
      <w:pPr>
        <w:pStyle w:val="33"/>
        <w:tabs>
          <w:tab w:val="left" w:pos="-567" w:leader="none"/>
          <w:tab w:val="left" w:pos="709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енебрежение требованиями техники безопасности в работе может привести к несчастным случаям, жертвами которых часто становятся не сами нарушители, а их товарищи по работе. Все работающие в лаборатории должны уметь оказывать первую помощь при ожогах и отравлениях.</w:t>
      </w:r>
      <w:r>
        <w:br w:type="page"/>
      </w:r>
    </w:p>
    <w:p>
      <w:pPr>
        <w:pStyle w:val="Heading6"/>
        <w:tabs>
          <w:tab w:val="clear" w:pos="708"/>
          <w:tab w:val="left" w:pos="162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епень окисления элементов и сущность окислительно-восстановительных явлени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 имеют очень широкое распространение и являются чрезвычайно важными для обмена веществ в живых организмах, для многих промышленных процессов, связанных с получением химических веществ. Они имеют огромное значение в теории и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кислительно-восстановительные реакции - это такие реакции, которые протекают с изменением степени окисления атомов элементов, входящих в состав реагирую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aOH + HCl = NaCl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― реакция идет без изменения степени окисления. Такого типа реакции называются обм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n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+ H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еакция протекает с изменением степени окисления, следовательно, это окислительно-восстановительная реакция (ОВР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40005</wp:posOffset>
                </wp:positionV>
                <wp:extent cx="635" cy="36639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15pt" to="133.2pt,3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Z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2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1 восстановитель, окис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0    </w:t>
      </w:r>
      <w:r>
        <w:rPr>
          <w:sz w:val="28"/>
          <w:szCs w:val="28"/>
        </w:rPr>
        <w:t>1 окислитель, восстано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кислительно-восстановительных процессов состоит в переходе валентных электронов от восстановителя к окислителю. При окислительно-восстановительных реакциях одновременно протекают два взаимосвязанных процесса: окисление и вос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кисление ―</w:t>
      </w:r>
      <w:r>
        <w:rPr>
          <w:sz w:val="28"/>
          <w:szCs w:val="28"/>
        </w:rPr>
        <w:t xml:space="preserve"> это процесс отдачи электрона. Этот процесс сопровождается повышением степени окисления элемента. Вещество, отдающее электрон, называется </w:t>
      </w:r>
      <w:r>
        <w:rPr>
          <w:i/>
          <w:sz w:val="28"/>
          <w:szCs w:val="28"/>
        </w:rPr>
        <w:t>восстановител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Восстановление</w:t>
      </w:r>
      <w:r>
        <w:rPr>
          <w:sz w:val="28"/>
          <w:szCs w:val="28"/>
        </w:rPr>
        <w:t xml:space="preserve"> ― это процесс присоединения электронов. Этот процесс сопровождается понижением степени окисления элемента. Вещество, принимающее электрон, является </w:t>
      </w:r>
      <w:r>
        <w:rPr>
          <w:i/>
          <w:sz w:val="28"/>
          <w:szCs w:val="28"/>
        </w:rPr>
        <w:t>окислителем.</w:t>
      </w:r>
    </w:p>
    <w:p>
      <w:pPr>
        <w:pStyle w:val="33"/>
        <w:snapToGrid w:val="true"/>
        <w:spacing w:lineRule="auto" w:line="360"/>
        <w:ind w:firstLine="709"/>
        <w:rPr>
          <w:szCs w:val="28"/>
        </w:rPr>
      </w:pPr>
      <w:r>
        <w:rPr>
          <w:szCs w:val="28"/>
        </w:rPr>
        <w:t>Состояние атома в молекуле характеризуется с помощью понятия «степени окис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 степенью окисления понимают заряд атома элемента в соединении, вычисленный из предположения о том, что молекула состоит только из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окисления ― понятие условное, т.к. большинство соединений не являются ионами, чаще встречаются соединения с ковалентной связью. Степень окисления ― величина переменная. Вычисление степени окисления производится на основании того, что молекула любого вещества в целом электронейтральна, т.е. алгебраическая сумма степеней окисления всех атомов в молекуле равна нулю. Степень окис</w:t>
        <w:softHyphen/>
        <w:t>ления атома обозначается арабскими цифрами со знаком (+) или (–) после циф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стых веществах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тепень окисления эле</w:t>
        <w:softHyphen/>
        <w:t>мента всегда равна нулю, так как в этих соединениях электронная плотность равномерно распределена между атомами в молекуле и не наблюдается одностороннего оттягивания электронных пар, участвующих в образовании химических связей. В простейших ковалентных соединениях значение положительной степени окисле</w:t>
        <w:softHyphen/>
        <w:t>ния элемента соответствует числу оттянутых от атома связываю</w:t>
        <w:softHyphen/>
        <w:t>щих электронных пар, а величина отрицательной степени окисле</w:t>
        <w:softHyphen/>
        <w:t>ния ― числом притянутых электронных п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единениях некоторые элементы проявляют всегда посто</w:t>
        <w:softHyphen/>
        <w:t xml:space="preserve">янную степень окисления, но для большинства элементов она в различных соединениях различна. В каждом конкретном случае степень окисления рассчитывается по формуле соедин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епени окисления элементов в химических соедине</w:t>
        <w:softHyphen/>
        <w:t>ниях следует руководствоваться следующими полож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оянную степень окисления имеют щелочные металлы (+1), щелочноземельные металлы (+2), фтор (-1). Для водорода в большинстве соединений характерна степень окисления 1+, а в гидридах металлов и в некоторых других соединениях она рав</w:t>
        <w:softHyphen/>
        <w:t>на 1-. Кислород в соединениях проявляет главным образом степень окисления 2-, к исключениям относятся пероксидные соединения, степень окисления кислорода в которых равна 1-, и фторид кислорода O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котором она равна 2+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к как молекула электронейтральна, то алгебраическая сумма степеней окисления атомов элементов с учетом состава мо</w:t>
        <w:softHyphen/>
        <w:t xml:space="preserve">лекулы равна ну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это положение, легко определить степень окисления элементов в соединении. Для этого надо знать формулу соединения и степени окисления других эле</w:t>
        <w:softHyphen/>
        <w:t>ментов, входящих в состав этого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еобходимо вычислить степень окисления серы в серной кисл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(1+)·2 +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 (2-)·4 =0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6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, что степень окисления серы равна 6+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тепень окисления элементов в молекулах простых веществ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п. равна ну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Степень окисления металлов в атомарном состоянии согласно рентгенографическим исследованиям, установившим равномерное</w:t>
        <w:br/>
        <w:t xml:space="preserve">распределение электронной плотности в них, также равна нулю (Сг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 т.п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нятие о степени окисления является условным и не всегда характеризует настоящее состояние атомов в соединениях, но оно весьма удобно и полезно при классификации различных соединений, рассмотрении окислительно-восстановительных процессов, предска</w:t>
        <w:softHyphen/>
        <w:t>зания направления течения и продуктов химических реакций и т.д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уравнений ОВ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уравнений окислительно-восстановительных реакций обычно используют два мет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тод электронного баланс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лектронно-ионный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коэффициентов в окислительно-восстановительных реакциях пользуются правилом электронного баланса: суммарное число электронов, теряемых восстановителем, должно быть равно суммарному числу электронов, приобретаемых окисл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уководстве мы остановимся на рассмотрении метода электронного баланса.</w:t>
      </w:r>
    </w:p>
    <w:p>
      <w:pPr>
        <w:pStyle w:val="Heading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Метод электронн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электронного баланса основан на определении общего числа электронов, перемещавшихся от восстановителя к окислителю. Для составления уравнения окислительно-восстановительной реакции необходимо, прежде всего, знать химические формулы исходных веществ и полу</w:t>
        <w:softHyphen/>
        <w:t xml:space="preserve">чающихся продуктов. Исходные вещества нам известны, а продукты реакции устанавливаются либо экспериментально, либо на основании известных свойств элементов. Участие воды в реакции выясняется при составлении уравн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уравнения окисли</w:t>
        <w:softHyphen/>
        <w:t>тельно-восстановительной реакции необходимо соблюдать следую</w:t>
        <w:softHyphen/>
        <w:t xml:space="preserve">щую логическую последовательность операций: рассмотрим реакцию взаимодействия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авливаем формулы веществ, получающихся в результате реакции: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377825</wp:posOffset>
                </wp:positionV>
                <wp:extent cx="5939790" cy="1545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1.7pt;mso-wrap-distance-left:1.9pt;mso-wrap-distance-right:1.9pt;mso-wrap-distance-top:0pt;mso-wrap-distance-bottom:0pt;margin-top:29.7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ем степени окисления элементов, которые изменили ее в процессе реа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HN</w:t>
      </w:r>
      <w:r>
        <w:rPr>
          <w:sz w:val="28"/>
          <w:szCs w:val="28"/>
          <w:vertAlign w:val="superscript"/>
          <w:lang w:val="en-US"/>
        </w:rPr>
        <w:t>5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O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яем изменения, происшедшие в значениях степени окисления и устанавливаем окислитель и восстано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еакции степень окисления атомов се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повысилась с 2- до 6+; следовательн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является восстанови</w:t>
        <w:softHyphen/>
        <w:t xml:space="preserve">телем. А степень окисления атомов аз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понизилась с 5+ до 2+; следовательн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является окислителем. На основании этого составляем схему электронного баланса ре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5+ </w:t>
      </w:r>
      <w:r>
        <w:rPr>
          <w:sz w:val="28"/>
          <w:szCs w:val="28"/>
        </w:rPr>
        <w:t>+ 3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perscript"/>
        </w:rPr>
        <w:t xml:space="preserve">2+  │ </w:t>
      </w:r>
      <w:r>
        <w:rPr>
          <w:sz w:val="28"/>
          <w:szCs w:val="28"/>
        </w:rPr>
        <w:t>40 окислитель, процесс восстанов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- 40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</w:rPr>
        <w:t xml:space="preserve"> │ 3 восстановитель, процесс окисления</w:t>
      </w:r>
    </w:p>
    <w:p>
      <w:pPr>
        <w:pStyle w:val="34"/>
        <w:spacing w:lineRule="auto" w:line="360"/>
        <w:ind w:left="0" w:firstLine="709"/>
        <w:rPr>
          <w:szCs w:val="28"/>
        </w:rPr>
      </w:pPr>
      <w:r>
        <w:rPr>
          <w:szCs w:val="28"/>
        </w:rPr>
        <w:t>Пользуясь правилом электронного баланса, определяем общее число перемещающихся электронов нахождения наименьшего кратного. В данном случае оно равно 1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ходим основные коэффициенты, то есть коэффициенты при окислителе и восстановите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 S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40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Согласно закону сохранения массы расставляем коэффици</w:t>
        <w:softHyphen/>
        <w:t>енты в правой части уравнения (продукты реакции) перед окисленной и восстановленной форм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 S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40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0 NO + 15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роверяем число атомов каждого элемента (кроме водорода и кислорода) в исходных веществах и продуктах реакции и подводим баланс по этим элементам, расставляя коэффициент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 S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40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6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0 NO + 15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яем число атомов водорода в левой и правой частях уравнения и определяем число участвующих в реакции молекул в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 S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40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0 NO + 15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яем сумму атомов кислорода в левой и правой частях уравнения. Если баланс по кислороду сходится, то уравнение реак</w:t>
        <w:softHyphen/>
        <w:t xml:space="preserve">ции составлено правильно. </w:t>
      </w:r>
    </w:p>
    <w:p>
      <w:pPr>
        <w:pStyle w:val="24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се вышеописанные операции производятся последовательно с одним и тем же уравнением и переписывать реакцию несколько раз не имеет смысла. Уравнение реакции окисления сульфида сурьмы азотной кислотой, с учетом схемы электронного баланса, запише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 S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40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b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0 NO + 15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75"/>
        <w:gridCol w:w="4464"/>
      </w:tblGrid>
      <w:tr>
        <w:trPr>
          <w:trHeight w:val="279" w:hRule="atLeast"/>
        </w:trPr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- 40ē = 5S</w:t>
            </w:r>
            <w:r>
              <w:rPr>
                <w:vertAlign w:val="superscript"/>
                <w:lang w:val="en-US"/>
              </w:rPr>
              <w:t>6+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становитель (окисление)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5+</w:t>
            </w:r>
            <w:r>
              <w:rPr>
                <w:lang w:val="en-US"/>
              </w:rPr>
              <w:t xml:space="preserve"> + 3ē = N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ислитель (восстановление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случаи составления уравнений окислительно-восстановительных реак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методика составления окислительно-восстановительных реакций применима к большинству простых и сложных процессов. Но в некоторых специальных случаях необходимы допол</w:t>
        <w:softHyphen/>
        <w:t>нительные поя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ли число электронов, отдаваемое восстановителем, и чис</w:t>
        <w:softHyphen/>
        <w:t>ло электронов, присоединяемое окислителем, имеют общий наиболь</w:t>
        <w:softHyphen/>
        <w:t xml:space="preserve">ший делитель, то при нахождении коэффициентов оба числа делят на него. Например, в реакци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perscript"/>
        </w:rPr>
        <w:t>7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perscript"/>
        </w:rPr>
        <w:t>1-</w:t>
      </w:r>
    </w:p>
    <w:p>
      <w:pPr>
        <w:pStyle w:val="24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сновными коэффициентами для восстановителя и окислителя будут не 6 и 2, а 4 и 1.</w:t>
      </w:r>
    </w:p>
    <w:p>
      <w:pPr>
        <w:pStyle w:val="24"/>
        <w:tabs>
          <w:tab w:val="clear" w:pos="708"/>
          <w:tab w:val="left" w:pos="540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Если число участвующих в реакции электронов нечетно, а в результате получается четное число атомов, то коэффициенты удваиваются. Например, в реакции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J</w:t>
      </w:r>
      <w:r>
        <w:rPr>
          <w:sz w:val="28"/>
          <w:szCs w:val="28"/>
          <w:vertAlign w:val="superscript"/>
          <w:lang w:val="en-US"/>
        </w:rPr>
        <w:t>1-</w:t>
      </w:r>
      <w:r>
        <w:rPr>
          <w:sz w:val="28"/>
          <w:szCs w:val="28"/>
          <w:lang w:val="en-US"/>
        </w:rPr>
        <w:t xml:space="preserve"> = J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 2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Cl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эффициентами будут не 1 и 1, а 2 и 2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 Окислитель или восстановитель иногда дополнительно расходуется на связывание получающихся продуктов (солеобразование).</w:t>
        <w:br/>
        <w:t>Например, в реакции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кисление на связывание на 3 атома восстановител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требуется для окисления 2 моле</w:t>
        <w:softHyphen/>
        <w:t xml:space="preserve">кулы окислителя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кроме того, на образование нитрата меди - трех молекул - требуется еще 6 молекул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для связывания трех атомов меди. Таким образом, общий расход азотной кислоты: 2 молекулы на окисление плюс 6 молекул на связывание (солеобразование), то есть всего 8 молекул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И оконча</w:t>
        <w:softHyphen/>
        <w:t>тельно уравнение примет вид: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Cu + 8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. Если в реакции число элементов, изменяющих свою степень окисления, больше двух, то устанавливают общее число электронов, отдаваемых восстановителями, и общее число электронов, присоединяемых окислителями, а в остальном соблюдается общий порядок составления уравнения реакции. Например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As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8HN</w:t>
      </w:r>
      <w:r>
        <w:rPr>
          <w:sz w:val="28"/>
          <w:szCs w:val="28"/>
          <w:vertAlign w:val="superscript"/>
          <w:lang w:val="en-US"/>
        </w:rPr>
        <w:t>5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6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perscript"/>
          <w:lang w:val="en-US"/>
        </w:rPr>
        <w:t>5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9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8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6940</wp:posOffset>
                </wp:positionH>
                <wp:positionV relativeFrom="paragraph">
                  <wp:posOffset>64135</wp:posOffset>
                </wp:positionV>
                <wp:extent cx="635" cy="27495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5.05pt" to="172.2pt,2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2715</wp:posOffset>
                </wp:positionH>
                <wp:positionV relativeFrom="paragraph">
                  <wp:posOffset>64135</wp:posOffset>
                </wp:positionV>
                <wp:extent cx="635" cy="64071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5.05pt" to="210.45pt,5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ab/>
        <w:t>-2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6940</wp:posOffset>
                </wp:positionH>
                <wp:positionV relativeFrom="paragraph">
                  <wp:posOffset>154305</wp:posOffset>
                </wp:positionV>
                <wp:extent cx="635" cy="27495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2.15pt" to="172.2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- 24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6+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ab/>
        <w:tab/>
        <w:t>+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>28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Оба элемента – и окислитель, и восстановитель – находятся в одной и той же молекуле. Это реакция внутримолекулярного окисления-восстановления и реакции диспропорционирования. Для удобства подбора коэффициентов в этом случае иногда можно рассматривать процесс как бы идущим справа налево. Напри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HN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HN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 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O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0320</wp:posOffset>
                </wp:positionH>
                <wp:positionV relativeFrom="paragraph">
                  <wp:posOffset>53340</wp:posOffset>
                </wp:positionV>
                <wp:extent cx="635" cy="3663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2pt" to="201.6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N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+ 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  <w:tab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N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- 2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</w:t>
        <w:tab/>
        <w:t>1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кислительно-восстановительных реакци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кции межмолекулярного окисления-восстановления</w:t>
      </w:r>
      <w:r>
        <w:rPr>
          <w:sz w:val="28"/>
          <w:szCs w:val="28"/>
        </w:rPr>
        <w:t xml:space="preserve"> – это реакции, в которых атом-окислитель и атом-восстановитель принадлежат разным веществам. Эти вещества могут быть как простыми, так и сло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9630</wp:posOffset>
                </wp:positionH>
                <wp:positionV relativeFrom="paragraph">
                  <wp:posOffset>88265</wp:posOffset>
                </wp:positionV>
                <wp:extent cx="635" cy="36639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6.95pt" to="166.9pt,3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 - 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 xml:space="preserve">    2 восстанов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ab/>
        <w:tab/>
        <w:t>3 окисл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кции внутримолекулярного окисления-восстановления</w:t>
      </w:r>
      <w:r>
        <w:rPr>
          <w:sz w:val="28"/>
          <w:szCs w:val="28"/>
        </w:rPr>
        <w:t xml:space="preserve"> – это реакции, в которых атом-окислитель и атом-восстановитель входят в состав одной и той же молекулы или одного и того же иона. </w:t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пример, разложение хлората кал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9530</wp:posOffset>
                </wp:positionH>
                <wp:positionV relativeFrom="paragraph">
                  <wp:posOffset>80010</wp:posOffset>
                </wp:positionV>
                <wp:extent cx="635" cy="36639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6.3pt" to="103.9pt,3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>2 окисл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O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-4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O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3 восстанов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кции диспропорционирования (самоокисление– самовосстановление) -</w:t>
      </w:r>
      <w:r>
        <w:rPr>
          <w:sz w:val="28"/>
          <w:szCs w:val="28"/>
        </w:rPr>
        <w:t xml:space="preserve"> это реакции, в которых функцию окислителя и восстановителя выполняет один и тот же атом молекулы или иона, находящийся в промежуточной степени окисления. На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8895</wp:posOffset>
                </wp:positionH>
                <wp:positionV relativeFrom="paragraph">
                  <wp:posOffset>198120</wp:posOffset>
                </wp:positionV>
                <wp:extent cx="635" cy="45783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5.6pt" to="103.85pt,5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9265</wp:posOffset>
                </wp:positionH>
                <wp:positionV relativeFrom="paragraph">
                  <wp:posOffset>198120</wp:posOffset>
                </wp:positionV>
                <wp:extent cx="635" cy="45783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.6pt" to="136.95pt,5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4KCl</w:t>
      </w:r>
      <w:r>
        <w:rPr>
          <w:sz w:val="28"/>
          <w:szCs w:val="28"/>
          <w:vertAlign w:val="superscript"/>
          <w:lang w:val="en-US"/>
        </w:rPr>
        <w:t>5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3 KCl</w:t>
      </w:r>
      <w:r>
        <w:rPr>
          <w:sz w:val="28"/>
          <w:szCs w:val="28"/>
          <w:vertAlign w:val="superscript"/>
          <w:lang w:val="en-US"/>
        </w:rPr>
        <w:t>7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Cl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7+</w:t>
      </w:r>
      <w:r>
        <w:rPr>
          <w:sz w:val="28"/>
          <w:szCs w:val="28"/>
        </w:rPr>
        <w:tab/>
        <w:t>6</w:t>
        <w:tab/>
        <w:t>3 восстанов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+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>2</w:t>
        <w:tab/>
        <w:t>1 окисл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кции конмутации</w:t>
      </w:r>
      <w:r>
        <w:rPr>
          <w:sz w:val="28"/>
          <w:szCs w:val="28"/>
        </w:rPr>
        <w:t xml:space="preserve"> – реакции внутримолекулярного окисления- восстановления, в результате которых происходит выравнивание степеней окисления атомов одного и того же элемента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среды на протекание окислительно-восстановительных реакци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и окисления-восстановления могут протекать в различных средах (кислой, нейтральной и щелочной), при этом в зависимости от среды может изменяться характер протекания реакции между одними и теми же веществами. Рассмотрим взаимодействие перманганата калия с сульфитом калия в различных сре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Кисл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KMn</w:t>
      </w:r>
      <w:r>
        <w:rPr>
          <w:sz w:val="28"/>
          <w:szCs w:val="28"/>
          <w:vertAlign w:val="superscript"/>
          <w:lang w:val="en-US"/>
        </w:rPr>
        <w:t>7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2M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6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8475</wp:posOffset>
                </wp:positionH>
                <wp:positionV relativeFrom="paragraph">
                  <wp:posOffset>167640</wp:posOffset>
                </wp:positionV>
                <wp:extent cx="635" cy="36639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13.2pt" to="139.25pt,4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n</w:t>
      </w:r>
      <w:r>
        <w:rPr>
          <w:sz w:val="28"/>
          <w:szCs w:val="28"/>
          <w:vertAlign w:val="superscript"/>
        </w:rPr>
        <w:t>7+</w:t>
      </w:r>
      <w:r>
        <w:rPr>
          <w:sz w:val="28"/>
          <w:szCs w:val="28"/>
        </w:rPr>
        <w:t xml:space="preserve"> + 5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M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ab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- 2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</w:rPr>
        <w:tab/>
        <w:tab/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йтральная сре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KMn</w:t>
      </w:r>
      <w:r>
        <w:rPr>
          <w:sz w:val="28"/>
          <w:szCs w:val="28"/>
          <w:vertAlign w:val="superscript"/>
          <w:lang w:val="en-US"/>
        </w:rPr>
        <w:t>7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2Mn</w:t>
      </w:r>
      <w:r>
        <w:rPr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KOH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7840</wp:posOffset>
                </wp:positionH>
                <wp:positionV relativeFrom="paragraph">
                  <wp:posOffset>158750</wp:posOffset>
                </wp:positionV>
                <wp:extent cx="635" cy="36639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2.5pt" to="139.2pt,4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n</w:t>
      </w:r>
      <w:r>
        <w:rPr>
          <w:sz w:val="28"/>
          <w:szCs w:val="28"/>
          <w:vertAlign w:val="superscript"/>
        </w:rPr>
        <w:t>7+</w:t>
      </w:r>
      <w:r>
        <w:rPr>
          <w:sz w:val="28"/>
          <w:szCs w:val="28"/>
        </w:rPr>
        <w:t xml:space="preserve"> + 3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Mn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ab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- 2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</w:rPr>
        <w:tab/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Щелочная сре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KMn</w:t>
      </w:r>
      <w:r>
        <w:rPr>
          <w:sz w:val="28"/>
          <w:szCs w:val="28"/>
          <w:vertAlign w:val="superscript"/>
          <w:lang w:val="en-US"/>
        </w:rPr>
        <w:t>7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KOH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  <w:lang w:val="en-US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6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2590</wp:posOffset>
                </wp:positionH>
                <wp:positionV relativeFrom="paragraph">
                  <wp:posOffset>91440</wp:posOffset>
                </wp:positionV>
                <wp:extent cx="635" cy="36639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7.2pt" to="131.7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n</w:t>
      </w:r>
      <w:r>
        <w:rPr>
          <w:sz w:val="28"/>
          <w:szCs w:val="28"/>
          <w:vertAlign w:val="superscript"/>
        </w:rPr>
        <w:t>7+</w:t>
      </w:r>
      <w:r>
        <w:rPr>
          <w:sz w:val="28"/>
          <w:szCs w:val="28"/>
        </w:rPr>
        <w:t xml:space="preserve"> + 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Mn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</w:rPr>
        <w:tab/>
        <w:t xml:space="preserve">  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- 2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</w:rPr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 это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енная  Восстановленная 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655</wp:posOffset>
                </wp:positionH>
                <wp:positionV relativeFrom="paragraph">
                  <wp:posOffset>-5080</wp:posOffset>
                </wp:positionV>
                <wp:extent cx="635" cy="45783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-0.4pt" to="32.65pt,3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61595</wp:posOffset>
                </wp:positionV>
                <wp:extent cx="18351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85pt" to="66.15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M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бесцветный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740</wp:posOffset>
                </wp:positionH>
                <wp:positionV relativeFrom="paragraph">
                  <wp:posOffset>90805</wp:posOffset>
                </wp:positionV>
                <wp:extent cx="18351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7.15pt" to="80.6pt,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n</w:t>
      </w:r>
      <w:r>
        <w:rPr>
          <w:sz w:val="28"/>
          <w:szCs w:val="28"/>
          <w:vertAlign w:val="superscript"/>
        </w:rPr>
        <w:t xml:space="preserve">7+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vertAlign w:val="superscript"/>
        </w:rPr>
        <w:tab/>
        <w:t xml:space="preserve">   </w:t>
      </w:r>
      <w:r>
        <w:rPr>
          <w:sz w:val="28"/>
          <w:szCs w:val="28"/>
        </w:rPr>
        <w:t>M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- бурый осадок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18351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5pt" to="68.4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Mn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- зеленый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кислительные свойства перманганата калия в раз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кисление сульфит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ерманганатом калия 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в кисл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ть в пробирку несколько капель (2 – 3) раствора перманганата калия, такой же объем 2Н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затем по каплям прибавлять сульфит натрия до полного обесцвечивания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кую степень окисления переходит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+7</w:t>
      </w:r>
      <w:r>
        <w:rPr>
          <w:sz w:val="28"/>
          <w:szCs w:val="28"/>
        </w:rPr>
        <w:t xml:space="preserve"> в кислой среде? Написать уравнение реакции, расставить коэффициенты и указать какую функцию выполняет в ней сульфит натрия и серная кис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кисление сульфит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ерманганатом калия 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в нейтраль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ть в пробирку несколько капель (3 – 5) раствора перманганата калия и примерно такой же объем сульфита натрия. Как меняется в этом случае цвет раствора? Какое соединение образовалось в осадке? Какая степень окисления марганца устойчива в щелочной и слабоосновной среде? Написать уравнение реакции и расставить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кисление сульфит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ерманганатом калия 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в щелоч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ть в пробирку 3 - 4 капли концентрированного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, такой же объем сульфит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затем 2 – 3 капли раствора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Как изменилась окраска раствора? Какой ион придает раствору такую окраску? Напишите уравнение реакции и расставьт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ытов а, б, в сделать общий вывод о характере продуктов восстановления перманганат-иона в зависимости от рН среды. В какой среде перманганат-ион проявляет более высокую окислительную активно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ислительные свойства дихромата кал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кисление сульф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дихроматом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ть в пробирку 2 – 3 капли раствора дихромата кал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) и столько же 3Н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сле чего по каплям приливать раствор сульфата железа (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Пока дихромат-ионы полностью не прореагируют, оранжевый их цвет в сочетании с цветом образовавшихся гидратированных ионов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образует бурый раствор. Поэтому добавление по каплям раствора сульф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ледует вести до достижения устойчивой окраски. В какой цвет окрашен раствор? Какую функцию выполняет в этой реакции сульфат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уравнение реакции и расставить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кисление сульфит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ихроматом кал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ить в пробирке, как в предыдущем опыте, раствор дихромата кал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, подкисленный серной кислотой, и прибавлять к нему по каплям раствор сульфит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до достижения устойчивой окраски. </w:t>
        <w:tab/>
        <w:t>Написать уравнение реакции, расставить коэффициенты и указать окислитель и восстано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ислительно-восстановительные свойства соединений элементов, находящихся в промежуточной степени окисления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убедиться в окислительно-восстановительной двойственности нитрита натрия (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над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одну пробирку поместить 3 – 4 капли раствора перманганата калия 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подкислить раствор разбавленным раствором серной кислоты и добавить раствор нитрита натрия (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до обесцвечивания раст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другую пробирку внести 3 – 4 капли раствора иодида калия (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), подкислить разбавленным раствором серной кислоты и добавить раство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изменения окр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бъяснить наблюдаемые явления? Написать уравнения реакций. В каком случае нитрит-ионы проявляют восстановительные и в каком окислительные свойства? При восстановлении нитрит-ионов выделяется азот, а при их окислении образуются нитрат-и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ыт 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утримолекулярные окислительно-восстановительные процес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нутримолекулярное окисление-восстановление дихромата аммония (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железную или керамическую пластинку поместить 2 – 3 грамма дихромата аммония (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, для начала реакции нагреть, после чего прекратить нагревание. Обратить внимание на особенности протекания реакции и ее продукты – газообразные (азот и пары воды) и твердый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его цв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сать уравнение реакции, расставить коэффициенты и указать окислитель и восстано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нутримолекулярное окисление-восстановление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ирку внести несколько кристаллов нитрата меди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 Закрепить пробирку в штативе и осторожно нагревать, наблюдая изменение цвета кристаллов и цвета выделяющегося газа. Написать уравнение реакции разложения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учитывая окраску возможных продуктов реакции: безводный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елый;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е существует;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– черный;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красный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есцветные газы;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ур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ть окислитель и восстановитель в молекуле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ите коэффициенты методом электронного баланса в уравнениях реакций, укажите окислитель и восстанов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KOH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PbS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3. NaBrO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+NaBr 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 xml:space="preserve"> = Br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Na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 xml:space="preserve"> 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 CuI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Ca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  <w:lang w:val="en-US"/>
        </w:rPr>
        <w:t xml:space="preserve"> + NaOH +Pb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 xml:space="preserve"> Pb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Cr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.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OH =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.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OH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N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.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Br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4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15. KMnO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 xml:space="preserve"> + NaNO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O = MnO</w:t>
      </w:r>
      <w:r>
        <w:rPr>
          <w:sz w:val="28"/>
          <w:szCs w:val="28"/>
          <w:vertAlign w:val="subscript"/>
          <w:lang w:val="de-DE"/>
        </w:rPr>
        <w:t xml:space="preserve">2 </w:t>
      </w:r>
      <w:r>
        <w:rPr>
          <w:sz w:val="28"/>
          <w:szCs w:val="28"/>
          <w:lang w:val="de-DE"/>
        </w:rPr>
        <w:t>+ NaNO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+ K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16. NaBr + NaBrO</w:t>
      </w:r>
      <w:r>
        <w:rPr>
          <w:sz w:val="28"/>
          <w:szCs w:val="28"/>
          <w:vertAlign w:val="subscript"/>
          <w:lang w:val="de-DE"/>
        </w:rPr>
        <w:t xml:space="preserve">3 </w:t>
      </w:r>
      <w:r>
        <w:rPr>
          <w:sz w:val="28"/>
          <w:szCs w:val="28"/>
          <w:lang w:val="de-DE"/>
        </w:rPr>
        <w:t>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 xml:space="preserve"> = Na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 xml:space="preserve"> + Br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7. As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A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Cl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.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HBr = Br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CrB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Br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9. 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Cl = KCl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.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Cl =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Cl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1.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2. Mg + H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3.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S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4. Zn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5.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линка Н.Л. Общая химия. / Н.Л. Глинка. М.: Химия, 1985. 740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хметов Н.С. Общая и неорганическая химия./ Н.С.Ахметов. М.: Высшая школа, 1988. 446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тепин Б.Д. Неорганическая химия. / Б.Д. Степин, А.А. Цветков. М.: Высшая школа, 1994. 608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тапова С.А. Окислительно-восстановительные реакции: – учеб. пособие по химии для слушателей фак-та довузовской подготовки. Саратов: изд-во СГТУ, 1997. 2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"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30" w:after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 CYR" w:hAnsi="Times New Roman CYR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trike w:val="false"/>
      <w:dstrike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567" w:leader="none"/>
        <w:tab w:val="left" w:pos="0" w:leader="none"/>
      </w:tabs>
      <w:ind w:right="992" w:hanging="0"/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-567" w:leader="none"/>
      </w:tabs>
      <w:snapToGrid w:val="fals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5381" w:leader="none"/>
      </w:tabs>
      <w:spacing w:lineRule="exact" w:line="326"/>
      <w:ind w:left="62" w:firstLine="499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spacing w:lineRule="exact" w:line="341"/>
      <w:ind w:left="230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shd w:fill="FFFFFF" w:val="clear"/>
      <w:spacing w:lineRule="exact" w:line="331" w:before="192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0:00Z</dcterms:created>
  <dc:creator>FuckYouBill</dc:creator>
  <dc:description/>
  <cp:keywords/>
  <dc:language>en-US</dc:language>
  <cp:lastModifiedBy>Mage</cp:lastModifiedBy>
  <cp:lastPrinted>2007-09-09T20:45:00Z</cp:lastPrinted>
  <dcterms:modified xsi:type="dcterms:W3CDTF">2011-10-07T02:10:00Z</dcterms:modified>
  <cp:revision>2</cp:revision>
  <dc:subject/>
  <dc:title/>
</cp:coreProperties>
</file>