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26"/>
          <w:color w:val="000000"/>
          <w:sz w:val="28"/>
        </w:rPr>
        <w:t>Контрольная работа</w:t>
      </w:r>
    </w:p>
    <w:p>
      <w:pPr>
        <w:pStyle w:val="Style31"/>
        <w:widowControl/>
        <w:spacing w:lineRule="auto" w:line="360"/>
        <w:jc w:val="center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26"/>
          <w:color w:val="000000"/>
          <w:sz w:val="28"/>
        </w:rPr>
        <w:t>по химии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26"/>
          <w:color w:val="000000"/>
          <w:sz w:val="28"/>
        </w:rPr>
        <w:t>2009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>
          <w:rStyle w:val="FontStyle26"/>
          <w:color w:val="000000"/>
          <w:sz w:val="28"/>
        </w:rPr>
        <w:t>Описание смесей ПАВ с родственными полярными группами без учета суммарного взаимодействия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Рассмотрим свойства простейших смешанных мицелл, образующихся при отсутствии взаимодействий между молекулами ПАВ, находящимися в смеси. Этому случаю отвечает смесь двух ПАВ с одной и той же полярной группой, но углеводородными цепями различной длины. Полярные группы молекул различных ПАВ взаимодействуют между собой в мицелле, но поскольку эти группы одинаковые у разных ПАВ, взаимодействие не зависит от вида молекул и, следовательно, суммарное взаимодействие равно нулю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В соответствии с гидрофильно-липофильным балансом смеси ПАВ, который рассчитывается как средневзвешенная величина ГЛБ индивидуальных ПАВ, разумно предположить, что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 поверхностно-активных веществ есть усредненная величина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индивидуальных ПАВ, т.е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где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– критическая концентрация мицеллообразования смеси ПАВ, а ККМ/ – критические концентрации мицеллообразования каждого ПАВ, входящего в состав смеси, </w:t>
      </w:r>
      <w:r>
        <w:rPr>
          <w:rStyle w:val="FontStyle11"/>
          <w:color w:val="000000"/>
          <w:sz w:val="28"/>
        </w:rPr>
        <w:t>х2</w:t>
      </w:r>
      <w:r>
        <w:rPr>
          <w:rStyle w:val="FontStyle13"/>
          <w:color w:val="000000"/>
          <w:sz w:val="28"/>
        </w:rPr>
        <w:t>-мольные доли соответствующих ПАВ в смеси. Однако использование уравнения может приводить к ошибочным результатам, если представлять как долю ПАВ в системе в целом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drawing>
          <wp:inline distT="0" distB="0" distL="0" distR="0">
            <wp:extent cx="86550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где </w:t>
      </w:r>
      <w:r>
        <w:rPr>
          <w:rStyle w:val="FontStyle13"/>
          <w:color w:val="000000"/>
          <w:sz w:val="28"/>
          <w:lang w:val="en-US"/>
        </w:rPr>
        <w:t>Ci</w:t>
      </w:r>
      <w:r>
        <w:rPr>
          <w:rStyle w:val="FontStyle13"/>
          <w:color w:val="000000"/>
          <w:sz w:val="28"/>
        </w:rPr>
        <w:t xml:space="preserve"> и </w:t>
      </w:r>
      <w:r>
        <w:rPr>
          <w:rStyle w:val="FontStyle19"/>
          <w:color w:val="000000"/>
          <w:sz w:val="28"/>
        </w:rPr>
        <w:t xml:space="preserve">Сг </w:t>
      </w:r>
      <w:r>
        <w:rPr>
          <w:rStyle w:val="FontStyle13"/>
          <w:color w:val="000000"/>
          <w:sz w:val="28"/>
        </w:rPr>
        <w:t xml:space="preserve">– молярные концентрации каждого ПАВ в смеси. С учетом представлений о мицеллообразовании уравнению можно придать физический смысл, если </w:t>
      </w:r>
      <w:r>
        <w:rPr>
          <w:rStyle w:val="FontStyle13"/>
          <w:color w:val="000000"/>
          <w:sz w:val="28"/>
          <w:lang w:val="en-US"/>
        </w:rPr>
        <w:t>Xi</w:t>
      </w:r>
      <w:r>
        <w:rPr>
          <w:rStyle w:val="FontStyle13"/>
          <w:color w:val="000000"/>
          <w:sz w:val="28"/>
        </w:rPr>
        <w:t xml:space="preserve"> будет выражать мольную долю</w:t>
      </w:r>
      <w:r>
        <w:rPr>
          <w:rStyle w:val="FontStyle13"/>
          <w:color w:val="000000"/>
          <w:sz w:val="28"/>
          <w:lang w:val="el-GR"/>
        </w:rPr>
        <w:t xml:space="preserve"> РБВй</w:t>
      </w:r>
      <w:r>
        <w:rPr>
          <w:rStyle w:val="FontStyle13"/>
          <w:color w:val="000000"/>
          <w:sz w:val="28"/>
        </w:rPr>
        <w:t xml:space="preserve"> именно в мицелле, а не в системе в целом, т.е.</w:t>
      </w:r>
      <w:r>
        <w:rPr>
          <w:rStyle w:val="FontStyle13"/>
          <w:color w:val="000000"/>
          <w:sz w:val="28"/>
        </w:rPr>
        <w:drawing>
          <wp:inline distT="0" distB="0" distL="0" distR="0">
            <wp:extent cx="20828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3" t="-189" r="-1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color w:val="000000"/>
          <w:sz w:val="28"/>
        </w:rPr>
        <w:t xml:space="preserve">. Тогда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 ПАВ можно записать следующим образом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038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где </w:t>
      </w:r>
      <w:r>
        <w:rPr>
          <w:rStyle w:val="FontStyle13"/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color w:val="000000"/>
          <w:sz w:val="28"/>
        </w:rPr>
        <w:t xml:space="preserve"> – мольная доля</w:t>
      </w:r>
      <w:r>
        <w:rPr>
          <w:rStyle w:val="FontStyle13"/>
          <w:color w:val="000000"/>
          <w:sz w:val="28"/>
          <w:lang w:val="el-GR"/>
        </w:rPr>
        <w:t xml:space="preserve"> РБВй</w:t>
      </w:r>
      <w:r>
        <w:rPr>
          <w:rStyle w:val="FontStyle13"/>
          <w:color w:val="000000"/>
          <w:sz w:val="28"/>
        </w:rPr>
        <w:t xml:space="preserve"> в мицеллах. Уравнение нельзя использовать для предсказани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ей ПАВ, поскольку состав мицелл, т.е. величина </w:t>
      </w:r>
      <w:r>
        <w:rPr>
          <w:rStyle w:val="FontStyle22"/>
          <w:color w:val="000000"/>
          <w:sz w:val="28"/>
          <w:lang w:val="en-US"/>
        </w:rPr>
        <w:t>Xi</w:t>
      </w:r>
      <w:r>
        <w:rPr>
          <w:rStyle w:val="FontStyle22"/>
          <w:color w:val="000000"/>
          <w:sz w:val="28"/>
          <w:vertAlign w:val="superscript"/>
          <w:lang w:val="en-US"/>
        </w:rPr>
        <w:t>m</w:t>
      </w:r>
      <w:r>
        <w:rPr>
          <w:rStyle w:val="FontStyle22"/>
          <w:color w:val="000000"/>
          <w:sz w:val="28"/>
          <w:vertAlign w:val="superscript"/>
        </w:rPr>
        <w:t xml:space="preserve"> </w:t>
      </w:r>
      <w:r>
        <w:rPr>
          <w:rStyle w:val="FontStyle11"/>
          <w:color w:val="000000"/>
          <w:sz w:val="28"/>
          <w:lang w:val="en-US"/>
        </w:rPr>
        <w:t>a</w:t>
      </w:r>
      <w:r>
        <w:rPr>
          <w:rStyle w:val="FontStyle11"/>
          <w:color w:val="000000"/>
          <w:sz w:val="28"/>
        </w:rPr>
        <w:t xml:space="preserve"> </w:t>
      </w:r>
      <w:r>
        <w:rPr>
          <w:rStyle w:val="FontStyle11"/>
          <w:color w:val="000000"/>
          <w:sz w:val="28"/>
          <w:lang w:val="en-US"/>
        </w:rPr>
        <w:t>priori</w:t>
      </w:r>
      <w:r>
        <w:rPr>
          <w:rStyle w:val="FontStyle11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</w:rPr>
        <w:t xml:space="preserve">неизвестна. Можно показать, что если </w:t>
      </w:r>
      <w:r>
        <w:rPr>
          <w:rStyle w:val="FontStyle11"/>
          <w:color w:val="000000"/>
          <w:sz w:val="28"/>
        </w:rPr>
        <w:t xml:space="preserve">х\ </w:t>
      </w:r>
      <w:r>
        <w:rPr>
          <w:rStyle w:val="FontStyle13"/>
          <w:color w:val="000000"/>
          <w:sz w:val="28"/>
        </w:rPr>
        <w:t xml:space="preserve">характеризует состав раствора, выражение дл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 можно записать следующим образом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05585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Это уравнение можно распространить на смеси трех и более ПАВ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color w:val="000000"/>
          <w:position w:val="-25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8985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color w:val="000000"/>
          <w:sz w:val="28"/>
        </w:rPr>
        <w:t>ит. д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Молярный состав смешанной мицеллы определяется следующим выражением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798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На рис. представлены рассчитанные значени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и мицеллярный состав как функции от состава раствора в соответствии с уравнениями для трех значений соотношения </w:t>
      </w:r>
      <w:r>
        <w:rPr>
          <w:rStyle w:val="FontStyle23"/>
          <w:rFonts w:cs="Times New Roman"/>
          <w:color w:val="000000"/>
          <w:sz w:val="28"/>
        </w:rPr>
        <w:t xml:space="preserve">ККМ2/ККМ1 </w:t>
      </w:r>
      <w:r>
        <w:rPr>
          <w:rStyle w:val="FontStyle13"/>
          <w:color w:val="000000"/>
          <w:sz w:val="28"/>
        </w:rPr>
        <w:t xml:space="preserve">= 1, 0.1 и 0.01. Как видно из рисунка, и ККМ, и мицеллярный состав сильно зависят от состава растворов, если значени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компонентов сильно различаются, т.е. их соотношение далеко от 1. Следовательно, даже небольшая добавка сильно гидрофобного ПАВ может принципиально изменить свойства системы. Это обстоятельство используют при приготовлении микроэмульсий, например, вводя в систему длинноце-почечные спирт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Представим себе, что компонент 2 обладает большой поверхностной активностью и присутствует в смеси в небольшом количестве </w:t>
      </w:r>
      <w:r>
        <w:rPr>
          <w:rStyle w:val="FontStyle14"/>
          <w:color w:val="000000"/>
          <w:sz w:val="28"/>
          <w:lang w:val="en-US"/>
        </w:rPr>
        <w:t>fa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</w:rPr>
        <w:t xml:space="preserve">порядка 0.01). Из уравнения величина </w:t>
      </w:r>
      <w:r>
        <w:rPr>
          <w:rStyle w:val="FontStyle13"/>
          <w:color w:val="000000"/>
          <w:sz w:val="28"/>
        </w:rPr>
        <w:drawing>
          <wp:inline distT="0" distB="0" distL="0" distR="0">
            <wp:extent cx="813435" cy="16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24" r="-4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color w:val="000000"/>
          <w:sz w:val="28"/>
        </w:rPr>
        <w:t xml:space="preserve">, т.е. при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мицеллы, образующиеся в системе, приблизительно на 50% состоят из компонента 2. Поэтому неудивительно, что примеси, будучи высоко поверхностно-активными, часто играют важную роль в химии поверхности. Примером такой примеси является додециловый спирт в додецилсульфате натрия, который образуется в результате гидролиза последнег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Еще один пример приведен на рис. где показана зависимость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от молярного состава смеси ДСН и </w:t>
      </w:r>
      <w:r>
        <w:rPr>
          <w:rStyle w:val="FontStyle13"/>
          <w:color w:val="000000"/>
          <w:sz w:val="28"/>
          <w:lang w:val="en-US"/>
        </w:rPr>
        <w:t>NP</w:t>
      </w:r>
      <w:r>
        <w:rPr>
          <w:rStyle w:val="FontStyle13"/>
          <w:color w:val="000000"/>
          <w:sz w:val="28"/>
        </w:rPr>
        <w:t>-</w:t>
      </w:r>
      <w:r>
        <w:rPr>
          <w:rStyle w:val="FontStyle13"/>
          <w:color w:val="000000"/>
          <w:sz w:val="28"/>
          <w:lang w:val="en-US"/>
        </w:rPr>
        <w:t>Ei</w:t>
      </w:r>
      <w:r>
        <w:rPr>
          <w:rStyle w:val="FontStyle13"/>
          <w:color w:val="000000"/>
          <w:sz w:val="28"/>
        </w:rPr>
        <w:t xml:space="preserve">о: нижняя кривая – зависимость от молярного состава раствора, а верхняя – от молярного состава смешанных мицелл. Из рисунка видно, что в последнем случае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 приблизительно равна среднеарифметическому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обоих ПАВ, как это предсказывается уравнением. Если же ось абсцисс представляет молярный состав раствора, то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 резко снижается при малых мольных долях </w:t>
      </w:r>
      <w:r>
        <w:rPr>
          <w:rStyle w:val="FontStyle13"/>
          <w:color w:val="000000"/>
          <w:sz w:val="28"/>
          <w:lang w:val="en-US"/>
        </w:rPr>
        <w:t>NP</w:t>
      </w:r>
      <w:r>
        <w:rPr>
          <w:rStyle w:val="FontStyle13"/>
          <w:color w:val="000000"/>
          <w:sz w:val="28"/>
        </w:rPr>
        <w:t>-</w:t>
      </w:r>
      <w:r>
        <w:rPr>
          <w:rStyle w:val="FontStyle13"/>
          <w:color w:val="000000"/>
          <w:sz w:val="28"/>
          <w:lang w:val="en-US"/>
        </w:rPr>
        <w:t>Ei</w:t>
      </w:r>
      <w:r>
        <w:rPr>
          <w:rStyle w:val="FontStyle13"/>
          <w:color w:val="000000"/>
          <w:sz w:val="28"/>
        </w:rPr>
        <w:t xml:space="preserve"> о. Это связано с преимущественной локализацией </w:t>
      </w:r>
      <w:r>
        <w:rPr>
          <w:rStyle w:val="FontStyle13"/>
          <w:color w:val="000000"/>
          <w:sz w:val="28"/>
          <w:lang w:val="en-US"/>
        </w:rPr>
        <w:t>NP</w:t>
      </w:r>
      <w:r>
        <w:rPr>
          <w:rStyle w:val="FontStyle13"/>
          <w:color w:val="000000"/>
          <w:sz w:val="28"/>
        </w:rPr>
        <w:t>-</w:t>
      </w:r>
      <w:r>
        <w:rPr>
          <w:rStyle w:val="FontStyle13"/>
          <w:color w:val="000000"/>
          <w:sz w:val="28"/>
          <w:lang w:val="en-US"/>
        </w:rPr>
        <w:t>Ei</w:t>
      </w:r>
      <w:r>
        <w:rPr>
          <w:rStyle w:val="FontStyle13"/>
          <w:color w:val="000000"/>
          <w:sz w:val="28"/>
        </w:rPr>
        <w:t xml:space="preserve"> о в мицелле, что подтверждается зависимостью мольной доли НПАВ в мицелле от мольной доли этого НПАВ в растворе. Отсюда понятно, что неионогенное ПАВ преимущественно переходит в мицеллу из-за его более высокой гидрофобности, о чем свидетельствует более низкое значение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NP</w:t>
      </w:r>
      <w:r>
        <w:rPr>
          <w:rStyle w:val="FontStyle13"/>
          <w:color w:val="000000"/>
          <w:sz w:val="28"/>
        </w:rPr>
        <w:t>-</w:t>
      </w:r>
      <w:r>
        <w:rPr>
          <w:rStyle w:val="FontStyle13"/>
          <w:color w:val="000000"/>
          <w:sz w:val="28"/>
          <w:lang w:val="en-US"/>
        </w:rPr>
        <w:t>Ei</w:t>
      </w:r>
      <w:r>
        <w:rPr>
          <w:rStyle w:val="FontStyle13"/>
          <w:color w:val="000000"/>
          <w:sz w:val="28"/>
        </w:rPr>
        <w:t xml:space="preserve"> о по сравнению с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ДСН. Пунктирная линия на рис. соответствует расчету по уравнению. Теоретическое предсказание, как мы видим, не очень хорошо совпадает с экспериментальными результатами. Это можно объяснить слабым, но не нулевым взаимодействием между поверхностно-активными веществами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1515" cy="144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7730" cy="1607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Рассчитанные значения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 молекулярных составов мицелл как функции состава раствора для трех систем с разными соотношениями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ндивидуальных ПАВ: </w:t>
      </w:r>
      <w:r>
        <w:rPr>
          <w:rStyle w:val="FontStyle29"/>
          <w:rFonts w:cs="Times New Roman"/>
          <w:color w:val="000000"/>
          <w:sz w:val="28"/>
        </w:rPr>
        <w:t xml:space="preserve">ККМ2/ККМ1 </w:t>
      </w:r>
      <w:r>
        <w:rPr>
          <w:rStyle w:val="FontStyle17"/>
          <w:color w:val="000000"/>
          <w:sz w:val="28"/>
        </w:rPr>
        <w:t>= 1, 0.1 и 0.01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6370" cy="1880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Зависимости критической концентрации мицеллообразования от состава композиции ПАВ и от состава мицелл состава</w:t>
      </w:r>
      <w:r>
        <w:rPr>
          <w:rStyle w:val="FontStyle19"/>
          <w:color w:val="000000"/>
          <w:sz w:val="28"/>
        </w:rPr>
        <w:t xml:space="preserve">, </w:t>
      </w:r>
      <w:r>
        <w:rPr>
          <w:rStyle w:val="FontStyle17"/>
          <w:color w:val="000000"/>
          <w:sz w:val="28"/>
        </w:rPr>
        <w:t xml:space="preserve">подтверждающие выполнимость уравнения. Система додецилсульфат натрия и </w:t>
      </w:r>
      <w:r>
        <w:rPr>
          <w:rStyle w:val="FontStyle17"/>
          <w:color w:val="000000"/>
          <w:sz w:val="28"/>
          <w:lang w:val="en-US"/>
        </w:rPr>
        <w:t>NP</w:t>
      </w:r>
      <w:r>
        <w:rPr>
          <w:rStyle w:val="FontStyle17"/>
          <w:color w:val="000000"/>
          <w:sz w:val="28"/>
        </w:rPr>
        <w:t>-</w:t>
      </w:r>
      <w:r>
        <w:rPr>
          <w:rStyle w:val="FontStyle17"/>
          <w:color w:val="000000"/>
          <w:sz w:val="28"/>
          <w:lang w:val="en-US"/>
        </w:rPr>
        <w:t>Ei</w:t>
      </w:r>
      <w:r>
        <w:rPr>
          <w:rStyle w:val="FontStyle17"/>
          <w:color w:val="000000"/>
          <w:sz w:val="28"/>
        </w:rPr>
        <w:t>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71165" cy="1826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Зависимость мицеллярного состава</w:t>
      </w:r>
      <w:r>
        <w:rPr>
          <w:rStyle w:val="FontStyle17"/>
          <w:color w:val="000000"/>
          <w:sz w:val="28"/>
          <w:lang w:val="el-GR"/>
        </w:rPr>
        <w:t xml:space="preserve"> </w:t>
      </w:r>
      <w:r>
        <w:rPr>
          <w:rStyle w:val="FontStyle15"/>
          <w:b w:val="false"/>
          <w:caps w:val="false"/>
          <w:smallCaps w:val="false"/>
          <w:color w:val="000000"/>
          <w:sz w:val="28"/>
        </w:rPr>
        <w:t>от</w:t>
      </w:r>
      <w:r>
        <w:rPr>
          <w:rStyle w:val="FontStyle15"/>
          <w:caps w:val="false"/>
          <w:smallCaps w:val="false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</w:rPr>
        <w:t>состава смешанного раствора</w:t>
      </w:r>
      <w:r>
        <w:rPr>
          <w:rStyle w:val="FontStyle17"/>
          <w:color w:val="000000"/>
          <w:sz w:val="28"/>
          <w:lang w:val="el-GR"/>
        </w:rPr>
        <w:t xml:space="preserve"> </w:t>
      </w:r>
      <w:r>
        <w:rPr>
          <w:rStyle w:val="FontStyle17"/>
          <w:color w:val="000000"/>
          <w:sz w:val="28"/>
        </w:rPr>
        <w:t xml:space="preserve">системы додецилсульфат натрия + </w:t>
      </w:r>
      <w:r>
        <w:rPr>
          <w:rStyle w:val="FontStyle17"/>
          <w:color w:val="000000"/>
          <w:sz w:val="28"/>
          <w:lang w:val="en-US"/>
        </w:rPr>
        <w:t>NP</w:t>
      </w:r>
      <w:r>
        <w:rPr>
          <w:rStyle w:val="FontStyle17"/>
          <w:color w:val="000000"/>
          <w:sz w:val="28"/>
        </w:rPr>
        <w:t>-</w:t>
      </w:r>
      <w:r>
        <w:rPr>
          <w:rStyle w:val="FontStyle17"/>
          <w:color w:val="000000"/>
          <w:sz w:val="28"/>
          <w:lang w:val="en-US"/>
        </w:rPr>
        <w:t>Ei</w:t>
      </w:r>
      <w:r>
        <w:rPr>
          <w:rStyle w:val="FontStyle17"/>
          <w:color w:val="000000"/>
          <w:sz w:val="28"/>
        </w:rPr>
        <w:t xml:space="preserve"> о. Штриховая линия соответствует одинаковому составу мицелл и раствора, пунктирная линия – результат расчета без учета взаимодействий по уравнению, сплошная линия – расчет по уравнению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На рисунках </w:t>
      </w:r>
      <w:r>
        <w:rPr>
          <w:rStyle w:val="FontStyle11"/>
          <w:color w:val="000000"/>
          <w:sz w:val="28"/>
        </w:rPr>
        <w:t xml:space="preserve">а, б </w:t>
      </w:r>
      <w:r>
        <w:rPr>
          <w:rStyle w:val="FontStyle13"/>
          <w:color w:val="000000"/>
          <w:sz w:val="28"/>
        </w:rPr>
        <w:t>показаны зависимости состава смешанных мицелл от состава раствора для калиевых мыл с 8,10 и 14 атомами углерода в гидрофобной цепи. Эти данные аналогичны представленным; они подчеркивают доминирующую роль в смеси более гидрофобного ПА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6"/>
          <w:color w:val="000000"/>
          <w:sz w:val="28"/>
        </w:rPr>
        <w:t>Смеси ПАВ – учет взаимодействий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Во многих системах смешиваются ПАВ разных типов, например анионные ПАВ с неионными ПАВ. В этом случае НПАВ экранируют полярные группы анионных ПАВ в мицелле, и, следовательно, система контролируется взаимодействиями между молекулами этой пары ПАВ. Другой пример – смеси анионных и катионных ПАВ, для которых характерно очень сильное взаимодействие между молекулами. Для таких случаев необходим более сложный анализ, позволяющий учитывать природу молекул. Уравнение запишем в следующем виде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6090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где</w:t>
      </w:r>
      <w:r>
        <w:rPr>
          <w:rStyle w:val="FontStyle13"/>
          <w:color w:val="000000"/>
          <w:sz w:val="28"/>
        </w:rPr>
        <w:drawing>
          <wp:inline distT="0" distB="0" distL="0" distR="0">
            <wp:extent cx="513080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81" r="-7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color w:val="000000"/>
          <w:sz w:val="28"/>
        </w:rPr>
        <w:t xml:space="preserve"> – коэффициенты активности ПАВ в мицелле. Выражение для коэффициента активности можно найти на основе теории регулярных растворов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238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8380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где</w:t>
      </w:r>
      <w:r>
        <w:rPr>
          <w:rStyle w:val="FontStyle13"/>
          <w:color w:val="000000"/>
          <w:sz w:val="28"/>
          <w:lang w:val="el-GR"/>
        </w:rPr>
        <w:t xml:space="preserve"> в-</w:t>
      </w:r>
      <w:r>
        <w:rPr>
          <w:rStyle w:val="FontStyle13"/>
          <w:color w:val="000000"/>
          <w:sz w:val="28"/>
        </w:rPr>
        <w:t>параметр взаимодействия, количественно описывающий взаимодействие между молекулами ПАВ в мицелле. Положительное значение</w:t>
      </w:r>
      <w:r>
        <w:rPr>
          <w:rStyle w:val="FontStyle13"/>
          <w:color w:val="000000"/>
          <w:sz w:val="28"/>
          <w:lang w:val="el-GR"/>
        </w:rPr>
        <w:t xml:space="preserve"> в </w:t>
      </w:r>
      <w:r>
        <w:rPr>
          <w:rStyle w:val="FontStyle13"/>
          <w:color w:val="000000"/>
          <w:sz w:val="28"/>
        </w:rPr>
        <w:t>означает, что между ПАВ действуют силы отталкивания, в то время как отрицательное значение</w:t>
      </w:r>
      <w:r>
        <w:rPr>
          <w:rStyle w:val="FontStyle13"/>
          <w:color w:val="000000"/>
          <w:sz w:val="28"/>
          <w:lang w:val="el-GR"/>
        </w:rPr>
        <w:t xml:space="preserve"> в,</w:t>
      </w:r>
      <w:r>
        <w:rPr>
          <w:rStyle w:val="FontStyle13"/>
          <w:color w:val="000000"/>
          <w:sz w:val="28"/>
        </w:rPr>
        <w:t xml:space="preserve"> наоборот, соответствует притяжению. Если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равен нулю, коэффициент активности равен единице, и уравнение переходит в уравнение. Для большинства систем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имеет отрицательное значение, что свидетельствует о преимущественном притяжении между молекулами ПАВ в смеси. Но системы с положительным значением также существуют, например смесь ПАВ с нормальными углеводородными цепями и ПАВ с фторированными углеводородными цепям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40760" cy="4459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 xml:space="preserve">Зависимости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 состава мицелл от состава раствора для двух бинарных смесей калиевых мыл с разной длиной углеводородных цепей. Сплошные линии – результаты расчета по уравнениям и соответственно. С разрешения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Для состава раствора можно записать следующие соотношения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427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4705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Рисунки 5.5, а, </w:t>
      </w:r>
      <w:r>
        <w:rPr>
          <w:rStyle w:val="FontStyle11"/>
          <w:color w:val="000000"/>
          <w:sz w:val="28"/>
        </w:rPr>
        <w:t xml:space="preserve">б </w:t>
      </w:r>
      <w:r>
        <w:rPr>
          <w:rStyle w:val="FontStyle13"/>
          <w:color w:val="000000"/>
          <w:sz w:val="28"/>
        </w:rPr>
        <w:t>показывают влияние возрастающих по модулю отрицательных значений параметра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на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и мицеллярный состав соответственно при соотношении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двух ПАВ, равном 0.1. При возрастании притяжения между молекулами ПАВ, т.е. когда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становится все более и более отрицательным, значение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 уменьшается. Значения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около -2 типичны для смесей анионных и неионных ПАВ. Значения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в интервале от -10 до -20 типичны для смесей анионных и катионных ПАВ. Из рис. следует, что по мере увеличения по модулю отрицательных значений параметра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состав смешанных мицелл стремится к соотношению 50: 50, что свидетельствует о преобладании электростатического притяжения между молекулами ПАВ разных типо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438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 xml:space="preserve">Рассчитанные зависимости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 мицеллярных составов от состава раствора смесей ПАВ для различных значений параметра</w:t>
      </w:r>
      <w:r>
        <w:rPr>
          <w:rStyle w:val="FontStyle17"/>
          <w:color w:val="000000"/>
          <w:sz w:val="28"/>
          <w:lang w:val="el-GR"/>
        </w:rPr>
        <w:t xml:space="preserve"> в</w:t>
      </w:r>
      <w:r>
        <w:rPr>
          <w:rStyle w:val="FontStyle17"/>
          <w:color w:val="000000"/>
          <w:sz w:val="28"/>
        </w:rPr>
        <w:t xml:space="preserve"> для систем с соотношением </w:t>
      </w:r>
      <w:r>
        <w:rPr>
          <w:rStyle w:val="FontStyle29"/>
          <w:rFonts w:cs="Times New Roman"/>
          <w:color w:val="000000"/>
          <w:sz w:val="28"/>
        </w:rPr>
        <w:t xml:space="preserve">ККМ2/ККМ1 </w:t>
      </w:r>
      <w:r>
        <w:rPr>
          <w:rStyle w:val="FontStyle17"/>
          <w:color w:val="000000"/>
          <w:sz w:val="28"/>
        </w:rPr>
        <w:t>= 0.1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Рассчитанные значени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ей и мицеллярных составов по-разному, в зависимости от соотношения значений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индивидуальных ПАВ, реагируют на изменение параметра</w:t>
      </w:r>
      <w:r>
        <w:rPr>
          <w:rStyle w:val="FontStyle13"/>
          <w:color w:val="000000"/>
          <w:sz w:val="28"/>
          <w:lang w:val="el-GR"/>
        </w:rPr>
        <w:t xml:space="preserve"> в.</w:t>
      </w:r>
      <w:r>
        <w:rPr>
          <w:rStyle w:val="FontStyle13"/>
          <w:color w:val="000000"/>
          <w:sz w:val="28"/>
        </w:rPr>
        <w:t xml:space="preserve"> Если значени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индивидуальных ПАВ близки, теоретические значения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ей и мицеллярных составов очень чувствительны к малым вариациям параметра</w:t>
      </w:r>
      <w:r>
        <w:rPr>
          <w:rStyle w:val="FontStyle13"/>
          <w:color w:val="000000"/>
          <w:sz w:val="28"/>
          <w:lang w:val="el-GR"/>
        </w:rPr>
        <w:t xml:space="preserve"> в.</w:t>
      </w:r>
      <w:r>
        <w:rPr>
          <w:rStyle w:val="FontStyle13"/>
          <w:color w:val="000000"/>
          <w:sz w:val="28"/>
        </w:rPr>
        <w:t xml:space="preserve"> Если же соотношение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индивидуальных ПАВ велико, теоретически предсказываемые значения перестают зависеть от параметра</w:t>
      </w:r>
      <w:r>
        <w:rPr>
          <w:rStyle w:val="FontStyle13"/>
          <w:color w:val="000000"/>
          <w:sz w:val="28"/>
          <w:lang w:val="el-GR"/>
        </w:rPr>
        <w:t xml:space="preserve"> в.</w:t>
      </w:r>
      <w:r>
        <w:rPr>
          <w:rStyle w:val="FontStyle13"/>
          <w:color w:val="000000"/>
          <w:sz w:val="28"/>
        </w:rPr>
        <w:t xml:space="preserve"> Для понимания полезно сравнить данные, приведенные на рис. Штриховая линия на рис. рассчитана при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= 0, а сплошная линия – при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= 2. Особых различий между этими зависимостями не наблюдается и, следовательно, описание системы без учета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является вполне хорошим приближением. В то же время на рис. представлены зависимости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ей ДСН и </w:t>
      </w:r>
      <w:r>
        <w:rPr>
          <w:rStyle w:val="FontStyle21"/>
          <w:color w:val="000000"/>
          <w:sz w:val="28"/>
          <w:lang w:val="en-US"/>
        </w:rPr>
        <w:t>CsE</w:t>
      </w:r>
      <w:r>
        <w:rPr>
          <w:rStyle w:val="FontStyle21"/>
          <w:color w:val="000000"/>
          <w:sz w:val="28"/>
        </w:rPr>
        <w:t xml:space="preserve">4, </w:t>
      </w:r>
      <w:r>
        <w:rPr>
          <w:rStyle w:val="FontStyle13"/>
          <w:color w:val="000000"/>
          <w:sz w:val="28"/>
        </w:rPr>
        <w:t>т.е. поверхностно-активных веществ с близкими значениями ККМ. Штриховая линия на рис. соответствует системе с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= 0, а сплошная – системе с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= -3.1. Видно, что зависимости сильно отличаются друг от друг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  <w:lang w:val="el-GR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25240" cy="2619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 xml:space="preserve">Зависимость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смеси додецилсульфата натрия с </w:t>
      </w:r>
      <w:r>
        <w:rPr>
          <w:rStyle w:val="FontStyle20"/>
          <w:color w:val="000000"/>
          <w:sz w:val="28"/>
          <w:lang w:val="en-US"/>
        </w:rPr>
        <w:t>CsE</w:t>
      </w:r>
      <w:r>
        <w:rPr>
          <w:rStyle w:val="FontStyle20"/>
          <w:color w:val="000000"/>
          <w:sz w:val="28"/>
        </w:rPr>
        <w:t xml:space="preserve">4 </w:t>
      </w:r>
      <w:r>
        <w:rPr>
          <w:rStyle w:val="FontStyle17"/>
          <w:color w:val="000000"/>
          <w:sz w:val="28"/>
        </w:rPr>
        <w:t xml:space="preserve">от состава раствора. Пунктирная линия соответствует расчету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смеси при</w:t>
      </w:r>
      <w:r>
        <w:rPr>
          <w:rStyle w:val="FontStyle17"/>
          <w:color w:val="000000"/>
          <w:sz w:val="28"/>
          <w:lang w:val="el-GR"/>
        </w:rPr>
        <w:t xml:space="preserve"> в</w:t>
      </w:r>
      <w:r>
        <w:rPr>
          <w:rStyle w:val="FontStyle17"/>
          <w:color w:val="000000"/>
          <w:sz w:val="28"/>
        </w:rPr>
        <w:t xml:space="preserve"> = 0, сплошная линия – расчет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смеси по уравнению при</w:t>
      </w:r>
      <w:r>
        <w:rPr>
          <w:rStyle w:val="FontStyle17"/>
          <w:color w:val="000000"/>
          <w:sz w:val="28"/>
          <w:lang w:val="el-GR"/>
        </w:rPr>
        <w:t xml:space="preserve"> в</w:t>
      </w:r>
      <w:r>
        <w:rPr>
          <w:rStyle w:val="FontStyle17"/>
          <w:color w:val="000000"/>
          <w:sz w:val="28"/>
        </w:rPr>
        <w:t xml:space="preserve"> = -3.1. Результаты показывают, что при близких значениях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ндивидуальных ПАВ предсказываемые значения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смеси сильно зависят от величины параметра взаимодействия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Система с сильным притяжением между молекулами ПАВ показана на рис. а, </w:t>
      </w:r>
      <w:r>
        <w:rPr>
          <w:rStyle w:val="FontStyle11"/>
          <w:color w:val="000000"/>
          <w:sz w:val="28"/>
        </w:rPr>
        <w:t xml:space="preserve">б; </w:t>
      </w:r>
      <w:r>
        <w:rPr>
          <w:rStyle w:val="FontStyle13"/>
          <w:color w:val="000000"/>
          <w:sz w:val="28"/>
        </w:rPr>
        <w:t xml:space="preserve">это смесь децилсульфата натрия и бромида децилтри-метиламмония. Штриховая линия на рис. </w:t>
      </w:r>
      <w:r>
        <w:rPr>
          <w:rStyle w:val="FontStyle11"/>
          <w:color w:val="000000"/>
          <w:sz w:val="28"/>
        </w:rPr>
        <w:t xml:space="preserve">а </w:t>
      </w:r>
      <w:r>
        <w:rPr>
          <w:rStyle w:val="FontStyle13"/>
          <w:color w:val="000000"/>
          <w:sz w:val="28"/>
        </w:rPr>
        <w:t>рассчитана при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= 0, а сплошная соответствует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= -13.2. Обращает внимание тот факт, что при сильном притяжении между молекулами разных ПАВ в смеси наблюдается ярко выраженный синергетический эффект. Кроме того, оказывается, что можно снизить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анионного ПАВ добавлением катионного ПАВ, не вызывая осаждения. Для этого нужно выполнить лишь одно требование: углеводородные цепи ПАВ должны быть короткими. Состав смешанных мицелл остается постоянным в широком интервале составов, поскольку силой, определяющей мицеллообразование, является электростатическое притяжение между молекулами ПАВ двух типо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90875" cy="4286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Зависимости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 состава мицелл смесей децилсульфата натрия и бромида децил-триметиламмония от состава раствора. Видно, что можно использовать комбинации анионного и катионного ПАВ для достижения очень высокой поверхностной активност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В таблице приведены значения параметра взаимодействия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для типичных смесей ПАВ. Можно отметить некоторые закономерности; например, для смесей неионных и ионных ПАВ значение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уменьшается с увеличением концентрации соли вследствие экранирования и уменьшения электростатического отталкивания. Кроме того, для смесей параметр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уменьшается по модулю с увеличением температуры, т.е. уменьшается притяжение между молекулами ПАВ разных тип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Можно рассчитать оптимальный состав смеси ПАВ. Для этого необходимо выполнение двух условий: а)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должен быть отрицательным, б) |</w:t>
      </w:r>
      <w:r>
        <w:rPr>
          <w:rStyle w:val="FontStyle13"/>
          <w:color w:val="000000"/>
          <w:sz w:val="28"/>
          <w:lang w:val="en-US"/>
        </w:rPr>
        <w:t>ln</w:t>
      </w:r>
      <w:r>
        <w:rPr>
          <w:rStyle w:val="FontStyle13"/>
          <w:color w:val="000000"/>
          <w:sz w:val="28"/>
        </w:rPr>
        <w:t>| &lt;</w:t>
      </w:r>
      <w:r>
        <w:rPr>
          <w:rStyle w:val="FontStyle13"/>
          <w:color w:val="000000"/>
          <w:sz w:val="28"/>
          <w:lang w:val="el-GR"/>
        </w:rPr>
        <w:t xml:space="preserve"> |в|.</w:t>
      </w:r>
      <w:r>
        <w:rPr>
          <w:rStyle w:val="FontStyle13"/>
          <w:color w:val="000000"/>
          <w:sz w:val="28"/>
        </w:rPr>
        <w:t xml:space="preserve"> Оптимальная композиция ПАВ, выраженная как</w:t>
      </w:r>
      <w:r>
        <w:rPr>
          <w:rStyle w:val="FontStyle13"/>
          <w:color w:val="000000"/>
          <w:sz w:val="28"/>
          <w:lang w:val="en-US"/>
        </w:rPr>
        <w:t xml:space="preserve"> </w:t>
      </w:r>
      <w:r>
        <w:rPr>
          <w:rStyle w:val="FontStyle22"/>
          <w:color w:val="000000"/>
          <w:sz w:val="28"/>
          <w:lang w:val="en-US"/>
        </w:rPr>
        <w:t>X2</w:t>
      </w:r>
      <w:r>
        <w:rPr>
          <w:rStyle w:val="FontStyle13"/>
          <w:color w:val="000000"/>
          <w:sz w:val="28"/>
          <w:lang w:val="en-US"/>
        </w:rPr>
        <w:t>,</w:t>
      </w:r>
      <w:r>
        <w:rPr>
          <w:rStyle w:val="FontStyle13"/>
          <w:color w:val="000000"/>
          <w:sz w:val="28"/>
        </w:rPr>
        <w:t xml:space="preserve"> определяется уравнением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0880" cy="365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На рисунке представлена зависимость оптимальной композиции ПАВ от параметра</w:t>
      </w:r>
      <w:r>
        <w:rPr>
          <w:rStyle w:val="FontStyle13"/>
          <w:color w:val="000000"/>
          <w:sz w:val="28"/>
          <w:lang w:val="el-GR"/>
        </w:rPr>
        <w:t xml:space="preserve"> в</w:t>
      </w:r>
      <w:r>
        <w:rPr>
          <w:rStyle w:val="FontStyle13"/>
          <w:color w:val="000000"/>
          <w:sz w:val="28"/>
        </w:rPr>
        <w:t xml:space="preserve"> для трех различных значений соотношения</w:t>
      </w:r>
      <w:r>
        <w:rPr>
          <w:rStyle w:val="FontStyle23"/>
          <w:rFonts w:cs="Times New Roman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</w:rPr>
        <w:t xml:space="preserve">Оптимальный состав -50% при близких значениях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поверхностно-активных веществ. В остальных случаях оптимальный состав сдвигается в сторону увеличения содержания более гидрофобного ПА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3425" cy="149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Зависимости оптимальных составов смесей ПАВ от параметра</w:t>
      </w:r>
      <w:r>
        <w:rPr>
          <w:rStyle w:val="FontStyle17"/>
          <w:color w:val="000000"/>
          <w:sz w:val="28"/>
          <w:lang w:val="el-GR"/>
        </w:rPr>
        <w:t xml:space="preserve"> в</w:t>
      </w:r>
      <w:r>
        <w:rPr>
          <w:rStyle w:val="FontStyle17"/>
          <w:color w:val="000000"/>
          <w:sz w:val="28"/>
        </w:rPr>
        <w:t xml:space="preserve"> для смесей ПАВ с разными соотношениями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индивидуальных ПАВ: </w:t>
      </w:r>
      <w:r>
        <w:rPr>
          <w:rStyle w:val="FontStyle29"/>
          <w:rFonts w:cs="Times New Roman"/>
          <w:color w:val="000000"/>
          <w:sz w:val="28"/>
        </w:rPr>
        <w:t xml:space="preserve">ККМ2/ККМ1 </w:t>
      </w:r>
      <w:r>
        <w:rPr>
          <w:rStyle w:val="FontStyle17"/>
          <w:color w:val="000000"/>
          <w:sz w:val="28"/>
        </w:rPr>
        <w:t>= 1,0.1 и 0.01. Видно, что оптимальные композиции ПАВ сильно зависят от параметра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Типичные значения параметра</w:t>
      </w:r>
      <w:r>
        <w:rPr>
          <w:rStyle w:val="FontStyle17"/>
          <w:color w:val="000000"/>
          <w:sz w:val="28"/>
          <w:lang w:val="el-GR"/>
        </w:rPr>
        <w:t xml:space="preserve"> в</w:t>
      </w:r>
      <w:r>
        <w:rPr>
          <w:rStyle w:val="FontStyle17"/>
          <w:color w:val="000000"/>
          <w:sz w:val="28"/>
        </w:rPr>
        <w:t xml:space="preserve"> для смесей различных ПА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44315" cy="55264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4155" cy="2038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Концепция смешанных мицелл применима к смесям ПАВ с немицеллообразующими спиртами, содержащими углеводородные остатки средней длины</w:t>
      </w:r>
      <w:r>
        <w:rPr>
          <w:rStyle w:val="FontStyle24"/>
          <w:rFonts w:cs="Times New Roman"/>
          <w:color w:val="000000"/>
          <w:sz w:val="28"/>
        </w:rPr>
        <w:t xml:space="preserve">. </w:t>
      </w:r>
      <w:r>
        <w:rPr>
          <w:rStyle w:val="FontStyle17"/>
          <w:color w:val="000000"/>
          <w:sz w:val="28"/>
        </w:rPr>
        <w:t xml:space="preserve">Зависимости </w:t>
      </w:r>
      <w:r>
        <w:rPr>
          <w:rStyle w:val="FontStyle17"/>
          <w:color w:val="000000"/>
          <w:sz w:val="28"/>
          <w:lang w:val="en-US"/>
        </w:rPr>
        <w:t>KKM</w:t>
      </w:r>
      <w:r>
        <w:rPr>
          <w:rStyle w:val="FontStyle17"/>
          <w:color w:val="000000"/>
          <w:sz w:val="28"/>
        </w:rPr>
        <w:t xml:space="preserve"> смесей от концентрации спирта в системе. Сплошные линии – расчет по уравнению. Предельная растворимость спирта использована как значение его ККМ. ПАВ – додеканоат калия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6"/>
          <w:color w:val="000000"/>
          <w:sz w:val="28"/>
        </w:rPr>
        <w:t>Применение концепции смешанных мицелл к дифильным веществам, не образующим мицеллы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Существуют дифильные вещества, не способные к мицеллообразованию. Вместо этого при повышении концентрации происходит разделение систем на фазы. Хорошо известным примером таких веществ являются спирты с углеводородными радикалами средней длины. Концентрация, при которой происходит разделение на фазы, аналогична критической концентрации мицеллообразующих ПАВ. Следовательно, предельная растворимость таких спиртов может быть использована как «ККМ» спирта в воде для расчета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ей спиртов с обычными ПАВ. На рис. представлены подобные результаты. Для смесей анионного ПАВ со спиртами приведены зависимости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ПАВ от концентрации спирта. Сплошные линии – расчет по уравнению с использованием значений растворимости спирта в качестве его «ККМ»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6"/>
          <w:color w:val="000000"/>
          <w:sz w:val="28"/>
        </w:rPr>
        <w:t>Особенности поведения смесей ПАВ при высоких концентрациях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Фазовое поведение смесей ПАВ может резко изменяться в зависимости от состава смеси ПАВ при высоких общих концентрациях ПАВ. В разных условиях композиции ПАВ демонстрируют либо синергетические, либо антагонистические эффекты. Чтобы понять происходящие явления, необходимо исследовать поведение смешанных мицелл и фазовые диаграммы смесей ПАВ. Исследование фазовых диаграмм позволяет получать детальную информацию о поведении смесей ПАВ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9880" cy="2162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Фазовая диаграмма смеси двух одинаково заряженных поверхностно-активных веществ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Для смесей двух одноименно заряженных ПАВ характерны гомогенные фазы, образование которых целиком определяется соотношением концентраций компонентов и фазовым поведением индивидуальных ПАВ. На рисунке 5.10 представлена фазовая диаграмма двух катионных ПАВ в воде: одно из них мицеллообразующее ПАВ с одной гидрофобной цепью, а второе – ПАВ с двумя гидрофобными цепями, склонное к формированию бислойных структур. В таком случае разобраться в фазовом поведении смеси можно на основе представлений о средних значениях критическою параметра упаковки ПАВ или спонтанной кривизны. Предположим, что общая концентрация ПАВ сохраняется постоянной и равной 50%. Будем двигаться от ПАВ с двумя углеводородными цепями в сторону одноцепочечного ПАВ, при этом обнаружим образование гексагональной жидкокристаллической фазы за счет сокращения области существования ламелярной жидкокристаллической фазы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Для смесей двух противоположно заряженных ПАВ характерно более сложное фазовое поведение. Обычно наблюдается осаждение кристаллической соли двух дифильных ионов. При понижении устойчивости кристаллического состояния, например при использовании ПАВ с более короткими алкильными цепями, область осаждения сокращается или оно не происходит вовсе. В таких случаях обнаруживается множество фазовых переходов с образованием большого числа жидкокристаллических фаз. Одна из примечательных особенностей таких систем существование области термодинамически устойчивых дисперсий везикул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33700" cy="2227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Фазовая диаграмма смеси катионного и анионного ПАВ в воде. На диаграмме видны две области термодинамически устойчивых везикул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Нормальной самоорганизации индивидуального ионного ПАВ препятствует понижение энтропии вследствие конденсации противоионов. При образовании смешанных агрегатов в смесях катионного и анионного ПАВ происходит значительное увеличение энтропии. Противоионы от обоих ПАВ уходят с поверхности агрегатов. Таким образом, в противоположность ассоциации индивидуального ПАВ энтропия системы не уменьшается, что является движущей силой ассоциации катионных и анионных ПАВ в смесях. Для таких систем среднее значение числа ПАВ полностью теряет смысл. Напротив, можно говорить о немонотонном изменении КПУ с отчетливым максимумом при некотором составе композици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При удалении противоионов из стехиометрической смеси противоположно заряженных молекул ПАВ получается так называемое «кат-ан-ионное» ПАВ, состоящее из двух противоположно заряженных дифильных ионов. Катанион-ное дифильное вещество по свойствам скорее похоже на неионное ПАВ с двумя гидрофобными цепями. Во всяком случае его можно сравнить с цвиттерионным ПАВ с двумя гидрофобными цепями. Электростатические взаимодействия, проявляющиеся в распределении противоионов, определяют основные различия в свойствах заряженных и незаряженных ПАВ. В качестве примера можно указать на существенное различие в набухании ламелярной фазы ионных и неионных ПАВ. Оно обычно чрезвычайно сильное в случае ионного ПАВ и весьма слабое в случае НПАВ. В то же время даже небольшие добавки ионных ПАВ к неионным, цвиттерионным или катанионным ПАВ могут индуцировать интенсивное набухание ламелярной фазы. Подобные явления для ламелярной фазы лецитина иллюстрирует рис. Устойчивость и интенсивное набухание ламелярной фазы в смеси противоположно заряженных ПАВ при незначительном отклонении от стехиометои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45360" cy="1962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Фазовая диаграмма смесей лецитина и СТАВ. Ламеляр-ные фазы лецитина легко набухают при введении в бислои заряженного ПАВ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6"/>
          <w:color w:val="000000"/>
          <w:sz w:val="28"/>
        </w:rPr>
        <w:t>Технологическое использование смесей ПАВ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 xml:space="preserve">Рисунок иллюстрирует очистку загрязненной шерсти смесью эфира алкилсульфата и линейного алкилсульфата. Если в композиции ПАВ содержание эфира алкилсульфата составляет 10–20%, очистка заметно улучшается. В этом случае композиция обладает более высокой солюбилизирующей способностью, что в свою очередь обусловлено более низким значением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. В данном случае результаты получены при постоянной общей концентрации ПАВ. Таким образом, максимальное число мицелл образовывалось при концентрациях, близких к минимальному значению </w:t>
      </w:r>
      <w:r>
        <w:rPr>
          <w:rStyle w:val="FontStyle13"/>
          <w:color w:val="000000"/>
          <w:sz w:val="28"/>
          <w:lang w:val="en-US"/>
        </w:rPr>
        <w:t>KKM</w:t>
      </w:r>
      <w:r>
        <w:rPr>
          <w:rStyle w:val="FontStyle13"/>
          <w:color w:val="000000"/>
          <w:sz w:val="28"/>
        </w:rPr>
        <w:t xml:space="preserve"> смес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4560" cy="1661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Зависимость эффективности моющего действия смесей эфира алкилсульфата и алкилсульфата от состава смешанного раствора</w:t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На рис. </w:t>
      </w:r>
      <w:r>
        <w:rPr>
          <w:rStyle w:val="FontStyle27"/>
          <w:color w:val="000000"/>
          <w:sz w:val="28"/>
        </w:rPr>
        <w:t xml:space="preserve">а-в </w:t>
      </w:r>
      <w:r>
        <w:rPr>
          <w:rStyle w:val="FontStyle13"/>
          <w:color w:val="000000"/>
          <w:sz w:val="28"/>
        </w:rPr>
        <w:t>представлены зависимости высоты столба пены, адсорбции на</w:t>
      </w:r>
      <w:r>
        <w:rPr>
          <w:rStyle w:val="FontStyle13"/>
          <w:color w:val="000000"/>
          <w:sz w:val="28"/>
          <w:lang w:val="el-GR"/>
        </w:rPr>
        <w:t xml:space="preserve"> </w:t>
      </w:r>
      <w:r>
        <w:rPr>
          <w:rStyle w:val="FontStyle23"/>
          <w:rFonts w:cs="Times New Roman"/>
          <w:color w:val="000000"/>
          <w:sz w:val="28"/>
          <w:lang w:val="el-GR"/>
        </w:rPr>
        <w:t>Мзи2</w:t>
      </w:r>
      <w:r>
        <w:rPr>
          <w:rStyle w:val="FontStyle23"/>
          <w:rFonts w:cs="Times New Roman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</w:rPr>
        <w:t xml:space="preserve">и цеолите А, времени смачивания хлопка соответственно смесью ПАВ, состоящей из ДСН и </w:t>
      </w:r>
      <w:r>
        <w:rPr>
          <w:rStyle w:val="FontStyle28"/>
          <w:rFonts w:cs="Times New Roman"/>
          <w:color w:val="000000"/>
          <w:sz w:val="28"/>
        </w:rPr>
        <w:t xml:space="preserve">С16Е3. </w:t>
      </w:r>
      <w:r>
        <w:rPr>
          <w:rStyle w:val="FontStyle13"/>
          <w:color w:val="000000"/>
          <w:sz w:val="28"/>
        </w:rPr>
        <w:t xml:space="preserve">Все зависимости обнаруживают экстремумы при низком содержании неионогенного ПАВ. Таким образом, мы наблюдаем усиление поверхностной активности при добавлении более поверхностно-активного компонента </w:t>
      </w:r>
      <w:r>
        <w:rPr>
          <w:rStyle w:val="FontStyle31"/>
          <w:rFonts w:cs="Times New Roman"/>
          <w:color w:val="000000"/>
          <w:sz w:val="28"/>
          <w:lang w:val="en-US"/>
        </w:rPr>
        <w:t>C</w:t>
      </w:r>
      <w:r>
        <w:rPr>
          <w:rStyle w:val="FontStyle31"/>
          <w:rFonts w:cs="Times New Roman"/>
          <w:color w:val="000000"/>
          <w:sz w:val="28"/>
        </w:rPr>
        <w:t>16</w:t>
      </w:r>
      <w:r>
        <w:rPr>
          <w:rStyle w:val="FontStyle31"/>
          <w:rFonts w:cs="Times New Roman"/>
          <w:color w:val="000000"/>
          <w:sz w:val="28"/>
          <w:lang w:val="en-US"/>
        </w:rPr>
        <w:t>E</w:t>
      </w:r>
      <w:r>
        <w:rPr>
          <w:rStyle w:val="FontStyle31"/>
          <w:rFonts w:cs="Times New Roman"/>
          <w:color w:val="000000"/>
          <w:sz w:val="28"/>
        </w:rPr>
        <w:t xml:space="preserve">3. </w:t>
      </w:r>
      <w:r>
        <w:rPr>
          <w:rStyle w:val="FontStyle13"/>
          <w:color w:val="000000"/>
          <w:sz w:val="28"/>
        </w:rPr>
        <w:t>Приведенные данные служат иллюстрацией эффективности действия смесей ПАВ для увеличения поверхностной активности и, следовательно, для улучшения технологических эксплуатационных характеристик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03475" cy="4912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Зависимости высоты столба пены</w:t>
      </w:r>
      <w:r>
        <w:rPr>
          <w:rStyle w:val="FontStyle19"/>
          <w:color w:val="000000"/>
          <w:sz w:val="28"/>
        </w:rPr>
        <w:t xml:space="preserve">, </w:t>
      </w:r>
      <w:r>
        <w:rPr>
          <w:rStyle w:val="FontStyle17"/>
          <w:color w:val="000000"/>
          <w:sz w:val="28"/>
        </w:rPr>
        <w:t>диспергирующей способности по отношению к</w:t>
      </w:r>
      <w:r>
        <w:rPr>
          <w:rStyle w:val="FontStyle17"/>
          <w:color w:val="000000"/>
          <w:sz w:val="28"/>
          <w:lang w:val="el-GR"/>
        </w:rPr>
        <w:t xml:space="preserve"> </w:t>
      </w:r>
      <w:r>
        <w:rPr>
          <w:rStyle w:val="FontStyle29"/>
          <w:rFonts w:cs="Times New Roman"/>
          <w:color w:val="000000"/>
          <w:sz w:val="28"/>
          <w:lang w:val="el-GR"/>
        </w:rPr>
        <w:t>Мзи2</w:t>
      </w:r>
      <w:r>
        <w:rPr>
          <w:rStyle w:val="FontStyle29"/>
          <w:rFonts w:cs="Times New Roman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</w:rPr>
        <w:t>и цеолиту и времени смачивания хлопка от состава смесей ПАВ</w:t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56890" cy="2124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</w:rPr>
        <w:t>Зависимость точек Крафта от состава смешанного раствора, содержащего 4-додецилбен-золсульфонат и 3-децилбензолсульфонат. С разрешения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Кроме того, композиции ПАВ составляют для понижения точки Крафта. Температура Крафта является точкой плавления гидратированного ПАВ. При температурах ниже точки Крафта ПАВ нельзя использовать из-за его низкой концентрации в растворе. Некоторые системы имеют эвтектические точки Крафта, например смесь двух алкилбензолсульфонатов. Таким образом, смесь этих веществ можно использовать при температурах ниже температур Крафта индивидуальных ПА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Наконец, синергизм действия ПАВ проявляется в увеличении чистящей эффективности пар поверхностно-активных веществ. Ни один индивидуальный компонент не способен удалять масляное загрязнение с поверхности, а смесь ПАВ удаляет до 55% этого загрязнения. Максимальная чистящая способность определяется комбинацией двух факторов: а) оптимальным критическим параметром упаковки смеси ПАВ и б) оптимальным числом мицелл, способных солюбилизировать ж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Georgia" w:hAnsi="Georgia" w:cs="Georgia"/>
      <w:sz w:val="16"/>
      <w:szCs w:val="16"/>
    </w:rPr>
  </w:style>
  <w:style w:type="character" w:styleId="FontStyle24">
    <w:name w:val="Font Style24"/>
    <w:qFormat/>
    <w:rPr>
      <w:rFonts w:ascii="Georgia" w:hAnsi="Georgia" w:cs="Georgia"/>
      <w:b/>
      <w:bCs/>
      <w:sz w:val="12"/>
      <w:szCs w:val="12"/>
    </w:rPr>
  </w:style>
  <w:style w:type="character" w:styleId="FontStyle25">
    <w:name w:val="Font Style25"/>
    <w:qFormat/>
    <w:rPr>
      <w:rFonts w:ascii="Constantia" w:hAnsi="Constantia" w:cs="Constantia"/>
      <w:b/>
      <w:bCs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qFormat/>
    <w:rPr>
      <w:rFonts w:ascii="Georgia" w:hAnsi="Georgia" w:cs="Georgia"/>
      <w:sz w:val="16"/>
      <w:szCs w:val="16"/>
    </w:rPr>
  </w:style>
  <w:style w:type="character" w:styleId="FontStyle29">
    <w:name w:val="Font Style29"/>
    <w:qFormat/>
    <w:rPr>
      <w:rFonts w:ascii="Georgia" w:hAnsi="Georgia" w:cs="Georgia"/>
      <w:b/>
      <w:b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31">
    <w:name w:val="Font Style31"/>
    <w:qFormat/>
    <w:rPr>
      <w:rFonts w:ascii="Georgia" w:hAnsi="Georgia" w:cs="Georgi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4:00Z</dcterms:created>
  <dc:creator/>
  <dc:description/>
  <cp:keywords/>
  <dc:language>en-US</dc:language>
  <cp:lastModifiedBy/>
  <dcterms:modified xsi:type="dcterms:W3CDTF">2011-10-07T02:04:00Z</dcterms:modified>
  <cp:revision>1</cp:revision>
  <dc:subject/>
  <dc:title>Контрольная работа</dc:title>
</cp:coreProperties>
</file>