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360"/>
        <w:jc w:val="center"/>
        <w:rPr>
          <w:b/>
          <w:b/>
          <w:i w:val="false"/>
          <w:i w:val="false"/>
          <w:kern w:val="2"/>
          <w:sz w:val="28"/>
        </w:rPr>
      </w:pPr>
      <w:r>
        <w:rPr>
          <w:b/>
          <w:i w:val="false"/>
          <w:kern w:val="2"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i w:val="false"/>
          <w:i w:val="false"/>
          <w:kern w:val="2"/>
          <w:sz w:val="28"/>
        </w:rPr>
      </w:pPr>
      <w:r>
        <w:rPr>
          <w:b/>
          <w:i w:val="false"/>
          <w:kern w:val="2"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i w:val="false"/>
          <w:i w:val="false"/>
          <w:kern w:val="2"/>
          <w:sz w:val="28"/>
        </w:rPr>
      </w:pPr>
      <w:r>
        <w:rPr>
          <w:b/>
          <w:i w:val="false"/>
          <w:kern w:val="2"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i w:val="false"/>
          <w:i w:val="false"/>
          <w:kern w:val="2"/>
          <w:sz w:val="28"/>
        </w:rPr>
      </w:pPr>
      <w:r>
        <w:rPr>
          <w:b/>
          <w:i w:val="false"/>
          <w:kern w:val="2"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i w:val="false"/>
          <w:i w:val="false"/>
          <w:kern w:val="2"/>
          <w:sz w:val="28"/>
        </w:rPr>
      </w:pPr>
      <w:r>
        <w:rPr>
          <w:b/>
          <w:i w:val="false"/>
          <w:kern w:val="2"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i w:val="false"/>
          <w:i w:val="false"/>
          <w:kern w:val="2"/>
          <w:sz w:val="28"/>
        </w:rPr>
      </w:pPr>
      <w:r>
        <w:rPr>
          <w:b/>
          <w:i w:val="false"/>
          <w:kern w:val="2"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i w:val="false"/>
          <w:i w:val="false"/>
          <w:kern w:val="2"/>
          <w:sz w:val="28"/>
        </w:rPr>
      </w:pPr>
      <w:r>
        <w:rPr>
          <w:b/>
          <w:i w:val="false"/>
          <w:kern w:val="2"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i w:val="false"/>
          <w:i w:val="false"/>
          <w:kern w:val="2"/>
          <w:sz w:val="28"/>
        </w:rPr>
      </w:pPr>
      <w:r>
        <w:rPr>
          <w:b/>
          <w:i w:val="false"/>
          <w:kern w:val="2"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i w:val="false"/>
          <w:i w:val="false"/>
          <w:kern w:val="2"/>
          <w:sz w:val="28"/>
        </w:rPr>
      </w:pPr>
      <w:r>
        <w:rPr>
          <w:b/>
          <w:i w:val="false"/>
          <w:kern w:val="2"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i w:val="false"/>
          <w:i w:val="false"/>
          <w:kern w:val="2"/>
          <w:sz w:val="28"/>
        </w:rPr>
      </w:pPr>
      <w:r>
        <w:rPr>
          <w:b/>
          <w:i w:val="false"/>
          <w:kern w:val="2"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i w:val="false"/>
          <w:i w:val="false"/>
          <w:kern w:val="2"/>
          <w:sz w:val="28"/>
        </w:rPr>
      </w:pPr>
      <w:r>
        <w:rPr>
          <w:b/>
          <w:i w:val="false"/>
          <w:kern w:val="2"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i w:val="false"/>
          <w:i w:val="false"/>
          <w:kern w:val="2"/>
          <w:sz w:val="28"/>
        </w:rPr>
      </w:pPr>
      <w:r>
        <w:rPr>
          <w:b/>
          <w:i w:val="false"/>
          <w:kern w:val="2"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i w:val="false"/>
          <w:kern w:val="2"/>
          <w:sz w:val="28"/>
        </w:rPr>
        <w:t>Описание технологического процесса получения грунтовки водно-дисперсионной глубокого проникновения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kern w:val="0"/>
          <w:sz w:val="28"/>
          <w:szCs w:val="28"/>
          <w:lang w:val="ru-RU"/>
        </w:rPr>
      </w:pPr>
      <w:r>
        <w:rPr>
          <w:b/>
          <w:i/>
          <w:color w:val="000000"/>
          <w:kern w:val="0"/>
          <w:sz w:val="28"/>
          <w:szCs w:val="28"/>
          <w:lang w:val="ru-RU"/>
        </w:rPr>
      </w:r>
    </w:p>
    <w:p>
      <w:pPr>
        <w:pStyle w:val="Heading1"/>
        <w:widowControl/>
        <w:spacing w:lineRule="auto" w:line="360"/>
        <w:ind w:firstLine="709"/>
        <w:jc w:val="both"/>
        <w:rPr>
          <w:b/>
          <w:b/>
          <w:i w:val="false"/>
          <w:i w:val="false"/>
          <w:color w:val="000000"/>
          <w:kern w:val="2"/>
          <w:sz w:val="28"/>
          <w:szCs w:val="28"/>
          <w:lang w:val="ru-RU"/>
        </w:rPr>
      </w:pPr>
      <w:r>
        <w:rPr>
          <w:b/>
          <w:i w:val="false"/>
          <w:color w:val="000000"/>
          <w:kern w:val="2"/>
          <w:sz w:val="28"/>
          <w:szCs w:val="28"/>
          <w:lang w:val="ru-RU"/>
        </w:rPr>
      </w:r>
      <w:r>
        <w:br w:type="page"/>
      </w:r>
    </w:p>
    <w:p>
      <w:pPr>
        <w:pStyle w:val="Heading1"/>
        <w:widowControl/>
        <w:spacing w:lineRule="auto" w:line="360"/>
        <w:jc w:val="center"/>
        <w:rPr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i w:val="false"/>
          <w:kern w:val="2"/>
          <w:sz w:val="28"/>
        </w:rPr>
        <w:t>Рецептура грунтовки водно-дисперсионной глубокого проникновения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kern w:val="0"/>
          <w:sz w:val="28"/>
          <w:szCs w:val="28"/>
          <w:lang w:val="ru-RU"/>
        </w:rPr>
      </w:pPr>
      <w:r>
        <w:rPr>
          <w:b/>
          <w:i/>
          <w:color w:val="000000"/>
          <w:kern w:val="0"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32"/>
        <w:gridCol w:w="4678"/>
      </w:tblGrid>
      <w:tr>
        <w:trPr>
          <w:trHeight w:val="95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№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именование компон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jc w:val="both"/>
              <w:rPr>
                <w:b/>
                <w:b/>
                <w:i w:val="false"/>
                <w:i w:val="false"/>
                <w:color w:val="000000"/>
                <w:kern w:val="2"/>
                <w:sz w:val="20"/>
                <w:szCs w:val="28"/>
              </w:rPr>
            </w:pPr>
            <w:r>
              <w:rPr>
                <w:b/>
                <w:i w:val="false"/>
                <w:color w:val="000000"/>
                <w:kern w:val="2"/>
                <w:sz w:val="20"/>
                <w:szCs w:val="28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1.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Дисперсия акриловая (50%) «Новопол 110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5,0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ропиленглико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,0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Тексано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0,5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олифосфат натр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Росима К-5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В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71,2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100,0</w:t>
            </w:r>
          </w:p>
        </w:tc>
      </w:tr>
    </w:tbl>
    <w:p>
      <w:pPr>
        <w:pStyle w:val="Heading1"/>
        <w:widowControl/>
        <w:spacing w:lineRule="auto" w:line="360"/>
        <w:ind w:firstLine="709"/>
        <w:jc w:val="both"/>
        <w:rPr>
          <w:i w:val="false"/>
          <w:i w:val="false"/>
          <w:color w:val="000000"/>
          <w:kern w:val="2"/>
          <w:sz w:val="28"/>
          <w:szCs w:val="28"/>
        </w:rPr>
      </w:pPr>
      <w:r>
        <w:rPr>
          <w:i w:val="false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меча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Массовая доля нелетучих веществ грунтовки должна соответствовать требованиям ТУ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Допускается замена дисперсии акриловой «Новопол 110» на дисперсию акриловую Финндисп А-10 (Финляндия), на дисперсию акриловую «Акрэмос 101», или другие акриловые дисперсии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3. Консервант Росима К-520 может быть заменен на консервант другой марк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4. При необходимости доведения рН грунтовки до требований ТУ используется 10%- й водный раствор аммиака.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Стадии технологического процесса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грунтовки водно-дисперсионной глубокого проникновения осуществляется по стадиям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ем, подготовка и дозировка сырь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готовление полуфабрикат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>Получение грунтовки, постановка на «тип»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>Фильтрация и фасовка грунтовк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Замывка оборудования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Прием, подготовка и дозировка сырья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рсия акриловая поступает в цех со склада в контейнерах поставщика, подаваемых с помощью погрузчика или гидравлических тележек. Дозировка дисперсии предусмотрена по весу. Подача дисперсии в дежу осуществляется с помощью насоса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Жидкое сырье - добавки, раствор аммиака подаются на участок в таре на поддонах.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ски добавок в малых количествах готовят в мелкой таре на электронных весах, установленных в лаборатории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да питьевая загружается в дежу по весу.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Приготовление полуфабриката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уфабрикат для приготовления грунтовки водно-дисперсионной на основе акриловой дисперсии – смесь, представляющая собой водный раствор вспомогательных веществ – эмульгаторов, стабилизаторов 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онсервирующих добавок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kern w:val="0"/>
          <w:sz w:val="28"/>
          <w:szCs w:val="28"/>
          <w:lang w:val="ru-RU"/>
        </w:rPr>
        <w:t>Загрузочная рецептура полуфабриката грунтовки глубокого проникновения дана на изготовление 1 т продукта без привязки к оборудованию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4"/>
          <w:lang w:val="ru-RU"/>
        </w:rPr>
      </w:pPr>
      <w:r>
        <w:rPr>
          <w:b/>
          <w:color w:val="000000"/>
          <w:kern w:val="0"/>
          <w:sz w:val="28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5821"/>
        <w:gridCol w:w="2286"/>
      </w:tblGrid>
      <w:tr>
        <w:trPr>
          <w:trHeight w:val="63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№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именование компонент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Загрузка, кг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719,1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ропиленгликол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0,3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Тексано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,1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Росима К-5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,0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олифосфат натр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,0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757,5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ление полуфабриката для грунтовки водно-дисперсионной осуществляется в деже.с использованием пристенной мешалки для перемешив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В чистую дежу, установленную на весы загружается рецептурное количество воды, затем дежа подвозится к пристенной мешалке.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едварительно взвешенные на весах в рецептурных количествах компоненты загружаются в дежу в ручную при перемешивании (скорость мешалки 500 об/мин) в следующей последовательности– тексанол, пропиленгликоль, полифосфат натрия,консервант Росима К-520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еремешивание содержимого дежи ведется при малых оборотах мешалки до полного растворения и совмещения компонентов в течение 20 мин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Во время работы мешалки дежа должна закрываться разъемной крышкой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Готовность полуфабриката определяют по однородности пробы при наливе на стекло.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Heading5"/>
        <w:spacing w:lineRule="auto" w:line="360"/>
        <w:jc w:val="center"/>
        <w:rPr/>
      </w:pPr>
      <w:r>
        <w:rPr>
          <w:b/>
          <w:i w:val="false"/>
          <w:color w:val="000000"/>
          <w:sz w:val="28"/>
          <w:szCs w:val="28"/>
          <w:lang w:val="ru-RU"/>
        </w:rPr>
        <w:t>Загрузочная рецептура грунтовки глубокого проникновения</w:t>
      </w:r>
      <w:r>
        <w:rPr>
          <w:i w:val="false"/>
          <w:color w:val="000000"/>
          <w:sz w:val="28"/>
          <w:lang w:val="ru-RU"/>
        </w:rPr>
        <w:t xml:space="preserve"> </w:t>
      </w:r>
      <w:r>
        <w:rPr>
          <w:b/>
          <w:i w:val="false"/>
          <w:color w:val="000000"/>
          <w:sz w:val="28"/>
          <w:szCs w:val="28"/>
          <w:lang w:val="ru-RU"/>
        </w:rPr>
        <w:t>дана на изготовление 1 т продукта без привязки к оборудованию</w:t>
      </w:r>
    </w:p>
    <w:p>
      <w:pPr>
        <w:pStyle w:val="Heading5"/>
        <w:spacing w:lineRule="auto" w:line="360"/>
        <w:jc w:val="center"/>
        <w:rPr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b/>
          <w:i w:val="false"/>
          <w:color w:val="000000"/>
          <w:sz w:val="28"/>
          <w:szCs w:val="28"/>
          <w:lang w:val="ru-RU"/>
        </w:rPr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3402"/>
      </w:tblGrid>
      <w:tr>
        <w:trPr>
          <w:trHeight w:val="9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№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именование компон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Загрузка, кг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олуфабрикат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грунт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757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Дисперсия акрил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25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1010,0</w:t>
            </w:r>
          </w:p>
        </w:tc>
      </w:tr>
    </w:tbl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отовый полуфабрикат в деже транспортируют к загрузочному узлу с весами Дежа устанавливается на весы, взвешивается, и в нее загружается рецептурное количество акриловой дисперсии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ле загрузки акриловой дисперсии дежа подвозится к пристенной мешалке, где производится перемешивание в течение 15-20 мин при скорости мешалки 200-300 об/мин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ле получения однородной массы отбирают пробу для определения рН и, при необходимости, производят нейтрализацию массы до значения рН 7,0-9,0 10%- ым раствором аммиака.</w:t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д фасовкой грунтовка проверяется на соответствие ТУ.</w:t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 несоответствии отдельных показателей требованиям ТУ, производится постановка грунтовки на «тип» добавлением дисперсии или воды с обязательным последующим перемешиванием грунтовки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Фильтрация и фасовка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рунтовку, соответствующую требованиям ТУ, направляют на фильтрацию и фасовку.</w:t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рунтовка фильтруется с помощью насосно-фильтровальной группы. Отфильтрованная продукция подается на фасовку.</w:t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асовка грунтовки предусмотрена как в крупную, так и в мелкую тару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Замывка оборудова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вершения фасовки дежа и промежуточная емкость зачищаются шпателем, дозирующая головка фасовочного автомата промывается водой.</w:t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мывка оборудования производится только при длительной остановке оборудования. Для замывки применяется вода, которая после замывки сливается в барабан и в последующем используется при производстве водных красок.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widowControl/>
        <w:spacing w:lineRule="auto" w:line="360"/>
        <w:jc w:val="center"/>
        <w:rPr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i w:val="false"/>
          <w:kern w:val="2"/>
          <w:sz w:val="28"/>
        </w:rPr>
        <w:t>Описание технологического процесса получения состава лессирующего водно-дисперсионного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b/>
          <w:b/>
          <w:i/>
          <w:i/>
          <w:color w:val="000000"/>
          <w:kern w:val="2"/>
          <w:sz w:val="28"/>
          <w:szCs w:val="28"/>
        </w:rPr>
      </w:pPr>
      <w:r>
        <w:rPr>
          <w:b/>
          <w:i/>
          <w:color w:val="000000"/>
          <w:kern w:val="2"/>
          <w:sz w:val="28"/>
          <w:szCs w:val="28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3685"/>
      </w:tblGrid>
      <w:tr>
        <w:trPr>
          <w:trHeight w:val="6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№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именование компон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jc w:val="both"/>
              <w:rPr>
                <w:b/>
                <w:b/>
                <w:i w:val="false"/>
                <w:i w:val="false"/>
                <w:color w:val="000000"/>
                <w:kern w:val="2"/>
                <w:sz w:val="20"/>
                <w:szCs w:val="28"/>
              </w:rPr>
            </w:pPr>
            <w:r>
              <w:rPr>
                <w:b/>
                <w:i w:val="false"/>
                <w:color w:val="000000"/>
                <w:kern w:val="2"/>
                <w:sz w:val="20"/>
                <w:szCs w:val="28"/>
              </w:rPr>
              <w:t>Массовая доля,%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Дисперсия акриловая (50%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44,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ропиленглик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,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тросол 250 НВ</w:t>
            </w:r>
            <w:r>
              <w:rPr>
                <w:color w:val="000000"/>
                <w:kern w:val="0"/>
                <w:sz w:val="20"/>
                <w:szCs w:val="28"/>
              </w:rPr>
              <w:t>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Тексано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2,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БИК-0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Росима 3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В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2,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100,0</w:t>
            </w:r>
          </w:p>
        </w:tc>
      </w:tr>
    </w:tbl>
    <w:p>
      <w:pPr>
        <w:pStyle w:val="Heading1"/>
        <w:widowControl/>
        <w:spacing w:lineRule="auto" w:line="360"/>
        <w:ind w:firstLine="709"/>
        <w:jc w:val="both"/>
        <w:rPr>
          <w:i w:val="false"/>
          <w:i w:val="false"/>
          <w:color w:val="000000"/>
          <w:kern w:val="2"/>
          <w:sz w:val="28"/>
          <w:szCs w:val="28"/>
        </w:rPr>
      </w:pPr>
      <w:r>
        <w:rPr>
          <w:i w:val="false"/>
          <w:color w:val="000000"/>
          <w:kern w:val="2"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 к рецептуре: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ссовая доля нелетучих веществ состава должна соответствовать требованиям ТУ. Жесткость воды не должна превышать 3 мэкв/л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тросол 250 HВR вводится в виде 3%- ного водного раствора с пересчетом массовой доли воды в рецептуре. Допускается увеличение рецептурного количества натросола 250 HВR. 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доведения рН до требований ТУ используется 10% -ный водный раствор аммиака в количестве до 0,25%.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замена сырья: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- Дисперсии акриловой ДР-5305 на дисперсию акриловую «Акрэмос 101» или дисперсию Финндисп А-10 (Финляндия) или другие акриловые дисперсии при обязательном подборе соответствующих марок коалесцента и загустителя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- Фунгицид Росима 363 может быть заменен на Мергал К6N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Стадии технологического процесса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состава лессирующего водно-дисперсионного осуществляется по стадиям:</w:t>
      </w:r>
    </w:p>
    <w:p>
      <w:pPr>
        <w:pStyle w:val="Heading2"/>
        <w:keepNext w:val="false"/>
        <w:numPr>
          <w:ilvl w:val="0"/>
          <w:numId w:val="7"/>
        </w:numPr>
        <w:tabs>
          <w:tab w:val="clear" w:pos="708"/>
          <w:tab w:val="left" w:pos="-240" w:leader="none"/>
        </w:tabs>
        <w:spacing w:lineRule="auto" w:line="360"/>
        <w:ind w:left="0"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, подготовка и дозировка сырья</w:t>
      </w:r>
    </w:p>
    <w:p>
      <w:pPr>
        <w:pStyle w:val="Heading2"/>
        <w:keepNext w:val="false"/>
        <w:numPr>
          <w:ilvl w:val="0"/>
          <w:numId w:val="7"/>
        </w:numPr>
        <w:tabs>
          <w:tab w:val="clear" w:pos="708"/>
          <w:tab w:val="left" w:pos="-240" w:leader="none"/>
        </w:tabs>
        <w:spacing w:lineRule="auto" w:line="360"/>
        <w:ind w:left="0"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ление полуфабриката</w:t>
      </w:r>
    </w:p>
    <w:p>
      <w:pPr>
        <w:pStyle w:val="Heading2"/>
        <w:keepNext w:val="false"/>
        <w:numPr>
          <w:ilvl w:val="0"/>
          <w:numId w:val="7"/>
        </w:numPr>
        <w:tabs>
          <w:tab w:val="clear" w:pos="708"/>
          <w:tab w:val="left" w:pos="-240" w:leader="none"/>
        </w:tabs>
        <w:spacing w:lineRule="auto" w:line="360"/>
        <w:ind w:left="0"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остава, постановка на «тип», колеровка</w:t>
      </w:r>
    </w:p>
    <w:p>
      <w:pPr>
        <w:pStyle w:val="Heading2"/>
        <w:keepNext w:val="false"/>
        <w:numPr>
          <w:ilvl w:val="0"/>
          <w:numId w:val="7"/>
        </w:numPr>
        <w:tabs>
          <w:tab w:val="clear" w:pos="708"/>
          <w:tab w:val="left" w:pos="-240" w:leader="none"/>
        </w:tabs>
        <w:spacing w:lineRule="auto" w:line="360"/>
        <w:ind w:left="0" w:firstLine="11"/>
        <w:jc w:val="both"/>
        <w:rPr/>
      </w:pPr>
      <w:r>
        <w:rPr>
          <w:color w:val="000000"/>
          <w:sz w:val="28"/>
          <w:szCs w:val="28"/>
        </w:rPr>
        <w:t>Фильтрация и фасовка состава</w:t>
      </w:r>
    </w:p>
    <w:p>
      <w:pPr>
        <w:pStyle w:val="Heading2"/>
        <w:keepNext w:val="false"/>
        <w:numPr>
          <w:ilvl w:val="0"/>
          <w:numId w:val="7"/>
        </w:numPr>
        <w:tabs>
          <w:tab w:val="clear" w:pos="708"/>
          <w:tab w:val="left" w:pos="-240" w:leader="none"/>
        </w:tabs>
        <w:spacing w:lineRule="auto" w:line="360"/>
        <w:ind w:left="0"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ывка оборудова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Прием, подготовка и дозировка сырья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рсии акриловая поступает в цех со склада в контейнерах поставщика, подаваемых с помощью погрузчика или гидравлических тележек. Дозировка дисперсии предусмотрена по весу. Подача дисперсии в дежу осуществляется с помощью насоса поз. 9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загрузке в дежу сама дежа закатывается на платформенные весы поз. 2 грузоподъемностью 1 т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Жидкое сырье - добавки, раствор аммиака подаются на участок в таре на поддонах.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ски добавок в малых количествах готовят в мелкой таре на электронных весах, установленных в лаборатории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да питьевая загружается в дежу по весу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тросол 250 НВR используется в виде 3% водного раствора, приготовление которого осуществляется из расчета суточной потребности по следующей рецептуре: -натросол 250 НВR – 3%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- вода - 97%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твор готовят в бочке со съемной крышкой при перемешивании на пристенной мешалке при скорости вращения мешалки 500 об/мин до полного растворения продукта (проба наливом на стекло)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ление 10% раствора аммиака осуществляется также в бочке из расчета суточной потребности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Приготовление полуфабриката</w:t>
      </w:r>
    </w:p>
    <w:p>
      <w:pPr>
        <w:pStyle w:val="Normal"/>
        <w:keepNext w:val="true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уфабрикат для приготовления состава лессирующего водно-дисперсионного на основе акриловой дисперсии – смесь, представляющая собой водный раствор вспомогательных веществ – эмульгаторов, стабилизаторов и консервирующих добавок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kern w:val="0"/>
          <w:sz w:val="28"/>
          <w:szCs w:val="28"/>
          <w:lang w:val="ru-RU"/>
        </w:rPr>
        <w:t>Загрузочная рецептура полуфабриката состава лессирующего дана на изготовление 1 т продукции без привязки к оборудованию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4"/>
          <w:lang w:val="ru-RU"/>
        </w:rPr>
      </w:pPr>
      <w:r>
        <w:rPr>
          <w:b/>
          <w:color w:val="000000"/>
          <w:kern w:val="0"/>
          <w:sz w:val="28"/>
          <w:szCs w:val="24"/>
          <w:lang w:val="ru-RU"/>
        </w:rPr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2410"/>
      </w:tblGrid>
      <w:tr>
        <w:trPr>
          <w:trHeight w:val="6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№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именование компон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Загрузка, кг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430,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ропиленглик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Тексан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1,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Росима 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БИК-0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Натросол </w:t>
            </w:r>
            <w:r>
              <w:rPr>
                <w:color w:val="000000"/>
                <w:kern w:val="0"/>
                <w:sz w:val="20"/>
                <w:szCs w:val="28"/>
              </w:rPr>
              <w:t>250 HВR (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3%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65,6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ление полуфабриката для состава лессирующего водно-дисперсионного осуществляется в деже с использованием пристенной мешалки для перемешив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В чистую дежу, установленную на весы загружается рецептурное количество воды, затем дежа подвозится к пристенной мешалке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едварительно взвешенные на весах в рецептурных количествах компоненты загружаются в дежу в ручную при перемешивании (скорость мешалки 500 об/мин) в следующей последовательности – тексанол, пропиленгликоль, антивспениватель БИК-037,фунгицид Росима 363 и 3% раствор загустителя натросол 250 НBR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еремешивание содержимого дежи ведется при малых оборотах мешалки до полного растворения и совмещения компонентов в течение 20 ми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Во время работы дежа должна закрываться разъемной крышкой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Готовность полуфабриката определяют по однородности пробы при наливе на стекло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kern w:val="0"/>
          <w:sz w:val="28"/>
          <w:szCs w:val="28"/>
          <w:lang w:val="ru-RU"/>
        </w:rPr>
        <w:t>Загрузочные рецептуры состава лессирующего дана на изготовление 1 т продукции без привязки к оборудованию</w:t>
      </w:r>
    </w:p>
    <w:p>
      <w:pPr>
        <w:pStyle w:val="Heading5"/>
        <w:spacing w:lineRule="auto" w:line="360"/>
        <w:ind w:firstLine="709"/>
        <w:jc w:val="both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260"/>
      </w:tblGrid>
      <w:tr>
        <w:trPr>
          <w:trHeight w:val="9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kern w:val="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№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именование компон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Загрузка,кг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олуфабрик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565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Дисперсия акрил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444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1010,0</w:t>
            </w:r>
          </w:p>
        </w:tc>
      </w:tr>
    </w:tbl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отовый полуфабрикат в деже транспортируют к загрузочному узлу с весами. Дежа устанавливается на весы, взвешивается, и в нее загружается рецептурное количество акриловой дисперсии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ле загрузки акриловой дисперсии дежа подвозится к пристенной мешалке, где производится перемешивание в течение 15-20 мин при скорости мешалки 200 об/мин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ле получения однородной массы отбирают пробу для определения рН и, при необходимости, производят нейтрализацию массы до значения рН 8,0 – 9,0 10%- ным раствором аммиака, который добавляется постепенно, небольшими порциями, при непрерывном перемешивании.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фасовкой состав проверяется на соответствие ТУ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 несоответствии отдельных показателей требованиям ТУ, производится постановка состава на «тип» добавлением дисперсии, загустителя или воды с обязательным последующим перемешиванием состава. 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необходимости изготовления цветных лессирующих составов, производится колеровка бесцветного водно-дисперсионного состава в деже введением в состав колеровочных паст и перемешиванием на пристенной мешалке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леровка в мелкой таре осуществляется на установке компьютерного подбора цвета.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Фильтрация и фасовка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став, соответствующий ТУ, направляют на фильтрацию и фасовку. Состав лессирующий фильтруется с помощью насосно-фильтровальной группы. Отфильтрованная продукция подается на фасовку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асовка состава предусмотрена как в крупную, так и в мелкую тару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Замывка оборудова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вершения фасовки дежа и промежуточная емкость зачищаются шпателем, дозирующая головка фасовочного автомата промывается водой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мывка оборудования производится при переходе с цвета на цвет или при длительной остановке оборудования. Для замывки применяется вода, которая после замывки сливается в барабан и в последующем используется при производстве водных красок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§­§°§®§Ц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9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4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5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6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7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8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29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30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TimesET;Times New Roman"/>
      <w:spacing w:val="6"/>
      <w:kern w:val="0"/>
      <w:szCs w:val="26"/>
      <w:lang w:val="ru-RU"/>
    </w:rPr>
  </w:style>
  <w:style w:type="paragraph" w:styleId="Style31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 w:cs="TimesET;Times New Roman"/>
      <w:spacing w:val="6"/>
      <w:kern w:val="0"/>
      <w:sz w:val="22"/>
      <w:szCs w:val="22"/>
      <w:lang w:val="ru-RU"/>
    </w:rPr>
  </w:style>
  <w:style w:type="paragraph" w:styleId="Style32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3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4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7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8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39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0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1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2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4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6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04:00Z</dcterms:created>
  <dc:creator>Виктор</dc:creator>
  <dc:description/>
  <cp:keywords/>
  <dc:language>en-US</dc:language>
  <cp:lastModifiedBy>Mage</cp:lastModifiedBy>
  <dcterms:modified xsi:type="dcterms:W3CDTF">2011-10-07T02:04:00Z</dcterms:modified>
  <cp:revision>2</cp:revision>
  <dc:subject/>
  <dc:title>Федеральное агентство по образованию</dc:title>
</cp:coreProperties>
</file>