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1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Раствор нитрата калия объемом 60 мл и концентрацией 2 моль/л прокипятили в сильнощелочной среде с 6,48 г алюминия. Выделившийся газ пропустили при нагревании через трубку с оксидом меди(П) массой 11,2 г. Рассчитайте массовую долю меди в полученном твердом остатке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Напишем уравнения реакций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98958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4" r="-12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83080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9" r="-2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2. Рассчитаем количество веществ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N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, Al и по веществу, которое прореагировало полностью, определим количество вещества</w:t>
      </w:r>
    </w:p>
    <w:p>
      <w:pPr>
        <w:pStyle w:val="Style27"/>
        <w:widowControl/>
        <w:spacing w:lineRule="auto" w:line="360"/>
        <w:ind w:firstLine="709"/>
        <w:jc w:val="both"/>
        <w:rPr/>
      </w:pPr>
      <w:r>
        <w:rPr>
          <w:rStyle w:val="FontStyle66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NH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lang w:eastAsia="en-US"/>
        </w:rPr>
        <w:t>3</w:t>
      </w:r>
      <w:r>
        <w:rPr>
          <w:rStyle w:val="FontStyle66"/>
          <w:rFonts w:cs="Times New Roman" w:ascii="Times New Roman" w:hAnsi="Times New Roman"/>
          <w:color w:val="000000"/>
          <w:sz w:val="28"/>
          <w:szCs w:val="28"/>
          <w:vertAlign w:val="superscript"/>
          <w:lang w:eastAsia="en-US"/>
        </w:rPr>
        <w:t>: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r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KN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ζ 0,06 л 2моль/лζ 0,12 моль;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56945" cy="249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4" r="-3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l-GR"/>
        </w:rPr>
        <w:t>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l-GR"/>
        </w:rPr>
        <w:t xml:space="preserve"> 0,24 моль — прореагирует полностью;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85035" cy="259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9" r="-1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0,09 мол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3. Так как по условию задачи необходимо рассчитать массовую долю меди в твердом остатке, следовательно, оксид меди(П) в избытке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31340" cy="271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12776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23" r="-3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26920" cy="25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39" r="-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a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Cu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0,005 моль; </w:t>
      </w:r>
      <w:r>
        <w:rPr>
          <w:rStyle w:val="FontStyle70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>(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CuO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>)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l-GR"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0,005 моль 80 г/моль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0,4 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4. Рассчитаем количество вещества и массу образовавшейся меди:</w:t>
      </w:r>
    </w:p>
    <w:p>
      <w:pPr>
        <w:pStyle w:val="Style54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Cu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^^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Cu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0,135 моль; </w:t>
      </w:r>
      <w:r>
        <w:rPr>
          <w:rStyle w:val="FontStyle70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to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>(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Cu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eastAsia="en-US"/>
        </w:rPr>
        <w:t>)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l-GR"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>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0,135 моль 64 г/моль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8,64 г.</w:t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5. Hайдем массу смеси и массовую долю меди в ней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(см.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=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m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CuO) K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(Cu)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см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= 0,4г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8,64г = 9,04 г;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88795" cy="255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1" r="-20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Ответ: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6865" cy="158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228" r="-114" b="-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= 95,58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2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месь кальция и алюминия (молярное отношение металлов в смеси 2: 3) прокалили с избытком углерода без доступа воздуха. Полученную смесь продуктов обработали водой. Выделившиеся газы пропустили через склянку с бромной водой. Масса склянки увеличилась на 2,6 г. Определите массу исходной смеси.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При прокаливании с углеродом без доступа воздуха (отсутствие кислорода) образуются только карбиды металлов, при обработке которых водой получаются метан и ацетилен. При пропускании этих газов через бромную воду с бромом реагирует только ацетилен, поэтому масса склянки увеличилась на массу ацетилена. Запишем уравнения реакций: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08505" cy="1099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2. Hайдем массу кальция: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14220" cy="676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3. Hайдем массу алюминия.</w:t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По условию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)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A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 = 2: 3, следовательно,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651760" cy="264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6" r="-14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 = 0,15 моль ■ 27 г/моль = 4,05 г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4. Вычислим массу смеси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85875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3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43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4 г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4,05 г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8,05 г. Ответ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8,05г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3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Смесь хрома и железа массой 1,6 г полностью прореагировала с газом, выделившемся при электролизе 30,4 г 20%-го раствора хлорида меди (II). Определите массовые доли металлов в смес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С хлором взаимодействуют и хром, и железо с образованием хлоридов трехвалентных металлов: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position w:val="-12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10970" cy="642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2. Определим количество вещества хлора, полученного при электролизе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6440" cy="68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3. Выразим массы металлов через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Пусть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r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C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ζ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моль, тогда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r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C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ζ (0,045 —,)моль;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81200" cy="286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65705" cy="271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3" r="-1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4. Составим уравнение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61160" cy="447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Решая уравнение, получаем, что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>ж0,015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5. Найдем массовые доли металлов в смеси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12340" cy="298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21" r="-1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85290" cy="252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43" r="-2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36395" cy="1701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11" r="-2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Ответ: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0515" cy="1797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6" t="-201" r="-116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>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65%;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4800" cy="198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82" r="-118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>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35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>Задача</w:t>
      </w:r>
      <w:r>
        <w:rPr>
          <w:rStyle w:val="FontStyle75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4.</w:t>
      </w: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Продукты реакции, образовавшиеся при сплавлении смеси, содержащей оксид хрома(Ш), гидроксид калия и хлорат калия в стехиометрических количествах, растворили в воде и добавили избыток раствора хлорида бария. При этом образовался осадок массой 50,6 г. Найдите массу оксида хрома(Ш) в смес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1. При сплавлении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с щелочными расплавами окислителей происходит окисление хрома(Ш) и образуются хроматы: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633345" cy="423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2. Найдем количество вещества и массу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в смеси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25370" cy="868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Ответ: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4985" cy="198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0" t="-182" r="-70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>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5,2 г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5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Смесь оксидов алюминия и хрома(Ш) обработали избытком концентрированного раствора щелочи. Раствор отфильтровали. Осадок отделили, промыли, высушили и прокалили с гид-роксидом натрия, при этом образовалась соль массой 16,05 г. Через фильтрат пропустили избыток углекислого газа, в результате чего образовался осадок массой 3,9 г. Определите массовую долю оксида хрома(Ш) в смес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P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В концентрированном растворе щелочи растворяется только оксид алюминия с образованием комплексной соли. При пропускании углекислого газа через ее раствор эта соль разрушается и образуется гидроксид алюминия. Смесь хрома(Ш), который не растворился в растворе щелочи, при сплавлении с гидроксидом натрия образует хромит натрия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79650" cy="6337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2. Oпределим массу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A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в смеси: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74850" cy="2800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68955" cy="2463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n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 = 0,025 моль ■ 102 г/моль = 2,55 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3. Hайдем массу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в смеси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14220" cy="280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7875" cy="2495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44" r="-18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n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 = 0,075 моль ■ 152 г/моль = 11,4 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4. Hайдем массовую долю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в смеси: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см.) = 11,4 г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2,55 г = 13,95 г;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30425" cy="2527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43" r="-17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Oтвет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65"/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 = 81,72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6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Cмесь хлоридов алюминия и хрома(Ш) массой 317 г обработали сначала избытком раствора гидроксида калия, а затем — избытком хлорной воды. К полученному раствору прилили избыток нитрата бария, при этом образовалось 126,5 г осадка желтого цвета. Рассчитайте массовую долю хлорида хрома(Ш) в исходной смес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Pешение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В избытке щелочи образуются гидроксокомплексы и алюминия, и хрома(Ш), но с хлорной водой реагирует только гидроксо-комплекс хрома(Ш):</w:t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947035" cy="8013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2. По количеству хромата бария (осадок желтого цвета) рассчитаем количество вещества, массу и массовую долю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C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12795" cy="9658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Oтвет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C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 = 25,0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7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При гидролизе средней соли образовалось 20,4г веществ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, массовая доля водорода в котором равна 5,88%, и 41,2 г веществ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, массовая доля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в котором равна 50,49%. Oпределите формулу сол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Pешение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1. Для определения элемент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находим массу и количество вещества элементов водорода и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, содержащихся в 20,4 г веществ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, а также молярную массу элемент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08960" cy="283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27" r="-12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X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= 20,4 г - 1,2 г = 19,2 г;</w:t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77315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6" r="-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97025" cy="2374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52" r="-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следовательно,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— это сера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2. Определяем массу элемента М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90675" cy="2527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43" r="-2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position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position w:val="1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position w:val="1"/>
          <w:sz w:val="28"/>
          <w:szCs w:val="28"/>
        </w:rPr>
        <w:t>(М)</w:t>
      </w:r>
      <w:r>
        <w:rPr>
          <w:rStyle w:val="FontStyle76"/>
          <w:rFonts w:cs="Times New Roman" w:ascii="Times New Roman" w:hAnsi="Times New Roman"/>
          <w:color w:val="000000"/>
          <w:position w:val="1"/>
          <w:sz w:val="28"/>
          <w:szCs w:val="28"/>
          <w:lang w:val="el-GR"/>
        </w:rPr>
        <w:t xml:space="preserve"> ж41,2</w:t>
      </w:r>
      <w:r>
        <w:rPr>
          <w:rStyle w:val="FontStyle76"/>
          <w:rFonts w:cs="Times New Roman" w:ascii="Times New Roman" w:hAnsi="Times New Roman"/>
          <w:color w:val="000000"/>
          <w:position w:val="1"/>
          <w:sz w:val="28"/>
          <w:szCs w:val="28"/>
        </w:rPr>
        <w:t xml:space="preserve"> г 0,5049</w:t>
      </w:r>
      <w:r>
        <w:rPr>
          <w:rStyle w:val="FontStyle76"/>
          <w:rFonts w:cs="Times New Roman" w:ascii="Times New Roman" w:hAnsi="Times New Roman"/>
          <w:color w:val="000000"/>
          <w:position w:val="1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position w:val="1"/>
          <w:sz w:val="28"/>
          <w:szCs w:val="28"/>
        </w:rPr>
        <w:t xml:space="preserve"> 20,8 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3. Так как количество вещества элемента М и количество веществ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O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равны, то составим уравнение и определим элемент М, обозначив его молярную массу через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67715" cy="2768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Решая уравнение, находим, что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- =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52 г/моль, следовательно, элемент М — это хром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4. Для определения формулы соли необходимо знать количество вещества элементов серы и хрома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36395" cy="450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следовательно, формула соли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. Ответ: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7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Газ, образовавшийся при разложении дихромата аммония массой 126 г, смешали с газом, выделившимся при растворении 42 г гидрида натрия в 900 мл 2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раствора хлороводорода, и пропустили при соответствующих условиях над никелевым катализатором. Продукт реакции растворили в избытке раствора азотной кислоты. Рассчитайте, насколько увеличится масса раствора азотной кислоты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Масса азотной кислоты увеличивается за счет поглощения аммиака, который образуется при соответствующих условиях из водорода и азота:</w:t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1) (2)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(3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95475" cy="8896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4)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Найдем количество вещества азота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20240" cy="469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Определим количество вещества водорода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83080" cy="2590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39" r="-2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r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HC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2 моль/л 0,9 л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,8 моль — избыток, значит, количество вещества водорода определяем по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Na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56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ra(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)ζ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r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Na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,75 моль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4. Сравним количество веществ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. По уравнению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49625" cy="271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а имеем 0,5 моль, следовательно, азот прореагирует полностью.</w:t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5. Вычислим массу аммиака:</w:t>
      </w:r>
    </w:p>
    <w:p>
      <w:pPr>
        <w:pStyle w:val="Style56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ra(N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ζ 2ra(N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ζ 1моль; то(N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ζ 1 моль ■ 17 г/моль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7 г — на столько увеличится масса раствора азотной кислоты. Ответ: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8160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>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7 г.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8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К раствору хлорида железа, содержащему 13,0 г соли, прибавили избыток гидроксида калия. При этом образовался осадок массой 8,56 г. Определите валентность железа в хлориде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Известны нераствормые гидроксиды железа(11) и железа(Ш). Обозначим валентность железа в хлориде через,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37690" cy="1797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01" r="-20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2. Выразим через &amp; количество вещества соли и гидроксида железа: </w:t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33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51305" cy="5848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3. вставим уравнение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64920" cy="5029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72" r="-2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Pешая уравнение, получаем, что валентность железа в хлориде равна III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Oтвет: III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9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Cмесь металла и сульфида данного металла полностью растворилась в 10%-ной соляной кислоте, при этом выделилось 11,2 л (н. у.) газа. При добавлении к образовавшемуся раствору раствора красной кровяной соли образуется осадок синего цвета. При пропускании выделившегося газа через избыток раствора нитрата свинца образуется 47,8 г осадка черного цвета. Oпределите массовые доли компонентов смес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P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1. Исходная смесь полностью растворилась в соляной кислоте, следовательно, и металл, и сульфид данного металла прореагировали нацело. Взаимодействие с красной кровяной солью с образованием осадка синего цвета (турнбулевой сини) — качественная реакция на катион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F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, следовательно, металл — железо, сульфид металла —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FeS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01570" cy="8807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2. Hайдем массу сульфида железа: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142490" cy="10388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3. Oпределим массу железа:</w:t>
      </w:r>
    </w:p>
    <w:p>
      <w:pPr>
        <w:pStyle w:val="Style54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=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eastAsia="en-US"/>
        </w:rPr>
        <w:t>га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(газов) -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S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= 0,5 моль - 0,2 моль = 0,3 моль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 = 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= 0,3моль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An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 = 0,3 моль ■ 56 г/моль = 16,8 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4. Вычислим массовые доли компонентов смеси: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см.) = 16,8 г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7,6 г = 34,4 г;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47545" cy="2406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50" r="-1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= 100%- 51,16%=48,84%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т в е т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 = 48,84%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eS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 = 51,16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6.334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Cмесь железа и магния обработали концентрированной серной кислотой и собрали газ объемом 1,68 л (н. у.). ^ра-створившийся остаток отделили и обработали разбавленной азотной кислотой, при этом остаток полностью растворился. Полученный раствор осторожно выпарили, соль прокалили. Масса твердого остатка составила 12 г. Oπределите количественное соотношение металлов в смеси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P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Железо при обычных условиях с концентрированной серной кислотой не взаимодействует, но растворяется в разбавленной азотной кислоте с образованием нитрата железа(Ш)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30755" cy="749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2. Вычислим количество вещества магния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89760" cy="4629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78" r="-19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3. Вычислим количество вещества железа: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93265" cy="6369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4. Определим соотношение металлов в смеси:!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i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0,15: 0,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1: 2. Ответ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)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Mg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1: 2.</w:t>
      </w:r>
      <w:r>
        <w:br w:type="page"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>Задача</w:t>
      </w:r>
      <w:r>
        <w:rPr>
          <w:rStyle w:val="FontStyle75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</w:t>
      </w: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Style w:val="FontStyle75"/>
          <w:rFonts w:cs="Times New Roman" w:ascii="Times New Roman" w:hAnsi="Times New Roman"/>
          <w:color w:val="000000"/>
          <w:sz w:val="28"/>
          <w:szCs w:val="28"/>
          <w:lang w:val="el-GR"/>
        </w:rPr>
        <w:t>.</w:t>
      </w: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Навеску смеси порошкообразных хрома и марганца обработали хлором без нагревания, масса навески при этом увеличилась на 2,13 г. Полученную смесь растворили в воде. Нерастворившийся твердый остаток отделили и обработали при нагревании концентрированной серной кислотой. Выделившийся газ был поглощен 60 мл 0,2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раствора перманганата калия. Вычислите массу исходной навески.</w:t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1. С хлором без нагревания взаимодействует только марганец, при этом образуется соль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MnCl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, растворимая в воде. С концентрированной серной кислотой при нагревании взаимодействует хром, причем образуется сульфат хрома(Ш) и выделяется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S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, который и взаимодействует с перманганатом калия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80360" cy="609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2. Найдем массу марганца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81985" cy="2711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Мп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0,03 моль ■ 55 г/моль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,65 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3. Найдем массу хрома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129915" cy="762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74"/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T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0,02 моль ■ 52 г/моль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1,04 г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4. Вычислим массу исходной смеси:</w:t>
      </w:r>
    </w:p>
    <w:p>
      <w:pPr>
        <w:pStyle w:val="Style52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C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(Мп)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,04 г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,65 г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2,69 г. Ответ: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2,69 г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11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При прокаливании смеси, содержащей равные количества вещества гидроксида, карбоната и нитрата двухвалентного металла, масса смеси уменьшилась на 25,5 г. Определите металл, входящий в состав соединений, а также массу смеси, если смесь не содержит примесей, а массовая доля металла в ней равна 46,83%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Обозначим молярную массу металла через а количество вещества каждого компонента смеси — через Так как металл двухвалентен, а количества веществ в смеси равны, то масса металла равна 3,- (г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Выразим массу исходной смеси: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Me(OH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Me(N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Tre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MeC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)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34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124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60)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3,-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218-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l-GR"/>
        </w:rPr>
        <w:t xml:space="preserve">2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l-GR"/>
        </w:rPr>
        <w:t>Определим металл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eastAsia="el-GR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73300" cy="2800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Решая это уравнение, получаем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,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>ж 64,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следовательно, металл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—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медь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l-GR"/>
        </w:rPr>
        <w:t xml:space="preserve">3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l-GR"/>
        </w:rPr>
        <w:t>Напишем уравнения реакций: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eastAsia="el-GR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l-GR"/>
        </w:rPr>
        <w:t xml:space="preserve">(1) (2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l-GR"/>
        </w:rPr>
        <w:drawing>
          <wp:inline distT="0" distB="0" distL="0" distR="0">
            <wp:extent cx="1694180" cy="6153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l-GR"/>
        </w:rPr>
        <w:t>(3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  <w:lang w:val="el-GR" w:eastAsia="el-GR"/>
        </w:rPr>
      </w:pPr>
      <w:r>
        <w:rPr/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l-GR"/>
        </w:rPr>
        <w:t xml:space="preserve">4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l-GR"/>
        </w:rPr>
        <w:t>Найдем массу исходной смес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Так как масса смеси уменьшилась за счет образования газообразных продуктов реакции, то: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(кон. см.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25,5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■ 98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■ 188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■ 124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410-;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кон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см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>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1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(CuO) K </w:t>
      </w:r>
      <w:r>
        <w:rPr>
          <w:rStyle w:val="FontStyle70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To</w:t>
      </w:r>
      <w:r>
        <w:rPr>
          <w:rStyle w:val="FontStyle69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vertAlign w:val="subscript"/>
          <w:lang w:val="en-US"/>
        </w:rPr>
        <w:t>2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 xml:space="preserve">(CuO)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K </w:t>
      </w:r>
      <w:r>
        <w:rPr>
          <w:rStyle w:val="FontStyle70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To</w:t>
      </w:r>
      <w:r>
        <w:rPr>
          <w:rStyle w:val="FontStyle69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vertAlign w:val="subscript"/>
          <w:lang w:val="en-US"/>
        </w:rPr>
        <w:t>3</w:t>
      </w:r>
      <w:r>
        <w:rPr>
          <w:rStyle w:val="FontStyle72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/>
        </w:rPr>
        <w:t>(CuO);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Следовательно, в смеси было п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0,15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моль веществ. Найдем ее массу: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0,15 ■ 410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61,5 (г). Ответ: Cu; </w:t>
      </w:r>
      <w:r>
        <w:rPr>
          <w:rStyle w:val="FontStyle74"/>
          <w:rFonts w:cs="Times New Roman" w:ascii="Times New Roman" w:hAnsi="Times New Roman"/>
          <w:color w:val="000000"/>
          <w:sz w:val="28"/>
          <w:szCs w:val="28"/>
        </w:rPr>
        <w:t>то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(исх. см.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 61,5 г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12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Hитрат неизвестного металла растворили в воде и полученный раствор разделили на две равные части. К одной части добавили магний, к другой — такую же массу марганца. По окончании реакции масса осадка во второй части оказалась на 3,1 г меньше, чем в первой. После добавления избытка соляной кислоты к обоим осадкам они частично растворились, и их массы оказались равными и составили 21,6 г. Oπределите неизвестный металл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Pешение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1. Hадо учесть, что осадки — это неизвестный металл, вытесненный из соли магнием и марганцем, который, в отличие от магния и марганца, не растворяется в соляной кислоте: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32635" cy="5118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2. Так как массы осадков равны, то одинаково и количество вещества металла, а, следовательно, равны и количества вещества вступивших в реакцию магния и марганц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Если прореагирует 1 моль магния и 1 моль марганца, то разность масс осадков будет равна </w:t>
      </w:r>
      <w:r>
        <w:rPr>
          <w:rStyle w:val="FontStyle73"/>
          <w:rFonts w:cs="Times New Roman" w:ascii="Times New Roman" w:hAnsi="Times New Roman"/>
          <w:color w:val="000000"/>
          <w:sz w:val="28"/>
          <w:szCs w:val="28"/>
        </w:rPr>
        <w:t xml:space="preserve">Дт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= 55 г -24 г = 31 г. Так как разность масс осадков равна 3,1 г, следовательно, в реакцию вступило 0,1 моль Mg и 0,1 моль Mn. Cогласно уравнениям реакций образовалось по 0,2 моль неизвестного металла. Hайдем его молярную массу:</w:t>
      </w:r>
    </w:p>
    <w:p>
      <w:pPr>
        <w:pStyle w:val="Style29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6795" cy="2832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27" r="-3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= 108 г/моль, металл — серебро. Oт в е т: Ag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5"/>
          <w:rFonts w:cs="Times New Roman" w:ascii="Times New Roman" w:hAnsi="Times New Roman"/>
          <w:color w:val="000000"/>
          <w:sz w:val="28"/>
          <w:szCs w:val="28"/>
        </w:rPr>
        <w:t xml:space="preserve">Задача 12.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Что общего и различного в химических свойствах пероксида водорода и бромоводорода? Приведите уравнения реакций, подтверждающие ответ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b/>
          <w:color w:val="000000"/>
          <w:sz w:val="28"/>
          <w:szCs w:val="28"/>
        </w:rPr>
        <w:t>Pешение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 xml:space="preserve">Oкислительно-восстановительные свойства веществ характеризует величина стандартного восстановительного потенциала: </w:t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718945" cy="8623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Анализ этих данных показывает, что бромоводород — восстановитель, а у пероксида водорода окислительные свойства преобладают над восстановительными:</w:t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261360" cy="3505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03" r="-1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358515" cy="3778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55650" cy="2070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174" r="-4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505585" cy="3352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07" r="-2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Восстановительные свойства бромоводорода выражены сильнее, чем у пероксида водорода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1776730" cy="3657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В кислотно-основных взаимодействиях растворы обоих соединений проявляют кислотные свойства, например вступают в реакцию нейтрализации: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B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B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BaB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;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Ba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(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>)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Ba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K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. Но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B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— сильная кислота, а 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— слабая:</w:t>
      </w:r>
    </w:p>
    <w:p>
      <w:pPr>
        <w:pStyle w:val="Style51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Ba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K 2HB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l-GR" w:eastAsia="en-US"/>
        </w:rPr>
        <w:t xml:space="preserve"> ж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BaBr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K H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O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Style w:val="FontStyle7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Оба вещества способны разлагаться:</w:t>
      </w:r>
    </w:p>
    <w:p>
      <w:pPr>
        <w:pStyle w:val="Style17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21865" cy="2133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7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76"/>
          <w:rFonts w:cs="Times New Roman" w:ascii="Times New Roman" w:hAnsi="Times New Roman"/>
          <w:color w:val="000000"/>
          <w:sz w:val="28"/>
          <w:szCs w:val="28"/>
        </w:rPr>
        <w:t>Но реакция разложения бромоводорода обратима и протекает только при нагревании; пероксид водорода может разлагаться самопроизвольно под действием света или в присутствии катализатора. Процесс необрат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FontStyle65">
    <w:name w:val="Font Style65"/>
    <w:qFormat/>
    <w:rPr>
      <w:rFonts w:ascii="Bookman Old Style" w:hAnsi="Bookman Old Style" w:cs="Bookman Old Style"/>
      <w:sz w:val="12"/>
      <w:szCs w:val="12"/>
    </w:rPr>
  </w:style>
  <w:style w:type="character" w:styleId="FontStyle66">
    <w:name w:val="Font Style66"/>
    <w:qFormat/>
    <w:rPr>
      <w:rFonts w:ascii="Bookman Old Style" w:hAnsi="Bookman Old Style" w:cs="Bookman Old Style"/>
      <w:sz w:val="8"/>
      <w:szCs w:val="8"/>
    </w:rPr>
  </w:style>
  <w:style w:type="character" w:styleId="FontStyle69">
    <w:name w:val="Font Style69"/>
    <w:qFormat/>
    <w:rPr>
      <w:rFonts w:ascii="Bookman Old Style" w:hAnsi="Bookman Old Style" w:cs="Bookman Old Style"/>
      <w:smallCaps/>
      <w:sz w:val="10"/>
      <w:szCs w:val="10"/>
    </w:rPr>
  </w:style>
  <w:style w:type="character" w:styleId="FontStyle70">
    <w:name w:val="Font Style70"/>
    <w:qFormat/>
    <w:rPr>
      <w:rFonts w:ascii="Bookman Old Style" w:hAnsi="Bookman Old Style" w:cs="Bookman Old Style"/>
      <w:smallCaps/>
      <w:sz w:val="12"/>
      <w:szCs w:val="12"/>
    </w:rPr>
  </w:style>
  <w:style w:type="character" w:styleId="FontStyle72">
    <w:name w:val="Font Style72"/>
    <w:qFormat/>
    <w:rPr>
      <w:rFonts w:ascii="Bookman Old Style" w:hAnsi="Bookman Old Style" w:cs="Bookman Old Style"/>
      <w:smallCaps/>
      <w:sz w:val="14"/>
      <w:szCs w:val="14"/>
    </w:rPr>
  </w:style>
  <w:style w:type="character" w:styleId="FontStyle73">
    <w:name w:val="Font Style73"/>
    <w:qFormat/>
    <w:rPr>
      <w:rFonts w:ascii="Sylfaen" w:hAnsi="Sylfaen" w:cs="Sylfaen"/>
      <w:b/>
      <w:bCs/>
      <w:sz w:val="12"/>
      <w:szCs w:val="12"/>
    </w:rPr>
  </w:style>
  <w:style w:type="character" w:styleId="FontStyle74">
    <w:name w:val="Font Style74"/>
    <w:qFormat/>
    <w:rPr>
      <w:rFonts w:ascii="Bookman Old Style" w:hAnsi="Bookman Old Style" w:cs="Bookman Old Style"/>
      <w:sz w:val="12"/>
      <w:szCs w:val="12"/>
    </w:rPr>
  </w:style>
  <w:style w:type="character" w:styleId="FontStyle75">
    <w:name w:val="Font Style75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76">
    <w:name w:val="Font Style76"/>
    <w:qFormat/>
    <w:rPr>
      <w:rFonts w:ascii="Bookman Old Style" w:hAnsi="Bookman Old Style" w:cs="Bookman Old Style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17">
    <w:name w:val="Style1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71">
    <w:name w:val="Style7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91">
    <w:name w:val="Style9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121">
    <w:name w:val="Style12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151">
    <w:name w:val="Style15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18">
    <w:name w:val="Style18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19">
    <w:name w:val="Style19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27">
    <w:name w:val="Style27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29">
    <w:name w:val="Style29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33">
    <w:name w:val="Style33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42">
    <w:name w:val="Style42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43">
    <w:name w:val="Style43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511">
    <w:name w:val="Style51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52">
    <w:name w:val="Style52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54">
    <w:name w:val="Style54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56">
    <w:name w:val="Style56"/>
    <w:basedOn w:val="Normal"/>
    <w:qFormat/>
    <w:pPr>
      <w:jc w:val="left"/>
    </w:pPr>
    <w:rPr>
      <w:rFonts w:ascii="Bookman Old Style" w:hAnsi="Bookman Old Style" w:cs="Bookman Old Style"/>
    </w:rPr>
  </w:style>
  <w:style w:type="paragraph" w:styleId="Style58">
    <w:name w:val="Style58"/>
    <w:basedOn w:val="Normal"/>
    <w:qFormat/>
    <w:pPr>
      <w:jc w:val="left"/>
    </w:pPr>
    <w:rPr>
      <w:rFonts w:ascii="Bookman Old Style" w:hAnsi="Bookman Old Style" w:cs="Bookman Old Sty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3:00Z</dcterms:created>
  <dc:creator/>
  <dc:description/>
  <cp:keywords/>
  <dc:language>en-US</dc:language>
  <cp:lastModifiedBy/>
  <dcterms:modified xsi:type="dcterms:W3CDTF">2011-10-07T02:03:00Z</dcterms:modified>
  <cp:revision>1</cp:revision>
  <dc:subject/>
  <dc:title>Контрольная работа</dc:title>
</cp:coreProperties>
</file>