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left="72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3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  <w:t xml:space="preserve">Определение содержания в почве сульфат-ионов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сульфатных соедине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одного раствора сульфа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и количественного и качественного анализа наличия сульфата в раствор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бщие сведения о сульфатных соедин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чвах содержатся несколько видов сульфатных соединений. Среди них – как труднорастворимые соединения, так и ряд легкорастворимых соединений, которые и составляют основное количество сульфатов водной вытяжки из почв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растворимых сульфатных соединений почв наиболее известны сульфат аммония, сульфат магния, натрия и калия. Эти соединения часто используются в качестве удобрений - источников соответствующих катион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льфат аммония используют в качестве азотного удобрения, так как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легко отделяется от сульфатного аниона и усваивается растениями в качестве источника азота. На песчаных почвах и спесчаненных суглинках сульфат аммония может служить источником серы. В целом, сульфат аммония очень сильно влияет на химический состав почв, так как легко распадается и составные компоненты активно взаимодействуют с другими почвенными анионами и катионами, формируя в свою очередь соединения с иногда слабой растворимостью. Это затрудняет определение сульфатов в почв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льфат магния оказывает существенное влияние на прорастание пыльцевых зерен. Сульфат кальция ингибирует выделение метана из почв затопляемого поля (что очень важно при возделывании риса – культуры, выращиваемой на затопляеиых полях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овышенная концентрация тех или иных сульфатных соединений в почве может оказаться опасной: так, например, повышенное содержание в почве сульфата аммония проводило к полиэнцефаломаляции овец и крупного рогатого скота в результате отравления травой, выросшей на этих поч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льфаты наиболее характерны для засоленных почв. Из соединений сульфатов, характерных для солончаков, можно привести в пример часто встречающиеся мирабили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эпсомит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тенардит.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воримость сульфатных соединений, г/л при 20 градусах Цельсия, наиболее высокая у сульфата натрия (185 г/л), чуть ниже у сульфатов калия и маг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воримость слаборастворимой соли водного сульфата кальция </w:t>
      </w:r>
      <w:r>
        <w:rPr>
          <w:sz w:val="28"/>
          <w:szCs w:val="28"/>
          <w:lang w:val="en-US"/>
        </w:rPr>
        <w:t>C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*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гипса) составляет 2,06 г/л. Вытяжка из почвы слаборастворимых соединений представляет собой насыщенный по отношению к содержанию данной соли в почвенной влаге раство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учение водного раствора сульф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воры веществ, содержащихся в почве, получают многими способами, которые принципиально можно разделить на две групп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 получение почвенного раство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водной вытяжки из почвы.</w:t>
      </w:r>
    </w:p>
    <w:p>
      <w:pPr>
        <w:pStyle w:val="22"/>
        <w:rPr/>
      </w:pPr>
      <w:r>
        <w:rPr/>
        <w:t>В первом случае мы получаем так называемую несвязанную или слабо связанную почвенную влагу – ту, которая содержится между частицами почвы и в почвенных капиллярах. Это слабо насыщенный раствор, но его химический состав является актуальным для растения, поскольку именно эта влага омывает корни растений и именно в ней идет обмен химическими веществами между почвой и корневыми волосками.</w:t>
      </w:r>
    </w:p>
    <w:p>
      <w:pPr>
        <w:pStyle w:val="22"/>
        <w:rPr/>
      </w:pPr>
      <w:r>
        <w:rPr/>
        <w:t>Во втором случае мы вымываем из почвы связанные с ее частицами растворимые химические соединения. Выход соли в водную вытяжку зависит от соотношения почвы и раствора и увеличивается при возрастании температуры экстрагирующего раствора (до определенных пределов, так как слишком высокая температура может разрушить какие-либо вещества или перевести их в иное состояние) и увеличении объема раствора и степени измельченности почвы (опять-таки, до определенных пределов, так как слишком мелкие пылеобразные частицы могут сделать затруднительной или невозможной экстракцию и фильтрацию раствора).</w:t>
      </w:r>
    </w:p>
    <w:p>
      <w:pPr>
        <w:pStyle w:val="22"/>
        <w:rPr/>
      </w:pPr>
      <w:r>
        <w:rPr/>
        <w:t xml:space="preserve">Почвенный раствор получают с помощью ряда инструментов. Основные из них – это опрессование, центрифугирование, вытеснение несмешивающимся раствором жидкости, вакуум-фильтрационный метод и лизиметрический метод. </w:t>
      </w:r>
    </w:p>
    <w:p>
      <w:pPr>
        <w:pStyle w:val="22"/>
        <w:rPr/>
      </w:pPr>
      <w:r>
        <w:rPr/>
        <w:t>Опрессование проводится с образцом почвы, взятым из полевых в лабораторные условия. Чем большее количество раствора необходимо, тем крупнее должен быть образец или выше применяемое давление, или и то, и другое одновременно. Соответственно повышается сложность техники.</w:t>
      </w:r>
    </w:p>
    <w:p>
      <w:pPr>
        <w:pStyle w:val="22"/>
        <w:rPr/>
      </w:pPr>
      <w:r>
        <w:rPr/>
        <w:t>Центрифугирование обычно проводится при 60 об/мин в течение длительного времени. Метод не очень эффективен, и подходит лишь для образцов почв с влажностью, приближенной к полной возможной влажности данной почвы. Для пересушенной почвы такой способ неприменим.</w:t>
      </w:r>
    </w:p>
    <w:p>
      <w:pPr>
        <w:pStyle w:val="22"/>
        <w:rPr/>
      </w:pPr>
      <w:r>
        <w:rPr/>
        <w:t>Вытеснение почвенной влаги веществом, не смешивающимся с почвенным раствором, удобно тем. что позволяет получеть фактически всю влагу почвы, включая капиллярную, без использования сложной техники. В качестве вытесняющей жидкости обычно используется спирт или глицерин. Метод неудобен тем, что эти вещества. кроме высокой плотностью, обладают хорошей экстрагирующей спрособностью по отношению к некоторым соединениям (например,  спирт легко экстрагирует почвенную органику), поэтому можно получить завышенные показатели содержания ряда веществ по сравнению с их реальным содержанием в почвенном растворе (а не почвенной вытяжке, о которой речь пойдет далее). Кроме того, метод подходит для легких почв, с высоким содержанием песчаных элементов; из суглинков и глинистых почв раствор извлекаться не будет.</w:t>
      </w:r>
    </w:p>
    <w:p>
      <w:pPr>
        <w:pStyle w:val="22"/>
        <w:rPr/>
      </w:pPr>
      <w:r>
        <w:rPr/>
        <w:t>При вакуум-фильтрационном методе над образцом с помощью вакуума (обычно используется сильный вакуумный насос) создается разрежение, превышающее уровень натяжения почвенной влаги. При этом не извлекается капиллярная влага, так как силы натяжения в капилляре выше сил натяжения поверхности  свободной жидкости.</w:t>
      </w:r>
    </w:p>
    <w:p>
      <w:pPr>
        <w:pStyle w:val="22"/>
        <w:rPr/>
      </w:pPr>
      <w:r>
        <w:rPr/>
        <w:t>Лизиметрический метод удобен тем, что он используется в полевых условиях, тогда как почти все остальные доступны только в лаборатории. Лизиметрический метод позволяет не столько оценить гравитационную влагу (то есть влагу, способную к перемещению по почвенным слоям благодаря силе гравитации – за исключением капиллярной влаги) определенного участка, сколько провести сравнение содержания и миграции химических элементов почвенного раствора. Свободная влага почвы фильтруется через толщу почвенного горизонта по гравитационным силам до пробоотборника, расположенного на поверхности почвы. В засуху этот метод также непригоден.</w:t>
      </w:r>
    </w:p>
    <w:p>
      <w:pPr>
        <w:pStyle w:val="22"/>
        <w:rPr/>
      </w:pPr>
      <w:r>
        <w:rPr/>
        <w:t>Для получения более полного представления о химическом составе почвы, готовят почвенную вытяжку Для ее получения образец почвы измельчают, пропускают через сито с ячейками диаметром 1 мм, добавляют воду в массовом соотношении 1 часть почвы на 5 частей бидистиллированной (очищенной от любых примесей, дегазированной и деионизированной) воды, рН 6.6 – 6,8, температура 20</w:t>
      </w:r>
      <w:r>
        <w:rPr>
          <w:vertAlign w:val="superscript"/>
        </w:rPr>
        <w:t xml:space="preserve">0 </w:t>
      </w:r>
      <w:r>
        <w:rPr/>
        <w:t>С. Дегазация проводится главным образом  для того, чтобы освободить воду от примесей растворенного газообразного углекислого газа, который при соединении с некоторыми веществами дает нерастворимый осадок, снижая точность эксперимента. В частности, в его присутствии растворимые карбонаты кальция и магния переходят в нерастворимую форму гидрокарбонатов. Примеси других газов также могут оказывать негативное влияние на результаты эксперимента.</w:t>
      </w:r>
    </w:p>
    <w:p>
      <w:pPr>
        <w:pStyle w:val="22"/>
        <w:rPr/>
      </w:pPr>
      <w:r>
        <w:rPr/>
        <w:t xml:space="preserve">Для более точного взвешивания навески следует учитывать ее естественную влажность, полевую (для только что взятого образца) или гигроскопическую (для высушенного и хранившегося образца). Определенную в процентах от массы образца его влажность переводят в массу и суммируют с требуемой массой. Например, для получения 100 г образца влажностью 20% берется навеска 120 г. Навеска помещается в сухую колбу объемом 500-750 мл, добавляется вода (характеристики и количество приливаемой к образцу воды давались выше). </w:t>
      </w:r>
    </w:p>
    <w:p>
      <w:pPr>
        <w:pStyle w:val="22"/>
        <w:rPr/>
      </w:pPr>
      <w:r>
        <w:rPr/>
        <w:t xml:space="preserve"> </w:t>
      </w:r>
      <w:r>
        <w:rPr/>
        <w:t xml:space="preserve">Колба с образцом почвы и водой плотно закрывается пробкой и встряхивается в течение двух-трех минут. Далее полученный раствор фильтруется через обеззоленный бумажный складчатый фильтр. Важно, чтобы в помещении при этом не было летучих паров кислот (поэтому работу предпочтительнее проводить под тягой, где не хранятся растворы кислот). Перед фильтрованием раствор с почвой хорошо взбалтывают, чтобы мелкие частицы почвы закрыли самые крупные поры фильтра и фильтрат получился более прозрачным. Примерно 10 мл начального фильтрата выбрасывается, так как он содержит примеси с фильтра. Фильтрование остальной части первичного фильтрата повторяют несколько раз. </w:t>
      </w:r>
    </w:p>
    <w:p>
      <w:pPr>
        <w:pStyle w:val="22"/>
        <w:rPr/>
      </w:pPr>
      <w:r>
        <w:rPr/>
        <w:t>К работе по определению содержания химических веществ в водной вытяжке лучше приступать сразу после ее получения, так как с течением времени происходят химические процессы, изменяющие щелочность раствора, его окисляемость и т.п. Уже скорость фильтрации может показать относительное суммарное содержание солей в растворе. Если водная вытяжка богата солями, то фильтрация будет проходить быстро и  раствор получится прозрачным, поскольку соли препятствуют пептизации почвенных коллоидов. В случае, если раствор беден солями, фильтрация будет проходить медленно и не очень качественно. При этом имеет смысл отфильтровать раствор несколько раз, несмотря на низкую скорость, поскольку при дополнительных фильтрациях возрастает качество водной вытяжки благодаря снижению содержанию в ней частиц почвы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4. Методики количественного и качественного анализа наличия сульфата в растворе.</w:t>
      </w:r>
    </w:p>
    <w:p>
      <w:pPr>
        <w:pStyle w:val="22"/>
        <w:rPr/>
      </w:pPr>
      <w:r>
        <w:rPr/>
        <w:t xml:space="preserve">После фильтрации перед непосредственными экспериментами по определению содержания сульфат-ионов в почвенной вытяжке проводят предварительный опыт, позволяющий приблизительно оценить количество сульфат-ионов в растворе и взять для анализа адекватное количество раствора. </w:t>
      </w:r>
    </w:p>
    <w:p>
      <w:pPr>
        <w:pStyle w:val="22"/>
        <w:rPr/>
      </w:pPr>
      <w:r>
        <w:rPr/>
        <w:t>Для первичной пробы к 5 мл водной вытяжки добавляют 2 капли 10%-ной соляной кислоты (важно, чтобы в ней не было никаких примесей серной кислоты, поскольку это завысит концентрацию сульфат-ионов). Серная кислота добавляется для разрушения возможных карбонатов и бикарбонатов водной вытяжки, которые дают такой же белый осадок, как тот, по которому мы будем идентифицировать наличие сульфатов. К полученному раствору добавляется 2-3 капли 5%-го раствора хлорида бария, все перемешивается до образования осадка. По количеству и характеру полученного осадка оценивают содержание сульфат-ионов и размер необходимой для анализа пробы согласно следующей таблице: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268"/>
        <w:gridCol w:w="2278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вид оса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содержание сульфат-ионов в водной вытяжке, мл/100 м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процентное содержание сульфат-ионов в почвенном образце, г/100 г почв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требуемый объем вытяжки для количественного определения сульфат-ионов, мл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большой осадок, быстро оседающий на д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более 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десятые до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сразу появляющееся замутнение в проби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0 –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сотые до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легкое, постепенно исчезающее замутнение в пробир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1 – 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тысячные до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/>
              <w:t>50 и более, в зависимости от скорости растворения осадка</w:t>
            </w:r>
          </w:p>
        </w:tc>
      </w:tr>
    </w:tbl>
    <w:p>
      <w:pPr>
        <w:pStyle w:val="22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ъем вытяжки, который необходим для комплексонометрического определения сульфат-ионов (см. далее) можно определить методом сравнения со шкалой из стандартных растворов. Метод во многом аналогичен описанному выше, но является чуть более точным и наглядным. Для получения шкалы стандартных растворов в три градуированные  пробирки помещают 1, 5 и 10 мл стандартного раствора, содержащего 1мг/мл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 Объем жидкости в пробирках доводят до 10 мл, в пробирки добавляют по 2 капли разбавленной 1:1 соляной кислоты, по 10 капель 10%-го раствора хлорида бария и содержимое пробирок перемешиваю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аналогичную пробирку помещают 2 мл водной вытяжки, добавляют воду до метки, затем добавляют соляную кислоту и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. Содержимое пробирки перемешивают и сравнивают пробирку со шкалой. Если осадок в пробирке с водной вытяжкой соответствует осадку  в пробирке с 1 мг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то для анализа берут 50 мл и больше водной вытяжки, если осадок соответствует осадку в пробирке с 5 мг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- то 25 мл вытяжки, если осадку в пробирке с 10 мг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. То анализируют 10 мл вытяж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имические методы определения сульфат-ионов в водной вытяжке – гравиметрические и титриметрические. Используют методы комплексонометрического и осадительного титрования. Все методы определения сульфат-ионов основаны на образовании труднорастворимых сульфатов, главным образом сульфатов бария и свин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виметрический метод определения сульфат-ионов основан на осаждении раствором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в виде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Для получения крупнокристаллического осадка осаждение ведут из горячего подкисленного раствора. Рекомендуется в анализируемую систему добавлять пикриновую кислоту. Осадитель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  приливают по каплям при постоянном перемешивании. После добавления осадителя раствор с осадком оставляют на несколько часов для старения или рекристаллизации осадка. Далее осадок отфильтровывают и промывают холодной дистиллированной водой, подкисленной соляной кислотой. Фильтр с осадком подсушивают, помещают в фарфоровый тигель, озоляют и тигель с осадком прокаливают при температуре 800-900 градусов Цельсия. Гравиметрической формой является 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ассе сульфата бария вычисляют количество сульфат-ионов, извлеченное из почвы методом водной вытяжки. Расчет проводят по уравнения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2- </w:t>
      </w:r>
      <w:r>
        <w:rPr>
          <w:sz w:val="28"/>
          <w:szCs w:val="28"/>
          <w:lang w:val="en-US"/>
        </w:rPr>
        <w:t>% = m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 xml:space="preserve">o </w:t>
      </w:r>
      <w:r>
        <w:rPr>
          <w:sz w:val="28"/>
          <w:szCs w:val="28"/>
          <w:lang w:val="en-US"/>
        </w:rPr>
        <w:t>100*96,064/ V</w:t>
      </w:r>
      <w:r>
        <w:rPr>
          <w:sz w:val="28"/>
          <w:szCs w:val="28"/>
          <w:vertAlign w:val="subscript"/>
          <w:lang w:val="en-US"/>
        </w:rPr>
        <w:t xml:space="preserve">an </w:t>
      </w:r>
      <w:r>
        <w:rPr>
          <w:sz w:val="28"/>
          <w:szCs w:val="28"/>
          <w:lang w:val="en-US"/>
        </w:rPr>
        <w:t xml:space="preserve">m 233,404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 xml:space="preserve">1 – </w:t>
      </w:r>
      <w:r>
        <w:rPr>
          <w:sz w:val="28"/>
          <w:szCs w:val="28"/>
        </w:rPr>
        <w:t>масса осадк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г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аликвоты водной вытяжки, м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авеска почвы, г; 96,064 и 233,404 – молекулярные массы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 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2- 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/10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чвы</w:t>
      </w:r>
      <w:r>
        <w:rPr>
          <w:sz w:val="28"/>
          <w:szCs w:val="28"/>
          <w:lang w:val="en-US"/>
        </w:rPr>
        <w:t xml:space="preserve"> =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2-  </w:t>
      </w:r>
      <w:r>
        <w:rPr>
          <w:sz w:val="28"/>
          <w:szCs w:val="28"/>
          <w:lang w:val="en-US"/>
        </w:rPr>
        <w:t xml:space="preserve">% /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(1/2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>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М (1/2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) – молярная масса эквивалента сульфат-иона, 0,048 г/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ий метод применяют для определения ряда котионов (железа, алюминия, кальция и магния), а также в качестве вкосвенного метода определения сульфат-ионов. (так как сульфат-ион не реагирует с комплексоном 3). Метод основан на образовании устойчивых хелатных комплексных соединений ионов металлов с комплексонами – хелатообразующими аминополикарбоновыми кислотами. В комплексонометрическом анализе почв в качестве титранта используют раствор комплексона 3 – натриевой соли ЭДТА (этилендиаминтетраацетата). Эту соль еще называют трилоном Б, поэтому метод ранее иногда именовался трилонометрическ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хема комплексонометрического метода тако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Ме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 + 2Н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>= Ме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 + 2Н</w:t>
      </w:r>
      <w:r>
        <w:rPr>
          <w:sz w:val="28"/>
          <w:szCs w:val="28"/>
          <w:vertAlign w:val="superscript"/>
        </w:rPr>
        <w:t>+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</w:t>
      </w:r>
      <w:r>
        <w:rPr>
          <w:sz w:val="28"/>
          <w:szCs w:val="28"/>
          <w:vertAlign w:val="superscript"/>
        </w:rPr>
        <w:t>4+</w:t>
      </w:r>
      <w:r>
        <w:rPr>
          <w:sz w:val="28"/>
          <w:szCs w:val="28"/>
        </w:rPr>
        <w:t xml:space="preserve"> 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>= Ме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 + 2Н</w:t>
      </w:r>
      <w:r>
        <w:rPr>
          <w:sz w:val="28"/>
          <w:szCs w:val="28"/>
          <w:vertAlign w:val="superscript"/>
        </w:rPr>
        <w:t xml:space="preserve">+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анализа водных вытяжек сульфат-ионы осаждают определенным объемом титрованного раствора хлорида бария, содержащего небольшое количество магния. Избыток бария определяют комплексонометрическим методом по индикатору на магний – эриохрому черному. Устойчивости образующихся комплексонатов неодинаковы. Устойчивость комплекса магния с индикатором на 5 порядков выше, чем устойчивость комплекса бария, поэтому сначала диссоциирует комплекс бария с индикатором и барий взаимодействует с комплексоном 3, после этого происходит разрушение комплекса магния с эриохромом черным в результате образования комплексоната магния. Раствор приобретает синюю окраску, характерную для свободного индика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бавление солей магния необходимо для более четкого определения конечной точки титрования. Дело в том, что при наличии в растворе смеси ионов магния и бария происходит изменение окраски раствора именно тогда, когда комплексон 3 извлечет из комплекса хромогена с магнием весь магний, что будет служить косвенным показателем взаимодействия комплексона 3 с ионами б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 элементы, мешающие комплексонометрическому определению кальция и магния, мешают и определению сульфат-ионов. Влияние мешающих компонентов устраняется маскированием. Сами кальций и магний также мешают комплексонометрическому определению сульфат-ионов. Так как устойчивость комплексонатов кальция и магния выше, чем устойчивость комплексоната бария. Поэтому при анализе водных вытяжек количество сульфат-ионов находят по разности титрования двух проб. В одной пробе титруют сумму кальция и магния, в другой – осаждают сульфат-ионы раствором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 избыток бария вместе с кальцием и магнием оттитровывают раствором комплексона 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льфат-ионы можно определить титрованием не только избытком  ионов бария, но и избытком ионов свинца, если осаждать сульфаты в виде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. Недостатком метода является более высокая растворимость </w:t>
      </w:r>
      <w:r>
        <w:rPr>
          <w:sz w:val="28"/>
          <w:szCs w:val="28"/>
          <w:lang w:val="en-US"/>
        </w:rPr>
        <w:t>Pb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 Для уменьшения растворимости сульфатов применяют спи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определение сульфат-ионов возможно проводить только при их относительно высоком содержании в почвенной вытяжке (когда качественная проба дает заметный осадок сульфата бария). В противном случае необходимо повысить содержание сульфат-ионов в водном образце путем его выпаривания. Дальнейший опыт рассчитывается по полученному объему водной вытяжки, а результаты высчитываются с учетом исходного объема вытяжки. наоборот, при очень высокой концентрации сульфат-ионов водную вытяжку из почвы разбавляют бидистиллированной водой, аналогичной воде, используемой при получении водной вытяж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ранное для анализа количество водной вытяжки переносят в коническую колбу вместимостью 250 мл, в колбу приливают 50 мл дистиллированной воды, опускают кусочек индикаторной бумаги конго-рот и по каплям добавляют разбавленную 1:1 соляную кислоту до перехода окраски бумаги конго в сине-фиолетовую (рН 2,0). Соляная кислота исключает образование других труднорастворимых солей бария (в частности, карбонатов) и способствует образованию более крупнокристаллического оса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держимое колбы кипятят 2-3 мин, чтобы предотвратить осаждение </w:t>
      </w:r>
      <w:r>
        <w:rPr>
          <w:sz w:val="28"/>
          <w:szCs w:val="28"/>
          <w:lang w:val="en-US"/>
        </w:rPr>
        <w:t>Ca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a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, а затем с помощью бюретки приливают 25 мл 0,02 М раствора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содержащего небольшое количество раствора какой-либо (за исключением сульфатной) магниевой соли, лучше хлорида магния. Количество добавляемой магниевой соли ( или объем и нормальность) должны быть равны таковым у использованного ранее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В целом необходимо внести в раствор такое количество солей магния, чтобы концентрация ионов магния превышала остаточную концентрацию ионов бария в растворе не более чем в 2 ра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аждение сульфата бария проводят медленно, тщательно перемешивая содержимое колбы круговыми движениями. Колбы оставляют в покое для старения осадка на 2 ч или на ночь. Затем, не отфильтровывая осадка, раствор в колбе нейтрализуют 10%-ным раствором аммиака до перехода окраски индикаторной бумаги из синей в красную (рН 5,2). В колбу добавляют 2-3 капли 1%-го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ли диэтилдитиокарбамат натрия на кончике шпателя (в некоторых учебных пособиях дается указание, что эти вещества добавляются только в кислые вытяжки), несколько крупинок гидроксиламина солянокислого, 10 мл хлоридно-аммиачного буферного раствора, рН 10,0, эриохром чер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твор титруют 0,01 М раствором комплексона 3. Одновременно проводят титрование комплексоном 3 смеси растворов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M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ответствующей по объему и концентрациям той смеси растворов, которую добавляли в колбу для осаждения сульфат-ион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содержания эквивалентов сульфат-ионов (1/2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) в 100 г почвы проводят по уравнению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>мМ/100 г почвы =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]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2*100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М – молярная концентрация раствора комплексона 3, мМ/мл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1 – объем раствора комплексона 3, затраченный на титрование взятого для осажд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объема раствора хлорида бария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 - объем раствора комплексона 3, затраченный на титрование избытка хлорида бария и суммы ионов кальция и магния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3 - объем раствора комплексона 3, затраченный на титрование суммы ионов кальция и магния, содержащихся в анализируемом объеме вытяжки, мл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n</w:t>
      </w:r>
      <w:r>
        <w:rPr>
          <w:sz w:val="28"/>
          <w:szCs w:val="28"/>
          <w:vertAlign w:val="subscript"/>
        </w:rPr>
        <w:t xml:space="preserve"> – </w:t>
      </w:r>
      <w:r>
        <w:rPr>
          <w:sz w:val="28"/>
          <w:szCs w:val="28"/>
        </w:rPr>
        <w:t xml:space="preserve">нализируемый объем вытяжки, мл;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общий объем добавленной к почве воды, мл; 2 – коэффициент для перевода числа мМ ионов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 в число мМ эквивалентов (1/2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авеска почвы,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может быть использован и для определения содержания анионов серы в повенной водной вытяж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нечная точка титрования устанавливается с помощью металл-индикаторов по появлению окраски, обусловленной образованием комплексного соединения ионов бария или свинца с индикатором. Возможно титрование сульфат-ионов раствором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) с потенциометричекой индикацией конечной точки титрования с помощью ионселективного к ионам свинца электр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работе [2] было предложено для анализа почв и растений применять титрование сульфат-ионов раствором хлорида бария с индикатором нитхромазо. Цветная реакция нитхромазо наблюдается в широком спектре рН. Анализ проводят при рН 2, так как в этом случае исключается влияние фосфатов и частично арсенатов на результаты анализа. Молярный коэффициент светопоглощения комплекса бария с нитхромазо про длине волны 640 нм равен 5,5*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едостатком данного метода является то, что на цветную реакцию влияют очень многие катионы. Поэтому при анализе проводят отделение сульфат-ионов от катионов с помощью ионообменной хроматографии. Для этого водную вытяжку пропускают через уравновешенную буфером ионообменную колонку, забитую сильнокислым катионитов в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- форме. Анионы, в том числе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 xml:space="preserve">, катионитом не поглощаются и проходят через колонку вместе с анализируемым раствором. Далее проводят осадительное титрование: устанавливают рН раствора равным 2, приливают равный объем ацетона или спирта, вносят каплю 0,1 % - го водного раствора нитхромазо и титруют 0,02 н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до перехода фиолетовой окраски в голубую, не изменяющуюся в течение 1-2 минут. Титрование ведут медленно, при постоянном перемешивании раст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 может быть использована и как отдельный метод для определения содержания сульфат-ионов в растворе при пропускании водной вытяжки через анионообменник и ее дальнейшей элюции сильными катионами заранее известной концент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инструментальных методов для определения сульфат-ионов в водной вытяжке из почвы наиболее часто используют фотометрический и турбидиметрический методы. Оба метода не являются чисто инструментальными, так как требуют предварительного проведения химических реакц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рбидиметрический метод основан на физическом анализе взвесей малорастворимых соединений. После образования взвеси измеряют либо ослабление светового потока (турбидиметрический метод), либо интенсивность рассеянного светового потока (нефелометрический метод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светового потока и его ослабление зависят от многих факторов, в частности, от объема частиц. Поэтому должны сторого соблюдаться условия проведения анализа испытуемых и стандартных растворов. Должны быть одинаковыми порядок сливания растворов, скорость и время перемешивания компонентов системы и другие условия. Для стабилизации взвеси в анализируемую систему добавляют различные стабилизирующие растворы (в частности, может использоваться раствор крахмала, глицерин или спир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уществует множество вариантов турбидиметрического метода опреде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. Один из вариантов метода утвержден в качестве ГОСТа 26426-85. В этом методе используют солянокислый раствор хлорида бария в качестве осаждающего раствора. Подвижную серу извлекают из почвы не бидистиллированной водой, а раствором 1 н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при соотношении почва:раствор 1:2,5. Оптическую плотность взвеси измеряют через 10 мин после добавления осаждающего раствора и тщательного перемешивания при длине волны 520 нм. используются кюветы с толщиной просвечиваемого слоя 5 см. В качестве стабилизатора взвеси используют растворимый крахмал. Содержание сульфата определяют по калибровочной шкале, составленной по измерению оптических плотностей растворов сравнения. Общая схема опыта таков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вески почвы массой 30 г заливают 75 мл экстрагирующего раствора, фильтруют как описано выше. Для приготовления осаждающего раствора 20 г двухводного хлорида бария растворяют в 800 мл дистиллированной воды, добавляют 60 мл 1н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и выдерживают смесь на кипящей водяной бане (1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) несколько минут. к охлажденному раствору добавляют 5 г крахмала, предварительно растворенного в аликвоте воды. Перемешивают, снова нагревают на водяной бане при непрерывном помешивании, пока раствор не станет прозрачным. Охлаждают и доводят объем раствора водой до 1 л. Готовый раствор хранится в холодильнике, перед определением оптической плотности его желательно профильтровать через бумажный складчатый филь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воры сравнения готовят с концентрациями растворимых соединений сульфата от 0 до 9,6 мг/мл с разницей между растворами в 0,8 мг/мл. К навескам сульфатной соли приливают 1 л 1М раствора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с 0,443 г </w:t>
      </w:r>
      <w:r>
        <w:rPr>
          <w:sz w:val="28"/>
          <w:szCs w:val="28"/>
          <w:lang w:val="en-US"/>
        </w:rPr>
        <w:t>Na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растворы могут храниться в холодильнике не более трех месяцев. Для определения оптической плотности растворы шкалы сравнения и образца смешивают с равным объемом осаждающего раствора. Проводят фотометрию при условиях, описанных выше, относительно стандартного раствора, не содержащего сульф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олученные результаты выходят за пределы калибровочной кривой, анализируемый раствор разбавляют в несколько раз (в зависимости от степени превышения значений шкалы) и повторяют замеры, после чего полученное по шкале значение увеличивают в соответствующее количество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ругом варианте турбидиметрического анализа к анализируемому раствору добавляют стабилизирующий раствор, содержащий хлорид натрия, соляную кислоту, этанол и глицерин. После перемешивания с помощью магнитной мешалки в раствор добавляют порошок </w:t>
      </w:r>
      <w:r>
        <w:rPr>
          <w:sz w:val="28"/>
          <w:szCs w:val="28"/>
          <w:lang w:val="en-US"/>
        </w:rPr>
        <w:t>Ba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снова перемешивают ровно 1 мин и через 1-3 мин измеряют оптическую плотность при длине волны 340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тометрический анализ является косвенным. В его основе также лежит реакция осажд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в виде сульфата бария. Но в качестве осадителя используют не хлорид бария, а солянокислый раствор хромата бария. Это соединение трудно растворимо в  воде, но в кислой среде оно переходит в растворимый в воде дихромат. При проведении анализа к аликвоте анализируемого раствора добавляют строго определенный объем раствора – осадителя. Часть ионов бария реагирует с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с образованием </w:t>
      </w:r>
      <w:r>
        <w:rPr>
          <w:sz w:val="28"/>
          <w:szCs w:val="28"/>
          <w:lang w:val="en-US"/>
        </w:rPr>
        <w:t>Ba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 Далее в систему добавляют аммиак, при этом дихромат-ион переходит в нерастворимый хром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+ 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 xml:space="preserve"> = 2 Cr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perscript"/>
          <w:lang w:val="en-US"/>
        </w:rPr>
        <w:t xml:space="preserve">+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как часть ионов бария связана сульфат-ионами, часть ионов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, эквивалентная количеству сульфат-ионов, остается в растворе. Хромат-ионы окрашивают раствор в лимонно-желтый цвет, который может быть проанализирован фотометрическим методом. По концентрации хромат-ионов оценивается концентрац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>в анализируемой водной вытяжке. Оптическую плотность измеряют при длине волны 400-410 нм, максимум светопоглощения приходится на 373 н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иквоту водной вытяжки (3-20 мл) помещают в мерную колбу объемом 50 мл, приливают 2,5 мл раствора-осадителя сульфат-ионов (солянокислый 0,05 М раствор хромата бария), содержимое колбы перемешивают и колбы 30 мин выдерживают на водяной бане. Затем в колбу по каплям доьавляют 25%-ный раствор аммиака до выпадения лимонно-желтого осадка и перехода оранжевой окраски раствора в лимонно-желтую. Объем жидкости в колбе доводят до 50 мл дистиллированной водой, содержимое колбы тщательно перемешивают и фильтруют через плотный фильтр. Оптическую плотность фильтрата измеряют при длине волны 400 н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получения градуировочной шкалы в мерные колбы вместимостью 50 мл наливают 0, 2, 4, 6, 8, 10 и 12 мл стандартного 0,02 н 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. Затем в колбы до половины их объема добавляют дистиллированную воду и их содержимое анализируют как описано вы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осадителя берут 0,05 М раствор </w:t>
      </w:r>
      <w:r>
        <w:rPr>
          <w:sz w:val="28"/>
          <w:szCs w:val="28"/>
          <w:lang w:val="en-US"/>
        </w:rPr>
        <w:t>BaCr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1,5 М растворе соляной кислоты. Если при растворении и суточном настаивании получают мутный раствор хромата бария, его фильтрую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сульфат-иона рассчитывают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 </w:t>
      </w:r>
      <w:r>
        <w:rPr>
          <w:sz w:val="28"/>
          <w:szCs w:val="28"/>
        </w:rPr>
        <w:t>мМ/100 г почвы = С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100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2- </w:t>
      </w:r>
      <w:r>
        <w:rPr>
          <w:sz w:val="28"/>
          <w:szCs w:val="28"/>
          <w:lang w:val="en-US"/>
        </w:rPr>
        <w:t>% =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 xml:space="preserve">2- 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 xml:space="preserve">/10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чвы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(1/2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2-</w:t>
      </w:r>
      <w:r>
        <w:rPr>
          <w:sz w:val="28"/>
          <w:szCs w:val="28"/>
          <w:lang w:val="en-US"/>
        </w:rPr>
        <w:t xml:space="preserve">)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С(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 xml:space="preserve">2- </w:t>
      </w:r>
      <w:r>
        <w:rPr>
          <w:sz w:val="28"/>
          <w:szCs w:val="28"/>
        </w:rPr>
        <w:t xml:space="preserve">) – концентрация эквивалентов сульфат-ионов, мМ/ объем мерной колбы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объем аликвоты водной вытяжки, мл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авеска почвы, г; </w:t>
      </w:r>
      <w:r>
        <w:rPr>
          <w:sz w:val="28"/>
          <w:szCs w:val="28"/>
          <w:lang w:val="en-US"/>
        </w:rPr>
        <w:t>Vo</w:t>
      </w:r>
      <w:r>
        <w:rPr>
          <w:sz w:val="28"/>
          <w:szCs w:val="28"/>
        </w:rPr>
        <w:t xml:space="preserve"> – общий объем воды, добавленный к почве, мл; М (1/2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) – молярная масса эквивалента сульфат-иона, 0,048 г/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авнительная оценка результатов определения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</w:rPr>
        <w:t>, полученных разными методами, показывает хорошую воспроизводимость. Коэффициенты варьирования результатов оказываются близкими и невысокими для разных методов (в пределах 1 – 6 %).</w:t>
      </w:r>
      <w:r>
        <w:br w:type="page"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робьева Л.А. Химический анализ почв. МГУ, 1998, 27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йдинян Р.Х. и др. Методы извлечения и определения различных форм серы в почвах и растениях. М., 196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инина М.С., Мотузова Г.В. Методы получения почвенных растворов при почвенно-химическом мониторинге // Физические и химические методы исследования почв. МГУ, 1994, с.101-129.</w:t>
      </w:r>
    </w:p>
    <w:sectPr>
      <w:headerReference w:type="default" r:id="rId2"/>
      <w:type w:val="nextPage"/>
      <w:pgSz w:w="11906" w:h="16838"/>
      <w:pgMar w:left="1797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  <w:jc w:val="center"/>
    </w:pPr>
    <w:rPr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03:00Z</dcterms:created>
  <dc:creator>Наташа</dc:creator>
  <dc:description/>
  <cp:keywords/>
  <dc:language>en-US</dc:language>
  <cp:lastModifiedBy>Mage</cp:lastModifiedBy>
  <dcterms:modified xsi:type="dcterms:W3CDTF">2011-10-07T02:03:00Z</dcterms:modified>
  <cp:revision>2</cp:revision>
  <dc:subject/>
  <dc:title>В почвах содержатся несколько видов сульфатных соединений</dc:title>
</cp:coreProperties>
</file>