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29.png" ContentType="image/pn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69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строе развитие хлорной промышленности связано в основном с расширением производства хлорорганических продуктов – винилхлоридов, хлорорганических растворителей, инсектицидов и др. Хотя доля неорганиче6ских хлорпродуктов в общем потреблении хлора сравнительно невелика, их значение для промышленности и народного хозяйства трудно переоцени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 за последние десятилетие создано и продолжает развиваться производства многих неорганических хлорпроду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ивается производство жидкого хлора, хлоридов алюминия, кремния, титана, железа, цинка и хлоридов других металлов, применяемых в менее широких масштабах. Развивается производства хлоридов натрия, магния и калия, вырабатываются в значительных количествах хлораты кальция и перхлораты металлов и аммо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ерьезные технические и экономические проблемы возникают в связи со значительным увеличением количества хлористого водорода, получающегося в качестве отходов в ряде производств органических и неорганических хлорпродуктов. Заслуживает большого внимания проблема рационального использования абгазного хлористого водорода, в части получения из концентрированных и разбавленных растворов соляной кислоты чистого 100%-го </w:t>
      </w:r>
      <w:r>
        <w:rPr>
          <w:color w:val="000000"/>
          <w:sz w:val="28"/>
          <w:szCs w:val="28"/>
          <w:lang w:val="en-US"/>
        </w:rPr>
        <w:t>HCl</w:t>
      </w:r>
      <w:r>
        <w:rPr>
          <w:color w:val="000000"/>
          <w:sz w:val="28"/>
          <w:szCs w:val="28"/>
        </w:rPr>
        <w:t xml:space="preserve"> для применения его в ряде процессов органического синтеза и оксихлор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ы пот производству неорганических хлорпродуктов крайне мало. В последние годы издано несколько инженерных монографий, посвященных производству хлора, каустической соды и некоторых неорганических хлорпродуктов. Однако во многом производства – хлористого водорода и соляной кислоты, хлоратов натрия, калия, кальция, магния, перхлоратов и хлорной кислоты, водных растворов хлоридов железа, алюминия и некоторых других продуктов – нет литературы, в которых были бы систематизированы последние достижения в области их технологии. Кроме того, монография по отдельным видам технологии производства хлора, каустической соды и хлорпродуктов не могут заменить книгу, охватывающую весь комплекс этих произво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Свойства хлора, едких щелочей и водоро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Хло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Хлор входит в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группу периодической системы элементов, атомный вес 35,453, молярный вес 70.906, атомный номер 1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нормальных условиях свободный хлор – зеленовато-желтый газ с характерным резким и раздражающим запахом. Он сжигается при -34,05 °С, образуя прозрачную жидкость янтарного цвета, затвердевающую при -101,6 °С и давлении 1 ат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е приведены основные физико-химические и термодинамические свойства хл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9"/>
        <w:gridCol w:w="1848"/>
      </w:tblGrid>
      <w:tr>
        <w:trPr>
          <w:cantSplit w:val="true"/>
        </w:trPr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Температура, °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лавл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ипения (сжижения) при 1 атм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101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34,05</w:t>
            </w:r>
          </w:p>
        </w:tc>
      </w:tr>
      <w:tr>
        <w:trPr>
          <w:cantSplit w:val="true"/>
        </w:trPr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ритические констант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Температура, °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авление, ат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Плотность, г/см</w:t>
            </w:r>
            <w:r>
              <w:rPr>
                <w:color w:val="000000"/>
                <w:sz w:val="20"/>
                <w:szCs w:val="26"/>
                <w:vertAlign w:val="superscript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vertAlign w:val="superscript"/>
              </w:rPr>
            </w:pPr>
            <w:r>
              <w:rPr>
                <w:color w:val="000000"/>
                <w:sz w:val="20"/>
                <w:szCs w:val="26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6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573</w:t>
            </w:r>
          </w:p>
        </w:tc>
      </w:tr>
      <w:tr>
        <w:trPr>
          <w:cantSplit w:val="true"/>
        </w:trPr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Удельный объем, см</w:t>
            </w:r>
            <w:r>
              <w:rPr>
                <w:color w:val="000000"/>
                <w:sz w:val="20"/>
                <w:szCs w:val="26"/>
                <w:vertAlign w:val="superscript"/>
              </w:rPr>
              <w:t>3</w:t>
            </w:r>
            <w:r>
              <w:rPr>
                <w:color w:val="000000"/>
                <w:sz w:val="20"/>
                <w:szCs w:val="26"/>
              </w:rPr>
              <w:t>/г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,745</w:t>
            </w:r>
          </w:p>
        </w:tc>
      </w:tr>
      <w:tr>
        <w:trPr>
          <w:cantSplit w:val="true"/>
        </w:trPr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лотность, г/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Сухого газа при 0°Си 1 ат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асыщенного пара при 0 °С и 3,617 ат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Жидкого хлора при 0 °С и 3,617 атм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,20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2,0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470,6</w:t>
            </w:r>
          </w:p>
        </w:tc>
      </w:tr>
      <w:tr>
        <w:trPr>
          <w:cantSplit w:val="true"/>
        </w:trPr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Удельный объем, м</w:t>
            </w:r>
            <w:r>
              <w:rPr>
                <w:color w:val="000000"/>
                <w:sz w:val="20"/>
                <w:szCs w:val="26"/>
                <w:vertAlign w:val="superscript"/>
              </w:rPr>
              <w:t>3</w:t>
            </w:r>
            <w:r>
              <w:rPr>
                <w:color w:val="000000"/>
                <w:sz w:val="20"/>
                <w:szCs w:val="26"/>
              </w:rPr>
              <w:t>/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Сухого газа при 0 °С и 1 ат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асыщенного пара при 0 °С и 3,617 ат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Жидкого хлора при 0 °С и 3,617 атм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31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8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0068</w:t>
            </w:r>
          </w:p>
        </w:tc>
      </w:tr>
      <w:tr>
        <w:trPr>
          <w:cantSplit w:val="true"/>
        </w:trPr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Давление паров при 0 °С, атм.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,617</w:t>
            </w:r>
          </w:p>
        </w:tc>
      </w:tr>
      <w:tr>
        <w:trPr>
          <w:cantSplit w:val="true"/>
        </w:trPr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Вязкость при 20 °С, сП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Газ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Жидкого хлора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1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35</w:t>
            </w:r>
          </w:p>
        </w:tc>
      </w:tr>
      <w:tr>
        <w:trPr>
          <w:cantSplit w:val="true"/>
        </w:trPr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Теплота, кал/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лавления твердого хлор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арообразования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2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7,4</w:t>
            </w:r>
          </w:p>
        </w:tc>
      </w:tr>
      <w:tr>
        <w:trPr>
          <w:cantSplit w:val="true"/>
        </w:trPr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Теплопроводность, ккал/(м·ч·°С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Газа при 0 °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Газа при 55,5 °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Жидкого хлора при 30 °С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20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2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533</w:t>
            </w:r>
          </w:p>
        </w:tc>
      </w:tr>
      <w:tr>
        <w:trPr>
          <w:cantSplit w:val="true"/>
        </w:trPr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Энтальпия, ккал/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Сухого газ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асыщенного пар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Жидкого хлора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29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28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4,7</w:t>
            </w:r>
          </w:p>
        </w:tc>
      </w:tr>
      <w:tr>
        <w:trPr>
          <w:cantSplit w:val="true"/>
        </w:trPr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Энтропия, ккал/(кг·°С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Сухого газ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асыщенного пар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Жидкого хлора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32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3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208</w:t>
            </w:r>
          </w:p>
        </w:tc>
      </w:tr>
      <w:tr>
        <w:trPr>
          <w:cantSplit w:val="true"/>
        </w:trPr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оказатель преломления при 14 °С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,36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едении соли аммония в водный раствор хлора образуются треххлористый азот и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реххлористый азот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бразуется при взаимодействии аммиака или молей аммония с хлором или хлорноватистой кислот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034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654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взаимодействии хлористого аммония с хлорноватистой кислотой при рН=9,5 образуется монохлорамин, при рН=4,5 и температуре ниже 0 °С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 образ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истый хлор, получаемый электролизом водных растворов щелочных металлов, должен содержать не менее 96% хлора и не более 2%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1%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Содержание влаги после осушки не должно превышать 0,04 вес.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следнее время требования к качеству газообразного хлора, применяемого в синтезе ряда органических хлорпродуктов, сильно возросли. Содержание влаги в хлоргазе ограничивается 40–100 м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снижается допустимое содержание брома, соединений серы и других примес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Каустическая сода и едкие щело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аемые марки улучшенного едкого натра, получаемого по методу электролиза с ртутным катодом, должны удовлетворять приведенным ниже требован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1"/>
        <w:gridCol w:w="1783"/>
        <w:gridCol w:w="1783"/>
      </w:tblGrid>
      <w:tr>
        <w:trPr>
          <w:cantSplit w:val="true"/>
        </w:trPr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 xml:space="preserve">Марка </w:t>
            </w:r>
            <w:r>
              <w:rPr>
                <w:color w:val="000000"/>
                <w:sz w:val="20"/>
                <w:szCs w:val="26"/>
                <w:lang w:val="en-US"/>
              </w:rPr>
              <w:t>I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Марка </w:t>
            </w:r>
            <w:r>
              <w:rPr>
                <w:color w:val="000000"/>
                <w:sz w:val="20"/>
                <w:szCs w:val="26"/>
                <w:lang w:val="en-US"/>
              </w:rPr>
              <w:t>II</w:t>
            </w:r>
          </w:p>
        </w:tc>
      </w:tr>
      <w:tr>
        <w:trPr>
          <w:cantSplit w:val="true"/>
        </w:trPr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 xml:space="preserve">Содержание </w:t>
            </w:r>
            <w:r>
              <w:rPr>
                <w:color w:val="000000"/>
                <w:sz w:val="20"/>
                <w:szCs w:val="26"/>
              </w:rPr>
              <w:drawing>
                <wp:inline distT="0" distB="0" distL="0" distR="0">
                  <wp:extent cx="469900" cy="1771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7" t="-203" r="-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6"/>
              </w:rPr>
              <w:t>, % не менее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2</w:t>
            </w:r>
          </w:p>
        </w:tc>
      </w:tr>
      <w:tr>
        <w:trPr>
          <w:cantSplit w:val="true"/>
        </w:trPr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Содержание примесей, % не боле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drawing>
                <wp:inline distT="0" distB="0" distL="0" distR="0">
                  <wp:extent cx="545465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drawing>
                <wp:inline distT="0" distB="0" distL="0" distR="0">
                  <wp:extent cx="393700" cy="1771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1" t="-203" r="-9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Железо в пересчете на </w:t>
            </w:r>
            <w:r>
              <w:rPr>
                <w:color w:val="000000"/>
                <w:sz w:val="20"/>
                <w:szCs w:val="26"/>
              </w:rPr>
              <w:drawing>
                <wp:inline distT="0" distB="0" distL="0" distR="0">
                  <wp:extent cx="419100" cy="228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drawing>
                <wp:inline distT="0" distB="0" distL="0" distR="0">
                  <wp:extent cx="279400" cy="215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drawing>
                <wp:inline distT="0" distB="0" distL="0" distR="0">
                  <wp:extent cx="228600" cy="1771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drawing>
                <wp:inline distT="0" distB="0" distL="0" distR="0">
                  <wp:extent cx="330200" cy="215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Хлораты в пересчете на </w:t>
            </w:r>
            <w:r>
              <w:rPr>
                <w:color w:val="000000"/>
                <w:sz w:val="20"/>
                <w:szCs w:val="26"/>
              </w:rPr>
              <w:drawing>
                <wp:inline distT="0" distB="0" distL="0" distR="0">
                  <wp:extent cx="533400" cy="228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Алюминий в пересчете на </w:t>
            </w:r>
            <w:r>
              <w:rPr>
                <w:color w:val="000000"/>
                <w:sz w:val="20"/>
                <w:szCs w:val="26"/>
              </w:rPr>
              <w:drawing>
                <wp:inline distT="0" distB="0" distL="0" distR="0">
                  <wp:extent cx="405765" cy="22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drawing>
                <wp:inline distT="0" distB="0" distL="0" distR="0">
                  <wp:extent cx="228600" cy="1771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drawing>
                <wp:inline distT="0" distB="0" distL="0" distR="0">
                  <wp:extent cx="203200" cy="1771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7" t="-203" r="-1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drawing>
                <wp:inline distT="0" distB="0" distL="0" distR="0">
                  <wp:extent cx="254000" cy="1771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2" t="-203" r="-14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drawing>
                <wp:inline distT="0" distB="0" distL="0" distR="0">
                  <wp:extent cx="228600" cy="1771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drawing>
                <wp:inline distT="0" distB="0" distL="0" distR="0">
                  <wp:extent cx="266700" cy="203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5" t="-177" r="-1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drawing>
                <wp:inline distT="0" distB="0" distL="0" distR="0">
                  <wp:extent cx="228600" cy="1771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drawing>
                <wp:inline distT="0" distB="0" distL="0" distR="0">
                  <wp:extent cx="165100" cy="1651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drawing>
                <wp:inline distT="0" distB="0" distL="0" distR="0">
                  <wp:extent cx="254000" cy="2032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0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0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0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000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0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00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0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0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0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00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0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0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00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00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00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0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0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0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001</w:t>
            </w:r>
          </w:p>
        </w:tc>
      </w:tr>
      <w:tr>
        <w:trPr>
          <w:cantSplit w:val="true"/>
        </w:trPr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Коэффициент светопропускания, %, не ниже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аются также реактивные и особо чистые едкий натр и едкое к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 Водород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изико-химические свойства водорода приведены ниж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1"/>
        <w:gridCol w:w="1646"/>
      </w:tblGrid>
      <w:tr>
        <w:trPr>
          <w:cantSplit w:val="true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Молекулярный вес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,016</w:t>
            </w:r>
          </w:p>
        </w:tc>
      </w:tr>
      <w:tr>
        <w:trPr>
          <w:cantSplit w:val="true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Мольный объем при 0 °С и 760 мм. рт. ст, л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2,43</w:t>
            </w:r>
          </w:p>
        </w:tc>
      </w:tr>
      <w:tr>
        <w:trPr>
          <w:cantSplit w:val="true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Температура, °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ип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лавлени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-252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259,4</w:t>
            </w:r>
          </w:p>
        </w:tc>
      </w:tr>
      <w:tr>
        <w:trPr>
          <w:cantSplit w:val="true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ритические констант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Температура, °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авление, ат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лотность, г/см</w:t>
            </w:r>
            <w:r>
              <w:rPr>
                <w:color w:val="000000"/>
                <w:sz w:val="20"/>
                <w:szCs w:val="26"/>
                <w:vertAlign w:val="superscript"/>
              </w:rPr>
              <w:t>3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239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2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31</w:t>
            </w:r>
          </w:p>
        </w:tc>
      </w:tr>
      <w:tr>
        <w:trPr>
          <w:cantSplit w:val="true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лот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ри 0 °С и 760 мм рт. ст., кг/м</w:t>
            </w:r>
            <w:r>
              <w:rPr>
                <w:color w:val="000000"/>
                <w:sz w:val="20"/>
                <w:szCs w:val="26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ри температуре кипения, кг/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Относительная (по воздуху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89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70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695</w:t>
            </w:r>
          </w:p>
        </w:tc>
      </w:tr>
      <w:tr>
        <w:trPr>
          <w:cantSplit w:val="true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Удельная газовая постоянная, ккал/(кг·°С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86,96</w:t>
            </w:r>
          </w:p>
        </w:tc>
      </w:tr>
      <w:tr>
        <w:trPr>
          <w:cantSplit w:val="true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Теплота, ккал/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лавл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арообразования при 760 мм рт. ст.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4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8,5</w:t>
            </w:r>
          </w:p>
        </w:tc>
      </w:tr>
      <w:tr>
        <w:trPr>
          <w:cantSplit w:val="true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Объем жидкости, образующейся из 1 м</w:t>
            </w:r>
            <w:r>
              <w:rPr>
                <w:color w:val="000000"/>
                <w:sz w:val="20"/>
                <w:szCs w:val="26"/>
                <w:vertAlign w:val="superscript"/>
              </w:rPr>
              <w:t>3</w:t>
            </w:r>
            <w:r>
              <w:rPr>
                <w:color w:val="000000"/>
                <w:sz w:val="20"/>
                <w:szCs w:val="26"/>
              </w:rPr>
              <w:t xml:space="preserve"> газа при 15 °С и 760 мм рт. ст., л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,166</w:t>
            </w:r>
          </w:p>
        </w:tc>
      </w:tr>
      <w:tr>
        <w:trPr>
          <w:cantSplit w:val="true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Удельная теплоемкость при 20 °С и 760 мм рт. ст., ккал/(кг·°С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drawing>
                <wp:inline distT="0" distB="0" distL="0" distR="0">
                  <wp:extent cx="177165" cy="241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drawing>
                <wp:inline distT="0" distB="0" distL="0" distR="0">
                  <wp:extent cx="165100" cy="2286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drawing>
                <wp:inline distT="0" distB="0" distL="0" distR="0">
                  <wp:extent cx="405765" cy="241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,40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,4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1,407</w:t>
            </w:r>
          </w:p>
        </w:tc>
      </w:tr>
      <w:tr>
        <w:trPr>
          <w:cantSplit w:val="true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vertAlign w:val="superscript"/>
              </w:rPr>
            </w:pPr>
            <w:r>
              <w:rPr>
                <w:color w:val="000000"/>
                <w:sz w:val="20"/>
                <w:szCs w:val="26"/>
              </w:rPr>
              <w:t>Вязкость при 0 °С и 760 мм рт. ст., сП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085</w:t>
            </w:r>
          </w:p>
        </w:tc>
      </w:tr>
      <w:tr>
        <w:trPr>
          <w:cantSplit w:val="true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Теплопроводность при 0 °С и 760 мм рт. ст., ккал/(м·ч·°С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1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 Источники сырья для электрохимического получения хлора, едкого натра и водоро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ьем для электролиза служит хлорид натрия в виде каменной соли, самоосадочной соли или подземного рассола. Подготовка сырья к электролизу включает операции растворения (при использовании твердой соли), очистки рассола от механических примесей и удаления ионов кальция и маг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ческие примеси удаляют отстаиванием рассола с последующим фильтрованием осадка, а ионы кальция и магния, которые отрицательно влияют на процесс электролиза, обработкой рассола раствором карбоната натрия или известковым молок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szCs w:val="26"/>
        </w:rPr>
      </w:pPr>
      <w:r>
        <w:rPr>
          <w:bCs/>
          <w:i/>
          <w:iCs/>
          <w:color w:val="000000"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szCs w:val="26"/>
        </w:rPr>
      </w:pPr>
      <w:r>
        <w:rPr>
          <w:bCs/>
          <w:i/>
          <w:iCs/>
          <w:color w:val="000000"/>
          <w:sz w:val="28"/>
          <w:szCs w:val="26"/>
        </w:rPr>
        <w:t>СаС</w:t>
      </w:r>
      <w:r>
        <w:rPr>
          <w:bCs/>
          <w:i/>
          <w:iCs/>
          <w:color w:val="000000"/>
          <w:sz w:val="28"/>
          <w:szCs w:val="26"/>
          <w:lang w:val="en-US"/>
        </w:rPr>
        <w:t>l</w:t>
      </w:r>
      <w:r>
        <w:rPr>
          <w:bCs/>
          <w:i/>
          <w:iCs/>
          <w:color w:val="000000"/>
          <w:sz w:val="28"/>
          <w:szCs w:val="26"/>
        </w:rPr>
        <w:t xml:space="preserve"> +</w:t>
      </w:r>
      <w:r>
        <w:rPr>
          <w:bCs/>
          <w:i/>
          <w:iCs/>
          <w:color w:val="000000"/>
          <w:sz w:val="28"/>
          <w:szCs w:val="26"/>
          <w:lang w:val="en-US"/>
        </w:rPr>
        <w:t>Na</w:t>
      </w:r>
      <w:r>
        <w:rPr>
          <w:bCs/>
          <w:i/>
          <w:iCs/>
          <w:color w:val="000000"/>
          <w:sz w:val="28"/>
          <w:szCs w:val="26"/>
          <w:vertAlign w:val="subscript"/>
        </w:rPr>
        <w:t>2</w:t>
      </w:r>
      <w:r>
        <w:rPr>
          <w:bCs/>
          <w:i/>
          <w:iCs/>
          <w:color w:val="000000"/>
          <w:sz w:val="28"/>
          <w:szCs w:val="26"/>
          <w:lang w:val="en-US"/>
        </w:rPr>
        <w:t>CO</w:t>
      </w:r>
      <w:r>
        <w:rPr>
          <w:bCs/>
          <w:i/>
          <w:iCs/>
          <w:color w:val="000000"/>
          <w:sz w:val="28"/>
          <w:szCs w:val="26"/>
          <w:vertAlign w:val="subscript"/>
        </w:rPr>
        <w:t>3</w:t>
      </w:r>
      <w:r>
        <w:rPr>
          <w:bCs/>
          <w:i/>
          <w:iCs/>
          <w:color w:val="000000"/>
          <w:sz w:val="28"/>
          <w:szCs w:val="26"/>
        </w:rPr>
        <w:t xml:space="preserve"> → СаСО</w:t>
      </w:r>
      <w:r>
        <w:rPr>
          <w:bCs/>
          <w:i/>
          <w:iCs/>
          <w:color w:val="000000"/>
          <w:sz w:val="28"/>
          <w:szCs w:val="26"/>
          <w:vertAlign w:val="subscript"/>
        </w:rPr>
        <w:t>3</w:t>
      </w:r>
      <w:r>
        <w:rPr>
          <w:bCs/>
          <w:i/>
          <w:iCs/>
          <w:color w:val="000000"/>
          <w:sz w:val="28"/>
          <w:szCs w:val="26"/>
        </w:rPr>
        <w:t>+ 2</w:t>
      </w:r>
      <w:r>
        <w:rPr>
          <w:bCs/>
          <w:i/>
          <w:iCs/>
          <w:color w:val="000000"/>
          <w:sz w:val="28"/>
          <w:szCs w:val="26"/>
          <w:lang w:val="en-US"/>
        </w:rPr>
        <w:t>NaCl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следующей нейтрализацией избыточной щелочности соляной кислотой. Осадок карбонатов кальция и магния удаляют фильтрова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ченный рассол должен иметь концентрацию соли 310–315 г./л, чтобы обеспечить, возможно, более низкий потенциал разряда ионов при электролизе. Также существуют допустимые пределы содержания ионов кальция и маг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ол, поступающий на электролиз, представляет многокомпонентную систему, в которой содержатся ионы натрия, хлора, гидроксоний-катион и гидроксид-анион. Последовательность их разряда и образующиеся продукты определяются в соответствии с «правилом разряда» величиной их потенциалов разряда, которые зависят от условий электролиза и, весьма существенно, от материала катода. Различают два варианта технологического процесса электролиза водного раствора хлорида натрия: электролиз с твердым железным катодом (диафрагменный метод) и электролиз с жидким ртутным катод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оды электролизеров в обоих случаях изготавливают из одинаковых материалов: искусственного графита, пропитанного для уменьшения износа льняным маслом, или из титана, покрытого слоем оксидов рутения и титана. Аноды второго типа позволяют вести электролиз при высоких плотностях тока и более низком напряжении. Такие условия снижают расход электроэнергии на 10–12%. Поэтому оксидно-рутениевые аноды вытесняют графитовые: ими оснащено в настоящее время до 70% всех установок электроли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Современные промышленные способы получения хлора и едкого нат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й электролиз водных растворов может осуществляться без выделения металлов или с их выделением на катоде. Среди электрохимических процессов разложения водных растворов без выделения металлов наибольшее распространение получил электролиз водных растворов хлорида натр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Электролиз водных растворов хлорида натрия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электролизе водных растворов хлорида натрия получают хлор, водород и едкий натр (каустическая сода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Хлор – при атмосферном давлении и обычной температуре газ желто-зеленого цвета с удушливым запахом. при атмосферном давлении температура кипения хлора –33,6° С, температура замерзания -102° С. Хлор растворяется в воде, органических растворителях и обладает высокой химической активностью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Хлор потребляется прежде всего химической промышленностью для производства различных органических хлорпроизводных, идущих для получения пластических масс, синтетических каучуков, химических волокон, растворителей, инсектицидов и т.п. В настоящее время более 60% мирового производства хлора используется для органического синтеза. Помимо этого хлор используют для производства соляной кислоты, хлорной извести, хлоратов и других продуктов. Значительные количества хлора идут в металлургию для хлорирования при переработке полиметаллических руд, извлечения золота из руд, а также его используют в нефтеперерабатывающей промышленности, в сельском хозяйстве, в медицине и санитарии, для обезвреживания питьевой и сточных вод, в пиротехнике и ряде других областей народного хозяйства. В результате развития сфер использования хлора, главным образом благодаря успехам органического синтеза, мировое производство хлора составляет более 20 млн. т/год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кий натр, или каустическая сода, – кристаллическое непрозрачное вещество, хорошо растворимое в воде, имеющее при атмосферном давлении температуру плавления 328° С. В промышленности выпускается твердый едкий натр и его водные растворы. Едкий натр широко используется во многих отраслях промышленности – целлюлозно-бумажной, химических волокон, нефтеперерабатывающей, органического синтеза, мыловаренной, лакокрасочной и в ряде други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одород – газ, температура кипения которого при атмосферном давлении –252,8 °С. Водород используют для синтеза важнейших неорганических и органических продуктов: аммиака, метанола и других спиртов, для гидрогенизации жиров, твердых и жидких топлив, очистки нефтепродуктов и др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ьем для производства хлора и щелочи служат, главным образом, растворы поваренной соли, получаемые растворением твердой соли, или же природные рассолы. Растворы поваренной соли независимо от пути их получения содержат примеси солей кальция и магния и до того, как они передаются в цеха электролиза, подвергаются очистке от этих солей. Очистка необходима потому, что в процессе электролиза могут образовываться плохо растворимые гидроокиси кальция и магния, которые нарушают нормальный ход электролиза. Очистка рассолов производится раствором соды и известковым молоком. Помимо химической очистки, растворы освобождаются от механических примесей отстаиванием и фильтрацией. Электролиз растворов поваренной соли производится в ваннах с твердым железным (стальным) катодом и с диафрагмами и в ваннах с жидким ртутным катодом. Промышленные электролизеры, применяемые для оборудования современных крупных хлорных цехов, должны иметь высокую производительность, простую конструкцию, быть компактными, работать надежно и устойчиво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лиз растворов хлорида натрия в ваннах со стальным катодом и графитовым анодом позволяет получать едкий натр, хлор и водород в одном электролизере. При прохождении постоянного электрического тока через водный раствор хлорида натрия можно ожидать выделения хлора, а также кислорода: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2OH</w:t>
      </w:r>
      <w:r>
        <w:rPr>
          <w:i/>
          <w:color w:val="000000"/>
          <w:sz w:val="28"/>
          <w:szCs w:val="28"/>
          <w:vertAlign w:val="superscript"/>
        </w:rPr>
        <w:t>-</w:t>
      </w:r>
      <w:r>
        <w:rPr>
          <w:i/>
          <w:color w:val="000000"/>
          <w:sz w:val="28"/>
          <w:szCs w:val="28"/>
        </w:rPr>
        <w:t xml:space="preserve"> – 2ē→1/2О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+Н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О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Cl</w:t>
      </w:r>
      <w:r>
        <w:rPr>
          <w:i/>
          <w:color w:val="000000"/>
          <w:sz w:val="28"/>
          <w:szCs w:val="28"/>
          <w:vertAlign w:val="superscript"/>
        </w:rPr>
        <w:t>-</w:t>
      </w:r>
      <w:r>
        <w:rPr>
          <w:i/>
          <w:color w:val="000000"/>
          <w:sz w:val="28"/>
          <w:szCs w:val="28"/>
        </w:rPr>
        <w:t xml:space="preserve"> – 2ē→Cl</w:t>
      </w:r>
      <w:r>
        <w:rPr>
          <w:i/>
          <w:color w:val="000000"/>
          <w:sz w:val="28"/>
          <w:szCs w:val="28"/>
          <w:vertAlign w:val="subscript"/>
        </w:rPr>
        <w:t>2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ормальный электродный потенциал разряда OH</w:t>
      </w:r>
      <w:r>
        <w:rPr>
          <w:color w:val="000000"/>
          <w:sz w:val="28"/>
          <w:szCs w:val="28"/>
          <w:vertAlign w:val="superscript"/>
        </w:rPr>
        <w:t xml:space="preserve"> –</w:t>
      </w:r>
      <w:r>
        <w:rPr>
          <w:color w:val="000000"/>
          <w:sz w:val="28"/>
          <w:szCs w:val="28"/>
        </w:rPr>
        <w:t xml:space="preserve"> – ионов составляет +0,41 В, а нормальный электродный потенциал разряда ионов хлора равен +1,36 В. В нейтральном насыщенном растворе хлорида натрия концентрация гидроксильных ионов около 1·10</w:t>
      </w:r>
      <w:r>
        <w:rPr>
          <w:color w:val="000000"/>
          <w:sz w:val="28"/>
          <w:szCs w:val="28"/>
          <w:vertAlign w:val="superscript"/>
        </w:rPr>
        <w:t>-7</w:t>
      </w:r>
      <w:r>
        <w:rPr>
          <w:color w:val="000000"/>
          <w:sz w:val="28"/>
          <w:szCs w:val="28"/>
        </w:rPr>
        <w:t xml:space="preserve"> г-экв/л. При 25° С равновесный потенциал разряда гидроксильных ионов будет φ</w:t>
      </w:r>
      <w:r>
        <w:rPr>
          <w:color w:val="000000"/>
          <w:sz w:val="28"/>
          <w:szCs w:val="28"/>
          <w:vertAlign w:val="subscript"/>
        </w:rPr>
        <w:t>ар</w:t>
      </w:r>
      <w:r>
        <w:rPr>
          <w:color w:val="000000"/>
          <w:sz w:val="28"/>
          <w:szCs w:val="28"/>
        </w:rPr>
        <w:t>=0,82 В. Равновесный потенциал разряда ионов хлора при концентрации NaCl в растворе 4,6 г-экв/л равен φ</w:t>
      </w:r>
      <w:r>
        <w:rPr>
          <w:color w:val="000000"/>
          <w:sz w:val="28"/>
          <w:szCs w:val="28"/>
          <w:vertAlign w:val="subscript"/>
        </w:rPr>
        <w:t>ар</w:t>
      </w:r>
      <w:r>
        <w:rPr>
          <w:color w:val="000000"/>
          <w:sz w:val="28"/>
          <w:szCs w:val="28"/>
        </w:rPr>
        <w:t>=1,32 В. Следовательно, на аноде с малым перенапряжением должен в первую очередь разряжаться кислород. Однако на графитовых анодах перенапряжение кислорода много выше перенапряжения хлора и поэтому на них будет происходить в основном разряд ионов Cl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с выделением газообразного хлора по реакции (а). Выделение хлора облегчается при увеличении концентрации NaCl в растворе в следствии уменьшения при этом равновесного потенциала. Это является одной из причин использования при электролизе концентрированных растворов хлорида натрия, содержащих 310–315 г./л. На катоде в щелочном растворе происходит разряд молекул воды по уравнению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6"/>
        </w:rPr>
      </w:pPr>
      <w:r>
        <w:rPr>
          <w:i/>
          <w:color w:val="000000"/>
          <w:sz w:val="28"/>
          <w:szCs w:val="26"/>
        </w:rPr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6"/>
        </w:rPr>
      </w:pPr>
      <w:r>
        <w:rPr>
          <w:i/>
          <w:color w:val="000000"/>
          <w:sz w:val="28"/>
          <w:szCs w:val="26"/>
        </w:rPr>
        <w:t>H</w:t>
      </w:r>
      <w:r>
        <w:rPr>
          <w:i/>
          <w:color w:val="000000"/>
          <w:sz w:val="28"/>
          <w:szCs w:val="26"/>
          <w:vertAlign w:val="subscript"/>
        </w:rPr>
        <w:t>2</w:t>
      </w:r>
      <w:r>
        <w:rPr>
          <w:i/>
          <w:color w:val="000000"/>
          <w:sz w:val="28"/>
          <w:szCs w:val="26"/>
        </w:rPr>
        <w:t>O + ē→H + OH</w:t>
      </w:r>
      <w:r>
        <w:rPr>
          <w:i/>
          <w:color w:val="000000"/>
          <w:sz w:val="28"/>
          <w:szCs w:val="26"/>
          <w:vertAlign w:val="superscript"/>
        </w:rPr>
        <w:t>-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омы водорода после рекомбинации выделяются в виде молекулярного водорода: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6"/>
        </w:rPr>
      </w:pPr>
      <w:r>
        <w:rPr>
          <w:i/>
          <w:color w:val="000000"/>
          <w:sz w:val="28"/>
          <w:szCs w:val="26"/>
        </w:rPr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6"/>
        </w:rPr>
      </w:pPr>
      <w:r>
        <w:rPr>
          <w:i/>
          <w:color w:val="000000"/>
          <w:sz w:val="28"/>
          <w:szCs w:val="26"/>
        </w:rPr>
        <w:t>2H→H</w:t>
      </w:r>
      <w:r>
        <w:rPr>
          <w:i/>
          <w:color w:val="000000"/>
          <w:sz w:val="28"/>
          <w:szCs w:val="26"/>
          <w:vertAlign w:val="subscript"/>
        </w:rPr>
        <w:t>2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яд ионов натрия из водных растворов на твердом катоде невозможен в следствии более высокого потенциала их разряда по сравнению с водородом. Поэтому остающиеся в растворе гидроксильные ионы образуют с ионами натрия раствор щелочи. Процесс разложения NaCl можно выразить следующими реакциями: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6"/>
        </w:rPr>
      </w:pPr>
      <w:r>
        <w:rPr>
          <w:i/>
          <w:color w:val="000000"/>
          <w:sz w:val="28"/>
          <w:szCs w:val="26"/>
        </w:rPr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6"/>
        </w:rPr>
      </w:pPr>
      <w:r>
        <w:rPr>
          <w:i/>
          <w:color w:val="000000"/>
          <w:sz w:val="28"/>
          <w:szCs w:val="26"/>
        </w:rPr>
        <w:t>2Cl</w:t>
      </w:r>
      <w:r>
        <w:rPr>
          <w:i/>
          <w:color w:val="000000"/>
          <w:sz w:val="28"/>
          <w:szCs w:val="26"/>
          <w:vertAlign w:val="superscript"/>
        </w:rPr>
        <w:t>-</w:t>
      </w:r>
      <w:r>
        <w:rPr>
          <w:i/>
          <w:color w:val="000000"/>
          <w:sz w:val="28"/>
          <w:szCs w:val="26"/>
        </w:rPr>
        <w:t xml:space="preserve"> – 2ē→Cl</w:t>
      </w:r>
      <w:r>
        <w:rPr>
          <w:i/>
          <w:color w:val="000000"/>
          <w:sz w:val="28"/>
          <w:szCs w:val="26"/>
          <w:vertAlign w:val="subscript"/>
        </w:rPr>
        <w:t>2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6"/>
        </w:rPr>
      </w:pPr>
      <w:r>
        <w:rPr>
          <w:i/>
          <w:color w:val="000000"/>
          <w:sz w:val="28"/>
          <w:szCs w:val="26"/>
        </w:rPr>
        <w:t>Н</w:t>
      </w:r>
      <w:r>
        <w:rPr>
          <w:i/>
          <w:color w:val="000000"/>
          <w:sz w:val="28"/>
          <w:szCs w:val="26"/>
          <w:vertAlign w:val="subscript"/>
        </w:rPr>
        <w:t>2</w:t>
      </w:r>
      <w:r>
        <w:rPr>
          <w:i/>
          <w:color w:val="000000"/>
          <w:sz w:val="28"/>
          <w:szCs w:val="26"/>
        </w:rPr>
        <w:t>О + ē=2Н + ОН</w:t>
      </w:r>
      <w:r>
        <w:rPr>
          <w:i/>
          <w:color w:val="000000"/>
          <w:sz w:val="28"/>
          <w:szCs w:val="26"/>
          <w:vertAlign w:val="superscript"/>
        </w:rPr>
        <w:t>-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6"/>
        </w:rPr>
      </w:pPr>
      <w:r>
        <w:rPr>
          <w:i/>
          <w:color w:val="000000"/>
          <w:sz w:val="28"/>
          <w:szCs w:val="26"/>
        </w:rPr>
        <w:t>2H→H</w:t>
      </w:r>
      <w:r>
        <w:rPr>
          <w:i/>
          <w:color w:val="000000"/>
          <w:sz w:val="28"/>
          <w:szCs w:val="26"/>
          <w:vertAlign w:val="subscript"/>
        </w:rPr>
        <w:t>2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уммировав уравнения получим: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6"/>
        </w:rPr>
      </w:pPr>
      <w:r>
        <w:rPr>
          <w:i/>
          <w:color w:val="000000"/>
          <w:sz w:val="28"/>
          <w:szCs w:val="26"/>
        </w:rPr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6"/>
        </w:rPr>
      </w:pPr>
      <w:r>
        <w:rPr>
          <w:i/>
          <w:color w:val="000000"/>
          <w:sz w:val="28"/>
          <w:szCs w:val="26"/>
        </w:rPr>
        <w:t>2Н</w:t>
      </w:r>
      <w:r>
        <w:rPr>
          <w:i/>
          <w:color w:val="000000"/>
          <w:sz w:val="28"/>
          <w:szCs w:val="26"/>
          <w:vertAlign w:val="subscript"/>
        </w:rPr>
        <w:t>2</w:t>
      </w:r>
      <w:r>
        <w:rPr>
          <w:i/>
          <w:color w:val="000000"/>
          <w:sz w:val="28"/>
          <w:szCs w:val="26"/>
        </w:rPr>
        <w:t>О + 2Cl</w:t>
      </w:r>
      <w:r>
        <w:rPr>
          <w:i/>
          <w:color w:val="000000"/>
          <w:sz w:val="28"/>
          <w:szCs w:val="26"/>
          <w:vertAlign w:val="superscript"/>
        </w:rPr>
        <w:t>-</w:t>
      </w:r>
      <w:r>
        <w:rPr>
          <w:i/>
          <w:color w:val="000000"/>
          <w:sz w:val="28"/>
          <w:szCs w:val="26"/>
        </w:rPr>
        <w:t>→ Cl</w:t>
      </w:r>
      <w:r>
        <w:rPr>
          <w:i/>
          <w:color w:val="000000"/>
          <w:sz w:val="28"/>
          <w:szCs w:val="26"/>
          <w:vertAlign w:val="subscript"/>
        </w:rPr>
        <w:t>2</w:t>
      </w:r>
      <w:r>
        <w:rPr>
          <w:i/>
          <w:color w:val="000000"/>
          <w:sz w:val="28"/>
          <w:szCs w:val="26"/>
        </w:rPr>
        <w:t xml:space="preserve"> + H</w:t>
      </w:r>
      <w:r>
        <w:rPr>
          <w:i/>
          <w:color w:val="000000"/>
          <w:sz w:val="28"/>
          <w:szCs w:val="26"/>
          <w:vertAlign w:val="subscript"/>
        </w:rPr>
        <w:t>2</w:t>
      </w:r>
      <w:r>
        <w:rPr>
          <w:i/>
          <w:color w:val="000000"/>
          <w:sz w:val="28"/>
          <w:szCs w:val="26"/>
        </w:rPr>
        <w:t xml:space="preserve"> + 2ОН</w:t>
      </w:r>
      <w:r>
        <w:rPr>
          <w:i/>
          <w:color w:val="000000"/>
          <w:sz w:val="28"/>
          <w:szCs w:val="26"/>
          <w:vertAlign w:val="superscript"/>
        </w:rPr>
        <w:t>-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6"/>
        </w:rPr>
      </w:pPr>
      <w:r>
        <w:rPr>
          <w:i/>
          <w:color w:val="000000"/>
          <w:sz w:val="28"/>
          <w:szCs w:val="26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6"/>
        </w:rPr>
        <w:t>2Н</w:t>
      </w:r>
      <w:r>
        <w:rPr>
          <w:i/>
          <w:color w:val="000000"/>
          <w:sz w:val="28"/>
          <w:szCs w:val="26"/>
          <w:vertAlign w:val="subscript"/>
        </w:rPr>
        <w:t>2</w:t>
      </w:r>
      <w:r>
        <w:rPr>
          <w:i/>
          <w:color w:val="000000"/>
          <w:sz w:val="28"/>
          <w:szCs w:val="26"/>
        </w:rPr>
        <w:t>О + 2NaCl→ Cl</w:t>
      </w:r>
      <w:r>
        <w:rPr>
          <w:i/>
          <w:color w:val="000000"/>
          <w:sz w:val="28"/>
          <w:szCs w:val="26"/>
          <w:vertAlign w:val="subscript"/>
        </w:rPr>
        <w:t>2</w:t>
      </w:r>
      <w:r>
        <w:rPr>
          <w:i/>
          <w:color w:val="000000"/>
          <w:sz w:val="28"/>
          <w:szCs w:val="26"/>
        </w:rPr>
        <w:t xml:space="preserve"> + H</w:t>
      </w:r>
      <w:r>
        <w:rPr>
          <w:i/>
          <w:color w:val="000000"/>
          <w:sz w:val="28"/>
          <w:szCs w:val="26"/>
          <w:vertAlign w:val="subscript"/>
        </w:rPr>
        <w:t>2</w:t>
      </w:r>
      <w:r>
        <w:rPr>
          <w:i/>
          <w:color w:val="000000"/>
          <w:sz w:val="28"/>
          <w:szCs w:val="26"/>
        </w:rPr>
        <w:t xml:space="preserve"> + 2NaOH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есть на аноде идет образование хлора, а у катода – водорода и едкого натра. При электролизе наряду с основными описанными процессами могут протекать и побочные, один из которых описывается уравнением (б). Помимо этого, хлор, выделяющийся на аноде, частично растворяется в электролите и гидролизуется по реакции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6"/>
        </w:rPr>
      </w:pPr>
      <w:r>
        <w:rPr>
          <w:i/>
          <w:color w:val="000000"/>
          <w:sz w:val="28"/>
          <w:szCs w:val="26"/>
        </w:rPr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6"/>
        </w:rPr>
      </w:pPr>
      <w:r>
        <w:rPr>
          <w:i/>
          <w:color w:val="000000"/>
          <w:sz w:val="28"/>
          <w:szCs w:val="26"/>
        </w:rPr>
        <w:t>Cl</w:t>
      </w:r>
      <w:r>
        <w:rPr>
          <w:i/>
          <w:color w:val="000000"/>
          <w:sz w:val="28"/>
          <w:szCs w:val="26"/>
          <w:vertAlign w:val="subscript"/>
        </w:rPr>
        <w:t>2</w:t>
      </w:r>
      <w:r>
        <w:rPr>
          <w:i/>
          <w:color w:val="000000"/>
          <w:sz w:val="28"/>
          <w:szCs w:val="26"/>
        </w:rPr>
        <w:t xml:space="preserve"> + Н</w:t>
      </w:r>
      <w:r>
        <w:rPr>
          <w:i/>
          <w:color w:val="000000"/>
          <w:sz w:val="28"/>
          <w:szCs w:val="26"/>
          <w:vertAlign w:val="subscript"/>
        </w:rPr>
        <w:t>2</w:t>
      </w:r>
      <w:r>
        <w:rPr>
          <w:i/>
          <w:color w:val="000000"/>
          <w:sz w:val="28"/>
          <w:szCs w:val="26"/>
        </w:rPr>
        <w:t>О↔НОCl + НCl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лучае диффузии щелочи (ионов ОН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>) к аноду или смешения катодных и анодных продуктов хлорноватистая и соляная кислоты нейтрализуются щелочью с образованием гипохлорита и хлорида натрия: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6"/>
        </w:rPr>
      </w:pPr>
      <w:r>
        <w:rPr>
          <w:i/>
          <w:color w:val="000000"/>
          <w:sz w:val="28"/>
          <w:szCs w:val="26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6"/>
        </w:rPr>
        <w:t>НОC + NaOH=NaOC + Н</w:t>
      </w:r>
      <w:r>
        <w:rPr>
          <w:i/>
          <w:color w:val="000000"/>
          <w:sz w:val="28"/>
          <w:szCs w:val="26"/>
          <w:vertAlign w:val="subscript"/>
        </w:rPr>
        <w:t>2</w:t>
      </w:r>
      <w:r>
        <w:rPr>
          <w:i/>
          <w:color w:val="000000"/>
          <w:sz w:val="28"/>
          <w:szCs w:val="26"/>
        </w:rPr>
        <w:t>О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6"/>
        </w:rPr>
      </w:pPr>
      <w:r>
        <w:rPr>
          <w:i/>
          <w:color w:val="000000"/>
          <w:sz w:val="28"/>
          <w:szCs w:val="26"/>
        </w:rPr>
        <w:t>HCl + NaOH=NaCl + Н</w:t>
      </w:r>
      <w:r>
        <w:rPr>
          <w:i/>
          <w:color w:val="000000"/>
          <w:sz w:val="28"/>
          <w:szCs w:val="26"/>
          <w:vertAlign w:val="subscript"/>
        </w:rPr>
        <w:t>2</w:t>
      </w:r>
      <w:r>
        <w:rPr>
          <w:i/>
          <w:color w:val="000000"/>
          <w:sz w:val="28"/>
          <w:szCs w:val="26"/>
        </w:rPr>
        <w:t>О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оны ClO</w:t>
      </w:r>
      <w:r>
        <w:rPr>
          <w:color w:val="000000"/>
          <w:sz w:val="28"/>
          <w:szCs w:val="28"/>
          <w:vertAlign w:val="superscript"/>
        </w:rPr>
        <w:t xml:space="preserve"> –</w:t>
      </w:r>
      <w:r>
        <w:rPr>
          <w:color w:val="000000"/>
          <w:sz w:val="28"/>
          <w:szCs w:val="28"/>
        </w:rPr>
        <w:t xml:space="preserve"> на аноде легко окисляются в Cl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Следовательно, из-за побочных процессов при электролизе будут образовываться гипохлорит, хлорид и хлорат натрия, что снижает выход по току и коэффициент использования энергии. В щелочной среде облегчается выделение кислорода на аноде, что также будет ухудшать показатели электролиза. Чтобы уменьшить протекание побочных реакций, следует создать условия, препятствующие смешению катодных и анодных продуктов. К ним относятся разделение катодного и анодного пространств диафрагмой и фильтрация электролита через диафрагму в направлении, противоположном движению ОН</w:t>
      </w:r>
      <w:r>
        <w:rPr>
          <w:color w:val="000000"/>
          <w:sz w:val="28"/>
          <w:szCs w:val="28"/>
          <w:vertAlign w:val="superscript"/>
        </w:rPr>
        <w:t xml:space="preserve"> –</w:t>
      </w:r>
      <w:r>
        <w:rPr>
          <w:color w:val="000000"/>
          <w:sz w:val="28"/>
          <w:szCs w:val="28"/>
        </w:rPr>
        <w:t xml:space="preserve"> – ионов к аноду. Такие диафрагмы называются фильтрующими диафрагмами и выполняются из асбе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 Описание электролизера с твердым катодо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лизеры БГК-17 рассчитаны на номинальную нагрузку 25 кА. Она выпускается для работы при 750 и 900 А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но могут работать и при более высокой плотности тока. Электролизеры этого типа предназначены в основном для цехов электролиза мощностью 25–100 тыс. т хлора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лектролизерах типа БГК-17 применена конструкция разветвленного катода, состоящего из узких плоских катодных пальцев, выполненных из стальной сетки и расположенных в виде четырех или шести гребенок. Катоды электролизеров имеют стальной каркас, что обеспечивает ток по поверхности катода. При правильном соотношении объемов катодного и анодного пространства в этих электролизерах можно значительно увеличить рабочую высоту электродов без опасения снизить выход по то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ция катодного блока предусматривает повышенное газонаполнение в катодном пространстве и исключает возможность снижения давления фильтрации через диафрагму в нижней части. В электролизерах применен нижний подвод тока к анодам. Верхняя часть анодного пространства свободна от анодов и моет быть достаточно развита в выс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лектролизеры БГК-17 отличаются большой высотой, что обеспечивает компактность конструкции и высокие съемы продукции с единицы площади производственного здания при сравнительно невысокой плотности тока, пониженные удельные расход электроэнергии и затраты цветных металлов по сравнению с электролизерами других типов. Достигнута хорошая герметичность в местах соединений катодного блока с анодным комплексом и крыш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хема устройства электролизера БГК-17 на нагрузку 25 кА показана на рис. 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43785" cy="2362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 – перфорированный катод, 2 – диафрагма, 3 – катодное пространство, 4 – анод, 5 – анодное простран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Рис. 1. – Электролизер вертикального ти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тодный блок представляет собой стальной корпус, внутри которого в четыре ряда вмонтированы гребенки катодных пальцев представляющих собой сплющенные полые карманы, выполненные из металлических каркасов с натянутой на них стальной проволочной сеткой. Толщина катодных пальцев 20 мм. Крайние каркасы катодных гребенок приварены к продольным стенкам корпуса катода, два средних образуют двухстороннюю гребенку, приваренную к торцевым стенкам корпу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ее пространство катодных элементов в электролизере сообщается между собой, образуя общее катодное пространство, заполненное католитом, а в верхней части – водородом. Между двумя соседними катодными гребенками сохраняется циркуляционное пространство, свободное от электр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тчатую поверхность катода насасывается асбестовая диаграмма. В корпусе катода предусмотрен штуцер для присоединения к вакуумной линии при насасывании диафраг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одный блок состоит из графитовых плит толщиной 50 мм и шириной 250 мм, монтируемых на стальном анодном днище, которое одновременно используется для подвода тока к анодным плитам с помощью специальных контактных устройств (без применения свинц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ище электролизера вместе с контактной частью анода для защиты от действия хлорсодержащего анолита заливают битумной массой специального состава, поверх которой наносят тонкий слой бетона. Битумная масса имеет температуру плавлении, удобную для ее нанесения и удаления. При комнатной температуре масса достаточно хрупка и легко удаляется пневматическим инструментом. Во время работы электролизера масса размягчается и заполняет все пустоты, поры и возможные трещины. При этом повышается ее адгезия к графиту и металлу и увеличивается надежность защиты анодного конта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 к анодного днищу подводится с помощью контактных пластин, приваренных к днищу электролизера, а ток к катоду – через пластины, приваренные к катодному корпу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установке катодного блока на анодный комплект графитовые плиты располагаются в промежутках между пальцами катодных гребенок. При новых анодах расстояние между электродами составляет около 12 м. щелочь из катодного пространства сливается по нижнему штуцеру, соединенному сифонной трубой с капельницей. Уровень жидкости в катодном пространстве можно регулировать, меняя положение подвижной трубы для слива щелочи. Водород отводится из электролизера по верхнему штуцеру катодного бл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енки корпуса катода подняты несколько выше катодных карманов и образуют надкатодную камеру и раструб для устранения крышки. Для защиты от действия хлора внутренние стенки раструба покрывают слоем бет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тонная крышка электролизера типа БГК-17 изготавливается в металлических формах. Для предотвращения от разрушения при действии кислого анолита и влажного хлора крышку выполняют из кислотобетона, стойкого в условиях работы электролизера. При использовании таких крышек исключается загрязнение анолита солями кальция и магния, как это происходит в результате коррозионного разрушения крышки в случае применения обычного бетона на портланд-цемен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ышка электролизера снабжена отверстиями для отвода хлора, подачи свежего рассола, установки термометра, измерителя уровня рассола и отбора проб анолита. После установки в раструбе катода крышка уплотняется специальной замаз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следнее время в электролизерах БГК-17 с успехом стали применяться стальные гуммированные крышки, что облегчает конструкцию электролизеров, их монтаж и обслужи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плотнение между анодным комплектом и катодным блоком достигается за счет собственной тяжести катода с крышкой и с помощью дополнительной болтовой стяжки. Особая конструкция уплотнительного устройства в электролизере позволяет легко и надежно герметизировать стык между анодной и катодной частями электролизера и обеспечивает точность расположения анодов между катодными пальцами при сборке. Устройство для уплотнения исключает возможность течи электролита, что позволяет поддерживать чистоту и опрятный вид серии электролизеров во время их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римени сдвоенного сварного катода достигается максимальное развитие активной катодной поверхности и интенсивная естественная циркуляция электролита. Графитовые аноды с трех сторон окружены катодами, что также увеличивает рабочую анодную поверх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жный токопровод к анодам без применения свинца, подвод тока к катодной сетке через корпус катода и приваренный к нему каркас обеспечивают в электролизерах БГК назначенный перепад напряжения в контактах и подводе тока к электродам. Возможность при монтаже точного регулирования и фиксации положения анодов позволяет точно установить расстояние между электродами и снизить напряжение на электролиз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струкция электролизера дает возможность работать при высокой температуре анолита – до 95–100 °С, что в свою очередь способствует снижению рабочего напряжения на электролизере и увеличению выходов по оку. Для уменьшении потерь тепла и улучшения санитарных условий работы в цехе электролиза наружные поверхности катода электролизера покрываются слоем тепловой изоляции. Электролизер компактен и полностью герметичен, что устраняет утечки электролитов и га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 счет большой высоты крышки электролизера обеспечивается возможность изменения уровня анолита в пределах от 50 до 300–400 мм над верхним краем катода. Поэтому электролизеры работают с подачей постоянного количества рассола, необходимого для получения щелочи концентрацией 130–140 г./л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Контроль питания электролизера осуществляется обычно с помощью ротаметра. На некоторых заводах подача рассола в каждый электролизер регулируется по уровню анолита, который устанавливается в зависимости от состояния диафрагмы и изменяется по мере ее старения. Для установления требуемого уровня анализируют католит, вытекающий из электролиз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ание электролизера рассолом может осуществляться через калибровочные отверстия диафрагмы. Работа электролизера с подачей постоянного количества рассола и при одинаковой нагрузке по току создает условия для получения максимально возможного выхода по току при высокой концентрации щело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Материальный баланс электролизе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электролиза происходят изменения концентрации электролит, которые обусловлены участием ионов в переносе тока, химическими процессами, протекающими на электродах и а объеме электролита, испарением влаги и уносом ее с газообразными продуктами электролиза – хлором и водор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электролизерах с твердым катодом объем католита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еньше объема поступающего на электролиз рассола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Уменьшение объема связано с превращением хлорида натрия в гидроокись, имеющую меньший молекулярный объем, расходом воды на химический процесс и испарение и унос в виде паров с выделяющимися газами. Степень изменения объема католи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176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где </w:t>
      </w:r>
      <w:r>
        <w:rPr>
          <w:color w:val="000000"/>
          <w:sz w:val="28"/>
          <w:szCs w:val="26"/>
        </w:rPr>
        <w:drawing>
          <wp:inline distT="0" distB="0" distL="0" distR="0">
            <wp:extent cx="1905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 xml:space="preserve"> и </w:t>
      </w:r>
      <w:r>
        <w:rPr>
          <w:color w:val="000000"/>
          <w:sz w:val="28"/>
          <w:szCs w:val="26"/>
        </w:rPr>
        <w:drawing>
          <wp:inline distT="0" distB="0" distL="0" distR="0">
            <wp:extent cx="1905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>- мольные концентрации хлорида щелочного металла в исходном растворе и католите, соответствен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drawing>
          <wp:inline distT="0" distB="0" distL="0" distR="0">
            <wp:extent cx="177165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>- мольная концентрация гидроокиси щелочного металла в католи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е приведен расчет концентрации соли в анолите, а также соли и щелочи в католите с учетом испарения и уноса влаги с газ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начительный расход воды, связанный с протеканием побочных реакций, не учитывается. Для упрощения принято, что выход по току, температура и давление газов для анодного и катодных продуктов одинако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даче в анодное пространство рассола, моляльные концентрации которого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1000 г. воды (55,5 моль) поступит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лей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степени разложения соли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ерез ячейку должно быть пропущено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фарадеев электричества и на аноде должно выделиться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г-экв хл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процесс электролиза проводить в условиях, исключающих электролитический перенос ионов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з катодного пространства в аноде, то количество ионов хлора, перенесенным током в анодные пространство из катодного, составит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г-ионов, </w:t>
      </w:r>
      <w:r>
        <w:rPr>
          <w:color w:val="000000"/>
          <w:sz w:val="28"/>
          <w:szCs w:val="26"/>
        </w:rPr>
        <w:t xml:space="preserve">где </w:t>
      </w:r>
      <w:r>
        <w:rPr>
          <w:color w:val="000000"/>
          <w:sz w:val="28"/>
          <w:szCs w:val="26"/>
        </w:rPr>
        <w:drawing>
          <wp:inline distT="0" distB="0" distL="0" distR="0">
            <wp:extent cx="17716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>- число переносы хлор-и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количество г-ионов хлора, находящееся в рассматриваемом объеме анолита и поступающее затем в катодное пространство при стационарном процессе,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после преобраз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81200" cy="457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итывая, что число переноса катиона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аноде выделяется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лей газообразного хлора. Если принебречь объемом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одсасываемого к хлору воздуха, то количество молей влаги, уносимой с хлор-газом в виде паров,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446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где </w:t>
      </w:r>
      <w:r>
        <w:rPr>
          <w:color w:val="000000"/>
          <w:sz w:val="28"/>
          <w:szCs w:val="26"/>
        </w:rPr>
        <w:drawing>
          <wp:inline distT="0" distB="0" distL="0" distR="0">
            <wp:extent cx="152400" cy="165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>- общее давление влажного г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drawing>
          <wp:inline distT="0" distB="0" distL="0" distR="0">
            <wp:extent cx="1651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>- парциальное давление паров воды в хлоре над аноли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яльность анолита можно определить из выра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</w:rPr>
        <w:drawing>
          <wp:inline distT="0" distB="0" distL="0" distR="0">
            <wp:extent cx="3009900" cy="660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298700" cy="6343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катоде образуется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лей гидроокиси натрия и выделяется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лей газообразного водорода, при этом на химическую реакцию расходуется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лей воды. Количество воды, уносимой с водородом в виде паров воды,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444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где </w:t>
      </w:r>
      <w:r>
        <w:rPr>
          <w:color w:val="000000"/>
          <w:sz w:val="28"/>
          <w:szCs w:val="26"/>
        </w:rPr>
        <w:drawing>
          <wp:inline distT="0" distB="0" distL="0" distR="0">
            <wp:extent cx="1905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 xml:space="preserve"> – парциальное давление паров воды в водороде над католи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поваренной соли в католите определяется по разности между поступившим и разложившимся количеств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воды в католите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73300" cy="444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оляльность католита (по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11400" cy="6343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 по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94000" cy="6343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ммарная мольяность католита по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изменения количества воды в электролите в процессе электролиз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22500" cy="6343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бы перевести единицы концентрации из мольяльности в г/л (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можно воспользоваться выраже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62965" cy="584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где </w:t>
      </w:r>
      <w:r>
        <w:rPr>
          <w:color w:val="000000"/>
          <w:sz w:val="28"/>
          <w:szCs w:val="26"/>
        </w:rPr>
        <w:drawing>
          <wp:inline distT="0" distB="0" distL="0" distR="0">
            <wp:extent cx="165100" cy="139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>- моляльность раств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drawing>
          <wp:inline distT="0" distB="0" distL="0" distR="0">
            <wp:extent cx="152400" cy="165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>- плотность раств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drawing>
          <wp:inline distT="0" distB="0" distL="0" distR="0">
            <wp:extent cx="203200" cy="165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>- молекулярный вес растворенной со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яльность католита по поваренной соли и каустической соде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нижение парциального давления паров воды над электролитическими щелаками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ет быть приближенно принято равным сумме снижения парциального давления над соответствующими растворами гидроокиси натрия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таком подсчете парциальные давления паров воды над католитом мало отличаются от парциального давления над насыщенным раствором поваренной соли при той же температ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принять, что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 тогда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609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арциальном давлении паров воды над электролитом выше 400–500 мм. рт. ст. унос паров воды резко возрастает. При парциальном давлении паров около 720 мм. рт. ст. теоретически с газами должно быть унесена вся вода из раствора. Поэтому при сильном повышении температуры электролиза происходит интенсивное испарение влаги, пересыщение раствора и выделения кристаллов соли, которые забивают поры диафрагмы и приводят к нарушению нормального процесса электроли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териальный баланс элетролизера осложняется наличием примесей, например соды, щелочи и сульфатов, в мешающем электролизу растворе, протеканием процессов выделения на аноде кислорода и окисления графитовых анодов в образованием в основном двуокиси углерода, а также вторичных процессов растворения и гидролиза хлора в анолите и последующих реакций между растворенным хлором и ионами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образованием гипохлорита и хлората. Однако для практических целей приведенная выше приближенная схема расчета материального баланса дает достаточно точные результ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разующийся в электролизере гипохлорит практически полностью восстанавливается на катоде с образованием исходного хлорида натрия. Количество хлората натрия, уходящего с катодными щелоками, не превышает обычно десятых долей процента от образовавшейся каустической соды. Поэтому в практических балансах электролизера эти процессы могут не учитываться. Расчет воды и образования двуокиси углерода за счет сгорания анодов в связи с выделением кислорода можно учесть приближенно, приняв, что снижение выхода по току связано лишь с разрядом ионов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ан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ход воды на разложение составит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количество двуокиси углерода, образовавшегося от сгорания анодов, равно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ри температуре 90–95 °С, поддерживаемой в современных электролизерах, потери воды на побочные процессы не превышает 0,5–1,0% общего расхода воды на химические процессы и испар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едкая щёлочь и хлор вырабатываются тремя электрохимическими методами. Два из них – электролиз с твёрдым асбестовым или полимерным катодом (диафрагменный и мембранный методы производства), третий – электролиз с жидким ртутным катодом (ртутный метод производства). В ряду электрохимических методов производства самым лёгким и удобным способом является электролиз с ртутным катодом, но этот метод наносит значительный вред окружающей среде в результате испарения и утечек металлической ртути. Мембранный метод производства самый эффективный, наименее энергоемкий и наиболее экологичный, но и самый капризный, в частности, требует сырье более высокой чист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дкие щёлочи, полученные при электролизе с жидким ртутным катодом, значительно чище полученных диафрагменным способом. Для некоторых производств это важно. Так, в производстве искусственных волокон можно применять только каустик, полученный при электролизе с жидким ртутным катодом. В мировой практике используются все три метода получения хлора и каустика, при явной тенденции в сторону увеличения доли мембранного электролиза. В России приблизительно 35% от всего выпускаемого каустика вырабатывается электролизом с ртутным катодом и 65% – электролизом с твёрдым катодом (диафрагменный и мембранный метод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блонин Б.Е. Основы химических производств. – М.: Химия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есков В.С. Общая химическая технология и основы промышленной экологии. – М.: Химия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есков В.С. Моделирование каталитических процессов и реакторов. – М.: Химия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утепов А.М. Общая химическая технология. – М.: Высшая школа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бедев Н.Н. Химия и технология основного органического и нефтехимического синтеза. – М.: Химия, 19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озин М.Е. Технология минеральных удобрений. – Л.: Химия,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Расчеты химико-технологических процессов. / под ред. Мухленова И.П. – Л.: Химия, 198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тепанов В.С. Анализ энергетического совершенствования технологических процессов. – Новосибирск: Наука, 198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Фролов Ю.Г. Физическая химия. – М.: Химия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Химико-технологические системы. / под ред. Мухленова И.П. – М.: Химия, 1986.</w:t>
      </w:r>
    </w:p>
    <w:sectPr>
      <w:footerReference w:type="default" r:id="rId92"/>
      <w:footerReference w:type="first" r:id="rId9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67.wmf"/><Relationship Id="rId73" Type="http://schemas.openxmlformats.org/officeDocument/2006/relationships/image" Target="media/image69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footer" Target="footer1.xml"/><Relationship Id="rId93" Type="http://schemas.openxmlformats.org/officeDocument/2006/relationships/footer" Target="footer2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02:00Z</dcterms:created>
  <dc:creator>vaio</dc:creator>
  <dc:description/>
  <cp:keywords/>
  <dc:language>en-US</dc:language>
  <cp:lastModifiedBy>Mage</cp:lastModifiedBy>
  <dcterms:modified xsi:type="dcterms:W3CDTF">2011-10-07T02:02:00Z</dcterms:modified>
  <cp:revision>2</cp:revision>
  <dc:subject/>
  <dc:title>Содержание</dc:title>
</cp:coreProperties>
</file>