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Лекция № 1. </w:t>
      </w:r>
    </w:p>
    <w:p>
      <w:pPr>
        <w:pStyle w:val="Normal"/>
        <w:widowControl w:val="false"/>
        <w:autoSpaceDE w:val="false"/>
        <w:ind w:firstLine="709"/>
        <w:rPr>
          <w:kern w:val="0"/>
          <w:lang w:val="be-BY"/>
        </w:rPr>
      </w:pPr>
      <w:r>
        <w:rPr>
          <w:kern w:val="0"/>
          <w:lang w:val="be-BY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be-BY"/>
        </w:rPr>
        <w:t>Основные положения и законы хим</w:t>
      </w:r>
      <w:r>
        <w:rPr/>
        <w:t xml:space="preserve">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водная ча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ка «химия» и наука общая хим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be-BY"/>
        </w:rPr>
        <w:t>Основные понятия и законы хим</w:t>
      </w:r>
      <w:r>
        <w:rPr/>
        <w:t xml:space="preserve">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человек сам представляет собой систему, в которой происходят различные химические превращ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вторых, человек использует эти процессы с древнейших времён. Первой такой химической реакцией, которую люди использовали ещё в каменном веке, была экзотермическая реакция окисления органических веществ при высокой температуре (горение дров). Затем на заре цивилизации – в Древнем Египте, Китае, использовали химические реакции для получения красок, металлов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йчас невозможно представить себе нашу жизнь без химических процессов, будь то получение лекарств, продуктов и многое друг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ружающий нас мир (мы полагаем) – природа – различные формы движущейся материи. Материя может существовать в виде элементарных частиц, имеющих массу покоя и полей, лишённых массы поко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заимодействуя друг с другом, элементарные частицы образуют более сложные системы – различные атомы. Наконец, атомы, взаимодействуя друг с другом, образуют различные вещества. Каждое вещество обладает некоторым набором характерных признаков – свойствами: плотностью, электропроводностью, окраской, запахом, твёрдостью и т.д., то, что отличает одно вещество от друг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пределённой совокупности вещества образуют материалы – бумагу, лекарство, стекло, ста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менении условий – нагревании, освещении, ударе – могут происходить превращения одних веществ в другие – самопроизвольные или в результате взаимодействия нескольких вещест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. Химия – это область естествознания, наука о веществах и их превращениях. 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451485</wp:posOffset>
                </wp:positionV>
                <wp:extent cx="114300" cy="18288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828800"/>
                          <a:chOff x="0" y="0"/>
                          <a:chExt cx="11448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8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9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5.55pt;width:8.95pt;height:143.95pt" coordorigin="540,711" coordsize="179,2879">
                <v:line id="shape_0" from="540,711" to="540,3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128" to="719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142" to="719,2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545" to="719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559" to="719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517" to="719,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Современная химия представляет собой разветвлённую область зна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 xml:space="preserve">геометрическое строение кристаллов (кристаллохими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 xml:space="preserve">электронное строение (квантовая хими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 xml:space="preserve">в живых организмах (биохими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>зависимость свойств веществ от их состава и стро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физическая хими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 xml:space="preserve">о превращениях в космосе (космохими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базе современных химических знаний создаются новые технологии, позволяющие получать из природного сырья принципиально новые вещества и материалы: различные сплавы, сверхпроводящие материалы, полимеры, красит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из вас использует химические реакции в своей жизни – печёт ли блины, запускает ли двигатель автомобиля, использует ли минеральные удоб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ижения химии огромны, но есть и другая сторона меда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вые вещества не всегда безобидны для природы (инсектициды, ядохимикаты, дым из труб электростанций загрязняют почву, атмосферу). Полимеры медленно разлагаются в природных условиях. Увеличение </w:t>
      </w:r>
      <w:r>
        <w:rPr/>
        <w:drawing>
          <wp:inline distT="0" distB="0" distL="0" distR="0">
            <wp:extent cx="3048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тмосфере ведёт к нарушению круговорота </w:t>
      </w:r>
      <w:r>
        <w:rPr/>
        <w:drawing>
          <wp:inline distT="0" distB="0" distL="0" distR="0">
            <wp:extent cx="152400" cy="17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зывает изменение климата на плане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неграмотное использование химических достижений ведёт к возникновению экологическ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каждому образованному специалисту (инженеру) необходим достаточный минимум химических зн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ка беспредельна, всегда есть вопросы, не имеющие ответов, новые факты, что раньше было неизвестно, сейчас констатируется как известный факт. Возникают новые проблемы, умирают старые гипотезы и возникают нов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химия знакомит читателя с современным ядром – фундаментом химической науки, так как любой раздел общей химии – это предельно сжатое, сделанное в общих чертах целого направления в хим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омно-молекулярное у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ало этому учению положили взгляды древнегреческих философов, которые пытались представить мир, построенный из основных «начал»: элементов воды, воздуха, огня, зем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другой стороны возникает понятие «атом» (неделимый) – неделимая части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ления об «элементах» из которых можно получать любые вещества развивались алхимиками. Они собрали огромный фактический материал (получили множество новых соединений, разработали основные методы синтеза и анализа вещест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ее химики занимались изготовлением лекарств, крас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ющий этап в развитии химии связан с именами Ломоносова и Лавуазье, которые независимо друг от друга открыли законы сохра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748 г. Ломоносов обосновал законы сохранения материи и энергии. Лавуазье сформулировал закон сохранения материи на 50 лет поз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</w:t>
      </w:r>
      <w:r>
        <w:rPr>
          <w:lang w:val="en-US"/>
        </w:rPr>
        <w:t>XIX</w:t>
      </w:r>
      <w:r>
        <w:rPr/>
        <w:t xml:space="preserve"> в. открыты 3 важных зако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постоянства состава (Пруст, 1799 г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простых кратных отношений (Дальтон, 1804 г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простых объёмных отношений для реагирующих газов (Гей-Люссак, 1805 г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химию введены понятия атома как носителя свойств химического элемента и молекулы – сложной частицы, состоящей из нескольких атомов и являющейся наименьшей частицей вещества, обладающей его химическими свойств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811 г. Авогадро объяснил закон простых объёмных отношений, поняв, что простые газообразные вещества состоят не из атомов, а из молекул. Закон Авогадро был последним «кирпичиком» в создании атомно-молекулярного учения до конца </w:t>
      </w:r>
      <w:r>
        <w:rPr>
          <w:lang w:val="en-US"/>
        </w:rPr>
        <w:t>XIX</w:t>
      </w:r>
      <w:r>
        <w:rPr/>
        <w:t xml:space="preserve"> в. Опираясь на него, Д.И. Менделеев открыл в 1869 г. периодический закон – один из основных законов прир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крытие в конце </w:t>
      </w:r>
      <w:r>
        <w:rPr>
          <w:lang w:val="en-US"/>
        </w:rPr>
        <w:t>XIX</w:t>
      </w:r>
      <w:r>
        <w:rPr/>
        <w:t xml:space="preserve"> в. электрона, радиоактивности, сложного строения атома и целого мира элементарных частиц привело к тому, что многие положения атомно-молекулярного учения пришлось пересмотреть. Стало ясно, что атом неделим только химически. И всё же это вошло в основу современного атомно-молекулярного у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ременное представл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вещества состоят из атомов. Атомы представляют собой мельчайшие частицы вещества, которые химическим путём невозможно разделить на составные части, превратить друг в друга или уничтожить. Атомы различных элементов различаются по массе. Совокупность одинаковых атомов образует простое вещество, соответствующее определённому химическому элемен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омы различных элементов взаимодействуют друг с другом в целочисленных отношениях. В результате получаются сложные образования, в частности молекул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лекула – наименьшая частица вещества, обладающая всеми его химическими свойствами. Одно из наиболее важных свойств молекулы – ма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же определить массу этих мельчайших частиц – атомов и молекул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же во времена Ломоносова и Лавуазье химики определили, что, например, в соединении </w:t>
      </w:r>
      <w:r>
        <w:rPr/>
        <w:drawing>
          <wp:inline distT="0" distB="0" distL="0" distR="0">
            <wp:extent cx="139700" cy="177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</w:t>
      </w:r>
      <w:r>
        <w:rPr/>
        <w:drawing>
          <wp:inline distT="0" distB="0" distL="0" distR="0">
            <wp:extent cx="177165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lang w:val="en-US"/>
        </w:rPr>
        <w:drawing>
          <wp:inline distT="0" distB="0" distL="0" distR="0">
            <wp:extent cx="3302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94,2% </w:t>
      </w:r>
      <w:r>
        <w:rPr/>
        <w:drawing>
          <wp:inline distT="0" distB="0" distL="0" distR="0">
            <wp:extent cx="139700" cy="177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 соединении с </w:t>
      </w:r>
      <w:r>
        <w:rPr/>
        <w:drawing>
          <wp:inline distT="0" distB="0" distL="0" distR="0">
            <wp:extent cx="254000" cy="203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олько 13,8%. Отсюда можно сделать вывод, что атомы </w:t>
      </w:r>
      <w:r>
        <w:rPr>
          <w:lang w:val="en-US"/>
        </w:rPr>
        <w:drawing>
          <wp:inline distT="0" distB="0" distL="0" distR="0">
            <wp:extent cx="139700" cy="177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яжелее, чем атомы </w:t>
      </w:r>
      <w:r>
        <w:rPr/>
        <w:drawing>
          <wp:inline distT="0" distB="0" distL="0" distR="0">
            <wp:extent cx="177165" cy="165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легче чем атомы </w:t>
      </w:r>
      <w:r>
        <w:rPr/>
        <w:drawing>
          <wp:inline distT="0" distB="0" distL="0" distR="0">
            <wp:extent cx="254000" cy="203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 основании этого можно сказать какие атомы легче, какие тяжелее и далее расположить их в порядке возрастания масс. При этом выяснили, что самый лёгкий – </w:t>
      </w:r>
      <w:r>
        <w:rPr/>
        <w:drawing>
          <wp:inline distT="0" distB="0" distL="0" distR="0">
            <wp:extent cx="177165" cy="165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ом </w:t>
      </w:r>
      <w:r>
        <w:rPr/>
        <w:drawing>
          <wp:inline distT="0" distB="0" distL="0" distR="0">
            <wp:extent cx="152400" cy="177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азался в 16 раз тяжелее атома </w:t>
      </w:r>
      <w:r>
        <w:rPr>
          <w:lang w:val="en-US"/>
        </w:rPr>
        <w:drawing>
          <wp:inline distT="0" distB="0" distL="0" distR="0">
            <wp:extent cx="177165" cy="165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том </w:t>
      </w:r>
      <w:r>
        <w:rPr>
          <w:lang w:val="en-US"/>
        </w:rPr>
        <w:drawing>
          <wp:inline distT="0" distB="0" distL="0" distR="0">
            <wp:extent cx="139700" cy="177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 2 раза тяжелее атома </w:t>
      </w:r>
      <w:r>
        <w:rPr/>
        <w:drawing>
          <wp:inline distT="0" distB="0" distL="0" distR="0">
            <wp:extent cx="152400" cy="177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 основании эти данных Дальтон предложил шкалу относительных атомных масс. Атом каждого элемента характеризовался безразмерным числом, показывающим во сколько раз данный атом тяжелее самого лёгкого (т.е. за единицу приняли </w:t>
      </w:r>
      <w:r>
        <w:rPr/>
        <w:drawing>
          <wp:inline distT="0" distB="0" distL="0" distR="0">
            <wp:extent cx="177165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овала и кислородная шк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961 г. была принята углеродная шкала, в которой за единицу приняли 1/12 массы атома изотопа углерода </w:t>
      </w:r>
      <w:r>
        <w:rPr/>
        <w:drawing>
          <wp:inline distT="0" distB="0" distL="0" distR="0">
            <wp:extent cx="241300" cy="20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I</w:t>
      </w:r>
      <w:r>
        <w:rPr/>
        <w:t xml:space="preserve">. Относительной атомной массой называется безразмерное число, показывающее во сколько раз масса данного атома больше чем 1/12 атома изотопа углерода </w:t>
      </w:r>
      <w:r>
        <w:rPr/>
        <w:drawing>
          <wp:inline distT="0" distB="0" distL="0" distR="0">
            <wp:extent cx="241300" cy="203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ершенно аналогично определяется и относительная масса молеку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зако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постоянства состава: Состав чистого вещества не зависит от способа получения этого ве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. е. для одной и той же молекулы, например </w:t>
      </w:r>
      <w:r>
        <w:rPr>
          <w:lang w:val="en-US"/>
        </w:rPr>
        <w:drawing>
          <wp:inline distT="0" distB="0" distL="0" distR="0">
            <wp:extent cx="3429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ношение </w:t>
      </w:r>
      <w:r>
        <w:rPr>
          <w:lang w:val="en-US"/>
        </w:rPr>
        <w:drawing>
          <wp:inline distT="0" distB="0" distL="0" distR="0">
            <wp:extent cx="177165" cy="165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77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егда постоян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йчас мы знаем, что большинство твёрдых веществ состоят не из молекул, а из атомов или ионов и в этом случае возможны изменения состава в зависимости от условий его полу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кратных отношений: Если 2 элемента образуют друг с другом несколько соединений, то на одну и ту же массу одного из них приходятся такие массы другого, которые относятся между собой как небольшие целые чис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</w:t>
      </w:r>
      <w:r>
        <w:rPr>
          <w:lang w:val="en-US"/>
        </w:rPr>
        <w:drawing>
          <wp:inline distT="0" distB="0" distL="0" distR="0">
            <wp:extent cx="228600" cy="177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</w:t>
      </w:r>
      <w:r>
        <w:rPr/>
        <w:drawing>
          <wp:inline distT="0" distB="0" distL="0" distR="0">
            <wp:extent cx="203200" cy="1771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зуют 2 соединения – твёрдое белое вещество и бесцветную тяжёлую жидкость. Оба различаются по своему составу: 1-ое содержит 37,2% </w:t>
      </w:r>
      <w:r>
        <w:rPr/>
        <w:drawing>
          <wp:inline distT="0" distB="0" distL="0" distR="0">
            <wp:extent cx="203200" cy="177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2-ое 54% </w:t>
      </w:r>
      <w:r>
        <w:rPr/>
        <w:drawing>
          <wp:inline distT="0" distB="0" distL="0" distR="0">
            <wp:extent cx="2032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какая масса </w:t>
      </w:r>
      <w:r>
        <w:rPr/>
        <w:drawing>
          <wp:inline distT="0" distB="0" distL="0" distR="0">
            <wp:extent cx="203200" cy="177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соединится на единицу массы </w:t>
      </w:r>
      <w:r>
        <w:rPr>
          <w:lang w:val="en-US"/>
        </w:rPr>
        <w:drawing>
          <wp:inline distT="0" distB="0" distL="0" distR="0">
            <wp:extent cx="228600" cy="1771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079500" cy="419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65200" cy="393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утверждает, что </w:t>
      </w:r>
      <w:r>
        <w:rPr/>
        <w:drawing>
          <wp:inline distT="0" distB="0" distL="0" distR="0">
            <wp:extent cx="254000" cy="444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тношение целых чисел </w:t>
      </w:r>
      <w:r>
        <w:rPr/>
        <w:drawing>
          <wp:inline distT="0" distB="0" distL="0" distR="0">
            <wp:extent cx="965200" cy="444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нас очевидно, что в состав молекулы </w:t>
      </w:r>
      <w:r>
        <w:rPr>
          <w:lang w:val="en-US"/>
        </w:rPr>
        <w:drawing>
          <wp:inline distT="0" distB="0" distL="0" distR="0">
            <wp:extent cx="342900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ходят 2 атома </w:t>
      </w:r>
      <w:r>
        <w:rPr/>
        <w:drawing>
          <wp:inline distT="0" distB="0" distL="0" distR="0">
            <wp:extent cx="177165" cy="165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1 атом </w:t>
      </w:r>
      <w:r>
        <w:rPr/>
        <w:drawing>
          <wp:inline distT="0" distB="0" distL="0" distR="0">
            <wp:extent cx="152400" cy="1771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ньше этого не знали, считая, что 11,1% </w:t>
      </w:r>
      <w:r>
        <w:rPr/>
        <w:drawing>
          <wp:inline distT="0" distB="0" distL="0" distR="0">
            <wp:extent cx="177165" cy="165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88,9% </w:t>
      </w:r>
      <w:r>
        <w:rPr/>
        <w:drawing>
          <wp:inline distT="0" distB="0" distL="0" distR="0">
            <wp:extent cx="152400" cy="177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простых объёмных отношений: Объёмы реагирующих газов относятся друг к другу и к объёмам газообразных продуктов как небольшие целые чис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один объём </w:t>
      </w:r>
      <w:r>
        <w:rPr/>
        <w:drawing>
          <wp:inline distT="0" distB="0" distL="0" distR="0">
            <wp:extent cx="203200" cy="215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агирует с двумя объёмами </w:t>
      </w:r>
      <w:r>
        <w:rPr/>
        <w:drawing>
          <wp:inline distT="0" distB="0" distL="0" distR="0">
            <wp:extent cx="228600" cy="215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 этом получается точно 2 объёма водяного пара: </w:t>
      </w:r>
      <w:r>
        <w:rPr/>
        <w:drawing>
          <wp:inline distT="0" distB="0" distL="0" distR="0">
            <wp:extent cx="1244600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обные наблюдения позволили предположить, что в одинаковых объёмах газов содержится одинаковое число атомов, но не объясняли соотношение объёмов продуктов реа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ход нашёл Авогадро в 1811 г., предположив, что газообразные вещества состоят из молекул, а не из атом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число Авогадро принято равным </w:t>
      </w:r>
      <w:r>
        <w:rPr/>
        <w:drawing>
          <wp:inline distT="0" distB="0" distL="0" distR="0">
            <wp:extent cx="8255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ичество частиц, равное числу Авогадро, получило название «моль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ль – количество вещества, содержащего столько же частиц (молекул, атомов, ионов, электронов, фотонов) сколько содержится атомов в 12 г изотопа </w:t>
      </w:r>
      <w:r>
        <w:rPr>
          <w:lang w:val="en-US"/>
        </w:rPr>
        <w:drawing>
          <wp:inline distT="0" distB="0" distL="0" distR="0">
            <wp:extent cx="241300" cy="203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сса 1-го моль называется молярной массой и выражается в [г/моль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этого следу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лекулярная масса, выраженная в г, равна относительной молекулярной массе в углеродной шкал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динаковых условиях 1 моль любого газа занимает один и тот же объём, равный 22,4 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просы для самоконтро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постоянства соста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сохранения мас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простых кратных отно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сительная молекулярная и атомные мас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ль. Молярная масса. </w:t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0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18.wmf"/><Relationship Id="rId27" Type="http://schemas.openxmlformats.org/officeDocument/2006/relationships/image" Target="media/image18.wmf"/><Relationship Id="rId28" Type="http://schemas.openxmlformats.org/officeDocument/2006/relationships/image" Target="media/image17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10.wmf"/><Relationship Id="rId35" Type="http://schemas.openxmlformats.org/officeDocument/2006/relationships/image" Target="media/image24.wmf"/><Relationship Id="rId36" Type="http://schemas.openxmlformats.org/officeDocument/2006/relationships/image" Target="media/image4.wmf"/><Relationship Id="rId37" Type="http://schemas.openxmlformats.org/officeDocument/2006/relationships/image" Target="media/image13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14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4:00Z</dcterms:created>
  <dc:creator>ГЛИНДА ДЕНИС КАЗИМИРОВИЧ</dc:creator>
  <dc:description/>
  <cp:keywords/>
  <dc:language>en-US</dc:language>
  <cp:lastModifiedBy>Mage</cp:lastModifiedBy>
  <cp:lastPrinted>2009-01-26T12:19:00Z</cp:lastPrinted>
  <dcterms:modified xsi:type="dcterms:W3CDTF">2011-10-07T01:54:00Z</dcterms:modified>
  <cp:revision>2</cp:revision>
  <dc:subject/>
  <dc:title>Лекция №1</dc:title>
</cp:coreProperties>
</file>