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tabs>
          <w:tab w:val="clear" w:pos="708"/>
          <w:tab w:val="right" w:pos="10206" w:leader="dot"/>
        </w:tabs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jc w:val="left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якая наука, изучающая природные явления, использует некоторую систему образов, моделирующих реальные предметы, их качества и связи, существующие между ними. Модель и ее образы всегда выделяют лишь наиболее существенные черты явления. Чем удачнее образы, чем точнее и глубже подмечены связи между ними, тем, как правило, более экономны и даже скупы средства математического описания явлений и тем обширнее область, на которую могут распространяться методы теории. Одним из важнейших принципов естественнонаучной теории принято считать, так называемую "бритву Оккама", а именно: "не умножай число сущностей без надобности". Критерий истины в любой научной теории один – опыт, т.е. согласие теоретических прогнозов с результатами эксперимен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дна из наиболее глубоких областей науки, очень несложная по применяемым математическим средствам, строгая и всеобъемлющая по своим выводам, – безусловно, термодинамика. Ее называют "королевой физики". Понятия термодинамики исторически оказали сильнейшее влияние на систему взглядов и образов квантовой механики. Не случайно великие умы ХХ-го века – Планк, Эйнштейн, Бор и многие другие – оставили неизгладимый след именно в этих разделах естествозна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имическая наука неотделима от этих двух фундаментальных разделов физики. Квантовая механика изучает свойства отдельных частиц, и том числе атомов, молекул и кристаллов, рассматривая их как физические системы, образованные из ядер и электронов. Термодинамика делает следующий шаг, переходя от отдельных частиц к их коллективам. Эти физические системы, коллективы, принято называть термодинамическими системами. Разумеется, многие понятия и образы обеих дисциплин перекрываются. Пока частиц в системе относительно немного и есть возможность проследить за поведением каждой из них, используется аппарат квантовой механики. Но, если число частиц увеличивается настолько, что проследить за ними по отдельности становится невозможным, мы переходим к термодинамическому метод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к правило, строгость теории связывают с возможностью ее математической формулировки и построением количественных критериев, которые можно было бы сопоставить с результатами экспериментальных измерений. На этой ступени развития и обобщения естественнонаучного знания ситуация наиболее точно передается словами переписки двух знаменитых ученых России – В.И. Вернадского и П.А. Флоренского: "Язык образов заменяется языком символов"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мволы и их математическая связь являются эквивалентами физических образов, моделирующих явления природы на уровне элементарных частиц и их образований, таких как атомы, молекулы и кристаллы. Квантовая механика использует мощный математический аппарат, в основе которого лежит теория операторов; предметом анализа последней являются математические действия над функциями – операторы. Причины этого станут ясными по мере обсуждения теор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ждой конкретной области естествознания используется свойственный ей минимальный набор образов, моделей и понятий, которые следует принять в качестве простейших, а прочие категории данной области науки будут конструироваться на их основе. В качестве исходных могут быть использованы разные системы образов, но они, всегда оказываются связанными между собой. Выбор исходных образов диктуется соображениями удобства, а подчас и просто вкусом исследователя. Эта ситуация прослеживается в классической механике. Так, системы уравнений Ньютона, Лагранжа, Гамильтона выводимы, и взаимозаменяемы. Так же обстоит дело и в термодинамике; например, существуют различные равносильные и взаимозаменяемые формулировки 2-го начала термодинамики. Такое же положение имеет место и в квантовой механике. Наша задача – выделить простейшие из ее категорий, которые достаточно рациональным способом позволяют рассматривать проблемы хим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1. Состояния и уровни системы. Волновые функции</w:t>
      </w:r>
    </w:p>
    <w:p>
      <w:pPr>
        <w:pStyle w:val="Normal"/>
        <w:jc w:val="left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kern w:val="0"/>
          <w:sz w:val="28"/>
          <w:szCs w:val="28"/>
          <w:lang w:val="ru-RU"/>
        </w:rPr>
        <w:t>1.1.1. Квантово-механическая система</w:t>
      </w:r>
      <w:r>
        <w:rPr>
          <w:kern w:val="0"/>
          <w:sz w:val="28"/>
          <w:szCs w:val="28"/>
          <w:lang w:val="ru-RU"/>
        </w:rPr>
        <w:t xml:space="preserve"> – это одна частица или несколько частиц, взаимодействующих друг с другом и совершающих совместные движения, В классической механике одним из разделов является статика, которая рассматривает покоящиеся системы с взаимно неподвижными частями. В микромире, изучаемом методами квантовой механики, статические, покоящиеся системы немыслимы. Все частицы, образующие систему, – всегда в движении. Обсудим характер такого движ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2. Проще всего это сделать для замкнутой устойчивой системы, не подверженной внешним воздействиям. Энергия такой системы постоянна, а частицы находятся в строгом периодическом движении. В атоме, например, электроны обращаются вокруг ядра; в молекуле ядерный остов совершает периодические движения – колебания и вращения, а электроны периодически движутся в поле ядер и т.д. При этом некоторая совокупность координатных характеристик периодически изменяется, но измерить мгновенные положения отдельных частиц в принципе невозможно, да в этом нет и необходимости. В то же время такие характеристики, как энергия, момент количества движения, частоты колебаний доступны для экспериментального определения с той или иной точность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3. Эта ситуация принципиально нова в сравнении с движением классических систем. В квантовом мире мгновенные координаты частиц и закон движения, как изменение этих координат во времени лишены смысла и их следует заменить иными понятиями. Важнейшее из таких понятий – понятие состояния. Под этим непростым, но и не подлежащим упрощению, понятием подразумевается вся совокупность измеримых характеристик систем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4. Неизменные во времени состояния замкнутых систем называются стационарными, а неизменные параметры таких состояний – динамическими характеристиками. Движения в стационарных состояниях замкнутых систем строго периодичны, а частоты таких движений – их важнейшие характеристики, становятся характеристиками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5. У замкнутых систем, образованных из двух и более частиц, полная энергия отрицательна по знаку. При этом за нуль энергии принимается потенциальная энергия взаимодействия частиц, бесконечно удаленных друг от друга. В устойчивых состояниях потенциальная энергия сил сцепления считается отрицательной, и по модулю она больше суммарной кинетической. Полную энергию стационарного состояния системы называют энергетическим уровнем, или просто уровн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6. Экспериментально установлено, что стационарные состояния замкнутых систем образуют дискретные наборы. Дискретны и уровни таких систем. Несколько разных состояний могут иметь одинаковую энергию. В таком случае говорят, что энергетический уровень вырожден. Кратностью вырождения уровня называется число состояний с равной энерги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7. Дискретные состояния квантово-механической системы образуют счетные множества. Элементы этих дискретных наборов можно нумеровать. В качестве множеств, пригодных для нумерации состояний и уровней, обычно используют множество натуральных чисел N {1, 2, 3…}, или Zо {0,1,2,3...}, или множество целых чисел – Z {...-2, -1, 0, +1, +2...}. Не исключены и другие дискретные множества, например {...-3/2, -1/2, +1/2, +З/2...}. Важно то, что соседние элементы таких множеств отличаются на 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8. Один из уровней замкнутой системы обладает минимально возможной для ее устойчивого существования энергией. Этот уровень называют основным. Обычно с него и начинают нумерацию в порядке возрастания энергии. Остальные уровни, энергия которых больше основного уровня, называют возбужденны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9. Если для нумерации уровней пригодны множества N или Zо, то для нумерации состояний иногда их может оказаться недостаточно. У систем, имеющих вырожденные уровни, состояния внутри таких уровней нуждаются в добавочной нумерации. Здесь-то обычно и приходят на помощь фрагменты множества Z или других множест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1.10. Для каждого из состояний квантово-механической системы вводят свой математический образ и его символ. Такой образ называют волновой функцией, для нее используют символ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либ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ли какой-либо иной. Совокупность функций состояния называют спектром волновых функций системы и изображают набором – последовательностью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272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11. Каждому состоянию отвечает свой энергетический уровень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1, Е2, Е3,…Еk,…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ножество разрешенных значений энергии образует спектр уровней систем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495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 вырожденных уровней нумерация может быть изменена и дополнена благодаря группировке состояний по уровня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12. Введем важные понятия состояний "чистых" и состояний "смешанных". "Чистые" – это дискретные состояния, которые разрешены для частиц, находящихся в стационарных условиях, т.е. не подверженных никаким внешним воздействиям. Такая ситуация идеальна. Реально всякая частица (атом, молекула и т.п.) лишь одна из многих, входящих в термодинамическую систему образца. Последнюю обычно рассматривают в состоянии теплового равновесия, которое в простейшем случае поддерживается за счет соударений, т.е. обмена энергией и состояниями между отдельными частицами. Поэтому приходится ожидать, что всякое реальное состояние квантово-механической системы "смешанное" и включает в себя любое из возможных "чистых" состояний с вероятностью, которая определяется условиями теплового равновес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13. Часто волновую функцию состояния называют вектором состояний. Это связано с особенностями математического аппарата и обусловлено глубокой аналогией, существующей между векторами и волновыми функция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2. Приборы и измерения. Операторы. Операторные уравн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kern w:val="0"/>
          <w:sz w:val="28"/>
          <w:szCs w:val="28"/>
          <w:lang w:val="ru-RU"/>
        </w:rPr>
        <w:t>1.2.1.</w:t>
      </w:r>
      <w:r>
        <w:rPr>
          <w:kern w:val="0"/>
          <w:sz w:val="28"/>
          <w:szCs w:val="28"/>
          <w:lang w:val="ru-RU"/>
        </w:rPr>
        <w:t xml:space="preserve"> Исходная физическая информация о природных явлениях, в том числе и такая; которая служит первоосновой для построения теории, всегда исходит лишь из результатов эксперимента. Важнейшей чертой научного опыта является количественное измерение характеристик исследуемых систем. Соответственным образом организуется последовательность действий, приводящая к численному значению измеряемой величины. Материальная система, обеспечивающая процедуру измерения, – это прибор, имеющий определенную конструкцию с необходимыми взаимосвязанными узлами. Из стандартных узлов можно составить комбинацию различной сложности и конечного назнач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2. В классической физике, связанной с изучением макроскопических объектов, процесс измерения можно организовать так, что измерение никак не сказывается на состоянии системы. В таком случае говорят, что измерение не возмущает объект. Так, вряд ли имеет смысл исследовать влияние астрономических наблюдений за планетами на их движени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.2.3. В квантовой механике, изучающей микромир, все обстоит иначе. Ни один из способов наблюдения и измерения не свободен от воздействия прибора на изучаемый микрообъект. При этом обязательно имеет место взаимодействие микрочастиц измерительного узла (фотонов, электронов и т.п.) и микросистемы</w:t>
      </w:r>
      <w:r>
        <w:rPr>
          <w:rStyle w:val="FootnoteAnchor"/>
          <w:kern w:val="0"/>
          <w:sz w:val="28"/>
          <w:szCs w:val="24"/>
          <w:lang w:val="ru-RU"/>
        </w:rPr>
        <w:footnoteReference w:id="2"/>
      </w:r>
      <w:r>
        <w:rPr>
          <w:kern w:val="0"/>
          <w:sz w:val="28"/>
          <w:szCs w:val="28"/>
          <w:lang w:val="ru-RU"/>
        </w:rPr>
        <w:t>. Таким образом, элементарный акт измерения микроскопичен, но конечная информация выводится из детектирующего, узла прибора в преобразованном макроскопическом вид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.2.4. Отсюда ясно, что в акте измерения два материальных объекта – изучаемая система и прибор – образуют единое целое. Этим определяются необходимые математические образы, используемые в квантовой механике. Следом за волновой функцией – образом состояния системы, требуется ввести еще два образа, а именно: образ измерительного устройства и образ процедуры измерения, увязывающей систему и прибор в эксперимент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5. Измерения суть операции – действия над системами. Естественно их образами считать также действия – математические преобразования, определенные над волновыми функциями, то есть операторы. Измеряемые характеристики разнообразны, и приборы, как известно, специализированы, но имеется несколько типов фундаментальных величин и соответствующих им измерений, которые отображаются операторами простейшего вида. О них речь пойдет ниж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6. Численные характеристики изучаемого состояния квантово-механической системы являются и целью, и итогом измерения. Акт измерения не оставляет состояние системы неизменным. После него может произойти релаксация – возвращение системы в исходное состояние, но может совершиться переход в другое состояние, либо иные превращения. Все зависит от способа постановки эксперимента. В любом варианте представляет интерес лишь такая схема опыта, которая приводит к информации о предыстории системы, т.е. о состоянии, непосредственно предшествующем измерению. В процессе измерения выделим стадию исходную и завершающую, когда сигнал об измеряемой величине уже сформирован. Определим в этом процессе условно следующие элемент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860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84"/>
        <w:gridCol w:w="1768"/>
        <w:gridCol w:w="1236"/>
        <w:gridCol w:w="1985"/>
        <w:gridCol w:w="283"/>
        <w:gridCol w:w="2023"/>
      </w:tblGrid>
      <w:tr>
        <w:trPr>
          <w:trHeight w:val="6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бор</w:t>
            </w:r>
          </w:p>
          <w:p>
            <w:pPr>
              <w:pStyle w:val="Normal"/>
              <w:spacing w:lineRule="auto" w:line="360"/>
              <w:ind w:firstLine="132"/>
              <w:rPr/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651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0"/>
                <w:lang w:val="ru-RU"/>
              </w:rPr>
              <w:t>-метр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Исследуемая </w:t>
            </w:r>
          </w:p>
          <w:p>
            <w:pPr>
              <w:pStyle w:val="Normal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истема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905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rPr/>
            </w:pPr>
            <w:r>
              <w:rPr>
                <w:kern w:val="0"/>
                <w:sz w:val="20"/>
                <w:lang w:val="ru-RU"/>
              </w:rPr>
              <w:t xml:space="preserve">Величина </w:t>
            </w: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651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0"/>
                <w:lang w:val="ru-RU"/>
              </w:rPr>
              <w:t xml:space="preserve"> на датчике прибор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сследованная система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7. Переведем наши рассуждения на язык математики. Для наглядности разделим поле страницы на три части вертикальными линиями и слева опишем словами существо акта измерения, выделяя построчно его узловые компоненты, далее введем ил математические символы-образы и, наконец, дадим комментар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818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67"/>
        <w:gridCol w:w="4096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исание акта измерения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имволы и их математическое содержание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акте измерения физической величин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) соответствующий приб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85750" cy="279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43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ератор измеряемой величины</w:t>
            </w:r>
          </w:p>
        </w:tc>
      </w:tr>
      <w:tr>
        <w:trPr>
          <w:trHeight w:val="418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 взаимодействует 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88265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8" t="-283" r="-40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нак включения действия* – умножение оператора на –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) системой, находящейся в k-м состоянии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16865" cy="279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– </w:t>
            </w:r>
            <w:r>
              <w:rPr>
                <w:kern w:val="0"/>
                <w:sz w:val="20"/>
                <w:lang w:val="ru-RU"/>
              </w:rPr>
              <w:t>волновую функцию k-го состояния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) В результате формируется сигнал, несущий информацию 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=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нак равенства, связывающий алгоритм преобразования с его результатам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) численном значении измеряемой величин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66700" cy="27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исло – собственное значение оператор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) относящейся 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88265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8" t="-283" r="-40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нак умножения, связывающий это число 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) исследуемому k-му состоя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16865" cy="27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лновую функцию.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*Обычно опускаетс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8. В итоге в качестве математического образа все измерительной процедуры получаем операторное уравн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4311650" cy="44450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9"/>
                              <w:gridCol w:w="326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kern w:val="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1409700" cy="33020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6" t="-109" r="-26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9700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kern w:val="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lang w:val="ru-RU"/>
                                    </w:rPr>
                                    <w:t>(1.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35pt;mso-wrap-distance-left:9pt;mso-wrap-distance-right:9pt;mso-wrap-distance-top:0pt;mso-wrap-distance-bottom:0pt;margin-top:6.65pt;mso-position-vertical-relative:text;margin-left:6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9"/>
                        <w:gridCol w:w="326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1409700" cy="330200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" t="-109" r="-26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(1.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я подобной структуры хорошо известны в математике. Это так называемые уравнения на собственные значения в матричной алгебре, а также в теории специальных функций, построенных в разделе некоторых типов дифференциальных уравн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3. Основные черты математического аппарата квантовой механи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kern w:val="0"/>
          <w:sz w:val="28"/>
          <w:szCs w:val="28"/>
          <w:lang w:val="ru-RU"/>
        </w:rPr>
        <w:t>1.3.1.</w:t>
      </w:r>
      <w:r>
        <w:rPr>
          <w:kern w:val="0"/>
          <w:sz w:val="28"/>
          <w:szCs w:val="28"/>
          <w:lang w:val="ru-RU"/>
        </w:rPr>
        <w:t xml:space="preserve"> Обсудим важнейшие черты операторного уравнения (1.1). Оно предписывает общую алгебраическую схему описания физических свойств стационарных систем в микромире. Эта схема требует, чтобы в качестве операторов физических величин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79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спользовались только такие действия или комбинации действий, которые преобразуют волновые функции сами в себя с точностью до постоянного множителя. Соответственно, в качестве волновых функций могут применяться только такие функции, которые способны к подобному преобразованию. Их называют собственными функциями оператора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79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Множите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79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 уравнении (1.1) являются собственными числами или собственными значениями соответствующего оператора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79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.3.2. Хорошо известно, что простейшее математическое описание периодических процессов достигается с применением алгебры комплексных чисел. Комплексное число С и комплексно-сопряженное с ним С* состоят из одинаковых действительных частей (Rе) и различаются по знаку мнимых частей (Im)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203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76300" cy="279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279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88465" cy="254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161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оизведени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04900" cy="368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азывается квадратом модуля комплексного числ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60065" cy="368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кспоненциальные функции с комплексными показателями имеют тесную связь с тригонометрическими функциями и широко распространены в описании пространственных и временных периодических процессов. Рассмотрим для примера сопряженные функ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7365" cy="3168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95500" cy="3168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1.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Легко видеть, что квадрат их модуля, равный их произведению, единиче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62400" cy="368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риодичность есть характерная черта стационарных движений в микросистемах, поэтому в квантовой механике широко используется комплексное представление волновых функций, особенно при описании движений, включая вращательную составляющу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3.3. В то время как волновые функции и операторы могут иметь комплексную форму, это недопустимо для собственных чисел операторов в уравнении (1.1), которые изображают измеримые величины и поэтому должны быть только действительными. Из этого вытекает жесткое требование к математической конструкции операторов квантовой механики, сформулировать которое мы сможем несколько ниж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чень важно, что не существует никаких математических или физических соображений, которые отдавали бы предпочтение числу или функции перец комплексно-сопряженным двойником. Они равноправны во всех расчетах, так как в конечном итоге приложения комплексных чисел и функций всегда связаны с их модулем. По этой причине уравнение (1.1) и ему комплексно-сопряженное выражение (1.4) физически эквивалентн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59865" cy="342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 xml:space="preserve"> (1.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еличи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79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должна быть действительной и равно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79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.е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79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акому требованию отвечают собственные числа так называемых эрмитовых или самосопряженных операторов (Шарль Эрмит – французский математик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3.4. Сформулируем условие самосопряженности операторов. Выделим из операторных уравнений (1.1) и (1.4) собственные значе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79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не нарушая равенств. Учтем, что символ оператора означает преобразование функции, записанной справа от него.* Поэтому, чтобы не нарушить смысла преобразования, влекущего за собой нарушение равенств (1.1) и (1.4), домножим слева первое из них 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66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а второе на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Затем следует справа домножить каждую из частей (правую и левую) обоих уравнений на произведение дифференциалов всех координат и результат проинтегрировать во всем пространстве изменения аргументов. Сравним ход этих преобразований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12800" cy="279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  <w:tab/>
        <w:tab/>
        <w:tab/>
        <w:tab/>
        <w:tab/>
        <w:tab/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68400" cy="342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95500" cy="27368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  <w:tab/>
        <w:tab/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62200" cy="342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93900" cy="279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  <w:tab/>
        <w:tab/>
        <w:tab/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84400" cy="342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74265" cy="342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  <w:tab/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00300" cy="4057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обще говоря, это дело вкуса и удобства. Важно далее всюду соблюдать оговоренные однажды правила математического синтакси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авые части этих последних равенств равн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794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31465" cy="368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этому равны и левые, т. е. получаем равенство (1.5), которое выражает условие самосопряженности операторов, имеющих действительные собственные значе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00300" cy="4057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3.5. В формуле (1.5) представлена функц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ее комплексно-сопряженный "двойник"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66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а в общем виде эрмитов опера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79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вязывает две разные функции f и g аналогичной формулой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98700" cy="419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.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братим внимание читателя на то, что процедура комплексного сопряжения оператора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794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перевод его в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125" cy="3016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вязана с тем, что мнимая единица в качестве численного параметра входит в конструкцию операто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.3.6. Запись уравнений типа .(1,5) и (1.6) можно упростить и одновременно придать им дополнительный смысл, используя символы-скобк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предложенные Дираком и называемые бра- и кет-символами соответственно (от англ. brасkets – скобки). Итак, вместо знаков интеграла, функций и дифференциалов переменных, образующих вместе операцию интегрирования, запишем эквивалентные символ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25500" cy="342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304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д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3700" cy="4057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азывается бра-вектором, а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304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кет-вектором. В таком случае интеграл от произведения двух функций приобретает вид скалярного произведени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22400" cy="342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>(1.7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ли в интеграл введем оператор, то получаем также символическое скалярное произведение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90700" cy="4318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  <w:tab/>
        <w:tab/>
        <w:tab/>
        <w:tab/>
        <w:t>(1.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котором ве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304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еобразован операторо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794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в новую волновую функцию-вектор, равны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342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им образом, в этой записи очень многие важные интегралы квантовой механики оказываются просто скалярными произведениями различных бра- и кет-векторов. Формула (1.6) в бракет-символах приобретает вид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23900" cy="4318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495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>(1.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3.7. Из условия (1.6) или (1.9) вытекает чрезвычайно важное свойство собственных функций эрмитова оператора, называемое свойством ортогональности. Поясним смысл этого определения. Для этого рассмотрим две разные собственные функции эрмитова оператора, например, f и g, которым отвечают разные ненулевые собственные числ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794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оответственно, т.е. справедливы операторные равенств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9800" cy="3302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 xml:space="preserve"> и </w:t>
        <w:tab/>
        <w:tab/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355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  <w:tab/>
        <w:t xml:space="preserve"> (1.1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уем скалярные произведени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63700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76400" cy="4318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  <w:tab/>
        <w:t xml:space="preserve"> (1.1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 первого скалярного произведения вычтем произведение, комплексно-сопряженное второму, и с учетом (1.11) получим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60800" cy="495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 xml:space="preserve"> (1.1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определению эрмитова оператора получа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01800" cy="495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08100" cy="368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355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куда следует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5300" cy="31686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>(1.1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скольку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3048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то уравнение (1.13) справедливо, есл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3048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и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4100" cy="342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  <w:tab/>
        <w:tab/>
        <w:tab/>
        <w:t>(1.1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ункции g и f, удовлетворяющие условию (1.14), называются ортогональными во всей области определения переменных по аналогии с ортогональными векторами, скалярное произведение которых равно нул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3.8. Ортогональный набор функций, эрмитова оператора очень удобен тем, что функцию, определенную на тех же переменных, можно разложить в ряд по набору. Таким образом, он может рассматриваться в качестве базисного набора, аналогичного набору ортогональных базисных вектор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3.9. Такое разложение представляется всегда в виде линейной комбинации. Например, если ортогональный набор включает функции (f1, f2, f3,... fn,...)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032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то строгое разложение произвольной функции F примет вид бесконечного ряд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65400" cy="571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>(1.1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ли выбираемый ортогональный набор ограничен, то ряд состоит из конечного числа слагаемы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ртонормированные наборы собственных функций эрмитовых операторов представляют собой естественную основу для конструирования математических образов дискретных состояний физических сист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3.10. Второе важное требование, которое предъявляется к операторам квантовой механики – это линейность. Линейным называют оператор, обладающий следующими свойствам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84400" cy="342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70000" cy="3429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 xml:space="preserve"> </w:t>
        <w:tab/>
        <w:t xml:space="preserve"> (1.1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794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794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произвольные функции и а – произвольная постоянная. Можно подумать, что это слишком простые требования, но дело в том, что сравнительно узкий круг математических преобразований удовлетворяет им. Например, операция взятия синуса или возведения в степень не линейны и не могут служить основой для конструирования квантово-механических оператор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4300" cy="31686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59300" cy="31686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 негативные примеры. Напротив, операции умножения на некоторую функцию или число, дифференцирование и интегрирование отвечают линейности, т.е. подчиняются уравнениям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51200" cy="31686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37000" cy="520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35500" cy="304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sectPr>
      <w:headerReference w:type="default" r:id="rId9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Следует различать исследуемый образец, также приготовленный в макроскопической форме и изучаемую микросистему, одну из огромного множества в его составе.</w:t>
      </w:r>
      <w:r>
        <w:rPr>
          <w:sz w:val="24"/>
          <w:szCs w:val="24"/>
        </w:rPr>
        <w:t xml:space="preserve"> </w:t>
      </w:r>
      <w:r>
        <w:rPr/>
        <w:t>Возможность выделения отдельных</w:t>
      </w:r>
      <w:r>
        <w:rPr>
          <w:sz w:val="24"/>
          <w:szCs w:val="24"/>
        </w:rPr>
        <w:t xml:space="preserve"> </w:t>
      </w:r>
      <w:r>
        <w:rPr/>
        <w:t>микросистем – атомов, молекул и элементарных частиц достижима в современных экспериментах, но прибор довести до микроуровня нельзя, хотя современная микроэлектроника сделала серьезные шаги в этом направл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9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0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header" Target="header1.xml"/><Relationship Id="rId96" Type="http://schemas.openxmlformats.org/officeDocument/2006/relationships/footnotes" Target="footnotes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4:00Z</dcterms:created>
  <dc:creator>Виктор</dc:creator>
  <dc:description/>
  <cp:keywords/>
  <dc:language>en-US</dc:language>
  <cp:lastModifiedBy>Mage</cp:lastModifiedBy>
  <dcterms:modified xsi:type="dcterms:W3CDTF">2011-10-07T01:54:00Z</dcterms:modified>
  <cp:revision>2</cp:revision>
  <dc:subject/>
  <dc:title>Федеральное агентство по образованию</dc:title>
</cp:coreProperties>
</file>