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УМ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ИНФОРМАТИ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К У Р С О В А Я Р А Б О Т 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ПО ЧИСЛЕННЫМ МЕТОДАМ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ШЕНИЕ ДИФФЕРЕНЦИАЛЬНОГО УРАВНЕ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ЕРВОГО ПОРЯДК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Сумы, 2005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1. </w:t>
      </w:r>
      <w:r>
        <w:rPr>
          <w:sz w:val="28"/>
          <w:szCs w:val="32"/>
        </w:rPr>
        <w:t>Метод Адам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метод численного интегрирования разработан Адамсом в 1855г. В последствии этот метод был забыт и вновь открыт в начале века. Популяризация метода Адамса и дальнейшее его усовершенствование связаны с именем А.Н. Кры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м метод Адамса применительно к уравнению первого по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 начальным услови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(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усть x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i=0,1,2,….) – система равностоящих значений с шагом h 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чевидно, име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128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второй интерполяционной формулы Ньютона с точностью до разностей четвертого порядка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(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604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ыражение (4) в формулу (3) и учитывая, что dx=hdq, будем име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 экстраполяционную формулу Адам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процесса нужны четыре начальных значения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называемый начальный отрезок, который определяют исходя из начального условия (2), каким-нибудь численным методом. Можно, например, использовать метод Рунге-Кутта. Зная эти значения, из уравнения (1) можно найти значения производных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ставить таблицу раз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ьнейшие значения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i=4,5,…) искомого решения можно шаг за шагом вычислять по формуле Адамса, п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няя по мере необходимости таблицу разностей (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троля рекомендуется вычислив первое приближение дл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дсчитать конечные раз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атем найти второе приближение по более точной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личаются лишь на несколько е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ниц последнего сохраняемого десятичного разряда, то можно положить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а затем, найдя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еревычислив конечные разности (7). После этого, строго говоря, следует снова найти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(8). Поэтому шаг h должен быть таким , чтобы этот пересчёт был излиш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актике шаг h выбирают столь малым, чтобы можно было пренебречь членом </w:t>
      </w: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ормуле (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же расхождение величин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ительно, то следует уменьшить шаг 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шаг h уменьшают в два раза. Покажем, как в этом случае, имея до некоторого значения i таблицу величин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j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i) c шагом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просто построить таблицу величин </w:t>
      </w:r>
      <w:r>
        <w:rPr>
          <w:sz w:val="28"/>
          <w:szCs w:val="28"/>
        </w:rPr>
        <w:drawing>
          <wp:inline distT="0" distB="0" distL="0" distR="0">
            <wp:extent cx="25400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k=0,1,2…) с шагом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кратности введения сокращенные 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k=0,1,2…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формулы (4) будем име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, полагая j=i-2 и q=1/2 и учитывая, что </w:t>
      </w: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ход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ри j=i-1, q=1/2 из формулы (9) получаем, что аргументу </w:t>
      </w: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знач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касается значений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о они имеются в старой таблице. После этого составляем начальный отрезок для новой таблицы.</w:t>
      </w:r>
      <w:r>
        <w:rPr>
          <w:sz w:val="28"/>
          <w:szCs w:val="28"/>
        </w:rPr>
        <w:drawing>
          <wp:inline distT="0" distB="0" distL="0" distR="0">
            <wp:extent cx="3060065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ходим конечные раз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k=-3,-2,-1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k=-3,-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k=-3,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ше таблица продолжается обычным путём, посредством соответствующей модификации формулы (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355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101" r="-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j=0,1,2,…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на электронных счётчиках машинах формулу Адамса (5) выгодно применять в раскрытом виде. Учитывая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03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ведения подобных членов им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ём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Методы, основанные на применении производных высших поряд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их пор для численного интегрирования дифференциального уравнения первого по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ьным услов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меняли формулы, в которых явно используется лишь первая производная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ком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если использовать формулы, явно содержащие производные высших порядков от искомого решения, то можно указать методы, дающие более точный результат на данном промежутке без увеличения числа ша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едем соответствующие формулы, предполагая, что правая часть уравнения (1) дифференцируема дост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чное число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42291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начения искомого решения y=y(x) и, соответственно, значения его производных первого и второго порядков в точках 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полагая велич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ы по степеням h, наход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олученных формул исключим члены, содержащие </w:t>
      </w:r>
      <w:r>
        <w:rPr>
          <w:sz w:val="28"/>
          <w:szCs w:val="28"/>
        </w:rPr>
        <w:drawing>
          <wp:inline distT="0" distB="0" distL="0" distR="0">
            <wp:extent cx="84455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вторую формулу умножим на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ретью – на 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ложим с первой. Будем и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 точностью до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приближённую формул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оказать, что остаточный член формулы (3) равен </w:t>
      </w: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налогично имее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12080" cy="93091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8235" cy="10737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8985" cy="6343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86225" cy="10845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1510" cy="6343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 точностью до h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ем приб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жённую форму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45385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доказать, что остаточный член формулы (4) е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формулам (3) и (4) прис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им выражения для производ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цесс численного дифференцирования уравнения (1) при наличии начального условия (2), использющий формулы (3) и (4), происходит следующим образом. Каким-либо методом вычисляем три начальные строки (начальная таблиц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685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формулы (4) при i=2 получаем первое приближение дл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, пользуясь формулами (5) и (6), находим для соответствующих производных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х первые приближ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е приближение дл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при i=2 из формулы (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844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ле этого исправляем значения производных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д</w:t>
      </w:r>
      <w:r>
        <w:rPr>
          <w:sz w:val="28"/>
          <w:szCs w:val="28"/>
          <w:lang w:val="uk-UA"/>
        </w:rPr>
        <w:t>сч</w:t>
      </w:r>
      <w:r>
        <w:rPr>
          <w:sz w:val="28"/>
          <w:szCs w:val="28"/>
        </w:rPr>
        <w:t>итывая их вторые прибли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троля ещё раз вычисляем по формуле (3) третье приближение </w:t>
      </w: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спользуя найденные значени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шаг h выбран подходящим, то перещёт не даёт нового результата, и в этом случае можно положить </w:t>
      </w:r>
      <w:r>
        <w:rPr>
          <w:sz w:val="28"/>
          <w:szCs w:val="28"/>
        </w:rPr>
        <w:drawing>
          <wp:inline distT="0" distB="0" distL="0" distR="0">
            <wp:extent cx="157480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тивном случае следует уменьшить шаг. Аналогично находятся дальнейшие значения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i&gt;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начальных значений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ычно используют метод последовательных приближений или метод Рунге-Кутта, после чего нужные производны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i=0,1,2) определяются по формулам (5) и (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а также применить следующий приём: сначала, используя данное начальное значение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посредственно вычисля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 самым будет заполнена первая строка начальной таблиц</w:t>
      </w:r>
      <w:r>
        <w:rPr>
          <w:sz w:val="28"/>
          <w:szCs w:val="28"/>
          <w:lang w:val="uk-UA"/>
        </w:rPr>
        <w:t>ы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 основании формулы Тейлера приближённо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следовательно, можно будит най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ьзуясь этими данными, уточняем значени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затем перевычисляем значения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м самым заполняем вторую строку начальной таблицы. Аналогично, исходя из второй строки, находим элементы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ледней, третей строки начальной табл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м, что если пересчёты элементов строк дают значительные расхождения, то этот приём не является надёжным. В таком случае следует или уменьшить шаг h вычислений, или же обратиться к более точным мет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заключение приведём формулы, обеспечивающие более высокую степень точности, но требующие вычисления, кроме второй, ещё и третьей производной искомого решения. А именно, используя Формулу Тейлера и употребляя приём, аналогичный указанному выше, получаем форму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17800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084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 (11) употребляется для нахождения первого приближени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формула (12) даёт уточнённое значени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амо собой разумеется, что к последним двум формулам целесообразно прибегать тогда, когда форма дифференциального уравнения позволяет сравнительно просто находить вторую и третью производные от искомой функции y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rogram proizw_w_p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uses crt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onst epsilon=0.05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ype mas=array[1..100] of real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abl=array [1..3] of real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,y,y1,y2:mas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abl1,nabl2,nabl3:nabl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,h:real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:integer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unction f(x, y:real):real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:=sqr(x)-sqr(y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rocedure metod(xi, yi, step: real; var rez:real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ar k1, k2, k3, k4:real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k1:=F(xi,y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k2:=F(xi+step/2,yi+k1*step/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k3:=F(xi+step/2,yi+k2*step/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k4:=F(xi+step,yi+k3*step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rez:=yi+(step/6)*(k1+2*k2+2*k3+k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rocedure osn_metod(xi, yi, step:real;var yh22:real;var h:real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ar yh,yh2:real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p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metod(xi, yi,step, yh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metod(xi, yi, step/2, yh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metod(xi, yh2, step/2, yh2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abs(yh-yh22)/15&gt;epsilon then step:=h/2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ntil abs(yh-yh22)/15&lt;epsilon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rocedure iteraziya(j:integer;xi,h:real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первое приближение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abl1[1]:=y[j-3]+3*(y[j-1]-y[j-2])+sqr(h)*y2[j-1]-y2[j-2]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производная первого приближения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abl1[2]:=sqr(xi)-sqr(nabl1[1]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вторая производная первого приближение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abl1[3]:=2*(xi-nabl1[1]*nabl1[2]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второе приближение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abl2[1]:=y[j-1]+(h/2)*(y1[j-1]+nabl1[2])+((sqr(h))/12)*(nabl1[3]-y2[j-1]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производная второго приближения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abl2[2]:=sqr(xi)-sqr(nabl2[1]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вторая производная второго приближения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abl2[3]:=2*(xi-nabl2[1]*nabl2[2]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третье приближение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abl3[1]:=y[j-1]+(h/2)*(y1[j-1]+nabl2[2])-(sqr(h)/12)*(nabl2[3]-y2[j-1]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производная третьего приближения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abl3[2]:=sqr(xi)-sqr(nabl3[1]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вторая производная третьего приближения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abl3[3]:=2*(xi-nabl2[1]*nabl2[2]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rocedure solution(h:real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{==============Метод Рунге-Кута =================================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:=0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:=1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y[1]:=1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hile i&lt;4 d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i+1]:=a+i*h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osn_metod(x[i], y[i], h,y[i+1], h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nc(i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{======Окончание метода Рунге-Кута =================================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============найдем первые и вторые производные===============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or i:=1 to 3 d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y1[i]:=sqr(x[i])-sqr(y[i]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y2[i]:=2*(x[i]-y[i]*y1[i]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=================================================================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or i:=4 to n d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teraziya(i,x[i],h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f abs(nabl3[1]-nabl2[1])&lt;epsil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[i]:=nabl3[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1[i]:=nabl3[2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2[i]:=nabl3[3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h:=h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keypressed then hal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olution(h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=====================init==========================================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rite('введите количество значений, которые необходимо вычислить n= '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eadln(n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:=0.1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==================end of init=========================================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[i]:=(i-1)*h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olution(h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 i:=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rite('y[',i,']= ',y[i],' y"[',i,']= ',y1[i],' y""[',i,']= ',y2[i]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riteln('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riteln('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rite('Press &lt;enter&gt; to exit....'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32"/>
    </w:rPr>
  </w:style>
  <w:style w:type="character" w:styleId="WW8Num5z0">
    <w:name w:val="WW8Num5z0"/>
    <w:qFormat/>
    <w:rPr>
      <w:rFonts w:cs="Times New Roman"/>
      <w:b w:val="false"/>
      <w:i w:val="false"/>
      <w:sz w:val="24"/>
    </w:rPr>
  </w:style>
  <w:style w:type="character" w:styleId="WW8Num6z0">
    <w:name w:val="WW8Num6z0"/>
    <w:qFormat/>
    <w:rPr>
      <w:rFonts w:cs="Times New Roman"/>
      <w:b w:val="false"/>
      <w:i w:val="false"/>
      <w:sz w:val="32"/>
    </w:rPr>
  </w:style>
  <w:style w:type="character" w:styleId="WW8Num7z0">
    <w:name w:val="WW8Num7z0"/>
    <w:qFormat/>
    <w:rPr>
      <w:rFonts w:cs="Times New Roman"/>
      <w:b w:val="false"/>
      <w:i w:val="false"/>
      <w:sz w:val="32"/>
    </w:rPr>
  </w:style>
  <w:style w:type="character" w:styleId="WW8Num8z0">
    <w:name w:val="WW8Num8z0"/>
    <w:qFormat/>
    <w:rPr>
      <w:rFonts w:cs="Times New Roman"/>
      <w:b w:val="false"/>
      <w:i w:val="false"/>
      <w:sz w:val="3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overflowPunct w:val="false"/>
      <w:autoSpaceDE w:val="false"/>
      <w:spacing w:lineRule="auto" w:line="360"/>
      <w:jc w:val="center"/>
      <w:textAlignment w:val="baseline"/>
    </w:pPr>
    <w:rPr>
      <w:b/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71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98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08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6:00Z</dcterms:created>
  <dc:creator>nata</dc:creator>
  <dc:description/>
  <cp:keywords/>
  <dc:language>en-US</dc:language>
  <cp:lastModifiedBy>Mage</cp:lastModifiedBy>
  <cp:lastPrinted>2004-01-25T19:11:00Z</cp:lastPrinted>
  <dcterms:modified xsi:type="dcterms:W3CDTF">2011-10-07T01:46:00Z</dcterms:modified>
  <cp:revision>2</cp:revision>
  <dc:subject/>
  <dc:title>МИНИСТЕРСТВО ОБРАЗОВАНИЯ И НАУКИ УКРАИНЫ</dc:title>
</cp:coreProperties>
</file>