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23.wmf" ContentType="image/x-wmf"/>
  <Override PartName="/word/media/image235.wmf" ContentType="image/x-wmf"/>
  <Override PartName="/word/media/image130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Контрольн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числить предел функ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числить производную функ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сследовать функции f(х) и g(х) и построить графи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числить неопределенные интеграл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числить площадь фигуры, ограниченной графиками функций f(х) и g(х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йти общее решение дифференциального уравнения и построить графики двух различных частных решений этого уравн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йти частное решение дифференциального уравнения, удовлетворяющее указанному услов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йти частное решение дифференциального уравнения, удовлетворяющее указанным условия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сследовать ряд на сходим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йти радиус и интервал сходимости степенного 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Вариант 0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126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26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е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0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  <w:r>
        <w:br w:type="page"/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f(x) = x-1, g(x) = x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-4x + 3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Вариант 1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48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е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а) y = ln(tg x)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24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89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89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f(x) = (x+2)/2, g(x) =(- x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+7x + 2)/2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Вариант 2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2390" cy="5753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е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69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64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2665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f(x) = x-3, g(x) = x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+4x -3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Вариант 3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2665" cy="469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е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271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25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279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f(x) =1- x, g(x) = 3 - 2x - x</w:t>
      </w:r>
      <w:r>
        <w:rPr>
          <w:color w:val="000000"/>
          <w:sz w:val="28"/>
          <w:szCs w:val="28"/>
          <w:vertAlign w:val="superscript"/>
          <w:lang w:val="en-US" w:eastAsia="en-US"/>
        </w:rPr>
        <w:t>2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858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0300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Вариант 4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е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69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15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165" cy="342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986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f(x) = x, g(x) = 2 + 2x - x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Вариант 5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е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69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508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342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279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f(x) = x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- x + 1, g(x) = x + 1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62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Вариант 6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165" cy="482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482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2665" cy="457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е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469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0100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04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279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>б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79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f(x) = 2 - 2x</w:t>
      </w:r>
      <w:r>
        <w:rPr>
          <w:color w:val="000000"/>
          <w:sz w:val="28"/>
          <w:szCs w:val="28"/>
          <w:vertAlign w:val="superscript"/>
          <w:lang w:val="en-US" w:eastAsia="en-US"/>
        </w:rPr>
        <w:t>2,</w:t>
      </w:r>
      <w:r>
        <w:rPr>
          <w:color w:val="000000"/>
          <w:sz w:val="28"/>
          <w:szCs w:val="28"/>
          <w:lang w:val="en-US" w:eastAsia="en-US"/>
        </w:rPr>
        <w:t xml:space="preserve"> g(x) = x+1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444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469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Вариант 7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5100" cy="482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457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419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419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е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469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393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27100" cy="266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73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3168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f(x) = x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+ 3x + 1, g(x) = -2x - 3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431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431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8900" cy="444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Вариант 8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165" cy="482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482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200" cy="457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419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е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469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419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6700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51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342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57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279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393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f(x) = -3x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+21x - 11, g(x) = 3x + 4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74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431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469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Вариант 9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482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457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457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419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е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469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419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254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1500" cy="393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47800" cy="393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304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б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2700" cy="2794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393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 xml:space="preserve">г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393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f(x) = 2x - 3, g(x) = -x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+ 3x - 1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444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4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457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right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15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22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17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22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5:00Z</dcterms:created>
  <dc:creator>User</dc:creator>
  <dc:description/>
  <cp:keywords/>
  <dc:language>en-US</dc:language>
  <cp:lastModifiedBy>Mage</cp:lastModifiedBy>
  <dcterms:modified xsi:type="dcterms:W3CDTF">2011-10-07T01:45:00Z</dcterms:modified>
  <cp:revision>2</cp:revision>
  <dc:subject/>
  <dc:title>Контрольная работа</dc:title>
</cp:coreProperties>
</file>