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ru-RU"/>
        </w:rPr>
        <w:t>МИНИСТЕРСТВО ОБРАЗОВАНИЯ И НАУКИ УКРАИН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ru-RU"/>
        </w:rPr>
        <w:t>БЕРДЯНСКИЙ УНИВЕРСИТЕТ МЕНЕДЖМЕНТА И БИЗНЕС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ru-RU"/>
        </w:rPr>
        <w:t>КАФЕДРА МАТЕМАТИКИ ТА МАТЕМАТИЧНИХ МЕТ0ДИ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3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34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  <w:lang w:val="ru-RU"/>
        </w:rPr>
        <w:t>КУРСОВАЯ РАБО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ru-RU"/>
        </w:rPr>
        <w:t>по дисциплин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  <w:lang w:val="ru-RU"/>
        </w:rPr>
        <w:t>«Математические методы исследования операций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ru-RU"/>
        </w:rPr>
        <w:t>на тем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ru-RU"/>
        </w:rPr>
        <w:t>Решение и постоптимальный анализ задачи линейного программиро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ru-RU"/>
        </w:rPr>
        <w:t>Вариант № 3 / 4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  <w:lang w:val="ru-RU"/>
        </w:rPr>
        <w:t>1 .Теоретические сведе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1 Симплекс-метод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еорема (фундаментальная)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сли ЗЛП имеет оптимальное решение (в ограниченной области всегда, а в неограниченной - в зависимости от ограниченности целевой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, то оно совпадает, по крайней мере, с одним из допустимых базисных решений (ДБР) системы огранич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гласно фундаментальной теореме вместо исследования бесконечного множества допустимых решений, необходимо исследовать лишь конечное число ДБР. Таким образом, принципиальная схема решения ЗЛП таков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йти все ДБР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числить для каждого из них соответствующее значение ЦФ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ить и определить наилучше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, в общем случае при больших значен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п и 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личество ДБР может быть огромным (порядка 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ru-RU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практическое осуществление перебора всех ДБР станет невозможным. Эти трудности обусловлены тем, что указанная принципиальная схема связана с беспорядочным перебором ДБР, без учета, насколько новое проверяемое ДБР изменяет ЦФ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приближает ли оно нас к искомому оптимуму. Если же указанный перебор ДБР производить целеустремленно, добиваясь на каждом шаге монотонного изменения ЦФ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т.е. чтобы каждое следующее ДБР было лучше предыдущего (или по крайней мере не хуже), то число анализируемых ДБР можно резко сократи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ой метод решения ЗЛП - симплекс-метод - базируется на идее последовательного улучшения решения. Очевидно, что для реализации этой идеи метод должен включать три основных элемент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&gt; способ определения исходного ДБР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&gt; правило перехода к следующему "лучшему" ДБР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&gt; критерий, по которому можно определить оптимальность найденного решения или необходимость его дальнейшего улучш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абличный симплекс-метод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усть для исходной ЗЛП задано начальное ДБР, базис которого образуют перв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толбцов матриц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ведем новую переменну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с помощью элементарных преобразований Жордана-Гаусса преобразуем расширенную систему к диагональной форме относительно перемен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,...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нной диагональной форме в дальнейшем будем ставить в соответствие следующую таблицу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дальнейшем второй столбец будем опускать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троенная таблица называе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симплекс-таблицей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на содержит всю информацию, необходимую для осуществления одной итерации симплекс-метода. Реализация симплекс-метода с помощью симплекс-таблицы называе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табличным симплекс-методом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сути симплекс-метод и табличный симплекс-метод соотносятся между собой как метод и алгорит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ru-RU"/>
        </w:rPr>
        <w:t>Схема табличного симплекс-мет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Шаг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Начальный ша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усть задано ДБ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х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ходной задачи. Построим соответствующую этому ДБ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х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мплекс-таблицу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Шаг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Проверка условия оптима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сли коэффициен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стро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7D5A64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отрицательные, то прекратить вычисления: текущей симплекс-таблице соответствует оптимальное ДБ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Шаг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Выбор ведущего столбц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реди коэффициент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7D5A64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1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брать отрицательный. Пусть мы выбра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огда р-й столбец будет ведущим. Переменн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дет вводиться во множество базисных переменных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Шаг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Выбор ведущей стро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сли коэффициен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7D5A64"/>
          <w:sz w:val="28"/>
          <w:szCs w:val="28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1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оложительные, то прекратить вычислени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целевая функция не ограничена сверху, иначе выбр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ую строку, для котор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ая строка называется ведущ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лемент таблиц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q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ересечении ведущих строки и столбца называется ведущим элемент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Шаг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Переход к новой симплекс-таблиц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пользуя преобразования Жордана-Гаусса над СЛАУ, в симплекс-таблице сделать ведущий элемент равным единице, а все остальные коэффициенты ведущего столбца равными нулю. Слева от таблиц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ой строке запишем переменну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ru-RU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йти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шаг 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2 Постоптимальный 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Постоптимальный анали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анализ моделей на чувствительность) – это процесс, реализуемы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посл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ого, как оптимальное решение задачи получено. В рамках такого анализа выявляется чувствительность оптимального решения </w:t>
      </w:r>
      <w:r>
        <w:rPr>
          <w:rFonts w:cs="Times New Roman" w:ascii="Times New Roman" w:hAnsi="Times New Roman"/>
          <w:color w:val="7D5A64"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ным изменениям исходной модели. Иными словами, анализируется влияние возможных изменений исходных условий на полученное ранее оптимальное решение. Важность этого анализа ЗЛП объясняется также ещё и тем, что большая часть параметров ЗЛП точно не известна, и на практике обычно берутся приближенные значения парамет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сутствие методов, позволяющих выявить влияние возможных изменений параметров модели на оптимальное решение, может привести к тому, что полученное (статическое) решение устареет еще до своей реализации. Существует два способа постоптимального анализа: графический метод и аналитическ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остоптимальном анализе исследуются три класса параметров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Компоненты вектора ограниче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t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е нахождения оптимального решения .представляется вполне логичным выяснить, как отразится на оптимальном решении изменение запасов ресурсов. Отметим, что неравенства модели типа 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 обычно могут быть интерпретированы, как ограничения на использование лимитированного ресурса. А ограничения типа 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 могут быть интерпретированы, как некоторые требования к моделируемому процесс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анализе изменений запасов ресурсов особенно важны два следующих аспект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&gt; На сколько мож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величить (уменьшить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пас некоторого ресурса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улуч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лученного оптимального значения целевой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&gt; На сколько мож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низить (увеличить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пас некоторого ресурса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сохранен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лученного оптимального значения целевой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Коэффициенты ЦФ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j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ется пределы допустимых изменений коэффициентов целевой фун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&gt; Каков диапазон изменения (увеличения или уменьшения) того или иного коэффициента целевой функции, при котором не происходит изменение оптимального решения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&gt; Насколько следует изменить тот или иной коэффициент целевой функции, чтобы сделать некоторый недефицитный ресурс дефицитным и, наоборот, дефицитный ресурс сделать недефицитным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Существует диапазон изменения А коэффициентов ЦФ как базисных, так и небазисных переменных, в которых текущее оптимальное решение остается оптимальн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для небазисных переменных существу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только нижня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верхня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аниц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для базисных - обычно существу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и нижняя и верхня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аниц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Изменение коэффициента ЦФ базисно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перемен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сегда приводит к изменению значения ЦФ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Эффект от изменения коэффициентов ЦФ может рассматриваться с двух позиций 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с точки зрения сбыта на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ru-RU"/>
        </w:rPr>
        <w:t>интересую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вновесные це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 точки зрения производства нас интересует диапазон изменения коэффициента ЦФ, ' в пределах которого текущий план производства остается оптимальн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34"/>
          <w:u w:val="single"/>
          <w:lang w:val="ru-RU"/>
        </w:rPr>
        <w:t>Нахождение диапазонов изменения запасов ресурс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34"/>
          <w:u w:val="single"/>
          <w:lang w:val="ru-RU"/>
        </w:rPr>
        <w:t>Недефицитные ресурс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сли в оптимальном решении дополнительная переменн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граничения базисная, то это ограничение является не связывающим (не активным в точке оптимума), а ресурс - недефицитный. В этом случае значение дополнительной базисной переменной дает диапазон изменения, в котором соответствующая компонен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ж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ьшатся (в случае знака ограничения 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величивается (в случае знака ограничения 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5D78B3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начение соответствующей дополнительной переменной в точке оптимума. Тогда решение остаётся допустимым и оптимальным в диапазо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 ∆ , гд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34"/>
          <w:u w:val="single"/>
          <w:lang w:val="ru-RU"/>
        </w:rPr>
        <w:t>Дефицитные ресурс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сли в оптимальном решении некоторая дополнительная переменная небазисная, то существующее ' ей ограничение является связывающим (активным в точке оптимума), а ресурс - дефицитны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ля ограничения тип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ля ограничения тип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  <w:u w:val="single"/>
          <w:lang w:val="ru-RU"/>
        </w:rPr>
        <w:t>Изменение коэффициентов Ц.Ф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уществует диапазон изменения коэффициентов ' целевой функции как базисных так и не базисных переменных, в которых полученное решение остаётся оптимальным. Изменение коэффициента базисной переменной в пределах этого диапазона приводит к изменению значения целевой функции, так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*β, а одна из компонент вектора Св изменяется. Изменение коэффициента небазисной переменной не меняет значения задач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ля задачи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ах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Базисные переменные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базисной переменной диапазон устойчивости, в котором может изменяться коэффициен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, оставляя текущее решение оптимальным, задаётся выражением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∆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носительная оценка переменн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j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текущем оптимальном реш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ли отсутствуют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542540" cy="332740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ответствен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е базисные переменны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не базисной переменной диапазон устойчивости, в котором может изменятся коэффициент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ставляя текущее решение оптимальным, задаётся выражение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Для задачи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: Базисные переменны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базисной переменной диапазон устойчивости, в котором может изменяться коэффициент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, оставляя текущее решение оптимальным, задаётся выражением: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∆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базисные переменны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не базисной переменной диапазон устойчивости, в котором может изменятся коэффициент С; оставляя текущее решение оптимальным, задаётся выраж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3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32"/>
          <w:lang w:val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32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32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32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32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 xml:space="preserve"> ∆ </w:t>
      </w:r>
      <w:r>
        <w:rPr>
          <w:rFonts w:cs="Times New Roman" w:ascii="Times New Roman" w:hAnsi="Times New Roman"/>
          <w:color w:val="000000"/>
          <w:sz w:val="28"/>
          <w:szCs w:val="32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32"/>
          <w:lang w:val="ru-RU"/>
        </w:rPr>
        <w:t xml:space="preserve"> ∞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2. Содержательная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Вариант 3/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Транспортная компания для перевозки инжира из Багдада в Мекку использует мулов, одногорбых и двугорбых верблюдов. Двугорбый верблюд может перевезти - 1000 фунтов, одногорбый – 500 фунтов, а мул – 300 фунтов. За один переход двугорбый верблюд потребляет 2 кипы сена и 40 галлонов воды. Одногорбый верблюд потребляет 2 кипы сена и 30 галлонов воды. Мул – 1 кипу сена и 10 галлонов воды. Пункты снабжения компании, расположенные в различных оазисах вдоль пути, могут выдать не более 900 галлонов воды и 35 кип сена. Верблюды и мулы арендуются у пастуха близ Багдада, арендная плата равна 12 пиастрам за двугорбого верблюда, 5 пиастрам за одногорбого и 4 пиастрам за му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Если компания должна перевести 8000 фунтов инжира из Багдада в Мекку, сколько надо использовать верблюдов и мулов для минимизации арендной платы пастуху?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3. Математическая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Переме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Х1 - Двугорбый вербл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Х2 - Одногорбый вербл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Х3 – Му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 xml:space="preserve">Целевая функция – </w:t>
      </w:r>
      <w:r>
        <w:rPr>
          <w:rFonts w:cs="Times New Roman" w:ascii="Times New Roman" w:hAnsi="Times New Roman"/>
          <w:sz w:val="28"/>
          <w:szCs w:val="26"/>
          <w:lang w:val="ru-RU"/>
        </w:rPr>
        <w:t>минимизация арендной 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Z</w:t>
      </w:r>
      <w:r>
        <w:rPr>
          <w:rFonts w:cs="Times New Roman" w:ascii="Times New Roman" w:hAnsi="Times New Roman"/>
          <w:b/>
          <w:sz w:val="28"/>
          <w:szCs w:val="26"/>
          <w:lang w:val="en-US"/>
        </w:rPr>
        <w:t>min</w:t>
      </w:r>
      <w:r>
        <w:rPr>
          <w:rFonts w:cs="Times New Roman" w:ascii="Times New Roman" w:hAnsi="Times New Roman"/>
          <w:b/>
          <w:sz w:val="28"/>
          <w:szCs w:val="26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6"/>
          <w:lang w:val="ru-RU"/>
        </w:rPr>
        <w:t>12Х1 + 5Х2+ 4Х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ru-RU"/>
        </w:rPr>
        <w:t>Ограни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ru-RU"/>
        </w:rPr>
        <w:t>Использования ресурса «вода» не более 900 галлон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ru-RU"/>
        </w:rPr>
        <w:t xml:space="preserve">40Х1 + 30Х2+ 10Х3 </w:t>
      </w:r>
      <w:r>
        <w:rPr>
          <w:rFonts w:cs="Times New Roman" w:ascii="Times New Roman" w:hAnsi="Times New Roman"/>
          <w:sz w:val="28"/>
          <w:szCs w:val="26"/>
          <w:u w:val="single"/>
          <w:lang w:val="ru-RU"/>
        </w:rPr>
        <w:t>&lt;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9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ru-RU"/>
        </w:rPr>
        <w:t>Использования ресурса «сено» не более 35 ки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ru-RU"/>
        </w:rPr>
        <w:t xml:space="preserve">3Х1 + 2Х2+ Х3 </w:t>
      </w:r>
      <w:r>
        <w:rPr>
          <w:rFonts w:cs="Times New Roman" w:ascii="Times New Roman" w:hAnsi="Times New Roman"/>
          <w:sz w:val="28"/>
          <w:szCs w:val="26"/>
          <w:u w:val="single"/>
          <w:lang w:val="ru-RU"/>
        </w:rPr>
        <w:t>&lt;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Компания должна перевести 8000 фунтов инжи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1000Х1 + 500Х2 + 300Х3 =8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Все переменные должны быть не отрицатель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ru-RU"/>
        </w:rPr>
        <w:t xml:space="preserve">Х1, Х2, Х3 </w:t>
      </w:r>
      <w:r>
        <w:rPr>
          <w:rFonts w:cs="Times New Roman" w:ascii="Times New Roman" w:hAnsi="Times New Roman"/>
          <w:sz w:val="28"/>
          <w:szCs w:val="26"/>
          <w:u w:val="single"/>
          <w:lang w:val="ru-RU"/>
        </w:rPr>
        <w:t>&gt;</w:t>
      </w:r>
      <w:r>
        <w:rPr>
          <w:rFonts w:cs="Times New Roman" w:ascii="Times New Roman" w:hAnsi="Times New Roman"/>
          <w:sz w:val="28"/>
          <w:szCs w:val="26"/>
          <w:lang w:val="ru-RU"/>
        </w:rPr>
        <w:t xml:space="preserve"> 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6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ru-RU"/>
        </w:rPr>
        <w:t>. Решения задачи симплекс-метод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ru-RU"/>
        </w:rPr>
        <w:t>ЦФ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 1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рани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8255</wp:posOffset>
                </wp:positionV>
                <wp:extent cx="213995" cy="11480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148040"/>
                        </a:xfrm>
                        <a:custGeom>
                          <a:avLst/>
                          <a:gdLst>
                            <a:gd name="textAreaLeft" fmla="*/ 77400 w 121320"/>
                            <a:gd name="textAreaRight" fmla="*/ 121680 w 121320"/>
                            <a:gd name="textAreaTop" fmla="*/ 16920 h 650880"/>
                            <a:gd name="textAreaBottom" fmla="*/ 633960 h 65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4.8pt;margin-top:0.65pt;width:16.8pt;height:9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4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3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 1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9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3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10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 3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8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ведем задачу к канонической форме и введём искусственные переме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960</wp:posOffset>
                </wp:positionH>
                <wp:positionV relativeFrom="paragraph">
                  <wp:posOffset>298450</wp:posOffset>
                </wp:positionV>
                <wp:extent cx="213995" cy="1138555"/>
                <wp:effectExtent l="635" t="571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138680"/>
                        </a:xfrm>
                        <a:custGeom>
                          <a:avLst/>
                          <a:gdLst>
                            <a:gd name="textAreaLeft" fmla="*/ 77400 w 121320"/>
                            <a:gd name="textAreaRight" fmla="*/ 121680 w 121320"/>
                            <a:gd name="textAreaTop" fmla="*/ 16560 h 645480"/>
                            <a:gd name="textAreaBottom" fmla="*/ 62892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23.5pt;width:16.8pt;height:8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min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12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5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4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0S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0S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MR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>4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3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1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0S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9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>3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2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0S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3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>10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5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3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R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8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– 10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5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– 3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80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min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12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5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4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0S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0S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M (– 10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5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– 30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8000) = (12 + 1000M)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(5 + 500M)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(4 + 300M)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8000M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 + (–12 – 1000M)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(–5 – 500M)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(–4 – 300M) 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– 8000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ставляем симплекс таблицу: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0"/>
        <w:gridCol w:w="1490"/>
        <w:gridCol w:w="1300"/>
        <w:gridCol w:w="1192"/>
        <w:gridCol w:w="488"/>
        <w:gridCol w:w="1164"/>
        <w:gridCol w:w="951"/>
      </w:tblGrid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г 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БП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решени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е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0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00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000M+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500M+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300M+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000M</w:t>
            </w:r>
          </w:p>
        </w:tc>
      </w:tr>
      <w:tr>
        <w:trPr>
          <w:trHeight w:val="29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г 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/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0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/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/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3/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/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/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/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/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-3/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96</w:t>
            </w:r>
          </w:p>
        </w:tc>
      </w:tr>
      <w:tr>
        <w:trPr>
          <w:trHeight w:val="29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г 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3/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/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/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/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/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-1/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итоге: Z = 80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0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16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 Постоптимальный анализ реш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1 Определения статуса и ценности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80</wp:posOffset>
                </wp:positionH>
                <wp:positionV relativeFrom="paragraph">
                  <wp:posOffset>286385</wp:posOffset>
                </wp:positionV>
                <wp:extent cx="223520" cy="8559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856080"/>
                        </a:xfrm>
                        <a:custGeom>
                          <a:avLst/>
                          <a:gdLst>
                            <a:gd name="textAreaLeft" fmla="*/ 81000 w 126720"/>
                            <a:gd name="textAreaRight" fmla="*/ 127080 w 126720"/>
                            <a:gd name="textAreaTop" fmla="*/ 12600 h 485280"/>
                            <a:gd name="textAreaBottom" fmla="*/ 472680 h 48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pt;margin-top:22.55pt;width:17.55pt;height:6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 1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 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3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10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 S1 = 9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= 3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10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+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 3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= 8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ойственная задача име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ω max = 900Y1 + 35Y2 + 8000Y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265</wp:posOffset>
                </wp:positionH>
                <wp:positionV relativeFrom="paragraph">
                  <wp:posOffset>2540</wp:posOffset>
                </wp:positionV>
                <wp:extent cx="223520" cy="147891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478880"/>
                        </a:xfrm>
                        <a:custGeom>
                          <a:avLst/>
                          <a:gdLst>
                            <a:gd name="textAreaLeft" fmla="*/ 81000 w 126720"/>
                            <a:gd name="textAreaRight" fmla="*/ 127080 w 126720"/>
                            <a:gd name="textAreaTop" fmla="*/ 21600 h 838440"/>
                            <a:gd name="textAreaBottom" fmla="*/ 816840 h 83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0.2pt;width:17.55pt;height:116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 xml:space="preserve">40Y1 + 3Y2 + 1000Y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12 (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 xml:space="preserve">30Y1 + 2Y2 + 500Y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5 (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 xml:space="preserve">10Y1 + 1Y2 + 300Y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4 (X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 xml:space="preserve">Y1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0 (S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0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В оптимальной таблице прямой задачи базисными переменными являю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. Согласно с соотношениями дополняющей нежесткости соответствующие этим переменным ограничения – неравенства двойственной задачи в точке оптимума выполняются как равенства. Таким образом, получаем следующую систему линейных равен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440</wp:posOffset>
                </wp:positionH>
                <wp:positionV relativeFrom="paragraph">
                  <wp:posOffset>-4445</wp:posOffset>
                </wp:positionV>
                <wp:extent cx="204470" cy="81724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817200"/>
                        </a:xfrm>
                        <a:custGeom>
                          <a:avLst/>
                          <a:gdLst>
                            <a:gd name="textAreaLeft" fmla="*/ 74160 w 115920"/>
                            <a:gd name="textAreaRight" fmla="*/ 116280 w 115920"/>
                            <a:gd name="textAreaTop" fmla="*/ 11880 h 463320"/>
                            <a:gd name="textAreaBottom" fmla="*/ 451440 h 46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pt;margin-top:-0.35pt;width:16.05pt;height:64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030</wp:posOffset>
                </wp:positionH>
                <wp:positionV relativeFrom="paragraph">
                  <wp:posOffset>-4445</wp:posOffset>
                </wp:positionV>
                <wp:extent cx="204470" cy="81724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817200"/>
                        </a:xfrm>
                        <a:custGeom>
                          <a:avLst/>
                          <a:gdLst>
                            <a:gd name="textAreaLeft" fmla="*/ 74160 w 115920"/>
                            <a:gd name="textAreaRight" fmla="*/ 116280 w 115920"/>
                            <a:gd name="textAreaTop" fmla="*/ 11880 h 463320"/>
                            <a:gd name="textAreaBottom" fmla="*/ 451440 h 46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pt;margin-top:-0.35pt;width:16.05pt;height:64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+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+ 5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 = 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=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= 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=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= 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 = 0,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я полученной системы линейных уравнений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= 0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= 0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 = 0,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основной теореме двойственности решения прямой и двойственной задачи должны совпа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00*0 + 35*0 + 8000*0.01 = 80 =&gt; ω = Z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2 Ценности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290"/>
        <w:gridCol w:w="2410"/>
        <w:gridCol w:w="14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ресурс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тату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Ценность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-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дефицит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-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дефицит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-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Соотнош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фицит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,0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гласно теории двойственности, двойственная переменная 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і = 1,2,3) определяет ценность і-го ресурса – величину, на которую изменится значения целевой функции при увеличении на единицу уровня запаса соответствующего рес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при изменении в некоторых границах уровней запасов ресурсов име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ри увеличении на 1 единицу ресурса «вода» не приведут к изменени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ри увеличении на 1 единицу ресурса «сено» не приведут к изменени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 увеличении на 1 фунта перевозки, повысится арендная плата на 0,01 пиас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3 Определения допустимых диапазонов изменения уровней запасов ресур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Недефицитные ресурс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менн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– базисная, ресурс «вода» недефицит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граничения имеет знак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42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∆1 &lt; 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бсолютный диапазон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8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&lt; 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менн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– базисная, ресурс «сено» недефицит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граничения имеет знак «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∆2 &lt; 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бсолютный диапазон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&lt; 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Дефицитные ресур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менная R1 – не базисная, ресурс дефицит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800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∆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7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бсолютный диапазон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75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4 Определение допустимых диапазонов изменения коэффициентов целевой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азисные переме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менн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– базисн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-∞ &lt; ∆2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бсолютный диапазон изменения коэффициента Ц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-∞ &lt; С2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/>
        </w:rPr>
        <w:t>Не базисные переме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Переменная Х1 – не базисн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∆1 &lt; 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бсолютный диапазон изменения коэффициента Ц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 &lt; 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Переменная Х3 – не базисн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∆3 &lt; 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бсолютный диапазон изменения коэффициента Ц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3 &lt; ∞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/>
        </w:rPr>
        <w:t>6. Отв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птимальное решения задач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спользование «двугорбый верблюд» -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спользование «одногорбый верблюд» - 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использования «мул» -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этом оптимум = 80 пиастра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апазон изменения уровня запас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запасы воды </w:t>
        <w:tab/>
        <w:tab/>
        <w:t xml:space="preserve">-42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∆1 &lt; ∞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запасы сена</w:t>
        <w:tab/>
        <w:tab/>
        <w:t xml:space="preserve">-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∆2 &lt; ∞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соотношение </w:t>
        <w:tab/>
        <w:tab/>
        <w:t xml:space="preserve">-800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∆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7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бсолютные диапазоны изменения уровней запас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запасы воды </w:t>
        <w:tab/>
        <w:tab/>
        <w:t xml:space="preserve">48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&lt; ∞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запасы сена</w:t>
        <w:tab/>
        <w:tab/>
        <w:t xml:space="preserve">3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&lt; ∞</w:t>
        <w:tab/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соотношение </w:t>
        <w:tab/>
        <w:tab/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7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енность ресурс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ри увеличении на 1 единицу ресурса «вода» не приведут к изменению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ри увеличении на 1 единицу ресурса «сено» не приведут к изменению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ри увеличении на 1 фунта перевозки, повысится арендная плата на 0,01 пиаст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иапазон изменения коэффициент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- двугорбый верблюд</w:t>
        <w:tab/>
        <w:t xml:space="preserve"> 2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∆1 &lt; ∞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- одногорбый верблюд ∞ &lt; ∆2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- мул 1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∆3 &lt; ∞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Абсолютные диапазоны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- двугорбый верблю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1 &lt; ∞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- одногорбый верблюд -∞ &lt; С2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- мул 5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  <w:t>3 &lt; ∞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. Задание на применения графического способа решения задач линейного программ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→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4 (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4</w:t>
        <w:tab/>
        <w:t xml:space="preserve"> (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6 (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4 (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вет: Нет ре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+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→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 (1)</w:t>
      </w:r>
      <w:r>
        <w:rPr>
          <w:rFonts w:cs="Times New Roman" w:ascii="Times New Roman" w:hAnsi="Times New Roman"/>
          <w:b/>
          <w:bCs/>
          <w:sz w:val="28"/>
          <w:szCs w:val="3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+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6</w:t>
        <w:tab/>
        <w:t xml:space="preserve"> (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+ 4X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24 (4)</w:t>
      </w:r>
      <w:r>
        <w:rPr>
          <w:rFonts w:cs="Times New Roman" w:ascii="Times New Roman" w:hAnsi="Times New Roman"/>
          <w:b/>
          <w:bCs/>
          <w:sz w:val="28"/>
          <w:szCs w:val="3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, X2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=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= 4.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11.5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ru-RU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операций. В 2-ух томах. Методологические основы и математические методы. / Под ред. Дж. Моудера, С. Элмаграби. - М.: Мир, 1981. Т. 1.-71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ртаф Б. Современное линейное программирование. Теория и практика -М.: Мир, 1984.- 224 с. 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х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. Введение в исследование операций: В 2-ух томах. - М.: Мир, 1985. Т. 1.-325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ихман И.Л. Линейная алгебра и программирование. - М.: Высшая школа, 1967.-42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пект лекц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5:00Z</dcterms:created>
  <dc:creator>Задрот</dc:creator>
  <dc:description/>
  <cp:keywords/>
  <dc:language>en-US</dc:language>
  <cp:lastModifiedBy>Mage</cp:lastModifiedBy>
  <dcterms:modified xsi:type="dcterms:W3CDTF">2011-10-07T01:45:00Z</dcterms:modified>
  <cp:revision>2</cp:revision>
  <dc:subject/>
  <dc:title>МИНИСТЕРСТВО ОБРАЗОВАНИЯ И НАУКИ УКРАИНЫ</dc:title>
</cp:coreProperties>
</file>