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84.png" ContentType="image/png"/>
  <Override PartName="/word/media/image38.png" ContentType="image/png"/>
  <Override PartName="/word/media/image6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Задача 1</w:t>
      </w:r>
    </w:p>
    <w:p>
      <w:pPr>
        <w:pStyle w:val="Heading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Решить систему линейных уравнений двумя способами: по формулам Крамера и методом Гаусса</w:t>
      </w:r>
    </w:p>
    <w:p>
      <w:pPr>
        <w:pStyle w:val="Heading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601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Решение: </w:t>
      </w:r>
    </w:p>
    <w:p>
      <w:pPr>
        <w:pStyle w:val="31"/>
        <w:rPr>
          <w:szCs w:val="28"/>
        </w:rPr>
      </w:pPr>
      <w:r>
        <w:rPr>
          <w:szCs w:val="28"/>
        </w:rPr>
        <w:t>1) решим неоднородную систему линейных алгебраических уравнений Ах = В методом Крамер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68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тель систем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не равен нулю. Найдем вспомогательные определите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если они не равны нулю, то решений нет, если равны, то решений бесконечное множество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0170" cy="74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9535" cy="73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9535" cy="78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3 линейных уравнений с 3 неизвестными, определитель которой отличен от нуля, всегда совместна и имеет единственное решение, вычисляемое по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48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234440" cy="48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1447800" cy="486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Ответ: получили решение: </w:t>
      </w:r>
      <w:r>
        <w:rPr>
          <w:szCs w:val="28"/>
          <w:vertAlign w:val="subscript"/>
        </w:rPr>
        <w:drawing>
          <wp:inline distT="0" distB="0" distL="0" distR="0">
            <wp:extent cx="647065" cy="739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2) решим неоднородную систему линейных алгебраических уравнений Ах = В методом Гаусса </w:t>
      </w:r>
    </w:p>
    <w:p>
      <w:pPr>
        <w:pStyle w:val="Heading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Составим расширенную матрицу системы </w:t>
      </w:r>
    </w:p>
    <w:p>
      <w:pPr>
        <w:pStyle w:val="Heading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  <w:drawing>
          <wp:inline distT="0" distB="0" distL="0" distR="0">
            <wp:extent cx="1533525" cy="824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Heading"/>
        <w:ind w:firstLine="709"/>
        <w:jc w:val="both"/>
        <w:rPr>
          <w:szCs w:val="28"/>
          <w:lang w:val="en-US"/>
        </w:rPr>
      </w:pPr>
      <w:r>
        <w:rPr>
          <w:szCs w:val="28"/>
        </w:rPr>
        <w:t>Примем первую строку за направляющую, а элемент а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= 1 – за направляющий. С помощью направляющей строки получим нули в первом столбце.</w:t>
      </w:r>
    </w:p>
    <w:p>
      <w:pPr>
        <w:pStyle w:val="Heading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  <w:drawing>
          <wp:inline distT="0" distB="0" distL="0" distR="0">
            <wp:extent cx="5145405" cy="796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Матрице </w:t>
      </w:r>
      <w:r>
        <w:rPr>
          <w:szCs w:val="28"/>
          <w:vertAlign w:val="subscript"/>
        </w:rPr>
        <w:drawing>
          <wp:inline distT="0" distB="0" distL="0" distR="0">
            <wp:extent cx="32385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ответствует множество решений системы линейных уравнений  </w:t>
      </w:r>
      <w:r>
        <w:rPr>
          <w:szCs w:val="28"/>
          <w:vertAlign w:val="subscript"/>
        </w:rPr>
        <w:drawing>
          <wp:inline distT="0" distB="0" distL="0" distR="0">
            <wp:extent cx="628015" cy="718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zCs w:val="28"/>
          <w:vertAlign w:val="subscript"/>
          <w:lang w:val="en-US"/>
        </w:rPr>
      </w:pPr>
      <w:r>
        <w:rPr>
          <w:szCs w:val="28"/>
        </w:rPr>
        <w:t xml:space="preserve">Ответ: получили решение: </w:t>
      </w:r>
      <w:r>
        <w:rPr>
          <w:szCs w:val="28"/>
          <w:vertAlign w:val="subscript"/>
        </w:rPr>
        <w:drawing>
          <wp:inline distT="0" distB="0" distL="0" distR="0">
            <wp:extent cx="671830" cy="767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Задача 2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ы координаты вершин треугольника АВС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длину стороны А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уравнения сторон АВ и ВС и их угловые коэффициен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нутренний угол при вершине В в радианах с точностью до 0,01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равнение медианы АЕ;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5) уравнение и длину высо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6) уравнение прямой, проходящей через точку Е параллельно стороне АВ и точку М ее пересечения с высот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равнение окружности с центром в точке Е, проходящей через вершину В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заданный треугольник и все линии в системе координат.</w:t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(1; -1), </w:t>
        <w:tab/>
        <w:t>В(4; 3).</w:t>
        <w:tab/>
        <w:t xml:space="preserve"> С(5; 1).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1) Расстояние между точками А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 и В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 определяется по формул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2550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ользовавшись которой находим длину стороны А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1415" cy="389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уравнения сторон АВ и ВС и их угловые коэффициенты;</w:t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</w:rPr>
        <w:t>Уравнение прямой, проходящей через две заданные точки плоскости А(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1</w:t>
      </w:r>
      <w:r>
        <w:rPr>
          <w:i/>
          <w:iCs/>
          <w:szCs w:val="28"/>
        </w:rPr>
        <w:t>; у</w:t>
      </w:r>
      <w:r>
        <w:rPr>
          <w:i/>
          <w:iCs/>
          <w:szCs w:val="28"/>
          <w:vertAlign w:val="subscript"/>
        </w:rPr>
        <w:t>1</w:t>
      </w:r>
      <w:r>
        <w:rPr>
          <w:szCs w:val="28"/>
        </w:rPr>
        <w:t>) и В(</w:t>
      </w:r>
      <w:r>
        <w:rPr>
          <w:i/>
          <w:iCs/>
          <w:szCs w:val="28"/>
        </w:rPr>
        <w:t>х</w:t>
      </w:r>
      <w:r>
        <w:rPr>
          <w:i/>
          <w:iCs/>
          <w:szCs w:val="28"/>
          <w:vertAlign w:val="subscript"/>
        </w:rPr>
        <w:t>2</w:t>
      </w:r>
      <w:r>
        <w:rPr>
          <w:i/>
          <w:iCs/>
          <w:szCs w:val="28"/>
        </w:rPr>
        <w:t>; у</w:t>
      </w:r>
      <w:r>
        <w:rPr>
          <w:i/>
          <w:iCs/>
          <w:szCs w:val="28"/>
          <w:vertAlign w:val="subscript"/>
        </w:rPr>
        <w:t>2</w:t>
      </w:r>
      <w:r>
        <w:rPr>
          <w:szCs w:val="28"/>
        </w:rPr>
        <w:t>)  имеет вид</w:t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3250" cy="524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</w:rPr>
        <w:t>Подставляя в (2) координаты точек А и В, получаем уравнение стороны АВ:</w:t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465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глово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прямой АВ найдем, преобразовав полученное уравнение к виду уравнения прямой с угловым коэффициентом </w:t>
      </w:r>
      <w:r>
        <w:rPr>
          <w:i/>
          <w:iCs/>
          <w:sz w:val="28"/>
          <w:szCs w:val="28"/>
        </w:rPr>
        <w:t xml:space="preserve">у 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  <w:drawing>
          <wp:inline distT="0" distB="0" distL="0" distR="0">
            <wp:extent cx="868680" cy="239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868680" cy="464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  <w:drawing>
          <wp:inline distT="0" distB="0" distL="0" distR="0">
            <wp:extent cx="614045" cy="464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получим уравнение прямой ВС и найдем ее угловой коэффициент.</w:t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</w:rPr>
        <w:t>Подставляя в (2) координаты точек В и С, получаем уравнение стороны ВС:</w:t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2875" cy="4171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глово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прямой ВС найдем, преобразовав полученное уравнение к виду уравнения прямой с угловым коэффициентом </w:t>
      </w:r>
      <w:r>
        <w:rPr>
          <w:i/>
          <w:iCs/>
          <w:sz w:val="28"/>
          <w:szCs w:val="28"/>
        </w:rPr>
        <w:t xml:space="preserve">у 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  <w:drawing>
          <wp:inline distT="0" distB="0" distL="0" distR="0">
            <wp:extent cx="958850" cy="239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688975" cy="269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нутренний угол при вершине В в радианах с точностью до 0,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хождения внутреннего угла нашего треугольника воспользуемся формулой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7855" cy="524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метим, что порядок вычисления разности угловых коэффициентов, стоящих в числителе этой дроби, зависит от взаимного расположения прямых АВ и ВС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дставив ранее вычисленные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 в (3), находим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8585" cy="688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еперь, воспользовавшись таблицами инженерным микрокалькулятором, получаем В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,11 рад.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равнение медианы А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оставления уравнения медианы АЕ найдем сначала координаты точки Е, которая лежит на середине отрезка ВС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7855" cy="478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37995" cy="478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</w:rPr>
        <w:t>Подставив в уравнение (2) координаты точек А и Е, получаем уравнение медианы:</w:t>
      </w:r>
      <w:r>
        <w:br w:type="page"/>
      </w:r>
    </w:p>
    <w:p>
      <w:pPr>
        <w:pStyle w:val="22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11470" cy="4400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) уравнение и длину высо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составления уравнения высо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оспользуемся уравнением прямой, проходящей через заданную точку М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данным угловым коэффициенто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, которое имеет вид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025" cy="3022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 условием перпендикулярности прямых АВ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которое выражается соотношени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= -1, отку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 xml:space="preserve"> = -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- 3/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ив в (4) вмес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-3/4, а вмест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mallCaps/>
          <w:sz w:val="28"/>
          <w:szCs w:val="28"/>
          <w:vertAlign w:val="subscript"/>
        </w:rPr>
        <w:t>0</w:t>
      </w:r>
      <w:r>
        <w:rPr>
          <w:i/>
          <w:iCs/>
          <w:smallCap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ветствующие координаты точки С, получим уравнение высоты  </w:t>
      </w:r>
      <w:r>
        <w:rPr>
          <w:sz w:val="28"/>
          <w:szCs w:val="28"/>
          <w:lang w:val="en-US"/>
        </w:rPr>
        <w:t>CD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70450" cy="4679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числения длины высоты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оспользуемся формулой отыскания расстоя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 заданной точки М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до заданной прямой с уравнением </w:t>
      </w:r>
      <w:r>
        <w:rPr>
          <w:smallCaps/>
          <w:sz w:val="28"/>
          <w:szCs w:val="28"/>
          <w:lang w:val="en-US"/>
        </w:rPr>
        <w:t>Ax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С = 0 , которая имеет ви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7870" cy="5689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ставив в (5) вмест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оординаты точки С, а вместо А, В, С коэффициенты уравнения прямой АВ, получае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545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6) уравнение прямой, проходящей через точку Е параллельно стороне АВ и точку М ее пересечения с высот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искомая прямая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параллельна прямой АВ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4/3. Подставив в уравнение (4) вмест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оординаты точки Е, а вместо k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получаем уравнение прямой EF'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1695" cy="4679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тыскания координат точки М решаем совместно уравнения прямых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6970" cy="888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1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М(5,48; 0,64).</w:t>
      </w:r>
    </w:p>
    <w:p>
      <w:pPr>
        <w:pStyle w:val="FR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равнение окружности с центром в точке Е, проходящей через вершину В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скольку окружность имеет центр в точке Е(4,5; 2) и проходит через вершину В(4; 3), то ее радиус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6580" cy="524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ноническое уравнение окружности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;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 имеет вид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4221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>
          <w:szCs w:val="28"/>
          <w:lang w:val="en-US"/>
        </w:rPr>
      </w:pPr>
      <w:r>
        <w:rPr>
          <w:szCs w:val="28"/>
        </w:rPr>
        <w:t xml:space="preserve">Имеем </w:t>
      </w:r>
      <w:r>
        <w:rPr>
          <w:szCs w:val="28"/>
        </w:rPr>
        <w:drawing>
          <wp:inline distT="0" distB="0" distL="0" distR="0">
            <wp:extent cx="1873250" cy="4679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реугольник АВС, высота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медиана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, прямая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, точ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окружность построенная в системе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0у 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ис.1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7275" cy="2895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. 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FR1"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R1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оставить уравнение линии, для каждой точки которой ее расстояние до точки А (2; 5) равно расстоянию до прямой у = 1. Полученную кривую построить в системе координат</w:t>
      </w:r>
    </w:p>
    <w:p>
      <w:pPr>
        <w:pStyle w:val="FR1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Пусть М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 у</w:t>
      </w:r>
      <w:r>
        <w:rPr>
          <w:sz w:val="28"/>
          <w:szCs w:val="28"/>
        </w:rPr>
        <w:t xml:space="preserve">) - текущая точка искомой кривой. Опустим из точки М перпендикуляр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на прямую у = 1 (рис.2). Тогда В(х; 1). Так как МА =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, т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16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.</w:t>
      </w:r>
      <w:r>
        <w:rPr>
          <w:sz w:val="28"/>
          <w:szCs w:val="28"/>
        </w:rPr>
        <w:t xml:space="preserve"> 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0" cy="38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2955" cy="3295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1930" cy="329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3295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670" cy="4648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ое уравнение определяет параболу с вершиной в точке С(5; -1,5) и ветвями, направленными вверх (см. рис 2)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ти указанные предел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130300" cy="5010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15310" cy="15925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412240" cy="516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27405" cy="5187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8210" cy="1206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518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 xml:space="preserve">Найти производные </w:t>
      </w:r>
      <w:r>
        <w:rPr>
          <w:b/>
          <w:i/>
          <w:sz w:val="28"/>
          <w:szCs w:val="28"/>
          <w:lang w:val="en-US"/>
        </w:rPr>
        <w:t>dy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lang w:val="en-US"/>
        </w:rPr>
        <w:t>dx</w:t>
      </w:r>
      <w:r>
        <w:rPr>
          <w:b/>
          <w:i/>
          <w:sz w:val="28"/>
          <w:szCs w:val="28"/>
        </w:rPr>
        <w:t>, пользуясь правилами и формулами дифференцировани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90955" cy="588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15180" cy="6965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84980" cy="16783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3486785" cy="803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14475" cy="323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82160" cy="479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77640" cy="3994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281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14345" cy="3435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200400" cy="4724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drawing>
          <wp:inline distT="0" distB="0" distL="0" distR="0">
            <wp:extent cx="1442720" cy="2882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27425" cy="511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83660" cy="462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5430" cy="4787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952625" cy="527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b/>
          <w:b/>
          <w:szCs w:val="28"/>
        </w:rPr>
      </w:pPr>
      <w:r>
        <w:rPr>
          <w:b/>
          <w:szCs w:val="28"/>
        </w:rPr>
        <w:t>Задача 6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i/>
          <w:i/>
          <w:szCs w:val="28"/>
        </w:rPr>
      </w:pPr>
      <w:r>
        <w:rPr>
          <w:b/>
          <w:i/>
          <w:szCs w:val="28"/>
        </w:rPr>
        <w:t>Исследовать заданные функции методами дифференциального исчисления, начертить их графи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809750" cy="2781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б)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739775" cy="479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drawing>
          <wp:inline distT="0" distB="0" distL="0" distR="0">
            <wp:extent cx="1809750" cy="2781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Областью определения данной функции являются все действительные значения аргумента х, то е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{х:  х</w:t>
      </w:r>
      <w:r>
        <w:rPr>
          <w:rFonts w:eastAsia="Symbol" w:cs="Symbol" w:ascii="Symbol" w:hAnsi="Symbol"/>
          <w:sz w:val="28"/>
          <w:szCs w:val="28"/>
        </w:rPr>
        <w:t></w:t>
      </w:r>
      <w:r>
        <w:rPr>
          <w:sz w:val="28"/>
          <w:szCs w:val="28"/>
        </w:rPr>
        <w:t>}, а это значит, что функция непрерывна на всей числовой прямой и ее график не имеет вертикальных  асимптот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) Исследуем функцию на экстремумы и интервалы монотонности. С этой целью найдем ее производную и приравняем к нулю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2150" cy="3835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8710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Решая полученное квадратное уравнение, делаем вывод о том, что функция имеет две критические точки первого род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</w:t>
      </w:r>
    </w:p>
    <w:p>
      <w:pPr>
        <w:pStyle w:val="31"/>
        <w:rPr>
          <w:szCs w:val="28"/>
        </w:rPr>
      </w:pPr>
      <w:r>
        <w:rPr>
          <w:szCs w:val="28"/>
        </w:rPr>
        <w:t>Разбиваем область определения этими точками на части и по изменению в них знака производной функции выявляем промежутки ее монотонности и наличие экстремумов:</w:t>
      </w:r>
    </w:p>
    <w:p>
      <w:pPr>
        <w:pStyle w:val="31"/>
        <w:rPr>
          <w:szCs w:val="28"/>
        </w:rPr>
      </w:pPr>
      <w:r>
        <w:rPr>
          <w:szCs w:val="28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586"/>
        <w:gridCol w:w="1597"/>
        <w:gridCol w:w="1586"/>
        <w:gridCol w:w="1594"/>
        <w:gridCol w:w="1330"/>
      </w:tblGrid>
      <w:tr>
        <w:trPr>
          <w:trHeight w:val="2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’(x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9055</wp:posOffset>
                      </wp:positionV>
                      <wp:extent cx="609600" cy="152400"/>
                      <wp:effectExtent l="1270" t="1905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.65pt" to="65.95pt,16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9055</wp:posOffset>
                      </wp:positionV>
                      <wp:extent cx="609600" cy="152400"/>
                      <wp:effectExtent l="1270" t="5080" r="0" b="190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4.65pt" to="65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35255</wp:posOffset>
                      </wp:positionV>
                      <wp:extent cx="609600" cy="76200"/>
                      <wp:effectExtent l="635" t="28575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0.65pt" to="64.05pt,16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82160" cy="29400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3220" cy="29400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rPr>
          <w:szCs w:val="28"/>
          <w:lang w:val="en-US"/>
        </w:rPr>
      </w:pPr>
      <w:r>
        <w:rPr>
          <w:szCs w:val="28"/>
        </w:rPr>
        <w:t>3) Определим точки перегиба графика функции и интервалы его выпуклости и вогнутости. Для этого найдем вторую производную заданной функции и приравняем ее к нулю:</w:t>
      </w:r>
    </w:p>
    <w:p>
      <w:pPr>
        <w:pStyle w:val="3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74665" cy="41783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02640" cy="2159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так, функция имеет одну критическую точку второго рода х = -1,5. Разобьем область определения полученной точкой на части, в каждой из которых установим знак второй производной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690"/>
        <w:gridCol w:w="1691"/>
        <w:gridCol w:w="1690"/>
      </w:tblGrid>
      <w:tr>
        <w:trPr>
          <w:trHeight w:val="2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‘’(x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п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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 х = 1,5  является абсциссой точки перегиба графика функции, а ордината этой точки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67200" cy="29400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Выясним наличие у графика заданной функции асимптот. Для определения параметров уравнения асимптоты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оспользуемся формулами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4340" cy="46101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4130" cy="33210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rPr>
          <w:szCs w:val="28"/>
        </w:rPr>
      </w:pPr>
      <w:r>
        <w:rPr>
          <w:szCs w:val="28"/>
        </w:rPr>
        <w:t>Таким образом, у графика заданной функции наклонных асимптот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построим график функ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8956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39775" cy="47942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) Областью определения данной функции являются значения аргумента х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х</w:t>
      </w:r>
      <w:r>
        <w:rPr>
          <w:rFonts w:eastAsia="Symbol" w:cs="Symbol" w:ascii="Symbol" w:hAnsi="Symbol"/>
          <w:sz w:val="28"/>
          <w:szCs w:val="28"/>
        </w:rPr>
        <w:t>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</w:t>
      </w:r>
      <w:r>
        <w:rPr>
          <w:sz w:val="28"/>
          <w:szCs w:val="28"/>
        </w:rPr>
        <w:t xml:space="preserve">0, </w:t>
      </w:r>
      <w:r>
        <w:rPr>
          <w:rFonts w:eastAsia="Symbol" w:cs="Symbol" w:ascii="Symbol" w:hAnsi="Symbol"/>
          <w:sz w:val="28"/>
          <w:szCs w:val="28"/>
        </w:rPr>
        <w:t>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Исследование на непрерывность и классификация точек разрыва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данная функция непрерывна всюду, кроме точки х = 0. Вычислим ее односторонние пределы в этой точке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1710" cy="47942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1220" cy="47942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ак точка х = 0 – точка разрыва второго рода, а прямая х = 0 – вертикальная асимптот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3) Исследуем функцию на экстремумы и интервалы монотонности. С этой целью найдем ее производную и приравняем к нулю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20770" cy="60452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едовательно, функция не имеет критических точек первого рода.</w:t>
      </w:r>
    </w:p>
    <w:p>
      <w:pPr>
        <w:pStyle w:val="31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y</w:t>
      </w:r>
      <w:r>
        <w:rPr>
          <w:szCs w:val="28"/>
        </w:rPr>
        <w:t>’ &lt; 0 для всех х, то функция убывает  во всей области определения</w:t>
      </w:r>
    </w:p>
    <w:p>
      <w:pPr>
        <w:pStyle w:val="31"/>
        <w:rPr>
          <w:szCs w:val="28"/>
          <w:lang w:val="en-US"/>
        </w:rPr>
      </w:pPr>
      <w:r>
        <w:rPr>
          <w:szCs w:val="28"/>
        </w:rPr>
        <w:t>4) Определим точки перегиба графика функции и интервалы его выпуклости и вогнутости. Для этого найдем вторую производную заданной функции и приравняем ее к нулю:</w:t>
      </w:r>
    </w:p>
    <w:p>
      <w:pPr>
        <w:pStyle w:val="3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85820" cy="60452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так функция не имеет точек перегиба. Разобьем область определения точкой х = 1 в каждой из которых установим знак второй производной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2269"/>
        <w:gridCol w:w="2411"/>
        <w:gridCol w:w="2126"/>
      </w:tblGrid>
      <w:tr>
        <w:trPr>
          <w:trHeight w:val="24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-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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 ‘’(x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е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уще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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) Выясним наличие у графика заданной функции асимптот. Для определения параметров уравнения асимптоты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оспользуемся формулами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9890" cy="63373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7635" cy="47879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rPr>
          <w:szCs w:val="28"/>
        </w:rPr>
      </w:pPr>
      <w:r>
        <w:rPr>
          <w:szCs w:val="28"/>
        </w:rPr>
        <w:t>Таким образом, у графика заданной функции есть наклонная асимптота</w:t>
      </w:r>
    </w:p>
    <w:p>
      <w:pPr>
        <w:pStyle w:val="3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1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0*</w:t>
      </w:r>
      <w:r>
        <w:rPr>
          <w:szCs w:val="28"/>
          <w:lang w:val="en-US"/>
        </w:rPr>
        <w:t>x</w:t>
      </w:r>
      <w:r>
        <w:rPr>
          <w:szCs w:val="28"/>
        </w:rPr>
        <w:t xml:space="preserve"> + 1 = 1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построим график функ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6670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18"/>
    </w:rPr>
  </w:style>
  <w:style w:type="paragraph" w:styleId="Style15">
    <w:name w:val="Название объекта"/>
    <w:basedOn w:val="Normal"/>
    <w:next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66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4:00Z</dcterms:created>
  <dc:creator>www.PHILka.RU</dc:creator>
  <dc:description/>
  <cp:keywords/>
  <dc:language>en-US</dc:language>
  <cp:lastModifiedBy>Mage</cp:lastModifiedBy>
  <dcterms:modified xsi:type="dcterms:W3CDTF">2011-10-07T01:44:00Z</dcterms:modified>
  <cp:revision>2</cp:revision>
  <dc:subject/>
  <dc:title>Задача 1</dc:title>
</cp:coreProperties>
</file>