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Учреждение образования Гомельский государственный университет имени Франциска Скорин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"Семейства решений с постоянной четной частью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омель,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17 листов. Работа состоит из пяти разделов. Ключевые слова: ДУ, решение, система, общее решение, четность,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содержится исследование семейства решений линейной системы. Выясняется связь семейства решений этой системы с её отражающей функцией и её свойствами. Устанавливаются условия, при которых линейная система имеет общее решение, четная часть которого не зависит о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 – 5 наз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и свойства отражающей фун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стейшая систе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чет-неч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меры систем, семейства решений которых имеют постоянную четную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мейства решений с постоянной четной часть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нструментом нашего исследования является понятие «отражающей функ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вопросов существования периодических решений дифференциальных систем и уравнений используются свойства симметричности (четность, нечетность и т.п.) как функций, задающих изучаемую систему, так и сам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будем изучать семейства решений с постоянной четной частью, когда четная часть будет представлена в виде конст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с помощью отражающей функции позволяет получить новые результаты даже для уже хорошо изученных линей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Определение и свойства отражающе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91435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я, что её правая часть непрерывна и имеет непрерывные частные производные по </w:t>
      </w:r>
      <w:r>
        <w:rPr>
          <w:color w:val="000000"/>
          <w:sz w:val="28"/>
          <w:szCs w:val="28"/>
        </w:rPr>
        <w:drawing>
          <wp:inline distT="0" distB="0" distL="0" distR="0">
            <wp:extent cx="15303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щее решение этой системы в форме Коши обозначим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608965" cy="22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34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означим интервал существования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98145" cy="191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3665" cy="46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ределение: </w:t>
      </w:r>
      <w:r>
        <w:rPr>
          <w:color w:val="000000"/>
          <w:sz w:val="28"/>
          <w:szCs w:val="28"/>
        </w:rPr>
        <w:t xml:space="preserve">Отражающей функцией системы </w:t>
      </w:r>
      <w:r>
        <w:rPr>
          <w:b/>
          <w:color w:val="000000"/>
          <w:sz w:val="28"/>
          <w:szCs w:val="28"/>
        </w:rPr>
        <w:t xml:space="preserve">(1.1) </w:t>
      </w:r>
      <w:r>
        <w:rPr>
          <w:color w:val="000000"/>
          <w:sz w:val="28"/>
          <w:szCs w:val="28"/>
        </w:rPr>
        <w:t xml:space="preserve">назовем дифференцируем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3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емую формулой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*)</w:t>
      </w:r>
      <w:r>
        <w:rPr>
          <w:color w:val="000000"/>
          <w:sz w:val="28"/>
          <w:szCs w:val="28"/>
        </w:rPr>
        <w:t xml:space="preserve"> или формулами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306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ажающей функции справедливы св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. Для любо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54075" cy="28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рно тожде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14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Для отображающе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юбой системы выполнены тожд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8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ab/>
        <w:t>(1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. Дифференцируем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77240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отражающей функцией системы (1.1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и только тогда, когда она удовлетворяет уравнениям в частных производ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2115" cy="297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чальному услов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3580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 (1.4) будем называть основным уравнением (основным соотношением) для отражающе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 xml:space="preserve">Свойство 1) следует непосредственно из определения </w:t>
      </w:r>
      <w:r>
        <w:rPr>
          <w:b/>
          <w:color w:val="000000"/>
          <w:sz w:val="28"/>
          <w:szCs w:val="28"/>
        </w:rPr>
        <w:t>(*)</w:t>
      </w:r>
      <w:r>
        <w:rPr>
          <w:color w:val="000000"/>
          <w:sz w:val="28"/>
          <w:szCs w:val="28"/>
        </w:rPr>
        <w:t xml:space="preserve">. Для доказательства свойства 2) заметим, что согласно свойству 1) для любо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1) верны тожд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этих тождеств в силу того, что через каждую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31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ходит некоторое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3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1.1), и следуют тождества (1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тупим к доказательству свойства 3)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91185" cy="27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ражающая функция системы (1.1). Тогда для неё верно тождество (1.2). Продифференцируем это тождество по </w:t>
      </w:r>
      <w:r>
        <w:rPr>
          <w:color w:val="000000"/>
          <w:sz w:val="28"/>
          <w:szCs w:val="28"/>
        </w:rPr>
        <w:drawing>
          <wp:inline distT="0" distB="0" distL="0" distR="0">
            <wp:extent cx="134620" cy="224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оспользуемся т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399415" cy="292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ешение системы (1.1), и самим тождеством (1.2). Получим тожде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3990" cy="2876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оторого в силу произвольности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77190" cy="275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37845" cy="249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ешение системы (1.4). Начальное условие согласно свойству 2) так ж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екотор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55905" cy="2559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системе (1.4) и условию (1.5). Так как этой системе и этому условию удовлетворяет так же и отражающая функция, то из единственности решения задачи (1.4) – (1.5)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а совпадать с отражающей функцией. Свойство 3) доказа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емма.</w:t>
      </w:r>
      <w:r>
        <w:rPr>
          <w:color w:val="000000"/>
          <w:sz w:val="28"/>
          <w:szCs w:val="28"/>
        </w:rPr>
        <w:t xml:space="preserve"> Пусть правая часть системы (1.1) </w:t>
      </w:r>
      <w:r>
        <w:rPr>
          <w:color w:val="000000"/>
          <w:sz w:val="28"/>
          <w:szCs w:val="28"/>
        </w:rPr>
        <w:drawing>
          <wp:inline distT="0" distB="0" distL="0" distR="0">
            <wp:extent cx="334645" cy="241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на п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31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прерывна и имеет непрерывные частные производные по переменным </w:t>
      </w:r>
      <w:r>
        <w:rPr>
          <w:color w:val="000000"/>
          <w:sz w:val="28"/>
          <w:szCs w:val="28"/>
        </w:rPr>
        <w:drawing>
          <wp:inline distT="0" distB="0" distL="0" distR="0">
            <wp:extent cx="255270" cy="384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отображение за период для системы (1.1) можно найти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0405" cy="275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этому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94715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1.1) будет </w:t>
      </w:r>
      <w:r>
        <w:rPr>
          <w:color w:val="000000"/>
          <w:sz w:val="28"/>
          <w:szCs w:val="28"/>
        </w:rPr>
        <w:drawing>
          <wp:inline distT="0" distB="0" distL="0" distR="0">
            <wp:extent cx="346710" cy="249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еским тогда и только тогда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12090" cy="223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решение недифференциальной систем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9335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ледствия этой леммы докажем следующее предположение. Пусть непрерывно дифференцируем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10870" cy="2654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46710" cy="2495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на и нечетна по </w:t>
      </w:r>
      <w:r>
        <w:rPr>
          <w:color w:val="000000"/>
          <w:sz w:val="28"/>
          <w:szCs w:val="28"/>
        </w:rPr>
        <w:drawing>
          <wp:inline distT="0" distB="0" distL="0" distR="0">
            <wp:extent cx="189230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 е. </w:t>
      </w:r>
      <w:r>
        <w:rPr>
          <w:color w:val="000000"/>
          <w:sz w:val="28"/>
          <w:szCs w:val="28"/>
        </w:rPr>
        <w:drawing>
          <wp:inline distT="0" distB="0" distL="0" distR="0">
            <wp:extent cx="1550035" cy="229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36905" cy="234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всякое продолжение на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614045" cy="252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шение системы (1.1) будет </w:t>
      </w:r>
      <w:r>
        <w:rPr>
          <w:color w:val="000000"/>
          <w:sz w:val="28"/>
          <w:szCs w:val="28"/>
        </w:rPr>
        <w:drawing>
          <wp:inline distT="0" distB="0" distL="0" distR="0">
            <wp:extent cx="378460" cy="2705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еским и четным по </w:t>
      </w:r>
      <w:r>
        <w:rPr>
          <w:color w:val="000000"/>
          <w:sz w:val="28"/>
          <w:szCs w:val="28"/>
        </w:rPr>
        <w:drawing>
          <wp:inline distT="0" distB="0" distL="0" distR="0">
            <wp:extent cx="147955" cy="2470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казательства достаточно заметить, что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95020" cy="2374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уравнению (1.4) и условию (1.5). Поэтому она согласно свойству 3) является отражающей функцией рассматриваемой системы. Уравнение (1.6) в нашем случае вырождается в тождество, и ему удовлетворяет любо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012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которого определено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41195" cy="2654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основной лемме любое продолжимое на </w:t>
      </w:r>
      <w:r>
        <w:rPr>
          <w:color w:val="000000"/>
          <w:sz w:val="28"/>
          <w:szCs w:val="28"/>
        </w:rPr>
        <w:drawing>
          <wp:inline distT="0" distB="0" distL="0" distR="0">
            <wp:extent cx="681990" cy="280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шение системы (1.1) будет </w:t>
      </w:r>
      <w:r>
        <w:rPr>
          <w:color w:val="000000"/>
          <w:sz w:val="28"/>
          <w:szCs w:val="28"/>
        </w:rPr>
        <w:drawing>
          <wp:inline distT="0" distB="0" distL="0" distR="0">
            <wp:extent cx="294005" cy="2108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еским. Четность произвольно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7719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1.1) следует из тождеств </w:t>
      </w:r>
      <w:r>
        <w:rPr>
          <w:color w:val="000000"/>
          <w:sz w:val="28"/>
          <w:szCs w:val="28"/>
        </w:rPr>
        <w:drawing>
          <wp:inline distT="0" distB="0" distL="0" distR="0">
            <wp:extent cx="1708785" cy="234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праведливых в силу свойства 1) отражающей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Простейш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ей называют систему вид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066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1455" cy="2114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ражающая функция э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орема: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847725" cy="387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2.2) </w:t>
      </w:r>
      <w:r>
        <w:rPr>
          <w:color w:val="000000"/>
          <w:sz w:val="28"/>
          <w:szCs w:val="28"/>
        </w:rPr>
        <w:t xml:space="preserve">простейшая система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941830" cy="28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94945" cy="1949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тражающая функция системы </w:t>
      </w:r>
      <w:r>
        <w:rPr>
          <w:b/>
          <w:color w:val="000000"/>
          <w:sz w:val="28"/>
          <w:szCs w:val="28"/>
        </w:rPr>
        <w:t>(2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истема простейша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2724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76545" cy="294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чание.</w:t>
      </w:r>
      <w:r>
        <w:rPr>
          <w:color w:val="000000"/>
          <w:sz w:val="28"/>
          <w:szCs w:val="28"/>
        </w:rPr>
        <w:t xml:space="preserve"> Доказанная теорема позволяет нам определять, является данная нам система (2.2.) простейшей или нет. Для этого следует по системе (2.2.) записать соотношение (2.3.)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него определить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211455" cy="2114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ладающую свойством </w:t>
      </w:r>
      <w:r>
        <w:rPr>
          <w:color w:val="000000"/>
          <w:sz w:val="28"/>
          <w:szCs w:val="28"/>
        </w:rPr>
        <w:drawing>
          <wp:inline distT="0" distB="0" distL="0" distR="0">
            <wp:extent cx="86741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ля неё проверить все соотношения. Если соотношения выполнены, то система простейш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Система чет-не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7995" cy="3473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читать, что всюду в дальнейшем эта система удовлетворяет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)</w:t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89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о дифференцируема, и поэтому, задача Коши для системы (3.1) имеет единственное реш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)</w:t>
      </w:r>
      <w:r>
        <w:rPr>
          <w:color w:val="000000"/>
          <w:sz w:val="28"/>
          <w:szCs w:val="28"/>
        </w:rPr>
        <w:t xml:space="preserve"> Правая часть системы (3.1) </w:t>
      </w:r>
      <w:r>
        <w:rPr>
          <w:color w:val="000000"/>
          <w:sz w:val="28"/>
          <w:szCs w:val="28"/>
        </w:rPr>
        <w:drawing>
          <wp:inline distT="0" distB="0" distL="0" distR="0">
            <wp:extent cx="253365" cy="1822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на по </w:t>
      </w:r>
      <w:r>
        <w:rPr>
          <w:color w:val="000000"/>
          <w:sz w:val="28"/>
          <w:szCs w:val="28"/>
        </w:rPr>
        <w:drawing>
          <wp:inline distT="0" distB="0" distL="0" distR="0">
            <wp:extent cx="120015" cy="198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Лемма.</w:t>
      </w:r>
      <w:r>
        <w:rPr>
          <w:color w:val="000000"/>
          <w:sz w:val="28"/>
          <w:szCs w:val="28"/>
        </w:rPr>
        <w:t xml:space="preserve"> Пусть система (3.1) удовлетворяет условиям </w:t>
      </w:r>
      <w:r>
        <w:rPr>
          <w:b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. и </w:t>
      </w:r>
      <w:r>
        <w:rPr>
          <w:b/>
          <w:color w:val="000000"/>
          <w:sz w:val="28"/>
          <w:szCs w:val="28"/>
        </w:rPr>
        <w:t>б).</w:t>
      </w:r>
      <w:r>
        <w:rPr>
          <w:color w:val="000000"/>
          <w:sz w:val="28"/>
          <w:szCs w:val="28"/>
        </w:rPr>
        <w:t xml:space="preserve"> Тогда продолжимое на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той системы будет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еским тогда и только тогда, к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6290" cy="2927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29690" cy="425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сть нечетная часть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77190" cy="2755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40360" cy="2419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еское решение системы (3.1)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3136900" cy="3975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еобходимость до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ешение системы (3.1), для которого </w:t>
      </w:r>
      <w:r>
        <w:rPr>
          <w:color w:val="000000"/>
          <w:sz w:val="28"/>
          <w:szCs w:val="28"/>
        </w:rPr>
        <w:drawing>
          <wp:inline distT="0" distB="0" distL="0" distR="0">
            <wp:extent cx="822325" cy="2927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040255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 xml:space="preserve">, и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1000760" cy="2292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неподвижная точка отображения за период, а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иодиче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нная лемма вопрос о периодичности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водит к вычислению одного из значений нечетной части</w:t>
      </w:r>
      <w:r>
        <w:rPr>
          <w:color w:val="000000"/>
          <w:sz w:val="28"/>
          <w:szCs w:val="28"/>
        </w:rPr>
        <w:drawing>
          <wp:inline distT="0" distB="0" distL="0" distR="0">
            <wp:extent cx="490220" cy="327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огда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219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сказать больше, чем о самом решени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позволяет в таких случаях делать различные заключения относительно существования периодических решений у систем вида (3.1)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фференцируемые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2185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08075" cy="3543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ют некоторой системе дифференциальных уравнений. Прежде, чем выписать эту систему, замети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479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322705" cy="2552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шение системы (3.1). Заменяя в тождестве (3.2)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читывая, что производная четной функции – функция нечетная, а производная нечетной функции – функция четная, получаем тожд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7310" cy="3733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ождеств (3.2) и (3.3) найдем производ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894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8150" cy="487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ектор-функ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3.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яет следующей системе дифференциальных уравнений поряд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2545080" cy="2743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истему (3.5) будем называть системой чет-нечет, соответствующей системе (3.1) решение системы чет-нечет, как следует из условия а), однозначно определяется своими начальными усло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Примеры систем, семейства решений которых имеют постоянную четную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1095375" cy="1047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9680" cy="3657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0545" cy="3416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5490" cy="4451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5420" cy="4864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4210" cy="497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9190" cy="4197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660" cy="3575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0720" cy="4330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8410" cy="317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5495" cy="2584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9555" cy="1981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07745" cy="2743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6216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ем проверку: </w:t>
      </w:r>
      <w:r>
        <w:rPr>
          <w:color w:val="000000"/>
          <w:sz w:val="28"/>
          <w:szCs w:val="28"/>
        </w:rPr>
        <w:drawing>
          <wp:inline distT="0" distB="0" distL="0" distR="0">
            <wp:extent cx="2278380" cy="9918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6375" cy="9836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5170" cy="5734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ная часть общего реш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09930" cy="5734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drawing>
          <wp:inline distT="0" distB="0" distL="0" distR="0">
            <wp:extent cx="1254125" cy="10267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решение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3360" cy="2895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8345" cy="3721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3960" cy="4902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12690" cy="3930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95850" cy="3721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75835" cy="3505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67355" cy="3835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1715" cy="4025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0035" cy="2241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4660" cy="3575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9555" cy="1968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3875" cy="381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275" cy="2362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82980" cy="269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23715" cy="304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: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5930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ем проверку: </w:t>
      </w:r>
      <w:r>
        <w:rPr>
          <w:color w:val="000000"/>
          <w:sz w:val="28"/>
          <w:szCs w:val="28"/>
        </w:rPr>
        <w:drawing>
          <wp:inline distT="0" distB="0" distL="0" distR="0">
            <wp:extent cx="1853565" cy="698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2215" cy="7416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5505" cy="6807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етная часть обще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35965" cy="603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6795" cy="8801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2580" cy="4025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3892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8465" cy="5359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1360" cy="368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5970" cy="3987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6365" cy="35687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6420" cy="4349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35025" cy="4330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7920" cy="6127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311400" cy="5886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проверку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2350" cy="5492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852930" cy="9836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20825" cy="7461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0580" cy="6324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5985" cy="5403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6860" cy="9404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875" cy="5162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6343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6343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тная часть общего реш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8975" cy="5645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ых примеров можем заметить, что решения систем записывается в вид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четные функции, а четная часть представлена констан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889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вида (4.1) будут иметь семейства решений с постоянной четной ча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Семейства решений с постоянной четной часть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9955" cy="3892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выяснить, когда и при каких условиях семейства решений этой системы будут иметь постоянную четную часть </w:t>
      </w:r>
      <w:r>
        <w:rPr>
          <w:color w:val="000000"/>
          <w:sz w:val="28"/>
          <w:szCs w:val="28"/>
        </w:rPr>
        <w:drawing>
          <wp:inline distT="0" distB="0" distL="0" distR="0">
            <wp:extent cx="2486660" cy="4368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аче говоря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96265" cy="2876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будет зависеть от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317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урав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739775" cy="3835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го 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4090" cy="49403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835" cy="584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отражающ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5.1), тогда, используя (1.2) можем записать четную часть следующим образо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089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етная часть будет представлена константой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4985" cy="3892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5.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ифференцируем (5.2) и прировняем к (5.3). Получаем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0320" cy="4057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читывая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5.1), имеем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835" cy="25146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льзуемся соотношением (1.4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3120" cy="25844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58925" cy="2743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</w:t>
        <w:tab/>
        <w:tab/>
        <w:tab/>
        <w:tab/>
        <w:tab/>
        <w:t>(5.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ходим к теорем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: Если система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824865" cy="35687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5.1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семейства решений с постоянной четной частью, то выполнено тождеств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594485" cy="27559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>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сследовали понятие «отражающей функ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иодических решений дифференциальных систем и уравнений были использованы свойства симметричности (четность, нечетность и т.д.) как функций, задающих изучаемую систему, так и сам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изучены семейства решений с постоянной четной ча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мерах мы убедились, что для различных систем, семейства решений которых имеет постоянную четную часть, была получена одинаковая четная часть обще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аботе мы исследовали семейства решений линейной системы. Выяснили связь семейства решений этой системы с её отражающей функцией и её свойствами. Установили условия, при которых линейная система имеет общее решение, четная часть которого не зависит о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нольд В.И. «Обыкновенные дифференциальные уравнения», М.: Наука, 1971–2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иков Ю.Н. «Общий курс дифференциальных уравнений», изд. Ленинградского университета, 1981–23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угин Н.П. «Книга для чтения по общему курсу дифференциальных уравнений. 3-е издание», М. изд. Наука и Техника, 1979–74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В.И. «Отражающая функция и периодические решения дифференциальных уравнений», г. Минск: изд. «Университетское», 1986–7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нтрягин Л.С. «Обыкновенные дифференциальные уравнения», М.: Наука, 1970–331 с.</w:t>
      </w:r>
    </w:p>
    <w:sectPr>
      <w:headerReference w:type="default" r:id="rId196"/>
      <w:headerReference w:type="first" r:id="rId19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9.wmf"/><Relationship Id="rId27" Type="http://schemas.openxmlformats.org/officeDocument/2006/relationships/image" Target="media/image24.wmf"/><Relationship Id="rId28" Type="http://schemas.openxmlformats.org/officeDocument/2006/relationships/image" Target="media/image19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23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23.wmf"/><Relationship Id="rId48" Type="http://schemas.openxmlformats.org/officeDocument/2006/relationships/image" Target="media/image42.wmf"/><Relationship Id="rId49" Type="http://schemas.openxmlformats.org/officeDocument/2006/relationships/image" Target="media/image34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19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14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14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14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23.wmf"/><Relationship Id="rId68" Type="http://schemas.openxmlformats.org/officeDocument/2006/relationships/image" Target="media/image56.wmf"/><Relationship Id="rId69" Type="http://schemas.openxmlformats.org/officeDocument/2006/relationships/image" Target="media/image19.wmf"/><Relationship Id="rId70" Type="http://schemas.openxmlformats.org/officeDocument/2006/relationships/image" Target="media/image55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19.wmf"/><Relationship Id="rId74" Type="http://schemas.openxmlformats.org/officeDocument/2006/relationships/image" Target="media/image59.wmf"/><Relationship Id="rId75" Type="http://schemas.openxmlformats.org/officeDocument/2006/relationships/image" Target="media/image55.wmf"/><Relationship Id="rId76" Type="http://schemas.openxmlformats.org/officeDocument/2006/relationships/image" Target="media/image60.wmf"/><Relationship Id="rId77" Type="http://schemas.openxmlformats.org/officeDocument/2006/relationships/image" Target="media/image59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59.wmf"/><Relationship Id="rId83" Type="http://schemas.openxmlformats.org/officeDocument/2006/relationships/image" Target="media/image55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6.wmf"/><Relationship Id="rId87" Type="http://schemas.openxmlformats.org/officeDocument/2006/relationships/image" Target="media/image19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1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header" Target="header1.xml"/><Relationship Id="rId197" Type="http://schemas.openxmlformats.org/officeDocument/2006/relationships/header" Target="header2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2:00Z</dcterms:created>
  <dc:creator/>
  <dc:description/>
  <cp:keywords/>
  <dc:language>en-US</dc:language>
  <cp:lastModifiedBy/>
  <cp:lastPrinted>2005-04-24T22:09:00Z</cp:lastPrinted>
  <dcterms:modified xsi:type="dcterms:W3CDTF">2011-10-07T01:32:00Z</dcterms:modified>
  <cp:revision>1</cp:revision>
  <dc:subject/>
  <dc:title>Министерство образования Республики Беларусь</dc:title>
</cp:coreProperties>
</file>