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йонной администрацией принято решение о газификации одного из сёл района, имеющего 25 жилых домов. Разработать такой план газификации села, чтобы общая длинна трубопроводов была наименьшей. Проанализировать решение задачи на единственность. В случае не единственности решения найти все решения и доказать, что других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ыберем наикротчайшие пути между узлами. Из расчёта моего варианта, по условию задачи, газификацию в селе нужно начинать с дома под номером 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4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40 переходим к дому (12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3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90 переходим к дому (18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7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60 переходим к дому (17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8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40 переходим к дому (13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4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70 переходим к дому (22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8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70 переходим к дому (21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9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90 переходим к дому (25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0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0 переходим к дому (19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9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60 переходим к дому (16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5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10 переходим к дому (14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4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30 переходим к дому (9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6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30 переходим к дому (10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3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0 переходим к дому (8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3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0 переходим к дому (7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5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30 переходим к дому (15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2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80 переходим к дому (2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2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80 переходим к дому (3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5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20 переходим к дому (4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7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60 переходим к дому (5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0 переходим к дому (1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9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80 переходим к дому (11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42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210 переходим к дому (24)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32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410 переходим к дому (23).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11=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20 переходим к дому (6) </w:t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ходим общую протяжённость трубопрово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0+90+60+40+70+70+90+100+160+110+30+30+100+100+30+80+80+120+60+100+180+210+410+220 = 2610 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рисунке показан самый экономичный вариант газификации села начиная с дома №20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867400" cy="2454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ранспортному предприятию требуется перевезти груз из одно пункта в другой. Нужно определить маршрут доставки груза, которому соответствуют наименьшие затраты. Из расчёта моего варианта, по условию задачи, доставить груз нужно из пункта 20 в пункт 1. Ограничим транспортную сеть до пунктов, стоимость перевозки которых к пункту назначения, наиболее дешевая. В результате получим с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638800" cy="255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м обозна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стоимость перевозки единицы груза между отдельными пунк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наиболее дешевая перевозка между узлами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8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Формула для вычислен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72390</wp:posOffset>
                </wp:positionV>
                <wp:extent cx="4267200" cy="90741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907560"/>
                          <a:chOff x="0" y="0"/>
                          <a:chExt cx="4267080" cy="907560"/>
                        </a:xfrm>
                      </wpg:grpSpPr>
                      <wps:wsp>
                        <wps:cNvSpPr/>
                        <wps:spPr>
                          <a:xfrm>
                            <a:off x="671040" y="0"/>
                            <a:ext cx="2376720" cy="9075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Наиболее дешевая перевозка до предыдущего узла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плюс расстояние между текущим узлом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и предыдущим узлом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88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=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3588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min {U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+ a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}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ascii="Calibri;Century Gothic" w:hAnsi="Calibri;Century Gothic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5.7pt;width:336.05pt;height:71.45pt" coordorigin="1920,114" coordsize="6721,1429"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977;top:114;width:3742;height:1428;mso-wrap-style:square;v-text-anchor:top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Наиболее дешевая перевозка до предыдущего узла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плюс расстояние между текущим узлом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и предыдущим узлом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643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= m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643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min {U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+ a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bidi="ar-SA" w:val="en-US"/>
                          </w:rPr>
                          <w:t>}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ascii="Calibri;Century Gothic" w:hAnsi="Calibri;Century Gothic" w:eastAsia="Times New Roman;Times New Roman" w:cs="Times New Roman;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9077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Из формулы следует, что наиболее дешевую перевозку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о узл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ожно вычислить лишь после того, как определена наиболее дешевая перевозка до каждого предыдущего узл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, соединенного дугой с узлом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. Процедура завершается, когда получено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леднего звена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чнем определять наименьшие затраты с пунктов, стоимость перевозки к которым, от исходного пункта, наиболее дешевая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1.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 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2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0 + 40 = 4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0 + 170 = 17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40; 270} = 4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170; 140} = 14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40 + 440 = 48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7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140 + 180 = 32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8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320; 830} = 32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9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480; 670} = 48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1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480 + 150 = 63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1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320 + 530 = 85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12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850; 690} = 69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13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630; 750} = 63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14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990; 810} = 81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15.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mi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{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fr-FR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} = min {790; 1040} = 79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Таким образом из расчетов видно, что минимальные затраты перевозки груза между узлами 20 и 1 равны 790, а соответствующий маршрут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именьшими затратами будет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/>
      </w:pPr>
      <w:r>
        <w:rPr/>
        <w:drawing>
          <wp:inline distT="0" distB="0" distL="0" distR="0">
            <wp:extent cx="4419600" cy="2286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0 – 12 – 10 – 5 – 4 – 1 + 40+440+150+60+100 = 790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дание 3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дприятие решило для улучшения финансового состояния наладить выпуск конкурентно способной продукции. Ожидается, что производительность после новой линии составит 20 т продукции в смену. Прибыль от реализации 1 т продукции составит 0,5 тыс. руб. в смену. Деньги на покупку и переоборудование участка в размере 2 млн. руб. взяты в банке под 20% годовых из расчёта 1,5 млн. руб. на закупку оборудования и 0,5 млн. руб. на работы по демонтажу старого оборудования и установку нового оборудования. Определить, через какое время может быть возвращён кредит в банк. Затраты на проведение работ в нормальном и максимальном режимах указаны в таблице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151"/>
        <w:gridCol w:w="1877"/>
        <w:gridCol w:w="2151"/>
        <w:gridCol w:w="2111"/>
      </w:tblGrid>
      <w:tr>
        <w:trPr>
          <w:tblHeader w:val="true"/>
          <w:trHeight w:val="174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абота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ормальный режим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аксимальный режим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должительность д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тр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должительность д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траты</w:t>
            </w:r>
          </w:p>
        </w:tc>
      </w:tr>
      <w:tr>
        <w:trPr>
          <w:trHeight w:val="160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ставим график проведения работ по пуску новой линии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left="709" w:hanging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943600" cy="495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переоборудование цеха необходимо: 40+50+50+70+80+40+30 = 360 дн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. График можно улучшить, выполняя некоторые работы параллельно. Получим график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5867400" cy="2590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графике обозначены работы: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0;1) - подготовка технического задани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1;2) - заказ и поставка нового оборудовани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1;3) – заказ и поставка нового электрооборудовани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2;4) – установка нового оборудовани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3;4) – установка нового электрооборудовани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1;4) – переобучение персонала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4;5) – сдача в эксплуатацию новой линии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графику, путь (0;1), (1;2), (2;4), (4;5) имеет продолжительность: 40+50+70+30 = 190 дн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графику, путь (0;1), (1;3), (3;4), (4;5) имеет продолжительность: 40+50+80+30 = 200 дн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графику, путь (0;1), (1;4), (4;5) имеет продолжительность: 40+40+30 = 110 дн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итическим путём графика является путь, на котором находятся работы: (0;1), (1;3), (3;4), (4;5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афик улучшается на 360 – 200 = 160 дней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пределим, через какое время после начала выпуска продукции возвращаем кредит в банк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рез 200 дней после начала работ предприятие истратит 1500 т. руб. на приобретение оборудования и 265 т. руб. на его установку и сдачу в эксплуатацию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наличии у предприятия останется: 2000-1500-260 = 240 т. руб. от кредита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троим график изменения кредита в зависимости от времени получения прибыли предприятия от выпуска продукции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999105" cy="20847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 (200;240)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(300;1240) А (0;2000) В (360;2400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построения графика изменения кредита в зависимости от времени, составим уравнение. Через 360 дней после выдачи банком кредита под 20% годовых, долг предприятия составит 2400 т. руб. Поэтому известны две точки этой прямой: А (0;2000) В (360;2400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гласно уравнению прямой, проходящей через две точки: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/ (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А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(х 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А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(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,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2000) / (2400 – 2000) = (х – 0) / (360 – 0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Решая уравнение получим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2000) / 400 = х) / 36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00х = 360 (у – 2000)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00х – 360у + 720000 = 0/ 4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9у + 18000 = 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йдём уравнение прибыли предприятия. Известно, что через 200 дней после начала работ у предприятия осталось от кредита 240 т. руб. Через 100 дней после начала выпуска продукции предприятие получит прибыль: 0,5 т.р. *20 тонн *100 дней = 1000 т. руб. У предприятия будет в наличии: 1000+240 = 1240 т. руб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Таким образом, для нахождения уравнения прибыли имеем две точки: С (200;240)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(300;1240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/ (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(х 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(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240) / (1240 – 24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(х – 20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(30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200)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240) / 1000 = (х – 20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10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00 (х – 20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100 (у – 240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00х – 200000 = 100у – 2400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00х – 100у – 176000 = 0 /: 10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у – 1760 = 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Определим время, когда кредит может быть возвращён в банк. Для этого составим систему уравнений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-29845</wp:posOffset>
                </wp:positionV>
                <wp:extent cx="69850" cy="71564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15680"/>
                        </a:xfrm>
                        <a:custGeom>
                          <a:avLst/>
                          <a:gdLst>
                            <a:gd name="textAreaLeft" fmla="*/ 25200 w 39600"/>
                            <a:gd name="textAreaRight" fmla="*/ 39960 w 39600"/>
                            <a:gd name="textAreaTop" fmla="*/ 10440 h 405720"/>
                            <a:gd name="textAreaBottom" fmla="*/ 395280 h 40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.5pt;margin-top:-2.35pt;width:5.45pt;height:5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9у + 18000 = 0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у – 1760 = 0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- 8у + 19760 = 0 10х – 2470 – 1760 = 0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-8у = 19760 10х = 4230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 = 2470 т.р. х = 423 день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График выполнения работ может быть сжат за счёт выполнения некоторых операций в максимально интенсивном режиме. Учитывая наклоны крив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изводим сжатие операций (0;1),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2;4)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(3;4)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, (4;5)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лучим сетевой график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4495800" cy="1905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Новый график имеет пути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0;1), (1;2), (2;4), (4;5) – 152 дн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0;1), (1;3), (3;4), (4;5) – 152 дня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0;1), (1;4), (4;5) – 92 дня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им образом, критический путь сокращён с 200 до 152 дней, а это значит, что предприятие начнёт производить продукцию через 152 дня после начала работ. Определим, сколько предприятию придётся заплатить за уменьшение критического пути: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0,1) 30 – 20 = 10 т.р. (3,4) 80 – 70 = 10 т.р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1,2) 50 – 30 = 20 т.р. (4,5) 25 – 20 = 5 т.р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2,4) 100 – 70 = 30 т.р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им образом, сжатие работ обойдётся предприятию в: 10 + 20 + 30 + 10 + 5 = 75 т. руб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афик изменения кредита в зависимости от времени определяет уравнение: 10х – 9у + 18000 = 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йдём уравнение прибыли. Через 152 дня после начала работ у предприятия осталось от кредита: 2000 – 1500 – 260 – 75 = 155 т. руб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рез 100 дней после начала выпуска продукции предприятие получит прибыль: 20 т. руб. * 0,5 т. руб. * 100 дн. = 1000 тыс. руб., и у него будет в наличии 1000 + 155 = 1155 т. руб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Таким образом, для нахождения уравнения прибыли предприятия имеем две точки: С (152;155)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(252;1155)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огласно уравнению прямой, проходящей через 2 точки, получим: 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/ (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у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(х 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(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х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,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155) / (1155 – 155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(х – 15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(25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152)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у – 155) / 1000 = (х – 15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/ 10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00 (х – 152) = 100 (у – 155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00х – 152000 = 100у – 15500 /: 10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ставляем систему уравнений: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445</wp:posOffset>
                </wp:positionH>
                <wp:positionV relativeFrom="paragraph">
                  <wp:posOffset>10795</wp:posOffset>
                </wp:positionV>
                <wp:extent cx="90805" cy="715645"/>
                <wp:effectExtent l="127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5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5720"/>
                            <a:gd name="textAreaBottom" fmla="*/ 395280 h 40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5pt;margin-top:0.85pt;width:7.1pt;height:56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у – 1365 = 0 у = 10х – 1365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9у + 18000 = 0 10х - 9 (10х – 1365) + 18000 = 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х – 90х + 12285 + 18000 = 0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-80х + 30285 = 0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-80х = 30285 у = 3780-1365;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 = 378 дней у = 2415 т. руб.</w:t>
      </w:r>
    </w:p>
    <w:p>
      <w:pPr>
        <w:pStyle w:val="Normal"/>
        <w:tabs>
          <w:tab w:val="clear" w:pos="708"/>
          <w:tab w:val="left" w:pos="370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им образом, через 378 дней предприятие может вернуть кредит в банк. По сравнению с предыдущим случаем предприятие вернёт в банк деньги раньше на 423–378 = 45 дней. При нормальном режиме работ критический путь составляет 200 дней, стоимость работ 260 т. руб. При максимальном режиме критический путь уменьшится до 152 дней, минимальная стоимость работ составит: 260 + 75 = 335 т. руб.</w:t>
      </w:r>
    </w:p>
    <w:sectPr>
      <w:headerReference w:type="default" r:id="rId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2:00Z</dcterms:created>
  <dc:creator>Андрей</dc:creator>
  <dc:description/>
  <cp:keywords/>
  <dc:language>en-US</dc:language>
  <cp:lastModifiedBy>Mage</cp:lastModifiedBy>
  <cp:lastPrinted>2009-01-24T02:54:00Z</cp:lastPrinted>
  <dcterms:modified xsi:type="dcterms:W3CDTF">2011-10-07T01:32:00Z</dcterms:modified>
  <cp:revision>2</cp:revision>
  <dc:subject/>
  <dc:title>Задание 1</dc:title>
</cp:coreProperties>
</file>