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9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. Решить систему линейных уравнений по правилу Крамера, с помощью обратной матриц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правилу Крам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114300" cy="6858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600"/>
                              </a:lnTo>
                              <a:cubicBezTo>
                                <a:pt x="10800" y="10500"/>
                                <a:pt x="5400" y="11400"/>
                                <a:pt x="0" y="11400"/>
                              </a:cubicBezTo>
                              <a:cubicBezTo>
                                <a:pt x="5400" y="11400"/>
                                <a:pt x="10800" y="12300"/>
                                <a:pt x="10800" y="132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0.25pt;margin-top:0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358900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61795" cy="828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0300" cy="800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800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92500" cy="800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52800" cy="800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С помощью обратной матр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1333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ебраические допол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0100" cy="21456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1459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9900" cy="1459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. Вычислить определител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 помощью теоремы Лапласа. б) Предварительно упростив, получив нули в какой либо строке (столбц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7335" cy="1133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28335" cy="212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813425" cy="7162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342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4475" cy="13760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. Найти ранг матр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элементарных преобразов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8600" cy="800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йти ранг матрицы методом окаймления мин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800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 Начинаем с миноров 1-го порядка, т.е. с элементов матрицы А. Выберем, например, минор (элемент) М 1 = 1, расположенный в первой строке и первом столбце. Окаймляя при помощи второй строки и третьего столбца, получаем минор M 2=</w:t>
      </w:r>
      <w:r>
        <w:rPr>
          <w:sz w:val="28"/>
          <w:szCs w:val="28"/>
        </w:rPr>
        <w:drawing>
          <wp:inline distT="0" distB="0" distL="0" distR="0">
            <wp:extent cx="2691765" cy="5454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тличный от нуля. Переходим теперь к минорам 3-го порядка, окаймляющим М 2. Их всего два (можно добавить второй столбец или четвертый). Вычисляем 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7155" cy="9258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7160" cy="8743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се окаймляющие миноры третьего порядка оказались равными нулю. Ранг матрицы А равен дву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Дана система урав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исследовать на совместимость б) Найти общее решение методом Гауса и записать два час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</wp:posOffset>
                </wp:positionH>
                <wp:positionV relativeFrom="paragraph">
                  <wp:posOffset>22225</wp:posOffset>
                </wp:positionV>
                <wp:extent cx="114300" cy="114300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7pt;margin-top:1.75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527300" cy="10795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7580" cy="143764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758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9530" cy="386651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е ре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98800" cy="5207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. Найти фундаментальную систему решений однородной системы уравн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1940</wp:posOffset>
                </wp:positionH>
                <wp:positionV relativeFrom="paragraph">
                  <wp:posOffset>48260</wp:posOffset>
                </wp:positionV>
                <wp:extent cx="114300" cy="1028700"/>
                <wp:effectExtent l="0" t="5080" r="6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3.8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070100" cy="10541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3280" cy="248729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55745" cy="7620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6240</wp:posOffset>
                </wp:positionH>
                <wp:positionV relativeFrom="paragraph">
                  <wp:posOffset>17780</wp:posOffset>
                </wp:positionV>
                <wp:extent cx="114300" cy="800100"/>
                <wp:effectExtent l="0" t="5080" r="6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2pt;margin-top:1.4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981200" cy="8001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17800" cy="22225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13970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11600" cy="4953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площадь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BC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5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628900" cy="619125"/>
            <wp:effectExtent l="0" t="0" r="0" b="0"/>
            <wp:wrapSquare wrapText="right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векторное произведение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8500" cy="204470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оставим уравнение плоскости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52600" cy="186690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260286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0795" cy="61595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54991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49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3100" cy="4953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7400" cy="17399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араллелепипеда, построенного на трёх некомпланарных векторах </w:t>
      </w:r>
      <w:r>
        <w:rPr>
          <w:sz w:val="28"/>
          <w:szCs w:val="28"/>
        </w:rPr>
        <w:drawing>
          <wp:inline distT="0" distB="0" distL="0" distR="0">
            <wp:extent cx="914400" cy="2667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вен абсолютной величине их смешанного произведения, т.е. 18. Объем тетраэдра </w:t>
      </w:r>
      <w:r>
        <w:rPr>
          <w:sz w:val="28"/>
          <w:szCs w:val="28"/>
        </w:rPr>
        <w:drawing>
          <wp:inline distT="0" distB="0" distL="0" distR="0">
            <wp:extent cx="4127500" cy="4572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Найти величину плоского угла при вершине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плоскости </w:t>
      </w:r>
      <w:r>
        <w:rPr>
          <w:i/>
          <w:sz w:val="28"/>
          <w:szCs w:val="28"/>
          <w:lang w:val="en-US"/>
        </w:rPr>
        <w:t>AB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88665" cy="241300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6"/>
      <w:footerReference w:type="first" r:id="rId47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pacing w:lineRule="atLeast" w:line="360" w:before="120" w:after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29:00Z</dcterms:created>
  <dc:creator>user</dc:creator>
  <dc:description/>
  <cp:keywords/>
  <dc:language>en-US</dc:language>
  <cp:lastModifiedBy>Mage</cp:lastModifiedBy>
  <cp:lastPrinted>2009-04-08T13:09:00Z</cp:lastPrinted>
  <dcterms:modified xsi:type="dcterms:W3CDTF">2011-10-07T01:2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