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образования Республики Беларусь</w:t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реждение образования Гомельский государственный</w:t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ниверситет имени Франциска Скорины</w:t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атематический факуль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Дифференциальных уравнен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Cs w:val="36"/>
        </w:rPr>
      </w:pPr>
      <w:r>
        <w:rPr>
          <w:rFonts w:cs="Times New Roman" w:ascii="Times New Roman" w:hAnsi="Times New Roman"/>
          <w:color w:val="000000"/>
          <w:szCs w:val="36"/>
        </w:rPr>
        <w:t>«Системы, эквивалентные системам с известным типом точек поко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мель 2005</w:t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рсовая работа состоит из 14 страниц, 2-х источ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евые слова: вложимая система, с известным типом точек покоя, первый интеграл дифференциальной системы, отражающая функция, класс систем эквивалентных системе с известным типом точек покоя, непрерывно дифференцируемая фун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ю курсовой работы является исследование системы с известным типом точек покоя, нахождение первого интеграла системы, применение теоремы об эквивалентности дифференциальных сист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вложимой системы. Условия вложимост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решение систем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ждение первого интеграла дифференциальной системы и условия его существова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жающая функц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рименение теоремы об эквивалентности дифференциальных систем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рсовой работе рассматривается вложимая система с изаестным типом точек покоя. Как известно система является вложимой, если любая компонента этой системы вложима, т.е. система вложима тогда и только тогда, когда множество её решений является подмножеством множества решений некоторой линейной стационарн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–2 м пунктах рассматривается вложимая система, с известным типом точек покоя. Далее проверяем являются л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общим решением нашей системы урав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3-м мы находим первый интеграл системы и проверяем выполнение тожд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4-м пункте применяем теорему об эквивалентности дифференциальных сист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ределение вложимой системы. Условия вложим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дифференциальную систе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366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.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удем называ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ю компонент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2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истемы (1) вложимой, если для любого решения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=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,…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)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этой системы функция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21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является квазимногочленом. Таким образо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я компонента системы (1) вложима тогда и только тогда, когда для каждого решения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этой системы существует линейное стационарное уравнение ви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55700" cy="316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14" r="-3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торого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302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реш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обще говоря, порядок и коэффициенты уравнения (2) зависят от выбора реш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частном случае, когда компонента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любого реш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истемы (1) является одновременно и решением некоторого, общего для всех решений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равнения (2), компоненту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истемы (1) будем называть сильно вложимой в уравнение (2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бщее решение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вложимую систе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914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&gt;0 и а-постоянные) с общим решени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14500" cy="609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если с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at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если с=0, где постоянные с, с</w:t>
      </w:r>
      <w:r>
        <w:rPr>
          <w:color w:val="000000"/>
          <w:sz w:val="28"/>
          <w:szCs w:val="28"/>
        </w:rPr>
        <w:drawing>
          <wp:inline distT="0" distB="0" distL="0" distR="0">
            <wp:extent cx="762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с</w:t>
      </w:r>
      <w:r>
        <w:rPr>
          <w:color w:val="000000"/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вязаны соотношением с</w:t>
      </w:r>
      <w:r>
        <w:rPr>
          <w:color w:val="000000"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=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имеет два центра в точках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м общее 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14500" cy="609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нашу систему (1) получим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543550" cy="7315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479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08910" cy="7658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09900" cy="787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98800" cy="825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cosct-c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sinct)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76300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раткости распишем знаменатель и преобразуе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103495" cy="6826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971800" cy="469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drawing>
          <wp:inline distT="0" distB="0" distL="0" distR="0">
            <wp:extent cx="2457450" cy="3606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drawing>
          <wp:inline distT="0" distB="0" distL="0" distR="0">
            <wp:extent cx="1841500" cy="4057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908300" cy="622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drawing>
          <wp:inline distT="0" distB="0" distL="0" distR="0">
            <wp:extent cx="187960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=a+c(c</w:t>
      </w:r>
      <w:r>
        <w:rPr>
          <w:color w:val="000000"/>
          <w:sz w:val="28"/>
          <w:lang w:val="en-US"/>
        </w:rPr>
        <w:drawing>
          <wp:inline distT="0" distB="0" distL="0" distR="0">
            <wp:extent cx="762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sinct+c</w:t>
      </w:r>
      <w:r>
        <w:rPr>
          <w:color w:val="000000"/>
          <w:sz w:val="28"/>
          <w:lang w:val="en-US"/>
        </w:rPr>
        <w:drawing>
          <wp:inline distT="0" distB="0" distL="0" distR="0">
            <wp:extent cx="1016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cosct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-</w:t>
      </w:r>
      <w:r>
        <w:rPr>
          <w:color w:val="000000"/>
          <w:sz w:val="28"/>
          <w:lang w:val="en-US"/>
        </w:rPr>
        <w:drawing>
          <wp:inline distT="0" distB="0" distL="0" distR="0">
            <wp:extent cx="876300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drawing>
          <wp:inline distT="0" distB="0" distL="0" distR="0">
            <wp:extent cx="36449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625600" cy="609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аем, что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являются общим решением системы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хождение первого интеграла дифференциальной системы и условия его существ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систему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3" t="-129" r="-2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=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…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,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165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(1)</w:t>
      </w:r>
      <w:r>
        <w:rPr>
          <w:iCs/>
          <w:color w:val="000000"/>
          <w:sz w:val="28"/>
          <w:szCs w:val="28"/>
        </w:rPr>
        <w:t xml:space="preserve"> с непрерывной в области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 функцией 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 xml:space="preserve">. Дифференцируемая функция </w:t>
      </w:r>
      <w:r>
        <w:rPr>
          <w:iCs/>
          <w:color w:val="000000"/>
          <w:sz w:val="28"/>
          <w:szCs w:val="28"/>
          <w:lang w:val="en-US"/>
        </w:rPr>
        <w:t>U</w:t>
      </w:r>
      <w:r>
        <w:rPr>
          <w:iCs/>
          <w:color w:val="000000"/>
          <w:sz w:val="28"/>
          <w:szCs w:val="28"/>
        </w:rPr>
        <w:t xml:space="preserve"> (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</w:rPr>
        <w:t xml:space="preserve">), заданная в некоторой подобласти </w:t>
      </w:r>
      <w:r>
        <w:rPr>
          <w:iCs/>
          <w:color w:val="000000"/>
          <w:sz w:val="28"/>
          <w:szCs w:val="28"/>
          <w:lang w:val="en-US"/>
        </w:rPr>
        <w:t>G</w:t>
      </w:r>
      <w:r>
        <w:rPr>
          <w:iCs/>
          <w:color w:val="000000"/>
          <w:sz w:val="28"/>
          <w:szCs w:val="28"/>
        </w:rPr>
        <w:t xml:space="preserve"> области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, называется </w:t>
      </w:r>
      <w:r>
        <w:rPr>
          <w:b/>
          <w:i/>
          <w:iCs/>
          <w:color w:val="000000"/>
          <w:sz w:val="28"/>
          <w:szCs w:val="28"/>
        </w:rPr>
        <w:t>первым интегралом системы</w:t>
      </w:r>
      <w:r>
        <w:rPr>
          <w:iCs/>
          <w:color w:val="000000"/>
          <w:sz w:val="28"/>
          <w:szCs w:val="28"/>
        </w:rPr>
        <w:t xml:space="preserve"> (1) в области </w:t>
      </w:r>
      <w:r>
        <w:rPr>
          <w:iCs/>
          <w:color w:val="000000"/>
          <w:sz w:val="28"/>
          <w:szCs w:val="28"/>
          <w:lang w:val="en-US"/>
        </w:rPr>
        <w:t>G</w:t>
      </w:r>
      <w:r>
        <w:rPr>
          <w:iCs/>
          <w:color w:val="000000"/>
          <w:sz w:val="28"/>
          <w:szCs w:val="28"/>
        </w:rPr>
        <w:t xml:space="preserve">, если для любого решения 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 xml:space="preserve">),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системы (1), график которого расположен в </w:t>
      </w:r>
      <w:r>
        <w:rPr>
          <w:iCs/>
          <w:color w:val="000000"/>
          <w:sz w:val="28"/>
          <w:szCs w:val="28"/>
          <w:lang w:val="en-US"/>
        </w:rPr>
        <w:t>G</w:t>
      </w:r>
      <w:r>
        <w:rPr>
          <w:iCs/>
          <w:color w:val="000000"/>
          <w:sz w:val="28"/>
          <w:szCs w:val="28"/>
        </w:rPr>
        <w:t xml:space="preserve"> функция </w:t>
      </w:r>
      <w:r>
        <w:rPr>
          <w:iCs/>
          <w:color w:val="000000"/>
          <w:sz w:val="28"/>
          <w:szCs w:val="28"/>
          <w:lang w:val="en-US"/>
        </w:rPr>
        <w:t>U</w:t>
      </w:r>
      <w:r>
        <w:rPr>
          <w:iCs/>
          <w:color w:val="000000"/>
          <w:sz w:val="28"/>
          <w:szCs w:val="28"/>
        </w:rPr>
        <w:t xml:space="preserve"> (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 xml:space="preserve">)),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остоянна, т.е.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) зависит только от выбора решения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и не зависит о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139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есть некоторая функция. Производной от функци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 в силу системы (1) назовем функцию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953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334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R, </w:t>
      </w:r>
      <w:r>
        <w:rPr>
          <w:color w:val="000000"/>
          <w:sz w:val="28"/>
          <w:szCs w:val="28"/>
        </w:rPr>
        <w:t>определяемую равенств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)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763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мма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любого решения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истемы (1), график которого расположен в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, имеет место тожде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366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20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доказательств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мма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фференцируемая функци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139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en-US"/>
        </w:rPr>
        <w:t>R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едставляет собой первый интеграл системы (1) тогда и только тогда, когда производна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572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силу системы (1) тождественно в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обращается в ну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Необходимость. </w:t>
      </w: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есть первый интеграл системы (1). Тогда для любого решения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этой системы, применяя </w:t>
      </w:r>
      <w:r>
        <w:rPr>
          <w:i/>
          <w:color w:val="000000"/>
          <w:sz w:val="28"/>
          <w:szCs w:val="28"/>
        </w:rPr>
        <w:t>лемму 1</w:t>
      </w:r>
      <w:r>
        <w:rPr>
          <w:color w:val="000000"/>
          <w:sz w:val="28"/>
          <w:szCs w:val="28"/>
        </w:rPr>
        <w:t xml:space="preserve"> будем иметь тожде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096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114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2635" cy="29908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уда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лучим равенство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190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874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праведливое при всех значениях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 Необходимость доказ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статочность. </w:t>
      </w:r>
      <w:r>
        <w:rPr>
          <w:color w:val="000000"/>
          <w:sz w:val="28"/>
          <w:szCs w:val="28"/>
        </w:rPr>
        <w:t xml:space="preserve">Пусть теперь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985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всех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огда для любого решения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системы (1) на основании </w:t>
      </w:r>
      <w:r>
        <w:rPr>
          <w:i/>
          <w:color w:val="000000"/>
          <w:sz w:val="28"/>
          <w:szCs w:val="28"/>
        </w:rPr>
        <w:t>леммы1</w:t>
      </w:r>
      <w:r>
        <w:rPr>
          <w:color w:val="000000"/>
          <w:sz w:val="28"/>
          <w:szCs w:val="28"/>
        </w:rPr>
        <w:t xml:space="preserve"> будем иметь тождеств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 ним и достато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определения первого интеграла следует, что постоянная н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функция также является первым интегралом системы (1). Первый интеграл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будем называть н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, если при всех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9400" cy="1771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полняется неравен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65300" cy="482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ункцию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будем называть </w:t>
      </w:r>
      <w:r>
        <w:rPr>
          <w:b/>
          <w:i/>
          <w:color w:val="000000"/>
          <w:sz w:val="28"/>
          <w:szCs w:val="28"/>
        </w:rPr>
        <w:t>стационарным первым интегралом</w:t>
      </w:r>
      <w:r>
        <w:rPr>
          <w:color w:val="000000"/>
          <w:sz w:val="28"/>
          <w:szCs w:val="28"/>
        </w:rPr>
        <w:t xml:space="preserve"> системы (1), если она не зависит о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и является первым интегралом системы (1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йдем первый интеграл нашей системы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03400" cy="711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едем в квадрат и выразим 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200400" cy="469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91765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85900" cy="469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97100" cy="469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12900" cy="685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51000" cy="469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ожим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получ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145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065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176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02665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рим, что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2000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это первый интеграл системы (1), т.е. проверим выполнение тождества </w:t>
      </w:r>
      <w:r>
        <w:rPr>
          <w:color w:val="000000"/>
          <w:sz w:val="28"/>
          <w:szCs w:val="28"/>
        </w:rPr>
        <w:drawing>
          <wp:inline distT="0" distB="0" distL="0" distR="0">
            <wp:extent cx="1358900" cy="419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дем производные по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437130" cy="419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419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98800" cy="482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63700" cy="457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01800" cy="457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114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05100" cy="457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114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55800" cy="457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1300" cy="1771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 выше сделанных преобразований получаем, что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2000" cy="419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это первый интеграл системы (1)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оложим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457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</w:rPr>
        <w:drawing>
          <wp:inline distT="0" distB="0" distL="0" distR="0">
            <wp:extent cx="1409700" cy="482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304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09600" cy="3048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4300" cy="3048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4" t="-118" r="-3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верим выполнение тожде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16100" cy="469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3), где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457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зуем (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469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[в нашем случае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] = </w:t>
      </w:r>
      <w:r>
        <w:rPr>
          <w:color w:val="000000"/>
          <w:sz w:val="28"/>
          <w:szCs w:val="28"/>
        </w:rPr>
        <w:drawing>
          <wp:inline distT="0" distB="0" distL="0" distR="0">
            <wp:extent cx="1397000" cy="469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234565" cy="482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209800" cy="482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2057400" cy="482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[учитывая все сделанные обозначения]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4470400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4291965" cy="508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3124200" cy="5080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[ввиду того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930400" cy="419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торое в свою очередь как мы уже показали есть тождественный ноль]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тождество (3) истинное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3"/>
          <w:rFonts w:cs="Times New Roman"/>
          <w:color w:val="000000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 xml:space="preserve"> Отражающая функц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ение.</w:t>
      </w:r>
      <w:r>
        <w:rPr>
          <w:color w:val="000000"/>
          <w:sz w:val="28"/>
          <w:szCs w:val="28"/>
        </w:rPr>
        <w:t xml:space="preserve"> Рассмотрим систе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читая, что правая часть которой непрерывна и имеет непрерывные частные производные по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бщее решение в форме Коши обозначено через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. Через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обозначим интервал существования решения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099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тражающей функцией</w:t>
      </w:r>
      <w:r>
        <w:rPr>
          <w:color w:val="000000"/>
          <w:sz w:val="28"/>
          <w:szCs w:val="28"/>
        </w:rPr>
        <w:t xml:space="preserve"> системы (5) назовём дифференцируемую функцию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пределяемую формул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31265" cy="203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тражающей функции справедливы свойств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любого решения </w:t>
      </w:r>
      <w:r>
        <w:rPr>
          <w:color w:val="000000"/>
          <w:sz w:val="28"/>
          <w:szCs w:val="28"/>
        </w:rPr>
        <w:drawing>
          <wp:inline distT="0" distB="0" distL="0" distR="0">
            <wp:extent cx="990600" cy="203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истемы (5) верно тожде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17600" cy="203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тражающей функци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любой системы выполнены тожде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203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дифференцируемая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т отражающей функцией системы (5) тогда и только тогда, когда она удовлетворяет системе уравнений в частных производ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чальному услов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рименение теоремы об эквивалентности дифференциальных сист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аем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25600" cy="5588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где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любая нечетная непрерывная функ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яду с дифференциальной системой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5588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5" t="-64" r="-7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им возмущенную систему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87500" cy="5588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), где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любая непрерывная нечетная функция. Известно по [3], что дифференциальная система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393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вивалентна возмущенной систе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393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4), где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непрерывная скалярная нечетная функция удовлетворяющая уравнению </w:t>
      </w:r>
      <w:r>
        <w:rPr>
          <w:color w:val="000000"/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выше уже показано, что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457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где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4191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{есть первый интеграл} удовлетворяет этому уравнению, то справедлива следующая теорема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ема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стема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5588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5" t="-64" r="-7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1) эквивалентна систем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25600" cy="5588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) в смысле совпадения отражающей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система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5588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5" t="-64" r="-7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1) имеет две особые точки, в каждой из которых находится центр, то и система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25600" cy="5588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) имеет центры в этих точ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й курсовой работе рассмотрена вложимая система с известным типом точек покоя, проверено удовлетворение общего решения нашей системе, найдены первый интеграл и проверено выполнение тождества, затем с помощью теоремы 1 доказана эквивалентность дифференциальных систем. Сформулированы определения вложимой системы, первого интеграла, отражающей функции и общие свойства отражающей функции.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формулирована теорема при помощи которой мы доказали эквивалентность нашей системы с дифференциальной системо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ненко В.И. Линейная зависимость функций вдоль решений дифференциальных уравнений. – Мн., Изд-во БГУ им. В.И. Ленина, 1981, 50 – 51 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ненко В.И. Отражающая функция и периодические решения дифференциальных уравнений. – Мн.: изд-во «Университетское», 1986, 11,17 – 19 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ироненко В.В. Возмущения дифференциальных систем, не изменяющие временных симметрий. 2004 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0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10.wmf"/><Relationship Id="rId33" Type="http://schemas.openxmlformats.org/officeDocument/2006/relationships/image" Target="media/image30.wmf"/><Relationship Id="rId34" Type="http://schemas.openxmlformats.org/officeDocument/2006/relationships/image" Target="media/image1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99.wmf"/><Relationship Id="rId118" Type="http://schemas.openxmlformats.org/officeDocument/2006/relationships/image" Target="media/image100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0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37.wmf"/><Relationship Id="rId151" Type="http://schemas.openxmlformats.org/officeDocument/2006/relationships/image" Target="media/image142.wmf"/><Relationship Id="rId152" Type="http://schemas.openxmlformats.org/officeDocument/2006/relationships/image" Target="media/image143.wmf"/><Relationship Id="rId153" Type="http://schemas.openxmlformats.org/officeDocument/2006/relationships/image" Target="media/image144.wmf"/><Relationship Id="rId154" Type="http://schemas.openxmlformats.org/officeDocument/2006/relationships/image" Target="media/image145.wmf"/><Relationship Id="rId155" Type="http://schemas.openxmlformats.org/officeDocument/2006/relationships/image" Target="media/image146.wmf"/><Relationship Id="rId156" Type="http://schemas.openxmlformats.org/officeDocument/2006/relationships/image" Target="media/image147.wmf"/><Relationship Id="rId157" Type="http://schemas.openxmlformats.org/officeDocument/2006/relationships/image" Target="media/image145.wmf"/><Relationship Id="rId158" Type="http://schemas.openxmlformats.org/officeDocument/2006/relationships/image" Target="media/image148.wmf"/><Relationship Id="rId159" Type="http://schemas.openxmlformats.org/officeDocument/2006/relationships/image" Target="media/image149.wmf"/><Relationship Id="rId160" Type="http://schemas.openxmlformats.org/officeDocument/2006/relationships/image" Target="media/image150.wmf"/><Relationship Id="rId161" Type="http://schemas.openxmlformats.org/officeDocument/2006/relationships/image" Target="media/image151.wmf"/><Relationship Id="rId162" Type="http://schemas.openxmlformats.org/officeDocument/2006/relationships/image" Target="media/image152.wmf"/><Relationship Id="rId163" Type="http://schemas.openxmlformats.org/officeDocument/2006/relationships/image" Target="media/image153.wmf"/><Relationship Id="rId164" Type="http://schemas.openxmlformats.org/officeDocument/2006/relationships/image" Target="media/image154.wmf"/><Relationship Id="rId165" Type="http://schemas.openxmlformats.org/officeDocument/2006/relationships/image" Target="media/image155.wmf"/><Relationship Id="rId166" Type="http://schemas.openxmlformats.org/officeDocument/2006/relationships/image" Target="media/image156.wmf"/><Relationship Id="rId167" Type="http://schemas.openxmlformats.org/officeDocument/2006/relationships/image" Target="media/image157.wmf"/><Relationship Id="rId168" Type="http://schemas.openxmlformats.org/officeDocument/2006/relationships/image" Target="media/image146.wmf"/><Relationship Id="rId169" Type="http://schemas.openxmlformats.org/officeDocument/2006/relationships/image" Target="media/image144.wmf"/><Relationship Id="rId170" Type="http://schemas.openxmlformats.org/officeDocument/2006/relationships/image" Target="media/image146.wmf"/><Relationship Id="rId171" Type="http://schemas.openxmlformats.org/officeDocument/2006/relationships/image" Target="media/image144.wmf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27:00Z</dcterms:created>
  <dc:creator>Jury</dc:creator>
  <dc:description/>
  <cp:keywords/>
  <dc:language>en-US</dc:language>
  <cp:lastModifiedBy>Mage</cp:lastModifiedBy>
  <dcterms:modified xsi:type="dcterms:W3CDTF">2011-10-07T01:27:00Z</dcterms:modified>
  <cp:revision>2</cp:revision>
  <dc:subject/>
  <dc:title>Вложимая система</dc:title>
</cp:coreProperties>
</file>