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условную вероят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рне находятся 3 белых и 2 черных шара. Вынимаются 2 ша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вероятность, что оба шара бел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белый ша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- белый ша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=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=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701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первый шар возвращается в ур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=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755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подсчет вероятност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шень состоит из 4 зон, производится один выстре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вероятность промоха, если вероятность попадание в зоны известна и рав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0,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0,1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0,2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0,2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 - попадание в миш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пром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41600" cy="93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формулу полной вероя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ся 3 ур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дной 2 белых и 1 черный шар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торой 1 белый и 1 черный ша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ретьей 3 белых и 2 черных ша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тся одна из урн и из нее 1 шар. Какова вероятность, что шар черный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 - черный шар.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)=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10</w:t>
        <w:tab/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>=4</w:t>
        <w:tab/>
        <w:tab/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660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способ через формулу полной вероят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;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; 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413000" cy="812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00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2312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теорему о повторении опы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ят 4 независимых опыта. Вероятность события в каждом из опыте равна 0,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ить ряд и многогранник числа собы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м Х-число появлений событий в результате проведенных опы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=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=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=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=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=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447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</w:rPr>
        <w:t>теорема о повторении опы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05"/>
        <w:gridCol w:w="1106"/>
        <w:gridCol w:w="1105"/>
        <w:gridCol w:w="1106"/>
        <w:gridCol w:w="110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00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,5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7345</wp:posOffset>
                </wp:positionH>
                <wp:positionV relativeFrom="paragraph">
                  <wp:posOffset>93345</wp:posOffset>
                </wp:positionV>
                <wp:extent cx="0" cy="108204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35pt" to="227.35pt,92.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0,4=1*1*0,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=0,002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1,4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*0,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*0,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=0,58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7345</wp:posOffset>
                </wp:positionH>
                <wp:positionV relativeFrom="paragraph">
                  <wp:posOffset>156210</wp:posOffset>
                </wp:positionV>
                <wp:extent cx="1893570" cy="40830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643">
                              <a:moveTo>
                                <a:pt x="0" y="643"/>
                              </a:moveTo>
                              <a:lnTo>
                                <a:pt x="541" y="540"/>
                              </a:lnTo>
                              <a:lnTo>
                                <a:pt x="1132" y="180"/>
                              </a:lnTo>
                              <a:lnTo>
                                <a:pt x="1993" y="0"/>
                              </a:lnTo>
                              <a:lnTo>
                                <a:pt x="2982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643" path="m0,643l541,540l1132,180l1993,0l2982,501e" stroked="t" o:allowincell="f" style="position:absolute;margin-left:227.35pt;margin-top:12.3pt;width:149.05pt;height:3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P2,4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*0,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*0,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=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P3,4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*0,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*0,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=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7345</wp:posOffset>
                </wp:positionH>
                <wp:positionV relativeFrom="paragraph">
                  <wp:posOffset>197485</wp:posOffset>
                </wp:positionV>
                <wp:extent cx="225425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5.55pt" to="404.8pt,15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lang w:val="en-US"/>
        </w:rPr>
        <w:t>P4,4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/>
        </w:rPr>
        <w:t>*0,3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>*0,7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=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умножение вероят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рне находятся 3 белых и 2 черных шара. Вынимают по очереди 2 шара, причем первый обратно возвраща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а вероятность что будут вынуты оба черных шар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7600" cy="1206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умножение вероятно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рне находится 3 белых и 2 черных шара. Вынимается по 2 ша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вероятность того, что оба шара белые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- первый шар бел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- второй шар бел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=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</w:rPr>
        <w:t>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22400" cy="1473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не совместные собы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шень состоит из 2-х зон, при одном выстреле вероятность попадания в зону 1=0,2, в зону 2=0,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ти вероятность промах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1651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попад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90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пром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lang w:val="en-US"/>
        </w:rPr>
        <w:t>=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+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;</w:t>
        <w:tab/>
        <w:t>P(A)=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)+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-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;</w:t>
        <w:tab/>
        <w:t>P(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lang w:val="en-US"/>
        </w:rPr>
        <w:t>)=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44700" cy="2286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501900" cy="228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дача на схему случае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рне 3 белых и 4 черных шара. Какова вероятность изъятия из урны трех черных шаров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- общее число возможных случаев изъятия 3 шаров из ур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- число благоприятных случаев. (все три шара черны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6000" cy="4191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800" cy="3937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  <w:tab/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12800" cy="3937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9:00Z</dcterms:created>
  <dc:creator>ЯНОЧКА</dc:creator>
  <dc:description/>
  <cp:keywords/>
  <dc:language>en-US</dc:language>
  <cp:lastModifiedBy>Mage</cp:lastModifiedBy>
  <dcterms:modified xsi:type="dcterms:W3CDTF">2011-10-07T01:19:00Z</dcterms:modified>
  <cp:revision>2</cp:revision>
  <dc:subject/>
  <dc:title/>
</cp:coreProperties>
</file>