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ие функции – одно из важнейших понятий математики. Пусть даны два множества Х и У и каждому элементу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Х поставлен в соответствие единственный элемент у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У, который обозначен чере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. В этом случае говорят, что на множестве Х задана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пишу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: Х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пусть Х =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а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с; </w:t>
      </w: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</w:t>
      </w:r>
      <w:r>
        <w:rPr>
          <w:sz w:val="28"/>
          <w:szCs w:val="28"/>
        </w:rPr>
        <w:t xml:space="preserve">, У = </w:t>
      </w:r>
      <w:r>
        <w:rPr>
          <w:rFonts w:eastAsia="Symbol" w:cs="Symbol" w:ascii="Symbol" w:hAnsi="Symbol"/>
          <w:sz w:val="28"/>
          <w:szCs w:val="28"/>
        </w:rPr>
        <w:t>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</w:t>
      </w:r>
      <w:r>
        <w:rPr>
          <w:sz w:val="28"/>
          <w:szCs w:val="28"/>
        </w:rPr>
        <w:t xml:space="preserve"> и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Х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У определена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 эту функцию можно представить следующим образом: множества Х и У изобразим в виде областей, элементы множеств – в виде точек, а установленное соответствие – в виде стрел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497205</wp:posOffset>
                </wp:positionV>
                <wp:extent cx="4229100" cy="1887220"/>
                <wp:effectExtent l="5080" t="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887120"/>
                          <a:chOff x="0" y="0"/>
                          <a:chExt cx="4229280" cy="1887120"/>
                        </a:xfrm>
                      </wpg:grpSpPr>
                      <wpg:grpSp>
                        <wpg:cNvGrpSpPr/>
                        <wpg:grpSpPr>
                          <a:xfrm>
                            <a:off x="0" y="286920"/>
                            <a:ext cx="42292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160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3080" y="0"/>
                              <a:ext cx="3886200" cy="160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57320" y="0"/>
                                <a:ext cx="1028880" cy="160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" y="306720"/>
                                <a:ext cx="1486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720" y="535320"/>
                                <a:ext cx="1257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0200" y="306720"/>
                                <a:ext cx="1600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" y="992520"/>
                                <a:ext cx="1257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5720" y="1107000"/>
                                <a:ext cx="1828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" y="133560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4320" y="1221120"/>
                                <a:ext cx="1486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421200"/>
                                <a:ext cx="1371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212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81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639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43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0400" y="781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0400" y="4212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0400" y="685440"/>
                                <a:ext cx="343080" cy="38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0400" y="1028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9.15pt;width:333pt;height:148.6pt" coordorigin="1080,783" coordsize="6660,2972">
                <v:group id="shape_0" style="position:absolute;left:1080;top:1235;width:6660;height:2520">
                  <v:oval id="shape_0" fillcolor="white" stroked="t" o:allowincell="f" style="position:absolute;left:1080;top:1235;width:1619;height:251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1620;top:1235;width:6120;height:2520">
                    <v:oval id="shape_0" fillcolor="white" stroked="t" o:allowincell="f" style="position:absolute;left:6120;top:1235;width:1619;height:251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2160,1718" to="4499,189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160,2078" to="4139,225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140,1718" to="6659,207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160,2798" to="4139,297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960,2978" to="6839,315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160,3338" to="4319,333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320,3158" to="6659,333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500,1898" to="6659,225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620;top:1898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620;top:1358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620;top:2438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620;top:3035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660;top:1358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660;top:1898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660;top:2314;width:539;height:6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660;top:2855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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shape id="shape_0" stroked="f" o:allowincell="f" style="position:absolute;left:1440;top:78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0;top:96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80;top:15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80;top:204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80;top:258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80;top:312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80;top:15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80;top:204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80;top:24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80;top:294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функциональной зависимости зародилась в античной математике, но она еще не была явно выражена и не являлась самостоятельным объектом исследования, хотя и был известен широкий круг конкретных систематически изучавшихся функциональных соответствий. В зачаточной форме понятие функции появляется в трудах ученых в средние века, но лишь в работах математиков 17 века, и прежде всего П. Ферма, Р. Декарта, И. Ньютона и Г. Лейбница, это понятие стало оформляться как самостоятельное. Термин «функция» впервые появился у Г. Лейбница. Для задания функции использовались геометрические, аналитические и кинематические концепции, но постепенно стало превалировать представление о функции как о некотором аналитическом выражении. В четкой форме это было сформулировано в 18 веке. И. Бернулли принадлежит определение, что «функцией переменной величины… называется количество, составленное каким угодно способом из этой переменной величины и постоянных». Л. Эйлер, приняв это определение, заменил в нем слово «количество» словами «аналитическое выражение». Несколько позже у Л. Эйлера появился уже и более общий подход к понятию функции как зависимости одной переменной величины от другой. Эта точка зрения получила свое дальнейшее развитие в трудах Ж. Фурье, Н.И. Лобачевского, П. Дирихле, Б. Больцано, О. Коши, где стало выкристаллизовываться представление о функции как о соответствии между двумя числовыми множествами. Так, в 1834 году Н.И. Лобачевский писал: «Общее понятие функции требует, чтобы функцией от х называть число, которое дается для каждого х и вместе с х постепенно изменяется. Значение функции может быть дано или аналитическим выражением, или условием, которое подает средство испытывать все числа и выбрать одно из них; или, наконец, зависимость может существовать и оставаться неизвестной». Определение функции как соответствия между двумя произвольными (не обязательно числовыми) множествами в 1887 году было сформулировано Р. Дедекиндом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соответствия, а следовательно, и понятие функции иногда сводится к другим понятиям (множеству, отношению или другим теоретико-множественным и логико-математическим концепциям), а иногда принимается за первичное, неопределяемое понятие, поскольку, как это выразил, например, А. Черч: «В конечном счете понятие функции – или какое-либо сходное понятие, например, понятие класса, - приходится считать первоначальным, или неопределимы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рассматривается понятие функции, основанное на понятии множества и простейших операций над множе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даны два множества Х и У. Всякое множ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>(х; у)</w:t>
      </w:r>
      <w:r>
        <w:rPr>
          <w:rFonts w:eastAsia="Symbol" w:cs="Symbol" w:ascii="Symbol" w:hAnsi="Symbol"/>
          <w:sz w:val="28"/>
          <w:szCs w:val="28"/>
        </w:rPr>
        <w:t></w:t>
      </w:r>
      <w:r>
        <w:rPr>
          <w:sz w:val="28"/>
          <w:szCs w:val="28"/>
        </w:rPr>
        <w:t xml:space="preserve"> упорядоченных пар (х; у),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Х, у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>У, такое, что для любых пар (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; у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(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>; у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з условия у</w:t>
      </w:r>
      <w:r>
        <w:rPr>
          <w:rFonts w:eastAsia="Symbol" w:cs="Symbol" w:ascii="Symbol" w:hAnsi="Symbol"/>
          <w:sz w:val="28"/>
          <w:szCs w:val="28"/>
        </w:rPr>
        <w:t></w:t>
      </w:r>
      <w:r>
        <w:rPr>
          <w:sz w:val="28"/>
          <w:szCs w:val="28"/>
        </w:rPr>
        <w:t>у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 xml:space="preserve"> следует, что 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>, называется функцией, или, что то же самое, отображением из Х в 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ссмотренном выше примере функция представляет собой следующее множество упорядоченных пар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 xml:space="preserve">(а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), (с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</w:t>
      </w:r>
      <w:r>
        <w:rPr>
          <w:sz w:val="28"/>
          <w:szCs w:val="28"/>
        </w:rPr>
        <w:t xml:space="preserve">. Таким образом, функция есть не что иное, как спецификация подмножества декартова произведения Х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жество всех первых элементов упорядоченных пар (х; у) некотор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ывается областью определения этой функции и обозначается Х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, а множество всех вторых элементов – множеством значений функции, которое  обозначается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.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>(х; у)</w:t>
      </w:r>
      <w:r>
        <w:rPr>
          <w:rFonts w:eastAsia="Symbol" w:cs="Symbol" w:ascii="Symbol" w:hAnsi="Symbol"/>
          <w:sz w:val="28"/>
          <w:szCs w:val="28"/>
        </w:rPr>
        <w:t></w:t>
      </w:r>
      <w:r>
        <w:rPr>
          <w:sz w:val="28"/>
          <w:szCs w:val="28"/>
        </w:rPr>
        <w:t xml:space="preserve"> есть функция, то пишу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: Х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У и говорят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тображает множество Х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во множество У. В случае Х = Х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ишется прос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: 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: 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У – функция и (х; у)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то пишут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, а такж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: х</w:t>
      </w:r>
      <w:r>
        <w:rPr>
          <w:sz w:val="28"/>
          <w:szCs w:val="28"/>
        </w:rPr>
        <w:drawing>
          <wp:inline distT="0" distB="0" distL="0" distR="0">
            <wp:extent cx="203200" cy="139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у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Х, у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У, и говорят, что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тавит в соответствие элементу </w:t>
      </w:r>
      <w:r>
        <w:rPr>
          <w:b/>
          <w:bCs/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элемент </w:t>
      </w:r>
      <w:r>
        <w:rPr>
          <w:b/>
          <w:bCs/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или, что тоже самое, элемент </w:t>
      </w:r>
      <w:r>
        <w:rPr>
          <w:b/>
          <w:bCs/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соответствует элементу </w:t>
      </w:r>
      <w:r>
        <w:rPr>
          <w:b/>
          <w:bCs/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. В этом случае говорят также, что элемент </w:t>
      </w:r>
      <w:r>
        <w:rPr>
          <w:b/>
          <w:bCs/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является значением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точке </w:t>
      </w:r>
      <w:r>
        <w:rPr>
          <w:b/>
          <w:bCs/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ли образом элемента </w:t>
      </w:r>
      <w:r>
        <w:rPr>
          <w:b/>
          <w:bCs/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при отображен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огда сама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бозначается символ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. Обозначени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: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У и ее значения в точке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Х одним и тем же символ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обычно не приводит к недоразумению, так как в каждом конкретном случае, как правило, всегда бывает ясно, о чем именно идет речь. Обо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часто оказывается удобнее обознач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х </w:t>
      </w:r>
      <w:r>
        <w:rPr>
          <w:sz w:val="28"/>
          <w:szCs w:val="28"/>
        </w:rPr>
        <w:drawing>
          <wp:inline distT="0" distB="0" distL="0" distR="0">
            <wp:extent cx="203200" cy="139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 при вычислениях. Например, запис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добнее и проще использовать при аналитических преобразованиях, чем запис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х </w:t>
      </w:r>
      <w:r>
        <w:rPr>
          <w:sz w:val="28"/>
          <w:szCs w:val="28"/>
        </w:rPr>
        <w:drawing>
          <wp:inline distT="0" distB="0" distL="0" distR="0">
            <wp:extent cx="203200" cy="139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помним еще, что бинарное отношение из множества Х во множество У мы определили как всякое подмножество декартова произведения Х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. Таким образом,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: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У – это просто специальный вид бинарных отношений из Х в У, который удовлетворяет условию: для каждого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Х существует единственный у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У такой, что   (х; у)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 Подчеркнем, что один и тот же образ могут иметь несколько элементов области определения, и что не все элементы множества У обязаны быть образами некоторых элементов Х, т.е. множество значений функции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может совпадать с множеством У, а может быть его собственным подмнож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заданном у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У совокупность всех таких элементов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Х, ч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= у называется прообразом элемента у и обозначаетс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(у). Таким образом,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(у) =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 xml:space="preserve">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Х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= у</w:t>
      </w:r>
      <w:r>
        <w:rPr>
          <w:rFonts w:eastAsia="Symbol" w:cs="Symbol" w:ascii="Symbol" w:hAnsi="Symbol"/>
          <w:sz w:val="28"/>
          <w:szCs w:val="28"/>
        </w:rPr>
        <w:t>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что если у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У\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(у) =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юръекции, инъекции и бие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задано отображ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Х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У. Иначе говоря, каждому элементу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Х поставлен в соответствие и притом единственный элемент у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У, и каждый элемент у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У поставлен в соответствие хотя бы одному элементу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Х. Если У=Х, то говорят, что отображ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отображает множество Х в себя. Если У=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, т.е. множество У совпадает с множеством значени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то говорят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тображает множество Х на множество У, или что отображ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является </w:t>
      </w:r>
      <w:r>
        <w:rPr>
          <w:b/>
          <w:bCs/>
          <w:sz w:val="28"/>
          <w:szCs w:val="28"/>
        </w:rPr>
        <w:t>сюръективны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ображением</w:t>
      </w:r>
      <w:r>
        <w:rPr>
          <w:sz w:val="28"/>
          <w:szCs w:val="28"/>
        </w:rPr>
        <w:t xml:space="preserve">, короче </w:t>
      </w:r>
      <w:r>
        <w:rPr>
          <w:b/>
          <w:bCs/>
          <w:sz w:val="28"/>
          <w:szCs w:val="28"/>
        </w:rPr>
        <w:t>сюръекцией</w:t>
      </w:r>
      <w:r>
        <w:rPr>
          <w:sz w:val="28"/>
          <w:szCs w:val="28"/>
        </w:rPr>
        <w:t xml:space="preserve">. Таким образом, отображ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Х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У есть сюръекция, если для любого элемента у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У существует, по крайней мере, один такой элемент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Х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= у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Если при отображении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:Х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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У разным элементам х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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Х соответствуют разные элементы у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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У, т.е. при х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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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х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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имеет место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х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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)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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(х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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), то отображение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называется инъективным отображением или инъекцией. Таким образом, отображение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:Х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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У инъективно тогда и только тогда, когда прообраз каждого элемента у, принадлежащего множеству значений функции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т.е.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y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drawing>
          <wp:inline distT="0" distB="0" distL="0" distR="0">
            <wp:extent cx="127000" cy="127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У</w:t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bscript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, состоит в точности из одного элемента. Если отображение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:Х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</w:rPr>
        <w:t>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У является одновременно инъекцией и сюръекцией, то оно называется биективным отображением или бие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р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е является ни инъекцией, ни сюръекцией, так как разным элементам, например, 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= 2 и 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 xml:space="preserve"> = -2 соответствует одинаковый образ 4, и любое отрицательное действительное число не является образом ни для одного из элементов области опред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</w:rPr>
        <w:t>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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</w:t>
      </w:r>
      <w:r>
        <w:rPr>
          <w:sz w:val="28"/>
          <w:szCs w:val="28"/>
        </w:rPr>
        <w:t xml:space="preserve">, заданная следующим образом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а) =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=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является инъективной и не является сюръекти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432435</wp:posOffset>
                </wp:positionV>
                <wp:extent cx="3429000" cy="1724025"/>
                <wp:effectExtent l="5080" t="0" r="0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724040"/>
                          <a:chOff x="0" y="0"/>
                          <a:chExt cx="3429000" cy="172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9000" cy="1724040"/>
                          </a:xfrm>
                        </wpg:grpSpPr>
                        <wps:wsp>
                          <wps:cNvSpPr/>
                          <wps:spPr>
                            <a:xfrm>
                              <a:off x="0" y="123840"/>
                              <a:ext cx="914400" cy="160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123840"/>
                              <a:ext cx="914400" cy="160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43080"/>
                              <a:ext cx="1257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457200"/>
                              <a:ext cx="1371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85800"/>
                              <a:ext cx="11430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800280"/>
                              <a:ext cx="1257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685800"/>
                              <a:ext cx="1486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343080"/>
                              <a:ext cx="9144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49544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4860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14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457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9144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257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8002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457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10288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800280"/>
                              <a:ext cx="344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1371600"/>
                              <a:ext cx="344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0"/>
                              <a:ext cx="344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22860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position w:val="-6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800280"/>
                              <a:ext cx="344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1028880"/>
                              <a:ext cx="344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1371600"/>
                              <a:ext cx="344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2360" y="0"/>
                            <a:ext cx="344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43080"/>
                            <a:ext cx="344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4.05pt;width:270pt;height:135.75pt" coordorigin="2160,681" coordsize="5400,2715">
                <v:group id="shape_0" style="position:absolute;left:2160;top:681;width:5400;height:2715">
                  <v:oval id="shape_0" fillcolor="white" stroked="t" o:allowincell="f" style="position:absolute;left:2160;top:876;width:1439;height:251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5940;top:876;width:1439;height:251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2880,1221" to="4859,14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680,1401" to="6839,158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80,1761" to="4679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680,1941" to="6659,21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80,1761" to="5219,24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220,1221" to="6659,176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80,3036" to="4679,30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500,3021" to="6659,3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520;top:86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20;top:140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20;top:212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20;top:266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660;top:194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660;top:284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840;top:140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660;top:230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99;top:1941;width:54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99;top:2841;width:54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79;top:681;width:542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660;top:1041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position w:val="-6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79;top:1941;width:54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79;top:2301;width:54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79;top:2841;width:54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2699;top:681;width:54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99;top:1221;width:54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448945</wp:posOffset>
                </wp:positionV>
                <wp:extent cx="457200" cy="34290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.3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функция инъективная, потому что у нее ни для одной пары элементов области определения образы не совпадают, но сюръекцией эта функция не является, потому что элемент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множества У не является образом какого-либо элемента множества 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 другой стороны, функц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: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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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</w:t>
      </w:r>
      <w:r>
        <w:rPr>
          <w:sz w:val="28"/>
          <w:szCs w:val="28"/>
        </w:rPr>
        <w:t xml:space="preserve">, определенная так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g(b)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является сюръективной и не является инъекти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495935</wp:posOffset>
                </wp:positionV>
                <wp:extent cx="3086100" cy="1943100"/>
                <wp:effectExtent l="5080" t="0" r="5715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943280"/>
                          <a:chOff x="0" y="0"/>
                          <a:chExt cx="308628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3086280" cy="171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480"/>
                              <a:ext cx="308628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1486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880" y="0"/>
                                <a:ext cx="914400" cy="1486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28600"/>
                                <a:ext cx="2171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080" y="342720"/>
                                <a:ext cx="22860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685800"/>
                                <a:ext cx="2171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028520"/>
                                <a:ext cx="2171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028520"/>
                                <a:ext cx="2171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228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5713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903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1143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90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9080" y="4572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9080" y="7999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9080" y="1143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0"/>
                              <a:ext cx="2629080" cy="1714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480" y="800280"/>
                                <a:ext cx="3430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629080" cy="171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0" y="1028880"/>
                                  <a:ext cx="3430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800280"/>
                                  <a:ext cx="3430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457200"/>
                                  <a:ext cx="3430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114480"/>
                                  <a:ext cx="3430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3430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8600"/>
                                  <a:ext cx="3430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1143000"/>
                                  <a:ext cx="3430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9.05pt;width:243pt;height:153pt" coordorigin="900,781" coordsize="4860,3060">
                <v:group id="shape_0" style="position:absolute;left:900;top:1141;width:4860;height:2700">
                  <v:group id="shape_0" style="position:absolute;left:900;top:1322;width:4860;height:2340">
                    <v:oval id="shape_0" fillcolor="white" stroked="t" o:allowincell="f" style="position:absolute;left:900;top:1322;width:1439;height:233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4321;top:1322;width:1439;height:233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1620,1682" to="5039,186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441,1861" to="5040,204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20,2402" to="5039,258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20,2941" to="5039,330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20,2941" to="5039,348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260;top:1322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081;top:1682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081;top:222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081;top:2745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260;top:3122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041;top:1322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041;top:2042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041;top:258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041;top:3122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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1260;top:1141;width:4140;height:2700">
                    <v:shape id="shape_0" stroked="f" o:allowincell="f" style="position:absolute;left:1441;top:2402;width:53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260;top:1141;width:4140;height:2700">
                      <v:shape id="shape_0" stroked="f" o:allowincell="f" style="position:absolute;left:4860;top:2762;width:53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860;top:2402;width:53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860;top:1861;width:53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860;top:1322;width:53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441;top:1141;width:53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260;top:1501;width:53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441;top:2941;width:53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  <v:shape id="shape_0" stroked="f" o:allowincell="f" style="position:absolute;left:900;top:7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60;top:7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20;top:7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1221740</wp:posOffset>
                </wp:positionV>
                <wp:extent cx="1143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6.2pt" to="179.95pt,9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1107440</wp:posOffset>
                </wp:positionV>
                <wp:extent cx="1143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7.2pt" to="170.95pt,8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функция сюръективна потому, что каждый элемент множества У является образом, по крайней мере, одного элемента из множества Х, но инъективной эта функция не является, потому что два элемента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бласти определения имеют один об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доказательство того, что заданная функция является инъективной, как правило, бывает проще производить, используя метод доказательства с помощью контрапозиции, согласно которого доказывается, что для всех 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и 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Х из равен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>) следует, что 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 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>. Конечно, чтобы показать, что функция не является инъективной, нам достаточно найти контрпример, то есть найти два разных элемент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Х, у которых образы равны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юбая линейная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(где а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фиксированные действительные числа, а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>0) является одновременно и инъективной и сюръективной, т.е. является бие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оказать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является инъекцией, мы должны показать, что для всех действительных чисел 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и 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 xml:space="preserve"> из равенст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>) следует, что 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 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 xml:space="preserve">. Итак, 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а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а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а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 а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 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инъе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оказать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сюръекция, предположим, что у – любое действительное число. Мы должны найти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такое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= 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1220" cy="4876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6955" cy="4876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сюръе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 Х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У, где Х и У – подмножест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Если у нас есть график функции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, то мы можем легко ответить на вопросы: является или нет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инъективной или сюръективной?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едположим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е инъективна. Тогда существуют два элемента  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и 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 xml:space="preserve"> в Х такие, что х</w:t>
      </w:r>
      <w:r>
        <w:rPr>
          <w:rFonts w:eastAsia="Symbol" w:cs="Symbol" w:ascii="Symbol" w:hAnsi="Symbol"/>
          <w:sz w:val="28"/>
          <w:szCs w:val="28"/>
        </w:rPr>
        <w:t></w:t>
      </w:r>
      <w:r>
        <w:rPr>
          <w:sz w:val="28"/>
          <w:szCs w:val="28"/>
        </w:rPr>
        <w:t xml:space="preserve"> 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 xml:space="preserve">, н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о есть горизонтальная прямая у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олжна дважды пересечь график функции в точках, которые отвечают х = 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и х = 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278765</wp:posOffset>
                </wp:positionV>
                <wp:extent cx="4457700" cy="1983105"/>
                <wp:effectExtent l="0" t="0" r="0" b="635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983240"/>
                          <a:chOff x="0" y="0"/>
                          <a:chExt cx="4457880" cy="1983240"/>
                        </a:xfrm>
                      </wpg:grpSpPr>
                      <wps:wsp>
                        <wps:cNvSpPr/>
                        <wps:spPr>
                          <a:xfrm flipV="1">
                            <a:off x="571680" y="154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016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9000"/>
                            <a:ext cx="308628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350">
                                <a:moveTo>
                                  <a:pt x="0" y="420"/>
                                </a:moveTo>
                                <a:cubicBezTo>
                                  <a:pt x="180" y="270"/>
                                  <a:pt x="360" y="120"/>
                                  <a:pt x="540" y="60"/>
                                </a:cubicBezTo>
                                <a:cubicBezTo>
                                  <a:pt x="720" y="0"/>
                                  <a:pt x="930" y="30"/>
                                  <a:pt x="1080" y="60"/>
                                </a:cubicBezTo>
                                <a:cubicBezTo>
                                  <a:pt x="1230" y="90"/>
                                  <a:pt x="1260" y="60"/>
                                  <a:pt x="1440" y="240"/>
                                </a:cubicBezTo>
                                <a:cubicBezTo>
                                  <a:pt x="1620" y="420"/>
                                  <a:pt x="1830" y="960"/>
                                  <a:pt x="2160" y="1140"/>
                                </a:cubicBezTo>
                                <a:cubicBezTo>
                                  <a:pt x="2490" y="1320"/>
                                  <a:pt x="3060" y="1350"/>
                                  <a:pt x="3420" y="1320"/>
                                </a:cubicBezTo>
                                <a:cubicBezTo>
                                  <a:pt x="3780" y="1290"/>
                                  <a:pt x="4080" y="1110"/>
                                  <a:pt x="4320" y="960"/>
                                </a:cubicBezTo>
                                <a:cubicBezTo>
                                  <a:pt x="4560" y="810"/>
                                  <a:pt x="4770" y="510"/>
                                  <a:pt x="486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5436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54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54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4016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640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40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640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8304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 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4880" y="1371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1.95pt;width:351pt;height:156.15pt" coordorigin="540,439" coordsize="7020,3123">
                <v:line id="shape_0" from="1441,682" to="1441,356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540,3022" to="7019,302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shape id="shape_0" coordsize="4860,1350" path="m0,420c180,270,360,120,540,60c720,0,930,30,1080,60c1230,90,1260,60,1440,240c1620,420,1830,960,2160,1140c2490,1320,3060,1350,3420,1320c3780,1290,4080,1110,4320,960c4560,810,4770,510,4860,420e" stroked="t" o:allowincell="f" style="position:absolute;left:1081;top:1162;width:4859;height:134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1441,1942" to="5580,1942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881,1942" to="2881,3021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580,1942" to="5580,3021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081,3022" to="6300,3022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shape id="shape_0" stroked="f" o:allowincell="f" style="position:absolute;left:1081;top:4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60;top:30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81;top:16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21;top:30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01;top:30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40;top:22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04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 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761,2599" to="5940,27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ж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инъективна, то такой ситуации никогда не возникнет, то есть горизонтальная прямая у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проведенная через любую точк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У на оси Оу, никогда не будет иметь с графиком функции более, чем одной общей т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ж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сюръективна, то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У, и любая горизонтальная прямая, проходящая через точку множества У, обязательно будет иметь общую с графиком точ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рассуждения суммируем в виде следующей теор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орема 1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Х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У – функция, где Х и У – подмножест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Тог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инъективна, если и только если каждая горизонтальная прямая, проходящая через точк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 оси Оу, будет иметь самое большее, одну общую точку с график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сюръективна, если и только если каждая горизонтальная прямая, проходящая через точк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У оси Оу, будет иметь, по крайней мере, одну общую точку с график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784225</wp:posOffset>
                </wp:positionV>
                <wp:extent cx="2971800" cy="1600200"/>
                <wp:effectExtent l="0" t="0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600200"/>
                          <a:chOff x="0" y="0"/>
                          <a:chExt cx="2971800" cy="1600200"/>
                        </a:xfrm>
                      </wpg:grpSpPr>
                      <wpg:grpSp>
                        <wpg:cNvGrpSpPr/>
                        <wpg:grpSpPr>
                          <a:xfrm>
                            <a:off x="800280" y="0"/>
                            <a:ext cx="2171880" cy="1600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2720" y="11448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228600"/>
                              <a:ext cx="114300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080">
                                  <a:moveTo>
                                    <a:pt x="0" y="1080"/>
                                  </a:moveTo>
                                  <a:cubicBezTo>
                                    <a:pt x="75" y="960"/>
                                    <a:pt x="150" y="840"/>
                                    <a:pt x="360" y="720"/>
                                  </a:cubicBezTo>
                                  <a:cubicBezTo>
                                    <a:pt x="570" y="600"/>
                                    <a:pt x="1020" y="480"/>
                                    <a:pt x="1260" y="360"/>
                                  </a:cubicBezTo>
                                  <a:cubicBezTo>
                                    <a:pt x="1500" y="240"/>
                                    <a:pt x="1710" y="60"/>
                                    <a:pt x="18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25748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0" y="1257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520" y="1257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42720" y="457200"/>
                              <a:ext cx="0" cy="1028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1.75pt;width:234pt;height:126pt" coordorigin="0,1235" coordsize="4680,2520">
                <v:group id="shape_0" style="position:absolute;left:1260;top:1235;width:3420;height:2520">
                  <v:line id="shape_0" from="1800,1415" to="1800,357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coordsize="1800,1080" path="m0,1080c75,960,150,840,360,720c570,600,1020,480,1260,360c1500,240,1710,60,1800,0e" stroked="t" o:allowincell="f" style="position:absolute;left:2160;top:1595;width:1799;height:107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1440,3215" to="4679,321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140;top:321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260;top:123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260;top:321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880;top:321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260;top:213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800,1955" to="1800,3574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2160,3215" to="4139,3215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0;top:14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457835</wp:posOffset>
                </wp:positionV>
                <wp:extent cx="2857500" cy="1828800"/>
                <wp:effectExtent l="0" t="0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828800"/>
                          <a:chOff x="0" y="0"/>
                          <a:chExt cx="2857680" cy="1828800"/>
                        </a:xfrm>
                      </wpg:grpSpPr>
                      <wps:wsp>
                        <wps:cNvSpPr/>
                        <wps:spPr>
                          <a:xfrm flipV="1">
                            <a:off x="1143000" y="11494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6858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0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571680"/>
                            <a:ext cx="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36.05pt;width:225pt;height:144.05pt" coordorigin="4680,721" coordsize="4500,2881">
                <v:line id="shape_0" from="6480,2531" to="7019,307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300,901" to="6300,306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7020,2521" to="7739,25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40,1801" to="8639,25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940,3061" to="9179,306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8640;top:30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40;top:7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0;top:30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20;top:30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0;top:16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300,1621" to="6300,3240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6480,3061" to="8639,306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shape id="shape_0" stroked="f" o:allowincell="f" style="position:absolute;left:4680;top:10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22"/>
        <w:spacing w:lineRule="auto" w:line="360"/>
        <w:ind w:firstLine="709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2628900" cy="1624330"/>
                <wp:effectExtent l="0" t="0" r="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624320"/>
                          <a:chOff x="0" y="0"/>
                          <a:chExt cx="2629080" cy="1624320"/>
                        </a:xfrm>
                      </wpg:grpSpPr>
                      <wps:wsp>
                        <wps:cNvSpPr/>
                        <wps:spPr>
                          <a:xfrm flipV="1">
                            <a:off x="800280" y="450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6080"/>
                            <a:ext cx="12574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800">
                                <a:moveTo>
                                  <a:pt x="0" y="0"/>
                                </a:moveTo>
                                <a:cubicBezTo>
                                  <a:pt x="195" y="105"/>
                                  <a:pt x="390" y="210"/>
                                  <a:pt x="540" y="360"/>
                                </a:cubicBezTo>
                                <a:cubicBezTo>
                                  <a:pt x="690" y="510"/>
                                  <a:pt x="750" y="690"/>
                                  <a:pt x="900" y="900"/>
                                </a:cubicBezTo>
                                <a:cubicBezTo>
                                  <a:pt x="1050" y="1110"/>
                                  <a:pt x="1260" y="1470"/>
                                  <a:pt x="1440" y="1620"/>
                                </a:cubicBezTo>
                                <a:cubicBezTo>
                                  <a:pt x="1620" y="1770"/>
                                  <a:pt x="1890" y="1770"/>
                                  <a:pt x="1980" y="18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10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116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1257480"/>
                            <a:ext cx="3430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4040" y="1257480"/>
                            <a:ext cx="12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46680"/>
                            <a:ext cx="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206.95pt;height:127.9pt" coordorigin="-360,0" coordsize="4139,2558">
                <v:line id="shape_0" from="900,71" to="900,223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shape id="shape_0" coordsize="1980,1800" path="m0,0c195,105,390,210,540,360c690,510,750,690,900,900c1050,1110,1260,1470,1440,1620c1620,1770,1890,1770,1980,1800e" stroked="t" o:allowincell="f" style="position:absolute;left:1080;top:356;width:1979;height:179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40,1970" to="3779,197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201;top:19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1;top: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1;top:7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61;top:19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1;top:1980;width:539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221,1980" to="3200,1980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900,546" to="900,2165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shape id="shape_0" stroked="f" o:allowincell="f" style="position:absolute;left:-360;top:18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425450</wp:posOffset>
                </wp:positionV>
                <wp:extent cx="342900" cy="342900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3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pacing w:lineRule="auto" w:line="36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-1931035</wp:posOffset>
                </wp:positionV>
                <wp:extent cx="2171700" cy="1568450"/>
                <wp:effectExtent l="0" t="0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568520"/>
                          <a:chOff x="0" y="0"/>
                          <a:chExt cx="2171880" cy="1568520"/>
                        </a:xfrm>
                      </wpg:grpSpPr>
                      <wps:wsp>
                        <wps:cNvSpPr/>
                        <wps:spPr>
                          <a:xfrm>
                            <a:off x="114480" y="12193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93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257480" cy="14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2220">
                                <a:moveTo>
                                  <a:pt x="1980" y="1020"/>
                                </a:moveTo>
                                <a:cubicBezTo>
                                  <a:pt x="1860" y="630"/>
                                  <a:pt x="1740" y="240"/>
                                  <a:pt x="1620" y="120"/>
                                </a:cubicBezTo>
                                <a:cubicBezTo>
                                  <a:pt x="1500" y="0"/>
                                  <a:pt x="1380" y="60"/>
                                  <a:pt x="1260" y="300"/>
                                </a:cubicBezTo>
                                <a:cubicBezTo>
                                  <a:pt x="1140" y="540"/>
                                  <a:pt x="990" y="1260"/>
                                  <a:pt x="900" y="1560"/>
                                </a:cubicBezTo>
                                <a:cubicBezTo>
                                  <a:pt x="810" y="1860"/>
                                  <a:pt x="810" y="2010"/>
                                  <a:pt x="720" y="2100"/>
                                </a:cubicBezTo>
                                <a:cubicBezTo>
                                  <a:pt x="630" y="2190"/>
                                  <a:pt x="450" y="2220"/>
                                  <a:pt x="360" y="2100"/>
                                </a:cubicBezTo>
                                <a:cubicBezTo>
                                  <a:pt x="270" y="1980"/>
                                  <a:pt x="240" y="1530"/>
                                  <a:pt x="180" y="1380"/>
                                </a:cubicBezTo>
                                <a:cubicBezTo>
                                  <a:pt x="120" y="1230"/>
                                  <a:pt x="30" y="1230"/>
                                  <a:pt x="0" y="1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219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9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225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5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311040"/>
                            <a:ext cx="0" cy="114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25440"/>
                            <a:ext cx="12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152.05pt;width:171pt;height:123.5pt" coordorigin="5220,-3041" coordsize="3420,2470">
                <v:line id="shape_0" from="5401,-1121" to="8640,-112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5761,-3026" to="5761,-86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shape id="shape_0" coordsize="1980,2220" path="m1980,1020c1860,630,1740,240,1620,120c1500,0,1380,60,1260,300c1140,540,990,1260,900,1560c810,1860,810,2010,720,2100c630,2190,450,2220,360,2100c270,1980,240,1530,180,1380c120,1230,30,1230,0,1200e" stroked="t" o:allowincell="f" style="position:absolute;left:6121;top:-3041;width:1979;height:22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8100;top:-11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20;top:-29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20;top:-219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20;top:-11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20;top:-111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761,-2551" to="5761,-752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6121,-1111" to="8100,-111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Функция с графиком (а) является инъективной, так как каждая горизонтальная прямая, проходящая через точк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с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У имеет не более, чем одну общую точку с графиком. Эта функция не является сюръективной, так как, например, горизонтальные прямые, проходящие через точки с отрицательными ординатама, не пересекают график функции ни р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к (б) – это график функции, которая сюръективна, но не инъективна. Каждая горизонтальная прямая, проходящая через точки У, обязательно имеет хотя бы одну общую точку с графиком. Однако, у самой функции имеется горизонтальный участок, поэтому при соответствующем значении </w:t>
      </w:r>
      <w:r>
        <w:rPr>
          <w:b/>
          <w:bCs/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горизонтальная прямая будет иметь бесконечно много общих точек с граф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рассуждения показывают, что функция, представленная на графике (в), будет одновременно и инъективна и сюръективна, т.е. является биекцией, а функция, изображенная на графике (г), одновременно не является ни инъективной, ни сюръектив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Х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У и А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Х, то множеств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>у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>у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У,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,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А</w:t>
      </w:r>
      <w:r>
        <w:rPr>
          <w:rFonts w:eastAsia="Symbol" w:cs="Symbol" w:ascii="Symbol" w:hAnsi="Symbol"/>
          <w:sz w:val="28"/>
          <w:szCs w:val="28"/>
        </w:rPr>
        <w:t></w:t>
      </w:r>
      <w:r>
        <w:rPr>
          <w:sz w:val="28"/>
          <w:szCs w:val="28"/>
        </w:rPr>
        <w:t xml:space="preserve">, т.е. множество всех тех </w:t>
      </w:r>
      <w:r>
        <w:rPr>
          <w:b/>
          <w:bCs/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, в каждый из которых при отображен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тображается хотя бы один элемент из подмножества А множества Х, называется образом подмножества А и обозначается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А). В частности, всегда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Для образов множеств А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 и В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 справедливы следующие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А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t xml:space="preserve">В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А)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А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</w:rPr>
        <w:t xml:space="preserve">В)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А)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А)\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В)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А\В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если А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В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А)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Х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У и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 xml:space="preserve">У, то множество А =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Х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</w:rPr>
        <w:t>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ывается прообразом множеств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обозначается А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. Таким образом, прообраз множеств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остоит из всех тех элементов х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Х, которые при отображен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тображаются в элементы и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или, что то же самое, которое состоит из всех прообразов элементов у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215900" cy="3683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98" r="-16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 -1</w:t>
      </w:r>
      <w:r>
        <w:rPr>
          <w:sz w:val="28"/>
          <w:szCs w:val="28"/>
        </w:rPr>
        <w:t xml:space="preserve">(у). Для прообразов множеств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>У и Т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>У справедливы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f 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 xml:space="preserve">(S </w:t>
      </w:r>
      <w:r>
        <w:rPr>
          <w:rFonts w:eastAsia="Symbol" w:cs="Symbol" w:ascii="Symbol" w:hAnsi="Symbol"/>
          <w:sz w:val="28"/>
          <w:szCs w:val="28"/>
          <w:lang w:val="en-US"/>
        </w:rPr>
        <w:t>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) = f 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 xml:space="preserve">(S) </w:t>
      </w:r>
      <w:r>
        <w:rPr>
          <w:rFonts w:eastAsia="Symbol" w:cs="Symbol" w:ascii="Symbol" w:hAnsi="Symbol"/>
          <w:sz w:val="28"/>
          <w:szCs w:val="28"/>
          <w:lang w:val="en-US"/>
        </w:rPr>
        <w:t></w:t>
      </w:r>
      <w:r>
        <w:rPr>
          <w:sz w:val="28"/>
          <w:szCs w:val="28"/>
          <w:lang w:val="en-US"/>
        </w:rPr>
        <w:t xml:space="preserve"> f 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>(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f 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 xml:space="preserve">(S </w:t>
      </w:r>
      <w:r>
        <w:rPr>
          <w:rFonts w:eastAsia="Symbol" w:cs="Symbol" w:ascii="Symbol" w:hAnsi="Symbol"/>
          <w:sz w:val="28"/>
          <w:szCs w:val="28"/>
          <w:lang w:val="en-US"/>
        </w:rPr>
        <w:t>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) = f 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 xml:space="preserve">(S) </w:t>
      </w:r>
      <w:r>
        <w:rPr>
          <w:rFonts w:eastAsia="Symbol" w:cs="Symbol" w:ascii="Symbol" w:hAnsi="Symbol"/>
          <w:sz w:val="28"/>
          <w:szCs w:val="28"/>
          <w:lang w:val="en-US"/>
        </w:rPr>
        <w:t></w:t>
      </w:r>
      <w:r>
        <w:rPr>
          <w:sz w:val="28"/>
          <w:szCs w:val="28"/>
          <w:lang w:val="en-US"/>
        </w:rPr>
        <w:t xml:space="preserve"> f 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>(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f 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 xml:space="preserve">(S \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) = f 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 xml:space="preserve">(S) \ f 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>(Т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если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 xml:space="preserve">Т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(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А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Х, то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Х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У естественным образом порождает функцию, определенную на множестве А, ставящую в соответствие каждому элементу х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А элемен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. Эта функция называется сужением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множестве А и иногда обозначаетс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: А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У и для любого х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А имеет мес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: х</w:t>
      </w:r>
      <w:r>
        <w:rPr>
          <w:sz w:val="28"/>
          <w:szCs w:val="28"/>
        </w:rPr>
        <w:drawing>
          <wp:inline distT="0" distB="0" distL="0" distR="0">
            <wp:extent cx="203200" cy="1397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. Если множество А не совпадает со множеством Х, то суж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множестве А имеет другую область определения, чем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и, следовательно, является другой, ч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функцией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2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озиция функций</w:t>
      </w:r>
    </w:p>
    <w:p>
      <w:pPr>
        <w:pStyle w:val="3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: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У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:У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функции.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определенная для каждого х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Х формул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называется </w:t>
      </w:r>
      <w:r>
        <w:rPr>
          <w:b/>
          <w:bCs/>
          <w:sz w:val="28"/>
          <w:szCs w:val="28"/>
        </w:rPr>
        <w:t>композицией</w:t>
      </w:r>
      <w:r>
        <w:rPr>
          <w:sz w:val="28"/>
          <w:szCs w:val="28"/>
        </w:rPr>
        <w:t xml:space="preserve"> (суперпозицией) функц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или сложной функцией, и обозначается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Композицию функций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роиллюстрировать следующим образом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5255895" cy="4047490"/>
                <wp:effectExtent l="5715" t="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000" cy="4047480"/>
                          <a:chOff x="0" y="0"/>
                          <a:chExt cx="5256000" cy="404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6000" cy="4047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270160" y="3011040"/>
                              <a:ext cx="596880" cy="35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5256000" cy="404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52560"/>
                                <a:ext cx="955800" cy="152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0760" y="952560"/>
                                <a:ext cx="955800" cy="152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2240" y="952560"/>
                                <a:ext cx="955800" cy="1546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202320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3160" y="2023200"/>
                                <a:ext cx="227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074240" y="595080"/>
                                <a:ext cx="2867040" cy="28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3320" y="2023200"/>
                                <a:ext cx="83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8680" y="1784880"/>
                                <a:ext cx="358200" cy="35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89680" y="1666080"/>
                                <a:ext cx="477360" cy="35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(x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00200" y="1428120"/>
                                <a:ext cx="955800" cy="71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(f(x))=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)(x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4480" y="681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67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81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681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67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7963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963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71072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71072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7107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1.4pt;width:413.85pt;height:227.05pt" coordorigin="540,1028" coordsize="8277,4541">
                <v:group id="shape_0" style="position:absolute;left:540;top:1071;width:8277;height:449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115;top:4876;width:939;height:561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group id="shape_0" style="position:absolute;left:540;top:1071;width:8277;height:4498">
                    <v:oval id="shape_0" fillcolor="white" stroked="t" o:allowincell="f" style="position:absolute;left:540;top:1634;width:1504;height:240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3738;top:1634;width:1504;height:240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6938;top:1634;width:1504;height:243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1292,3320" to="2796,332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797,3320" to="6371,332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rect id="shape_0" coordsize="10800,10800" path="l0,21600xee" stroked="t" o:allowincell="f" style="position:absolute;left:2232;top:1071;width:4514;height:4497;mso-wrap-style:none;v-text-anchor:middle;rotation:135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6372,3320" to="7688,332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916;top:2945;width:563;height:5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304;top:2758;width:751;height:5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(x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312;top:2383;width:1504;height:11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(f(x))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(x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shape id="shape_0" stroked="f" o:allowincell="f" style="position:absolute;left:721;top:120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21;top:102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21;top:120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40;top:120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21;top:102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620,1388" to="4319,1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60,1388" to="7559,1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081;top:2828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21;top:2828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80;top:2828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 xml:space="preserve">. Пусть Х=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</w:t>
      </w:r>
      <w:r>
        <w:rPr>
          <w:sz w:val="28"/>
          <w:szCs w:val="28"/>
        </w:rPr>
        <w:t xml:space="preserve">, У= </w:t>
      </w:r>
      <w:r>
        <w:rPr>
          <w:rFonts w:eastAsia="Symbol" w:cs="Symbol" w:ascii="Symbol" w:hAnsi="Symbol"/>
          <w:sz w:val="28"/>
          <w:szCs w:val="28"/>
        </w:rPr>
        <w:t>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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>1; 2; 3; 4; 5; 6</w:t>
      </w:r>
      <w:r>
        <w:rPr>
          <w:rFonts w:eastAsia="Symbol" w:cs="Symbol" w:ascii="Symbol" w:hAnsi="Symbol"/>
          <w:sz w:val="28"/>
          <w:szCs w:val="28"/>
        </w:rPr>
        <w:t>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Х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У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:У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функции, определенные соответственно так: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f(a) =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lang w:val="en-US"/>
        </w:rPr>
        <w:t xml:space="preserve">, f(b) =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, f(c) = f(d) = f(e) =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lang w:val="en-US"/>
        </w:rPr>
        <w:t>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) = 3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) = 5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</w:rPr>
        <w:t>) = 1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5029200" cy="2057400"/>
                <wp:effectExtent l="5080" t="0" r="5715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057400"/>
                          <a:chOff x="0" y="0"/>
                          <a:chExt cx="502920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2920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"/>
                              <a:ext cx="5029200" cy="1714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29200" cy="171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72000" y="1143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0" cy="17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914400" cy="1600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3280" y="114480"/>
                                    <a:ext cx="914400" cy="1600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228600"/>
                                    <a:ext cx="914400" cy="1486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194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9080" y="0"/>
                                    <a:ext cx="194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343080"/>
                                    <a:ext cx="10288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571680"/>
                                    <a:ext cx="9144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0" y="343080"/>
                                    <a:ext cx="5716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0480" y="343080"/>
                                    <a:ext cx="114300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0480" y="685800"/>
                                    <a:ext cx="102888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3480" y="685800"/>
                                    <a:ext cx="10288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914400"/>
                                    <a:ext cx="9144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1143000"/>
                                    <a:ext cx="10288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0480" y="1371600"/>
                                    <a:ext cx="102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1257480"/>
                                    <a:ext cx="9144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1486080"/>
                                    <a:ext cx="9144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137160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1600" y="1371600"/>
                                    <a:ext cx="9144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457200"/>
                                    <a:ext cx="1371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00480" y="571680"/>
                                    <a:ext cx="148608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86200" y="457200"/>
                                    <a:ext cx="6858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44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4572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8002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0288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371600"/>
                                    <a:ext cx="30492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72000" y="4572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72000" y="9144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72000" y="13716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429000" y="1028880"/>
                                    <a:ext cx="114300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9000" y="1371600"/>
                                    <a:ext cx="114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1880" y="1144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Symbol" w:hAnsi="Symbol" w:eastAsia="Symbol" w:cs="Symbol"/>
                                          <w:color w:val="auto"/>
                                          <w:lang w:val="en-US" w:bidi="ar-SA"/>
                                        </w:rPr>
                                        <w:t>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71880" y="3430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Symbol" w:hAnsi="Symbol" w:eastAsia="Symbol" w:cs="Symbol"/>
                                          <w:color w:val="auto"/>
                                          <w:lang w:val="en-US" w:bidi="ar-SA"/>
                                        </w:rPr>
                                        <w:t>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71880" y="6858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Symbol" w:hAnsi="Symbol" w:eastAsia="Symbol" w:cs="Symbol"/>
                                          <w:color w:val="auto"/>
                                          <w:lang w:val="en-US" w:bidi="ar-SA"/>
                                        </w:rPr>
                                        <w:t>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71880" y="10288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Symbol" w:hAnsi="Symbol" w:eastAsia="Symbol" w:cs="Symbol"/>
                                          <w:color w:val="auto"/>
                                          <w:lang w:val="en-US" w:bidi="ar-SA"/>
                                        </w:rPr>
                                        <w:t>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4572000" y="2286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0" y="68580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0" y="1143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4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114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480" y="114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396pt;height:162.05pt" coordorigin="720,180" coordsize="7920,3241">
                <v:group id="shape_0" style="position:absolute;left:720;top:180;width:7920;height:3060">
                  <v:group id="shape_0" style="position:absolute;left:720;top:540;width:7920;height:2700">
                    <v:group id="shape_0" style="position:absolute;left:720;top:540;width:7920;height:2700">
                      <v:shape id="shape_0" stroked="f" o:allowincell="f" style="position:absolute;left:7920;top:2340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group id="shape_0" style="position:absolute;left:720;top:540;width:7920;height:2700">
                        <v:oval id="shape_0" fillcolor="white" stroked="t" o:allowincell="f" style="position:absolute;left:720;top:721;width:1439;height:2519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white" stroked="t" o:allowincell="f" style="position:absolute;left:3780;top:721;width:1439;height:2519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white" stroked="t" o:allowincell="f" style="position:absolute;left:7200;top:900;width:1439;height:2339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line id="shape_0" from="1440,540" to="4499,54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4860,540" to="7919,54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1440,1081" to="3059,144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3060,1441" to="4499,162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3600,1081" to="4499,1260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500,1081" to="6299,162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4500,1620" to="6119,21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6300,1620" to="7919,1979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440,1980" to="2879,233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2880,2340" to="4499,2699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500,2700" to="6119,270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1440,2521" to="2879,270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1440,2881" to="2879,3060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2880,2700" to="4319,270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880,2700" to="4319,2879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440,1260" to="3599,1619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4500,1441" to="6839,2160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6840,1260" to="7919,1439" stroked="t" o:allowincell="f" style="position:absolute;flip:y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stroked="f" o:allowincell="f" style="position:absolute;left:1077;top:721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1080;top:1260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1080;top:1801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1080;top:2161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1080;top:2700;width:47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7920;top:1260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7920;top:1980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7920;top:2700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6120,2161" to="7919,270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6120,2700" to="7919,270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stroked="f" o:allowincell="f" style="position:absolute;left:4140;top:721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4140;top:1081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4140;top:1620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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4140;top:2161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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</v:group>
                    <v:shape id="shape_0" stroked="f" o:allowincell="f" style="position:absolute;left:7920;top:900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920;top:162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920;top:2340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720;top:36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00;top:18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500;top:36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40;top:18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00;top:36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260;top:9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60;top:14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60;top:18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60;top:23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60;top:28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20;top:9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20;top:14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20;top:19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20;top:25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40;top:10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40;top:14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40;top:18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40;top:21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40;top:25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40;top:28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огда композиция функций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 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будет: а</w:t>
      </w:r>
      <w:r>
        <w:rPr>
          <w:sz w:val="28"/>
          <w:szCs w:val="28"/>
        </w:rPr>
        <w:drawing>
          <wp:inline distT="0" distB="0" distL="0" distR="0">
            <wp:extent cx="203200" cy="13970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, с</w:t>
      </w:r>
      <w:r>
        <w:rPr>
          <w:sz w:val="28"/>
          <w:szCs w:val="28"/>
        </w:rPr>
        <w:drawing>
          <wp:inline distT="0" distB="0" distL="0" distR="0">
            <wp:extent cx="203200" cy="13970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13970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метим, что множество значений композиции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является подмножеством множества значений функци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т.е. имеет место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Теорема 2</w:t>
      </w:r>
      <w:r>
        <w:rPr>
          <w:sz w:val="28"/>
          <w:szCs w:val="28"/>
        </w:rPr>
        <w:t xml:space="preserve">. Пусть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</w:rPr>
        <w:t>: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У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:У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 Тогда (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(Х)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У) или </w:t>
      </w:r>
      <w:r>
        <w:rPr>
          <w:sz w:val="28"/>
          <w:szCs w:val="28"/>
          <w:lang w:val="en-US"/>
        </w:rPr>
        <w:drawing>
          <wp:inline distT="0" distB="0" distL="0" distR="0">
            <wp:extent cx="398145" cy="30734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  <w:lang w:val="en-US"/>
        </w:rPr>
        <w:drawing>
          <wp:inline distT="0" distB="0" distL="0" distR="0">
            <wp:extent cx="317500" cy="294640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оказательство. Пу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600" cy="11430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314" r="-35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тогда существует х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Х такой, что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(х)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 Пусть у=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</w:rPr>
        <w:t>(х)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У, тогд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и теорема доказана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Теорема 3</w:t>
      </w:r>
      <w:r>
        <w:rPr>
          <w:sz w:val="28"/>
          <w:szCs w:val="28"/>
        </w:rPr>
        <w:t xml:space="preserve">. Пусть даны дв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: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У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:У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Тогда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обе инъективны, то композиция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кже инъективна, а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g обе сюръективны, то и композиция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сюръективна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оказательство. 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инъективны. Пусть 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, х</w:t>
      </w:r>
      <w:r>
        <w:rPr>
          <w:rFonts w:eastAsia="Symbol" w:cs="Symbol" w:ascii="Symbol" w:hAnsi="Symbol"/>
          <w:sz w:val="28"/>
          <w:szCs w:val="28"/>
        </w:rPr>
        <w:t></w:t>
      </w:r>
      <w:r>
        <w:rPr>
          <w:sz w:val="28"/>
          <w:szCs w:val="28"/>
        </w:rPr>
        <w:t>Х, у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), у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>). Тогда из равенства (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(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(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 xml:space="preserve">) следует, чт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</w:t>
      </w:r>
      <w:r>
        <w:rPr>
          <w:sz w:val="28"/>
          <w:szCs w:val="28"/>
        </w:rPr>
        <w:t xml:space="preserve">)) и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у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у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= у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 xml:space="preserve"> (так как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нъективна)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</w:t>
      </w:r>
      <w:r>
        <w:rPr>
          <w:sz w:val="28"/>
          <w:szCs w:val="28"/>
        </w:rPr>
        <w:t>) (так как у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>), у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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= 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 xml:space="preserve"> (так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нъективна), следовательно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инъективна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сюръективны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сюръективна, то существует у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У такой, чт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и так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юръективна, то существует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Х такой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у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ледовательно, существует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Х такой, что (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(х)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юръективна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Можно показать, что обратное утверждение не имеет места, то есть если композиция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нъективна (сюръективна), то отсюда не следует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с неизбежностью являются инъективными (сюръективными). Для этого приведем следующий пример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Х=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х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</w:t>
      </w:r>
      <w:r>
        <w:rPr>
          <w:sz w:val="28"/>
          <w:szCs w:val="28"/>
        </w:rPr>
        <w:t>, У=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у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</w:rPr>
        <w:t>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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</w:t>
      </w:r>
      <w:r>
        <w:rPr>
          <w:sz w:val="28"/>
          <w:szCs w:val="28"/>
        </w:rPr>
        <w:t xml:space="preserve"> и определи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: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У,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:У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-1270</wp:posOffset>
                </wp:positionV>
                <wp:extent cx="5257800" cy="2103120"/>
                <wp:effectExtent l="5080" t="0" r="5715" b="5715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103120"/>
                          <a:chOff x="0" y="0"/>
                          <a:chExt cx="5257800" cy="210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7800" cy="21031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22860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0"/>
                              <a:ext cx="914400" cy="171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354960"/>
                              <a:ext cx="914400" cy="171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388800"/>
                              <a:ext cx="914400" cy="1680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28600"/>
                              <a:ext cx="217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731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303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617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960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141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617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1188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7200" y="846000"/>
                              <a:ext cx="1257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417320"/>
                              <a:ext cx="1257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680" y="731520"/>
                              <a:ext cx="9144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200" y="1188720"/>
                              <a:ext cx="10288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731520"/>
                              <a:ext cx="11430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1188720"/>
                              <a:ext cx="10288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9080" y="1531800"/>
                              <a:ext cx="10288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1303200"/>
                              <a:ext cx="11430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846000"/>
                              <a:ext cx="10288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0" y="1417320"/>
                              <a:ext cx="11430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30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5080" y="114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1pt;width:414.05pt;height:165.6pt" coordorigin="180,-2" coordsize="8281,3312">
                <v:group id="shape_0" style="position:absolute;left:180;top:-2;width:8281;height:3312">
                  <v:line id="shape_0" from="900,358" to="4139,3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180;top:610;width:1439;height:269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601;top:557;width:1439;height:269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020;top:610;width:1439;height:2646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500,358" to="7919,3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61;top:115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61;top:205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80;top:97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80;top:151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80;top:223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740;top:97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740;top:187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900,1330" to="2879,15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00,2230" to="2879,24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881,1150" to="4320,132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00,1870" to="4319,222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21,1150" to="6120,13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321,1870" to="5940,20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321,2410" to="5940,258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940,2050" to="7739,22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21,1330" to="7740,150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40,2230" to="7739,240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80;top:17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40;top:-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921;top:178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21;top:-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40;top:-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721;top:12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21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0;top:8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0;top:16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0;top:233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561;top:12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561;top:19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Ясно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инъективна, но не сюръективна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сюръективна, но не инъективна, тем не менее композиция (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дает (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дновременно и инъективна, и сюръективна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й пример приводит к следующей теореме: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Теорема 4</w:t>
      </w:r>
      <w:r>
        <w:rPr>
          <w:sz w:val="28"/>
          <w:szCs w:val="28"/>
        </w:rPr>
        <w:t xml:space="preserve">. Пусть даны дв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: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У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:У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Тогда если композиция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5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нъективна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акже инъективна, а если композиция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5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юръективна, т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также сюръективна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оказательство. В обоих случаях применим метод доказательства с помощью контрапозиции. В первом случае высказывание контрапозиции будет следующим: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неинъективная, то и композиция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неинъективная. Предположим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неинъективная, тогда существуют 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, х</w:t>
      </w:r>
      <w:r>
        <w:rPr>
          <w:rFonts w:eastAsia="Symbol" w:cs="Symbol" w:ascii="Symbol" w:hAnsi="Symbol"/>
          <w:sz w:val="28"/>
          <w:szCs w:val="28"/>
        </w:rPr>
        <w:t></w:t>
      </w:r>
      <w:r>
        <w:rPr>
          <w:sz w:val="28"/>
          <w:szCs w:val="28"/>
        </w:rPr>
        <w:t>Х такие, что х</w:t>
      </w:r>
      <w:r>
        <w:rPr>
          <w:rFonts w:eastAsia="Symbol" w:cs="Symbol" w:ascii="Symbol" w:hAnsi="Symbol"/>
          <w:sz w:val="28"/>
          <w:szCs w:val="28"/>
        </w:rPr>
        <w:t>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 xml:space="preserve">, н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</w:t>
      </w:r>
      <w:r>
        <w:rPr>
          <w:sz w:val="28"/>
          <w:szCs w:val="28"/>
        </w:rPr>
        <w:t xml:space="preserve">).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ледовательно, (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(х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(х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>), поэтому композиция функций также не инъективна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о втором случае высказывание контрапозиции будет таким: ес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есюръективна, то композиция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сюръективна. Предположим, чт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есюръективна. Тогда множество значений этой функци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(У) является собственным подмножеством множеств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 Так как, по теореме 2, (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6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(Х)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 то (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(Х) есть также собственное подмножество множеств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поэтому композиция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 является сюръективной функцией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540"/>
      <w:jc w:val="center"/>
    </w:pPr>
    <w:rPr>
      <w:b/>
      <w:bCs/>
      <w:i/>
      <w:iCs/>
      <w:sz w:val="32"/>
      <w:szCs w:val="32"/>
      <w:u w:val="single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2.wmf"/><Relationship Id="rId20" Type="http://schemas.openxmlformats.org/officeDocument/2006/relationships/image" Target="media/image12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image" Target="media/image12.wmf"/><Relationship Id="rId34" Type="http://schemas.openxmlformats.org/officeDocument/2006/relationships/image" Target="media/image12.wmf"/><Relationship Id="rId35" Type="http://schemas.openxmlformats.org/officeDocument/2006/relationships/image" Target="media/image12.wmf"/><Relationship Id="rId36" Type="http://schemas.openxmlformats.org/officeDocument/2006/relationships/image" Target="media/image12.wmf"/><Relationship Id="rId37" Type="http://schemas.openxmlformats.org/officeDocument/2006/relationships/image" Target="media/image12.wmf"/><Relationship Id="rId38" Type="http://schemas.openxmlformats.org/officeDocument/2006/relationships/image" Target="media/image12.wmf"/><Relationship Id="rId39" Type="http://schemas.openxmlformats.org/officeDocument/2006/relationships/image" Target="media/image12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image" Target="media/image12.wmf"/><Relationship Id="rId43" Type="http://schemas.openxmlformats.org/officeDocument/2006/relationships/image" Target="media/image12.wmf"/><Relationship Id="rId44" Type="http://schemas.openxmlformats.org/officeDocument/2006/relationships/image" Target="media/image12.wmf"/><Relationship Id="rId45" Type="http://schemas.openxmlformats.org/officeDocument/2006/relationships/image" Target="media/image12.wmf"/><Relationship Id="rId46" Type="http://schemas.openxmlformats.org/officeDocument/2006/relationships/image" Target="media/image12.wmf"/><Relationship Id="rId47" Type="http://schemas.openxmlformats.org/officeDocument/2006/relationships/image" Target="media/image12.wmf"/><Relationship Id="rId48" Type="http://schemas.openxmlformats.org/officeDocument/2006/relationships/image" Target="media/image12.wmf"/><Relationship Id="rId49" Type="http://schemas.openxmlformats.org/officeDocument/2006/relationships/image" Target="media/image12.wmf"/><Relationship Id="rId50" Type="http://schemas.openxmlformats.org/officeDocument/2006/relationships/image" Target="media/image12.wmf"/><Relationship Id="rId51" Type="http://schemas.openxmlformats.org/officeDocument/2006/relationships/image" Target="media/image12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8:00Z</dcterms:created>
  <dc:creator>XTreme</dc:creator>
  <dc:description/>
  <cp:keywords/>
  <dc:language>en-US</dc:language>
  <cp:lastModifiedBy>Mage</cp:lastModifiedBy>
  <dcterms:modified xsi:type="dcterms:W3CDTF">2011-10-07T01:18:00Z</dcterms:modified>
  <cp:revision>2</cp:revision>
  <dc:subject/>
  <dc:title>РЕФЕРАТ</dc:title>
</cp:coreProperties>
</file>