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Heading"/>
        <w:spacing w:lineRule="auto" w:line="36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Реферат «</w:t>
      </w:r>
      <w:r>
        <w:rPr>
          <w:b/>
          <w:color w:val="000000"/>
          <w:szCs w:val="28"/>
          <w:lang w:val="ru-RU"/>
        </w:rPr>
        <w:t>Введение в численные методы</w:t>
      </w:r>
      <w:r>
        <w:rPr>
          <w:b/>
          <w:color w:val="000000"/>
          <w:szCs w:val="28"/>
        </w:rPr>
        <w:t>»</w:t>
      </w:r>
    </w:p>
    <w:p>
      <w:pPr>
        <w:pStyle w:val="Heading"/>
        <w:spacing w:lineRule="auto" w:line="36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«Методы предварительных эквивалентных преобразований и итерационные методы с минимизацией невязки для решения СЛАУ»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ы предварительных эквивалентных преобразований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еобразование вращени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важный подход к решению алгебраических систем уравнений базируется на применении эквивалентных преобразований с помощью унитарных матриц, сводящем исходную матрицу к эквивалентной ей диагонально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мысл этого подхода состоит в том, чтобы последовательно, умножением слева и / или справа на специальные унитарные матрицы, превратить некоторые компоненты исходной матрицы в нул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Матрица </w:t>
      </w:r>
      <w:r>
        <w:rPr>
          <w:i/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</w:rPr>
        <w:t>называется унитарной, если ее произведение со своей комплексно сопряженной равно единичной матрице. Это означает, что комплексно сопряженная матрица равна обратной матриц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Известной унитарной матрицей является</w:t>
      </w:r>
      <w:r>
        <w:rPr>
          <w:i/>
          <w:color w:val="000000"/>
          <w:sz w:val="28"/>
          <w:szCs w:val="28"/>
        </w:rPr>
        <w:t xml:space="preserve"> матрица вращения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торая применяется для поворота на заданный угол вектора, принадлежащего некоторой плоскости, вокруг начала координат. В двумерном случае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ворачивается на угол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утем умножения на матрицу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6000" cy="36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Чтобы сохранить эквивалентность результирующей матрицы при умножении ее на матрицу вращения, необходимо исходную матрицу умножать справа на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лева на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36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Умножение же матрицы вращения на вектор дает такой же по величине вектор, но повернутый на заданный уго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ворот вектора в многомерном пространстве на произвольный угол можно представить, как последовательность плоских вращений каждой проекции на некоторый угол. Если подобрать угол вращения так, чтобы в плоском повороте одну из проекций вектора совместить с координатной осью, то вторая проекция в этой плоскости становится равной нул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Частные повороты вектора в многомерном пространстве с помощью матрицы вращения можно выполнять, если ее расширить до матрицы размера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283" r="-12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1079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ндексы </w:t>
      </w:r>
      <w:r>
        <w:rPr>
          <w:i/>
          <w:color w:val="000000"/>
          <w:sz w:val="28"/>
          <w:szCs w:val="28"/>
        </w:rPr>
        <w:t xml:space="preserve">i, j </w:t>
      </w:r>
      <w:r>
        <w:rPr>
          <w:color w:val="000000"/>
          <w:sz w:val="28"/>
          <w:szCs w:val="28"/>
        </w:rPr>
        <w:t xml:space="preserve">обозначают матрицу вращения, поворачивающую вектор в плоскост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угол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еперь частное эквивалентное преобразование матрицы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вращением на угол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писываются так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словие превращения в нуль </w:t>
      </w:r>
      <w:r>
        <w:rPr>
          <w:i/>
          <w:color w:val="000000"/>
          <w:sz w:val="28"/>
          <w:szCs w:val="28"/>
        </w:rPr>
        <w:t>ij-</w:t>
      </w:r>
      <w:r>
        <w:rPr>
          <w:color w:val="000000"/>
          <w:sz w:val="28"/>
          <w:szCs w:val="28"/>
        </w:rPr>
        <w:t xml:space="preserve">тых элементов симметричной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можно получить методом неопределенных коэффициентов на двумерной матриц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73500" cy="36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Угол поворота, при котором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ходится из уравнени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зделив на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бозначив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355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им квадратное уравнение для тангенса требуемого угла поворот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з двух решений для тангенса выбирается такое, чтобы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это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330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дставив выражение для угла в соотношения для диагональных элементов, после тригонометрических преобразований получаются следующие формулы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1900" cy="850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получения результирующей матрицы выполнять матричное умножение трех матриц совсем необязательно. Структура матриц вращения вызывает при умножениях изменение только тех элементов исходной матрицы, которые находятся на </w:t>
      </w:r>
      <w:r>
        <w:rPr>
          <w:i/>
          <w:color w:val="000000"/>
          <w:sz w:val="28"/>
          <w:szCs w:val="28"/>
        </w:rPr>
        <w:t>i-</w:t>
      </w:r>
      <w:r>
        <w:rPr>
          <w:color w:val="000000"/>
          <w:sz w:val="28"/>
          <w:szCs w:val="28"/>
        </w:rPr>
        <w:t xml:space="preserve">той и </w:t>
      </w:r>
      <w:r>
        <w:rPr>
          <w:i/>
          <w:color w:val="000000"/>
          <w:sz w:val="28"/>
          <w:szCs w:val="28"/>
        </w:rPr>
        <w:t>j-</w:t>
      </w:r>
      <w:r>
        <w:rPr>
          <w:color w:val="000000"/>
          <w:sz w:val="28"/>
          <w:szCs w:val="28"/>
        </w:rPr>
        <w:t xml:space="preserve">той строчках и на </w:t>
      </w:r>
      <w:r>
        <w:rPr>
          <w:i/>
          <w:color w:val="000000"/>
          <w:sz w:val="28"/>
          <w:szCs w:val="28"/>
        </w:rPr>
        <w:t>i-</w:t>
      </w:r>
      <w:r>
        <w:rPr>
          <w:color w:val="000000"/>
          <w:sz w:val="28"/>
          <w:szCs w:val="28"/>
        </w:rPr>
        <w:t xml:space="preserve">том и </w:t>
      </w:r>
      <w:r>
        <w:rPr>
          <w:i/>
          <w:color w:val="000000"/>
          <w:sz w:val="28"/>
          <w:szCs w:val="28"/>
        </w:rPr>
        <w:t>j-</w:t>
      </w:r>
      <w:r>
        <w:rPr>
          <w:color w:val="000000"/>
          <w:sz w:val="28"/>
          <w:szCs w:val="28"/>
        </w:rPr>
        <w:t xml:space="preserve">том столбцах. Изменения представляются суммами элементов, стоящих в строчках и столбцах, умноженных на синус или косинус угл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соответствии с формулами, где </w:t>
      </w:r>
      <w:r>
        <w:rPr>
          <w:i/>
          <w:color w:val="000000"/>
          <w:sz w:val="28"/>
          <w:szCs w:val="28"/>
        </w:rPr>
        <w:t>j&gt;i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еобразования строк – </w:t>
      </w:r>
      <w:r>
        <w:rPr>
          <w:color w:val="000000"/>
          <w:sz w:val="28"/>
          <w:szCs w:val="28"/>
        </w:rPr>
        <w:drawing>
          <wp:inline distT="0" distB="0" distL="0" distR="0">
            <wp:extent cx="2489200" cy="571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еобразование столбцов –</w:t>
      </w:r>
      <w:r>
        <w:rPr>
          <w:color w:val="000000"/>
          <w:sz w:val="28"/>
          <w:szCs w:val="28"/>
        </w:rPr>
        <w:drawing>
          <wp:inline distT="0" distB="0" distL="0" distR="0">
            <wp:extent cx="2463165" cy="571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 пересечениях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-й строки и </w:t>
      </w:r>
      <w:r>
        <w:rPr>
          <w:i/>
          <w:color w:val="000000"/>
          <w:sz w:val="28"/>
          <w:szCs w:val="28"/>
        </w:rPr>
        <w:t>i-</w:t>
      </w:r>
      <w:r>
        <w:rPr>
          <w:color w:val="000000"/>
          <w:sz w:val="28"/>
          <w:szCs w:val="28"/>
        </w:rPr>
        <w:t xml:space="preserve">того столбца и </w:t>
      </w:r>
      <w:r>
        <w:rPr>
          <w:i/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 xml:space="preserve">-й строки и </w:t>
      </w:r>
      <w:r>
        <w:rPr>
          <w:i/>
          <w:color w:val="000000"/>
          <w:sz w:val="28"/>
          <w:szCs w:val="28"/>
        </w:rPr>
        <w:t>j-</w:t>
      </w:r>
      <w:r>
        <w:rPr>
          <w:color w:val="000000"/>
          <w:sz w:val="28"/>
          <w:szCs w:val="28"/>
        </w:rPr>
        <w:t xml:space="preserve">того столбца располагаются соответственно вычисленные выш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на местах </w:t>
      </w:r>
      <w:r>
        <w:rPr>
          <w:i/>
          <w:color w:val="000000"/>
          <w:sz w:val="28"/>
          <w:szCs w:val="28"/>
        </w:rPr>
        <w:t>ij</w:t>
      </w:r>
      <w:r>
        <w:rPr>
          <w:color w:val="000000"/>
          <w:sz w:val="28"/>
          <w:szCs w:val="28"/>
        </w:rPr>
        <w:t xml:space="preserve">-того и </w:t>
      </w:r>
      <w:r>
        <w:rPr>
          <w:i/>
          <w:color w:val="000000"/>
          <w:sz w:val="28"/>
          <w:szCs w:val="28"/>
        </w:rPr>
        <w:t>ji</w:t>
      </w:r>
      <w:r>
        <w:rPr>
          <w:color w:val="000000"/>
          <w:sz w:val="28"/>
          <w:szCs w:val="28"/>
        </w:rPr>
        <w:t>-того элементов вставляются нул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приведения к диагональной матрице необходимо выполнить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330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их элементарных преобразова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тогональные преобразования отражение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ей важной унитарной матрицей, с помощью которой в различных алгоритмах выполняются ортогональные преобразования, являются матрицы отражения. Использование этого инструмента позволяет, например, последовательными эквивалентными преобразова-ниями свести исходную матрицу к верхней треугольной (QR-алгоритмы), трех или двух диагональным и т.д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мысл этого подхода состоит в том, чтобы умножением матрицы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слева на специально подобранную унитарную матрицу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ин из столбцов исходной матрицы (например,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преобразовать в вектор, параллельный единичному координатному вектор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Тогда, последовательно подбирая нужные унитарные матрицы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оответствующие единичные векторы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сле </w:t>
      </w:r>
      <w:r>
        <w:rPr>
          <w:i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циклов эквивалентных преобразований можно будет получить верхнюю треугольную матрицу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62400" cy="1130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 выборе в качестве начального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умножениях матрицы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>на ортогональные матрицы справа в конечном счете можно получить нижнюю треугольную матриц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есь вопрос состоит в том, как формировать унитарную матрицу с заданными свойствами из векторов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толбцов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трицы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Из аналитической геометрии известно, что любые векторы, лежащие в плоскости, взаимно перпендикулярны с ее нормалью, т.е. их проекции на нормаль равны нулю. Последнее эквивалентно равенству нулю скалярных произведен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Чтобы (</w:t>
      </w:r>
      <w:r>
        <w:rPr>
          <w:i/>
          <w:color w:val="000000"/>
          <w:sz w:val="28"/>
          <w:szCs w:val="28"/>
        </w:rPr>
        <w:t>k+</w:t>
      </w:r>
      <w:r>
        <w:rPr>
          <w:color w:val="000000"/>
          <w:sz w:val="28"/>
          <w:szCs w:val="28"/>
        </w:rPr>
        <w:t xml:space="preserve">1) – мерный векторный треугольник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делать параллельным </w:t>
      </w:r>
      <w:r>
        <w:rPr>
          <w:i/>
          <w:color w:val="000000"/>
          <w:sz w:val="28"/>
          <w:szCs w:val="28"/>
        </w:rPr>
        <w:t>k-</w:t>
      </w:r>
      <w:r>
        <w:rPr>
          <w:color w:val="000000"/>
          <w:sz w:val="28"/>
          <w:szCs w:val="28"/>
        </w:rPr>
        <w:t xml:space="preserve">мерной гиперплоскости с нормалью </w:t>
      </w:r>
      <w:r>
        <w:rPr>
          <w:b/>
          <w:i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(вектор единичной длины, перпендикулярный плоскости), необходимо приравнять нулю скалярное произведение: (</w:t>
      </w:r>
      <w:r>
        <w:rPr>
          <w:b/>
          <w:i/>
          <w:color w:val="000000"/>
          <w:sz w:val="28"/>
          <w:szCs w:val="28"/>
        </w:rPr>
        <w:t>n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)=0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вектор </w:t>
      </w:r>
      <w:r>
        <w:rPr>
          <w:b/>
          <w:i/>
          <w:color w:val="000000"/>
          <w:sz w:val="28"/>
          <w:szCs w:val="28"/>
        </w:rPr>
        <w:t xml:space="preserve">z </w:t>
      </w:r>
      <w:r>
        <w:rPr>
          <w:color w:val="000000"/>
          <w:sz w:val="28"/>
          <w:szCs w:val="28"/>
        </w:rPr>
        <w:t xml:space="preserve">не параллелен плоскости, заданной своей нормалью, тогда его проекции на эту плоскость и нормаль соответственно будут представлены векторам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ектор </w:t>
      </w:r>
      <w:r>
        <w:rPr>
          <w:b/>
          <w:i/>
          <w:color w:val="000000"/>
          <w:sz w:val="28"/>
          <w:szCs w:val="28"/>
        </w:rPr>
        <w:t xml:space="preserve">z </w:t>
      </w:r>
      <w:r>
        <w:rPr>
          <w:color w:val="000000"/>
          <w:sz w:val="28"/>
          <w:szCs w:val="28"/>
        </w:rPr>
        <w:t xml:space="preserve">и вектор зеркально-симметричный ем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ерез эти проекции можно выразить так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зрешив первое относи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дставив его в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екцию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заменить скалярным произведением (</w:t>
      </w:r>
      <w:r>
        <w:rPr>
          <w:b/>
          <w:i/>
          <w:color w:val="000000"/>
          <w:sz w:val="28"/>
          <w:szCs w:val="28"/>
        </w:rPr>
        <w:t>n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</w:rPr>
        <w:t xml:space="preserve">) и подставить в выражение для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ыразив тем самым зеркально отраженный вектор через исходный вектор и нормаль гиперплоскост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представляет унитарную матрицу, преобразующую произвольный вектор в зеркально отраженный. В том, что матрица унитарная, нетрудно убедиться, проверив ее произведение со своей комплексно сопряженно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11600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ражение для зеркально отраженного вектора позволяет представить нормальный вектор в виде линейной функции от задаваемого вектора </w:t>
      </w:r>
      <w:r>
        <w:rPr>
          <w:b/>
          <w:i/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381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знаменателе является нормирующим множителем. Нормальный вектор представляющий гиперплоскость обязан иметь единичную длину.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ый в общем случае является комплексным числом, необходимо выбрать так, чтобы скалярное произведение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ыло больше нуля. Если учесть соотношение для согласованных норм: </w:t>
      </w:r>
      <w:r>
        <w:rPr>
          <w:color w:val="000000"/>
          <w:sz w:val="28"/>
          <w:szCs w:val="28"/>
        </w:rPr>
        <w:drawing>
          <wp:inline distT="0" distB="0" distL="0" distR="0">
            <wp:extent cx="21844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08400" cy="1206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брав </w:t>
      </w:r>
      <w:r>
        <w:rPr>
          <w:color w:val="000000"/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комплексных матриц ил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ля действительных матриц, будем иметь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405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нормирование не нарушает коллинеарности отраженного и единичного векторов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98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имер воздействия ортогонального преобразования на матрицу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596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0" cy="927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60800" cy="1181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3365500" cy="596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веденная методика получения унитарных (и ортогональных в частности) матриц используется во многих стандартных алгоритмах в качестве инструмента частичного преобразования исходных матриц к двух или трех диагональным, для которых в дальнейшем применяются рекуррентные формулы получения решения уравнений, называемые в литературе </w:t>
      </w:r>
      <w:r>
        <w:rPr>
          <w:i/>
          <w:color w:val="000000"/>
          <w:sz w:val="28"/>
          <w:szCs w:val="28"/>
        </w:rPr>
        <w:t>методом прогонки</w:t>
      </w:r>
      <w:r>
        <w:rPr>
          <w:color w:val="000000"/>
          <w:sz w:val="28"/>
          <w:szCs w:val="28"/>
        </w:rPr>
        <w:t xml:space="preserve"> для систем с ленточными матрицам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терационные методы с минимизацией невязк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скорение сходимости итерационных методов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ые методы получения решений, использующие рассмотренные эквивалентные преобразования полностью заполненной матрицы, требуют выполнения числа операций, пропорционального кубу размерности системы, и свободной памяти для хранения исходных и промежуточных значений – пропорциональной квадрату размера матрицы. Поэтому для сверх больших систем (число неизвестных больше нескольких сотен) ориентируются в основном на применение приближенных, итерационных метод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ельность тех или иных итерационных методов определяется скоростью сходимости итерационного процесса. Теоретически доказано, что итерационный процесс Гаусса-Зейделя сходится к решению при любом начальном значении искомого значения вектора решений, однако количество итерационных циклов может во много раз превышать число неизвестных (размерность матрицы). Это вызвало к жизни множество модификаций алгоритмов, обладающих большей скоростью сходим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цедуры ускорения связаны с построением очередного вектора по одному или нескольким его значениям на предыдущих итерационных циклах. Фактически речь идет о построении на каждом шаге итераций интерполирующей функции с векторным аргументом, по которой вычисляют очередной вектор для подстановки. Для вычисления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(</w:t>
      </w:r>
      <w:r>
        <w:rPr>
          <w:i/>
          <w:color w:val="000000"/>
          <w:sz w:val="28"/>
          <w:szCs w:val="28"/>
        </w:rPr>
        <w:t>k+</w:t>
      </w:r>
      <w:r>
        <w:rPr>
          <w:color w:val="000000"/>
          <w:sz w:val="28"/>
          <w:szCs w:val="28"/>
        </w:rPr>
        <w:t xml:space="preserve">1) – ом шаге итераций необходимо сначала получить величину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единичный вектор направ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осуммировать предыдущий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добавочным векторо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дстановка последнего в уравнение (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образует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покомпонентных невязок. Для задания структурной взаимосвязи каждой невязки с соответствующей компонентой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бразования функционала (скалярной функции от вектора невязок) возмем скалярное произведение вектора невязки на вектор-строку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227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ле подстановки очередного вектора функционал получит новое значение, которое будет зависеть от некоторого скаляр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Чтобы невязки на каждом шаге итераций становились меньше, желательно соответствующим образом выбирать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йдем тако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 котором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этого приравняем производную по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улю. Индекс номера итерации пока опусти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698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2050" cy="4800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Из последнего равенства для (</w:t>
      </w:r>
      <w:r>
        <w:rPr>
          <w:i/>
          <w:color w:val="000000"/>
          <w:sz w:val="28"/>
          <w:szCs w:val="28"/>
        </w:rPr>
        <w:t>k+</w:t>
      </w:r>
      <w:r>
        <w:rPr>
          <w:color w:val="000000"/>
          <w:sz w:val="28"/>
          <w:szCs w:val="28"/>
        </w:rPr>
        <w:t xml:space="preserve">1) – й итерации величина шаг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направлении вектора </w:t>
      </w: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лжна быть вычислена так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единичные векторы направления последовательно выбирать равными координатным, т.е.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будет реализован метод Гаусса-Зейделя (метод покоординатного спуска в задачах оптимизации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ыбирая направление изменения очередного вектора в сторону локального убывания, т.е. в сторону, противоположную вектору градиента функционала, получается метод быстрого спуска. В этом случа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673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 сопряженных направлений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реди методов, связанных с выбором направления существуют методы, в которых к векторам направлений предъявляются требования их взаимной сопряжен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матрица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преобразует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вектор, ортогональный вектору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оказано, что выбор направлений из множества сопряженных позволяет при любом начальном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вести задачу к точному решению не более, чем за </w:t>
      </w:r>
      <w:r>
        <w:rPr>
          <w:i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шагов, если матрица симметричная и положительно определенная (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размера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27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283" r="-12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лассическим набором сопряженных векторов являются собственные векторы матрицы (</w:t>
      </w:r>
      <w:r>
        <w:rPr>
          <w:color w:val="000000"/>
          <w:sz w:val="28"/>
          <w:szCs w:val="28"/>
        </w:rPr>
        <w:drawing>
          <wp:inline distT="0" distB="0" distL="0" distR="0">
            <wp:extent cx="251460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Однако задача их определения сложнее решения заданной системы уравнений. Не менее сложна и задача построения произвольной системы ортогональных вектор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то же время примером ортогональных направлений являются направления вектора градиента и нормали в заданной точке некоторой гиперповерхности. Такая поверхность выше была представлена функционалом в виде скалярного произведения вектора невязки и вектора </w:t>
      </w:r>
      <w:r>
        <w:rPr>
          <w:b/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, которая и определяла направление спуска по направлению градиента. Если, используя такой же подход к вычислению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 выражении для последнего вектор невязок дополнительно модифицировать, как показано ниже, то рекуррентно вычисляемые очередные направления окажутся сопряженным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3800" cy="850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брав в начале итераций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сле выполнения приведенных вычислений в (</w:t>
      </w:r>
      <w:r>
        <w:rPr>
          <w:i/>
          <w:color w:val="000000"/>
          <w:sz w:val="28"/>
          <w:szCs w:val="28"/>
        </w:rPr>
        <w:t>n-</w:t>
      </w:r>
      <w:r>
        <w:rPr>
          <w:color w:val="000000"/>
          <w:sz w:val="28"/>
          <w:szCs w:val="28"/>
        </w:rPr>
        <w:t>1) цикле будут получены векторы направлений, удовлетворяющие соотношения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кторы невязок будут ортогональным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тносительно метода сопряженных градиентов доказывается, что, если матрица (положительно определенная и симметричная) имеет только </w:t>
      </w:r>
      <w:r>
        <w:rPr>
          <w:i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m&lt;n</w:t>
      </w:r>
      <w:r>
        <w:rPr>
          <w:color w:val="000000"/>
          <w:sz w:val="28"/>
          <w:szCs w:val="28"/>
        </w:rPr>
        <w:t xml:space="preserve">) различных собственных значений, то итерационный процесс сходится не более, чем за 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итераций. Однако в практической реализации скорость сходимости существенно зависит от величины </w:t>
      </w:r>
      <w:r>
        <w:rPr>
          <w:i/>
          <w:color w:val="000000"/>
          <w:sz w:val="28"/>
          <w:szCs w:val="28"/>
        </w:rPr>
        <w:t xml:space="preserve">меры обусловленност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33400" cy="381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7" t="-95" r="-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 итерационном процессе может быть оценена согласно неравенству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3168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5842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, степень которого на каждом шаге итерационного процесса показывает во сколько раз уменьшилось расстояние до вектора точного решения </w:t>
      </w:r>
      <w:r>
        <w:rPr>
          <w:b/>
          <w:i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*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Чем больш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ем ближе </w:t>
      </w:r>
      <w:r>
        <w:rPr>
          <w:i/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к единице и, следовательно, степени </w:t>
      </w: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уменьшаются медленнее. В литературе описываются модифицированные методы сопряженных градиентов, которые тем или иным способом включают в итерационный процесс подобные (</w:t>
      </w:r>
      <w:r>
        <w:rPr>
          <w:i/>
          <w:color w:val="000000"/>
          <w:sz w:val="28"/>
          <w:szCs w:val="28"/>
        </w:rPr>
        <w:t>конгруэнтные</w:t>
      </w:r>
      <w:r>
        <w:rPr>
          <w:color w:val="000000"/>
          <w:sz w:val="28"/>
          <w:szCs w:val="28"/>
        </w:rPr>
        <w:t xml:space="preserve"> – для комплексных матриц) преобразования, предварительно уменьшающие меру обусловленности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Бахвалов И.В. Численные методы. БИНОМ, 2008. – 636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олков Е.А. Численные методы. Изд-во ЛАНЬ, 2004. – 256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Демидович Б.П., ред., Марон И.А., Шувалова Э.З. Численные методы анализа. Издательство ЛАНЬ, 2008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антелеев А.В., Киреев В.И., Пантелеев В.И., Киреев А.В. Численные методы в примерах и задачах. М: Высшая школа, 2004. – 480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ирумов У.Г., Пирумов О.Г. Численные методы. Изд-во: ДРОФА, 2004. – 224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sectPr>
      <w:headerReference w:type="default" r:id="rId109"/>
      <w:headerReference w:type="first" r:id="rId110"/>
      <w:footerReference w:type="default" r:id="rId111"/>
      <w:footerReference w:type="first" r:id="rId112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TextBodyIndent"/>
    <w:next w:val="TextBodyIndent"/>
    <w:qFormat/>
    <w:pPr>
      <w:keepNext w:val="true"/>
      <w:numPr>
        <w:ilvl w:val="2"/>
        <w:numId w:val="1"/>
      </w:numPr>
      <w:spacing w:before="240" w:after="180"/>
      <w:jc w:val="left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TextBodyIndent"/>
    <w:next w:val="TextBodyIndent"/>
    <w:qFormat/>
    <w:pPr>
      <w:keepNext w:val="true"/>
      <w:numPr>
        <w:ilvl w:val="3"/>
        <w:numId w:val="1"/>
      </w:numPr>
      <w:spacing w:before="240" w:after="18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2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3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69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68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6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header" Target="header1.xml"/><Relationship Id="rId110" Type="http://schemas.openxmlformats.org/officeDocument/2006/relationships/header" Target="header2.xml"/><Relationship Id="rId111" Type="http://schemas.openxmlformats.org/officeDocument/2006/relationships/footer" Target="footer1.xml"/><Relationship Id="rId112" Type="http://schemas.openxmlformats.org/officeDocument/2006/relationships/footer" Target="footer2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6:00Z</dcterms:created>
  <dc:creator>Customer</dc:creator>
  <dc:description/>
  <cp:keywords/>
  <dc:language>en-US</dc:language>
  <cp:lastModifiedBy>Mage</cp:lastModifiedBy>
  <dcterms:modified xsi:type="dcterms:W3CDTF">2011-10-07T01:16:00Z</dcterms:modified>
  <cp:revision>2</cp:revision>
  <dc:subject/>
  <dc:title>Міністерство освіти і науки України</dc:title>
</cp:coreProperties>
</file>