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6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28.wmf" ContentType="image/x-wmf"/>
  <Override PartName="/word/media/image32.png" ContentType="image/png"/>
  <Override PartName="/word/media/image1.jpeg" ContentType="image/jpe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4.jpeg" ContentType="image/jpeg"/>
  <Override PartName="/word/media/image16.wmf" ContentType="image/x-wmf"/>
  <Override PartName="/word/media/image2.jpeg" ContentType="image/jpeg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</w:rPr>
        <w:t>Основные понятия алгебры множест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лгебра множеств лежит в основе многих разделов современной математики. Для нее практически невозможно установить точную дату открытия и назвать имя первооткрывателя. Алгебра множеств постепенно развивалась на фоне многочисленных попыток найти строгое математическое основание для Аристотелевой логики. Некоторые предпосылки этой алгебры содержатся в трудах Лейбница. В разработку основ этой алгебры внесли значительный вклад многие известные логики и математики (Ж.Д.Жергонн, А. де Морган, Дж. Венн и др.). Но особая заслуга в ее развитии и распространении принадлежит Леонарду Эйлеру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736 г. в "Письмах к германской принцессе о различных физических и философских материях" Л. Эйлер в популярной форме изложил свое понимание Аристотелевой силлогистики. При этом он использовал наглядные схемы, которые впоследствии получили название "круги Эйлера". В дальнейшем круги Эйлера стали использовать не только в учебных курсах по логике, но также и при изложении азов многих основополагающих разделов современной математики, в которых используется алгебра множеств. Здесь воспользуемся этими наглядными отображениями, позволяющими достаточно быстро овладеть абстрактными понятиями алгебры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Идеи Эйлера были развиты в работах французского астронома и математика Ж. Д. Жергонна. Жергонну удалось в опубликованной в 1817 г. работе "Основы рациональной диалектики" представить все классы суждений, выделенных Аристотелем, с помощью соотношений между множествами. Эти соотношения получили в математике и логике название "жергонновых отношений". Рассмотрим их более подробно.</w:t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снове силлогистики лежат простые суждения, представленные четырьмя типами: A – общеутвердительное (все X есть Y); E – общеотрицательное (все X не есть Y); I – частноутвердительное (некоторые X есть Y); O – частноотрицательное (некоторые X не есть Y). Отметим, что в трудах Аристотеля смысл суждений отличается от общепринятого – этот смысл вместе с обозначениями утвердился в логике после работ известного схоласта Петра Испанского. Сам Аристотель не употреблял в суждениях двусмысленную связку "есть" и формулировал суждения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: Y присуще всем X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E: Y не присуще всем X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: Y присуще некоторым X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O: Y не присуще некоторым X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ермины X и Y можно представить как некоторые совокупности (множества, классы) в виде кругов Эйлера. Жергонн выделил 5 возможных соотношений между ними (рис. 1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13080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ый тип Жергонновых отношений имеет собственное название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овпадение или равнозначность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левостороннее включение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астное совпадение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равостороннее включение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есовместимос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Жергонн показал, что каждый тип Аристотелевского суждения соответствует некоторым типам этих отношений, в частност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типу A соответствует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тип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тип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соответству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типу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: соответству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пример, суждение типа I означает, что некоторая непустая часть множества или класса X содержится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смотрев на рисунок, нетрудно убедиться, что этому условию удовлетворяют все типы Жергонновых отношений кром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В логике слово "некоторые" используется в широком смысле: "хотя бы один, но не исключено, что и все". Жергонновы отношения часто использовались для строгого обоснования не только правил вывода для простого категорического силлогизма, в котором в качестве посылок используются только два суждения, но и для более сложных умозаключений, когда в качестве посылок допускается произвольное число суждений. Вершиной анализа такого рода можно считать работы английского логика и философа Дж. Венна (1834–1923)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днако применение жергонновых отношений в логике связано с рядом трудностей. Главной из них является то, что практически для всех типов суждений (за исключением типа E) можно использовать несколько вариантов Жергонновых отношений, и при увеличении количества исходных суждений число возможных вариантов анализа возрастает в степенной зависимости. Если допустим, рассматриваем сложное рассуждение, содержащее много суждений, то должны для каждого суждения просмотреть все соответствующие ему варианты Жергонновых отношений. Однако работы Эйлера, Жергонна, Венна и многих других стали своеобразной "затравкой" для создания алгебры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точки зрения современной математики алгебра множеств относится к классу алгебраических систем, т.е. структур, в которых имеются (даны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ситель – некоторая совокупность объектов (например, числа, геометрические фигуры, слова, множества и т.д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окупность отношений (например, больше, меньше, равно и т.д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совокупность операций (например, сложение, умножение, пересечение и т. д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метим, что смысловая разница между отношением и операцией заключается в следующем: если задано некоторое отношение между объектами, то о нем можно только сказать, истинно оно для данных объектов или нет (например, "2 &gt; 3" является ложным отношением), в то время как в результате некоторой операции с объектами получается некоторый новый объект (например, "2+3=5"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алгебре множеств носителем является некоторая совокупность множеств. Основными понятиями алгебры множеств считаются понятия множество и элемент. Соотношение между ними называется отношением принадлежности и обозначается знаком "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". Запись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A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водится с символического языка как "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является элементом множества A" или "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адлежит множеству A". Если известны все элементы множества (например, a, b и c), то общепринятой является такая запись множеств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этом случае элементы множества принято заключать в фигурные скобки. Кроме того, при перечислении элементов порядок несущественен, т.е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{a,b,c}=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b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}={a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 и т.д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Множества могут быть заданы двумя способами: с помощью формулировки характерных признаков (например, множеств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ифр, обозначающих четные числа) или с помощью перечисления элементов (например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{0, 2, 4, 6, 8})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В современной математике пока что нет четкого определения отношения принадлежности. В алгебре множеств этой неопределенности можно избежать, если считать, что это отношение связывает два разных типа объектов ("элемент"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"множество"), но ни в коем случае не должно быть связи типа "множество"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"множество"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жду множествами устанавливается другое вроде бы похожее, но в то же время принципиально отличающееся отношение – включение, структурные свойства которого в современной математике определены достаточно четко и однозначно. Рассмотрим его более подробно. Допускаются два отличающихся варианта этого отношения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"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>" – строго включено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"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" – включено или равн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пись A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B означает, что множество A включено в множество B, т.е. все элементы множ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ются одновременно элементами множест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но при этом невозможно равенство этих множеств. Запись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B означает, что множество A включено в множество B, но при этом не исключается, что они могут быть равными. Изображение отношения включения с помощью кругов Эйлера показано на рисунке 2. В данном случае не обязательно использовать правильные круги. Для изображения множества может подойти любая замкнутая фигур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множества заданы с помощью перечисления элементов, то отношение включения (или невключения) одного множества в другое множество можно легко установить, если сравнить элементы этих множеств. Например, если заданы множества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{a, b, c, d, e}; Q ={b, d, a}; R ={a, c, f},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то можно легко установить, что Q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>P, но в то же время отношение R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P для этих множеств неверно, так как элемен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 является элементом множе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еречисления элементов для множеств несущественен. Например, множества {b,d,a}; {a, b, d}; {d, a, b} – это по сути одно и то же множество. Если же порядок перечисления множеств является существенным, то в этом случае имеем дело не с множествами, а с последовательностями или с упорядоченными множествами (некоторые сведения о них приведены ниже). Математические свойства последовательностей существенно отличаются от математических свойств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аметим, что несходство отношений принадлежности и включения можно иллюстрировать следующим примером. Допустим,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з чего следует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ется элементом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ножеством. Можно ли в этом случае записать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? Оказывается, нельзя, потому что отношение включения применимо только для двух множеств. Правильной в этом случае является запись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в которой слева записан не элемент, а одноэлементно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еще одно отношение между множествами – отношение равенства. Множества равны, если у них одни и те же элементы. Для доказательства равенства двух множеств, особенно в тех случаях, когда у них большое или бесконечное число элементов, используется следующее определение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пределение 1. Множества A и B равны, если справедливо как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B, так и B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A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Если множества связаны отношениями A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>B или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B, то в этом случае множество A называют подмножеством множества B. Среди всех возможных подмножеств произвольного множества A обязательно содержится также и само множество A. Другими словами, для любого множества A всегда справедливо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A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В алгебре множеств особо выделяется и часто используется множество, которое называется "пустое множество" (обозначается "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"). Интуитивно пустое множество означает множество, не содержащее никаких элементов. Но это интуитивное определение не раскрывает полностью его сути и роли в алгебре множеств. В большей степени его суть раскрывается в следующем предложении, которое можно отнести к одной из аксиом алгебры множеств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устое множество включено в любо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Для пояснения смысла этого предложения рассмотрим следующий пример. Пусть A – множество крокодилов. Ясно, что это множество может иметь какие-то подмножества. Например, множество C крокодилов, живущих в зоопарках. Тогда отношение между A и C можно записать как C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>A. Рассмотрим еще одно подмножество множества A: подмножество крокодилов, говорящих на русском языке. Ясно, что это пустое множество и, тем не менее, можем его считать подмножеством множества A. В математических рассуждениях, когда нам надо доказать, что данное множество X не существует (или существует), сводим доказательство существования к доказательству отношения X=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(или X</w:t>
      </w:r>
      <w:r>
        <w:rPr>
          <w:rFonts w:eastAsia="Symbol" w:cs="Symbol" w:ascii="Symbol" w:hAnsi="Symbol"/>
          <w:sz w:val="28"/>
          <w:szCs w:val="28"/>
        </w:rPr>
        <w:t></w:t>
      </w:r>
      <w:r>
        <w:rPr>
          <w:sz w:val="28"/>
          <w:szCs w:val="28"/>
        </w:rPr>
        <w:t>). Часто такой метод позволяет намного упростить доказательств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сли множество задано перечислением элементов, то часто интерес представляет совокупность всех подмножеств этого множества. Например, для множества A={a, b, c} такая совокупность состоит из восьми подмножеств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, {a}, {b}, {c}, {a, b}, {a, c}, {b, c}, {a, b, c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амо множество А является подмножеством самого себя. Известно также простое соотношение, позволяющее сразу же узнать общее число всех возможных подмножеств множества, содержащего ровно N элементов. Оказывается, что для любого N такое число равно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. Например, для нашего множества A={a, b, c} число всех возможных подмножеств равно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ычно во многих рассуждениях используется некоторый набор множеств. Такой набор называется в алгебре множеств системой множеств. В систему множеств при этом помимо пустого множества включается и универсум, т.е. множество, для которого все множества системы множеств являются подмножествами. Другими словами, системой множеств является некоторая совокупность подмножеств некоторого множества, принятого за универсум. Например, для множеств планет, комет, звезд и т.д. в качестве универсума можно принять множество астрономических объект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универсума нет общепринятых обозначений. Далее будем обозначать его символом U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йдем к операциям. Начнем с операции дополнения, которая может быть определена только тогда, когда для системы множеств задан универсум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пределение 2. Дополнением множества A называется 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держащее все элементы универсума, которые не являются элементами множества A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логике дополнению множества соответствует связка "не". Например "не красный" – любой возможный цвет кроме красного. Обычно дополнение множества обозначается с помощью черты, расположенной над символьным обозначением этого множества. Например,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бозначением дополнения множеств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мер 1. Пусть U={a, b, c, d} и P={a, c}. Тогд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b, d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еще две основные операции – пересечение и объединение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3. Пересечением множеств A и B называется множество C, все элементы которого являются одновременно элементами множеств A и B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перация пересечения множеств обозначается символом "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>". Символически определение 3 можно записать как формулу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пересечением множества всех студентов данного вуза и множества всех участников КВН, является множество студентов данного вуза, участвующих в КВН. Другой пример: пересечением множества всех чисел, делящихся на 2, и множества всех чисел, делящихся на 3, является множество всех чисел, делящихся на 6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логике операции пересечения соответствует логическая связка "И" (обозначается как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). Если речь идет об объектах со свойствами P или Q, то логическая формула P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>Q означает, что речь идет только об объектах, которым присущи оба этих свойства. Если, допустим, свойствам P и Q соответствуют некоторые множества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>, то пересечение этих множеств S</w:t>
      </w:r>
      <w:r>
        <w:rPr>
          <w:sz w:val="28"/>
          <w:szCs w:val="28"/>
          <w:vertAlign w:val="subscript"/>
        </w:rPr>
        <w:t>P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>, будет состоять из элементов, каждому из которых одновременно присущи свойства P и Q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мер 2. Пусть A={a, b, c, d} и P={a, c, f}. Тогда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4. Объединением множеств A и B называется множество C, все элементы которого являются элементами по крайней мере одного из этих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перация объединения множеств обозначается символом "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". Символически определение 4 можно записать как формулу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C=A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B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В логике операции объединения соответствует логическая связка "ИЛИ" (обозначается "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"). Если речь идет об объектах со свойствами P или Q, то логическая формула P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Q означает, что речь идет только об объектах, которым присуще хотя бы одно из этих свойств. При этом допускается, что объекты, которым присущи оба этих свойства, также относятся к этому классу объектов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Пример 3. Пусть A={a, b, c, d} и P={a, c, f}. Тогда</w:t>
      </w:r>
      <w:r>
        <w:rPr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P = {a, b, c, d, f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тите внимание, что в примере 3 элементы a и c, которые содержатся в каждом из множеств A и B, в объединении C не удваиваются, а содержатся как однократные. В математике и ее приложениях иногда используют множества с кратными элементами (они называются мультимножествами), но нам такие множества не понадобятся. В таких множествах нарушаются некоторые законы обычной алгебры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ерации дополнения, пересечения и объединения являются основными операциями алгебры множест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5. Разностью множеств A и B называется множество C=A\B, которое содержит только те элементы множества A, которые не являются одновременно элементами множества B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мер 4. Пусть A={a, b, c, d}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{a, c, f}.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ажно отметить, что разность множеств является производной операцией. Это означает, что ее можно выразить с помощью других основных операций – для разности множеств справедливо следующее соотношени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сли в примере 4 задать универсум, например, U = {a, b, c, d, e, f}, то нетрудно убедиться в справедливости этого равенств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{b, d, e};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A\B =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{b, d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то же время операцию дополнения можно выразить с помощью операции разности: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U\A. В некоторых версиях алгебры множеств операция разности множеств представлена как основная операция, а операция дополнения – как производная операция. Однако основные соотношения (или законы) алгебры множеств при этом остаются неизменны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 рисунке 3 соответствующие операции над множествами изображены с помощью "кругов Эйлера". Серым цветом показаны результаты операц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78375" cy="109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3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десь хотелось бы обратить внимание на следующее важное обстоятельство. Для множеств A и B, у которых нет общих элементов, справедливы следующие соотнош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итуацию, соответствующую этим соотношениям, можно наглядно отобразить с помощью диаграммы Эйлера (рис. 4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5895" cy="882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4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Теперь у нас вполне достаточно понятий для того, чтобы отобразить в виде математической формулировки заданные суждения. Например, суждение "Все члены палаты лордов носят титул пэра" то расчленяется на субъект "члены палаты лордов"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 предикат "носят титул пэра"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Тогда математической формулой данного суждения будет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Это означает, что все члены палаты лордов включены в множество тех, кто носит титул пэра. Более сложное суждение, например, "Все члены палаты лордов носят титул пэра и находятся в здравом рассудке" можно выразить, используя два предиката: "носят титул пэра"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"находятся в здравом рассудке" (С). Тогда получим следующую математическую формулировку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когда в суждении имеются предикаты с отрицаниями, используем в математической записи операцию дополнения. Например, суждение "Все члены палаты лордов носят титул пэра и не принимают участия в скачках на мулах", можно записать как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(B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едикат "принимают участие в скачках на мулах"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сли использовать диаграммы Эйлера, то получим наглядное изображение формул (1) и (2) (рисунки 5 и 6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7970" cy="1235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39240" cy="1264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6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енные соотношения в диаграммах Эйлера (т. е. в данном случае – площади фигур) не принимаются во внимание. Среди наших знаний немало таких, когда не знаем, чему равно число элементов множества, но это не мешает нам знать о том, что некоторые из таких множеств строго включены в некоторые другие множества, или что некоторые из таких множеств точно не содержат общих элементов с некоторыми другими множествами. Количественный анализ множеств во многих случаях является составной частью наших знан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математическую форму суждений можно перевести многие предложения естественного язык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коны алгебры множеств – это по сути теоремы, которые выводятся из основных определений и аксиом. Часто приводятся 26 или 28 законов алгебры множеств. Приведем без доказательства лишь некоторые из них, необходимые для ясного понимания дальнейшего. Пусть A, B, C – некоторые произвольные множества в универсуме U. Тогда законами алгебры множеств являются следующие соотношения между ни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A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мер 5. Пусть U={a, b, c, d} и P={a, c}. Тогд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{b, d}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a, c}=P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алгебре множеств это соотношение (двойное дополнение) носит название закон инволюции. В логике этот закон известен под названием закон отрицания отрицания (или закон двойного отрицания): не (не-A) – то же самое, что и A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 A 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(множество и его дополнение не имеют общих элементов)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логике этому закону соответствует закон непротиворечия (утверждение и его полное отрицание логически несовместимы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 A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U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логике этому закону соответствует закон исключенного третьего (совмещение любого утверждения и его полного отрицания не допускает присутствия какого-либо третьего промежуточного варианта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е соотношения характеризуют более подробно свойства пустого множества и универсум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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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е законы алгебры множеств связывают друг с другом отношения включения и равенств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0. Из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A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10d можно выразить также с помощью операции разности множеств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0e. Из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B следует A\B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ледующие законы в логике и алгебре множеств называются законами де Морган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1a.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1b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И, наконец, приведем два закона, которые определяют основные свойства отношения включения. Их используют в дальнейшем в правилах логического вывода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2a. Если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B и B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C, то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C (закон транзитивности включения)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2b. Если A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B, то справедливо также 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drawing>
          <wp:inline distT="0" distB="0" distL="0" distR="0">
            <wp:extent cx="152400" cy="186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акон контрапозиции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математической литературе приводятся разные способы обоснования этих законов. Многие из них весьма сложны для понимания. Здесь рассмотрим относительно простой способ, который называется комбинаторны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усть нам необходимо вывести некоторые законы для двух множеств X и Y. Рассмотрим диаграмму Эйлера (рисунок 7), на которой изображены эти множества и объемлющий их универсум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7655" cy="1129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ис. 7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делим на диаграмме участ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которые не имеют внутренних границ, т.е. выполним разбиение нашего универсума на непересекающиеся друг с другом множества. Такое разбиение позволяет нам представить эти множества как элементы, из которых состоят универсу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множества X и Y. Тогда для них справедливы соотнош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{a, b, c, d}; X = {a, b}; Y = {b, c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м эти соотношения в качестве исходных данных и докажем для этого общего представления данной системы из двух множеств один из законов де Моргана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олучим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{a, c, d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{c, d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{a, d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{a, c, d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равнивая 2 и 5 заключаем, что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Закон транзитивности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туитивно понятен. Рассмотрим обоснование закона контрапозиции (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Поскольку он действителен только в том случае, к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придется немного изменить нашу исходную систему. Для этого примем, что множество, представленное в системе элемен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равно пустому множеству, и поэтому его можно исключить из универсума. Тогда получим следующие исходные данны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; X = {b}; Y = {b, c}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сно, что в этой системе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блюдается. Приступим к доказательству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равнивая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бедимся, что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гебра и начало анализа – Высшая школа – М. 2003 г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гебра – под ред. Бутинець К.К. – К . –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pn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5.wmf"/><Relationship Id="rId53" Type="http://schemas.openxmlformats.org/officeDocument/2006/relationships/image" Target="media/image3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9:00Z</dcterms:created>
  <dc:creator>Customer</dc:creator>
  <dc:description/>
  <cp:keywords/>
  <dc:language>en-US</dc:language>
  <cp:lastModifiedBy>Mage</cp:lastModifiedBy>
  <dcterms:modified xsi:type="dcterms:W3CDTF">2011-10-07T00:59:00Z</dcterms:modified>
  <cp:revision>2</cp:revision>
  <dc:subject/>
  <dc:title/>
</cp:coreProperties>
</file>