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обслуживают три станка, на которых обрабатывается однотипные детали. Вероятность изготовления бракованной детали на первом станке равна 0,2, на втором – 0,3, на третьем – 0,4. Обработанные детали складываются в один ящик. Производительность первого станка в три раза больше чем второго, а третьего – в два раза меньше чем второго. Взятая на удачу деталь оказалась бракованной. Найти вероятность того, что она изготовлена на третьем стан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А – взятая деталь оказалась бракованной. Деталь может быть изготовлена на первом, втором или третьем станке, обозначим через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Соответственно Р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(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ая вероятность того, что бракованная деталь изготовлена первым станком Р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(А) = 0,02, аналогично Р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>(А) = 0,03 и Р</w:t>
      </w:r>
      <w:r>
        <w:rPr>
          <w:sz w:val="28"/>
          <w:szCs w:val="28"/>
          <w:vertAlign w:val="subscript"/>
        </w:rPr>
        <w:t>В3</w:t>
      </w:r>
      <w:r>
        <w:rPr>
          <w:sz w:val="28"/>
          <w:szCs w:val="28"/>
        </w:rPr>
        <w:t>(А) = 0,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полной вероя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(А) = </w:t>
      </w:r>
      <w:r>
        <w:rPr>
          <w:sz w:val="28"/>
          <w:szCs w:val="28"/>
        </w:rPr>
        <w:drawing>
          <wp:inline distT="0" distB="0" distL="0" distR="0">
            <wp:extent cx="3568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Бей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78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0,18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из пяти упаковок тетрадей содержит две тетради в линейку и три в клетку. Из каждой упаковки случайным образом отбираются по две тетради. Найти вероятность того, что не менее чем в трех из отобранных пяти пар тетрадей обе тетради будут в клет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взять 2 тетради в клетку из па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ех пар из пяти отобранных должны быть – 3 пары, 4 пары, 5 п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3) +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4) +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 = 0,3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3) = 0,13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4) = 0,02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5) = 0,00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ая вероятность равна 0,1323 + 0,0284 + 0,0024 = 0,16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0,163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сть того, что договор страховой кампании завершится выплатой по страховому случаю, равна 0,1. Страховая кампания заключила 2000 договоров. Найти вероятность того, что страховой случай наступит: а) 210 раз; б) от 190 до 250 раз включитель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пользуем локальную теорему Лапласа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10, р = 0,1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(k) =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000</w:t>
      </w:r>
      <w:r>
        <w:rPr>
          <w:sz w:val="28"/>
          <w:szCs w:val="28"/>
        </w:rPr>
        <w:t xml:space="preserve">(210) = </w:t>
      </w: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пользуем интегральную теорему Лапласа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00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’’) - </w:t>
      </w:r>
      <w:r>
        <w:rPr>
          <w:rFonts w:eastAsia="Symbol" w:cs="Symbol" w:ascii="Symbol" w:hAnsi="Symbol"/>
          <w:sz w:val="28"/>
          <w:szCs w:val="28"/>
          <w:lang w:val="en-US"/>
        </w:rPr>
        <w:t>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’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’’ = </w:t>
      </w:r>
      <w:r>
        <w:rPr>
          <w:sz w:val="28"/>
          <w:szCs w:val="28"/>
        </w:rPr>
        <w:drawing>
          <wp:inline distT="0" distB="0" distL="0" distR="0">
            <wp:extent cx="20701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’ = </w:t>
      </w:r>
      <w:r>
        <w:rPr>
          <w:sz w:val="28"/>
          <w:szCs w:val="28"/>
        </w:rPr>
        <w:drawing>
          <wp:inline distT="0" distB="0" distL="0" distR="0">
            <wp:extent cx="21336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’)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,73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= 0,4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’) = </w:t>
      </w:r>
      <w:r>
        <w:rPr>
          <w:rFonts w:eastAsia="Symbol" w:cs="Symbol" w:ascii="Symbol" w:hAnsi="Symbol"/>
          <w:sz w:val="28"/>
          <w:szCs w:val="28"/>
          <w:lang w:val="en-US"/>
        </w:rPr>
        <w:t></w:t>
      </w:r>
      <w:r>
        <w:rPr>
          <w:sz w:val="28"/>
          <w:szCs w:val="28"/>
        </w:rPr>
        <w:t>(-0</w:t>
      </w:r>
      <w:r>
        <w:rPr>
          <w:sz w:val="28"/>
          <w:szCs w:val="28"/>
          <w:lang w:val="en-US"/>
        </w:rPr>
        <w:t>,75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- 0,276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000</w:t>
      </w:r>
      <w:r>
        <w:rPr>
          <w:sz w:val="28"/>
          <w:szCs w:val="28"/>
        </w:rPr>
        <w:t>(190;250) = 0,4999 + 0,2764 = 0,7763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а) Р</w:t>
      </w:r>
      <w:r>
        <w:rPr>
          <w:sz w:val="28"/>
          <w:szCs w:val="28"/>
          <w:vertAlign w:val="subscript"/>
        </w:rPr>
        <w:t>2000</w:t>
      </w:r>
      <w:r>
        <w:rPr>
          <w:sz w:val="28"/>
          <w:szCs w:val="28"/>
        </w:rPr>
        <w:t>(210) = 0,0224, б) Р</w:t>
      </w:r>
      <w:r>
        <w:rPr>
          <w:sz w:val="28"/>
          <w:szCs w:val="28"/>
          <w:vertAlign w:val="subscript"/>
        </w:rPr>
        <w:t>2000</w:t>
      </w:r>
      <w:r>
        <w:rPr>
          <w:sz w:val="28"/>
          <w:szCs w:val="28"/>
        </w:rPr>
        <w:t>(190;250) = 0,776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е распределение независимых случайных величин Х и У имею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Х:</w:t>
      </w:r>
    </w:p>
    <w:tbl>
      <w:tblPr>
        <w:tblW w:w="25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711"/>
        <w:gridCol w:w="540"/>
        <w:gridCol w:w="900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/>
        <w:t>:</w:t>
      </w:r>
    </w:p>
    <w:tbl>
      <w:tblPr>
        <w:tblW w:w="1908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46"/>
        <w:gridCol w:w="54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закон распределения случайной величи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выполнение свойства математического ожид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(Х = 1) = 1 – (0,3 + 0,2) = 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) = 1 – 0,4 = 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закон распределения случайной величин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8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935"/>
        <w:gridCol w:w="1260"/>
        <w:gridCol w:w="1260"/>
        <w:gridCol w:w="1260"/>
      </w:tblGrid>
      <w:tr>
        <w:trPr>
          <w:trHeight w:val="25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,3 + 0,2 + 0,38 + 0,12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= 0*0,3 + 1*0,2 + 2*0,38 + 4*0,12 = 1,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(X) = 0*0,3 + 1*0,5 + 2*0,2 = 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(Y) = 1*0,4 + 2*0,6 = 1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0,9*1,6 = 1,4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3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466"/>
        <w:gridCol w:w="466"/>
        <w:gridCol w:w="566"/>
        <w:gridCol w:w="566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распределения непрерывной случайной величины Х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</wp:posOffset>
                </wp:positionH>
                <wp:positionV relativeFrom="paragraph">
                  <wp:posOffset>236220</wp:posOffset>
                </wp:positionV>
                <wp:extent cx="114300" cy="10287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7pt;margin-top:18.6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при х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-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(х +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и х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математическое ожидание этой случайной величины и вероятность того, что при каждом из трех независимых наблюдений этой случайной величины будет выполнено условие </w:t>
      </w: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лотность распре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9565</wp:posOffset>
                </wp:positionH>
                <wp:positionV relativeFrom="paragraph">
                  <wp:posOffset>240030</wp:posOffset>
                </wp:positionV>
                <wp:extent cx="114300" cy="10287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18.9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 при х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-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2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) при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и х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(х) =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5600" cy="482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матическое ожи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(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Р(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&lt;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 -1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М(х) =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(х &lt;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очном опросе ста телезрителей, пользующихся услугами спутникового телевидения, получены следующие результаты распределения их по возра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003"/>
        <w:gridCol w:w="793"/>
        <w:gridCol w:w="793"/>
        <w:gridCol w:w="793"/>
        <w:gridCol w:w="793"/>
        <w:gridCol w:w="793"/>
        <w:gridCol w:w="717"/>
        <w:gridCol w:w="730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(лет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– 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– 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пользователей (чел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ероятность того, что средний возраст телезрителей отличается от среднего возраста, полученного по выборке, не более чем на два года (по абсолютной величин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Границы, в которых с вероятностью 0,97 заключена доля телезрителей, возраст которых составляет от 30 до 50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бъем бесповторной выборки, при котором те же границы для доли можно гарантировать с вероятностью 0,9876; дать ответ на тот же вопрос, если никаких предварительных сведений о доле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среднюю арифметическую и дисперсию распределения. Величина интервал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0 и с = 45, середина пятого интервала. Вычислим новые варианты в рабочей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16"/>
        <w:gridCol w:w="616"/>
        <w:gridCol w:w="483"/>
        <w:gridCol w:w="616"/>
        <w:gridCol w:w="609"/>
        <w:gridCol w:w="674"/>
        <w:gridCol w:w="715"/>
        <w:gridCol w:w="100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;x</w:t>
            </w:r>
            <w:r>
              <w:rPr>
                <w:sz w:val="20"/>
                <w:szCs w:val="20"/>
                <w:vertAlign w:val="subscript"/>
                <w:lang w:val="en-US"/>
              </w:rPr>
              <w:t>i+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;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;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+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+ 1)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– 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– 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– 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– 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– 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– 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– 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4057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70300" cy="4057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йдем среднюю квадратическую ошибку бесповторной выб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457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ая доверительная вероят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борочная доля зрителей от 30 до 50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квадратическая ошибка бесповторной выборки для д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444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оотнош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Ф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0,97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ошибка выборки для дол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2,17*0,0376 = 0,081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ый доверительный интер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4733 – 0,0815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4733 + 0,081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3918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55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читыва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Ф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0,3876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457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 дол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ничего не известно, полагаем 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44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0,3918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5549 ; в) 190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задачи 1, используя критерий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Пирсона, при уровне значимости, а = 0,5 проверить гипотезу о том, что случайная величина Х – количество телезрителей – распределена по нормальному закону. Построить на одном чертеже гистограмму эмпирического распределения и соответствующую нормальную криву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ется гипотез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случайная величина Х – количество телезрителей – распределена нормально. с параметрами а = 44,6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17,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спользуем функцию Лапл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057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54600" cy="419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расчеты покажем в табли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16"/>
        <w:gridCol w:w="616"/>
        <w:gridCol w:w="866"/>
        <w:gridCol w:w="866"/>
        <w:gridCol w:w="1022"/>
        <w:gridCol w:w="147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;x</w:t>
            </w:r>
            <w:r>
              <w:rPr>
                <w:sz w:val="20"/>
                <w:szCs w:val="20"/>
                <w:vertAlign w:val="subscript"/>
                <w:lang w:val="en-US"/>
              </w:rPr>
              <w:t>i+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n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45720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– 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9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– 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7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0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– 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0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– 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0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57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1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– 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2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2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– 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4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2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– 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3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9,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006 Соотносим критическое значение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,05;4</w:t>
      </w:r>
      <w:r>
        <w:rPr>
          <w:sz w:val="28"/>
          <w:szCs w:val="28"/>
        </w:rPr>
        <w:t xml:space="preserve"> = 9,49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1 = 7 – 2 – 1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,05;4</w:t>
      </w:r>
      <w:r>
        <w:rPr>
          <w:sz w:val="28"/>
          <w:szCs w:val="28"/>
        </w:rPr>
        <w:t>, гипотез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огласуется с опытными данными. Выполним постро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70375</wp:posOffset>
                </wp:positionH>
                <wp:positionV relativeFrom="paragraph">
                  <wp:posOffset>2686685</wp:posOffset>
                </wp:positionV>
                <wp:extent cx="34290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211.55pt" to="363.2pt,2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5200</wp:posOffset>
                </wp:positionH>
                <wp:positionV relativeFrom="paragraph">
                  <wp:posOffset>1219200</wp:posOffset>
                </wp:positionV>
                <wp:extent cx="342900" cy="0"/>
                <wp:effectExtent l="0" t="14605" r="63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6pt" to="302.95pt,9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43225</wp:posOffset>
                </wp:positionH>
                <wp:positionV relativeFrom="paragraph">
                  <wp:posOffset>619125</wp:posOffset>
                </wp:positionV>
                <wp:extent cx="3429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8.75pt" to="258.7pt,4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28875</wp:posOffset>
                </wp:positionH>
                <wp:positionV relativeFrom="paragraph">
                  <wp:posOffset>1200150</wp:posOffset>
                </wp:positionV>
                <wp:extent cx="3429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94.5pt" to="218.2pt,9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2000250</wp:posOffset>
                </wp:positionV>
                <wp:extent cx="34290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5pt" to="332.95pt,15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9725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07pt" to="153.7pt,20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8825</wp:posOffset>
                </wp:positionH>
                <wp:positionV relativeFrom="paragraph">
                  <wp:posOffset>1943100</wp:posOffset>
                </wp:positionV>
                <wp:extent cx="3429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53pt" to="186.7pt,15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43070" cy="354076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3330" t="3944" r="2586" b="4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Гипотеза о выбранном теоретическом нормальном зако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44,6; 217,17) согласуется с опытными данны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50 однотипных малых предприятий по основным фондам Х (млн., руб.) и себестоимости выпуска единицы продукции. У (тыс., руб.) представлено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66"/>
        <w:gridCol w:w="566"/>
        <w:gridCol w:w="666"/>
        <w:gridCol w:w="566"/>
        <w:gridCol w:w="666"/>
        <w:gridCol w:w="830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– 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– 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– 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– 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 – 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числить групповые сред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построить эмпирические линии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едполагая, что между переменными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уществует линейная корреляционная завис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йти уравнение прямых регрессий и построить их графики на одном чертеже с эмпирическими линиями регре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ычислить коэффициент корреляции на уровне значимости, а=0,05, оценить его значимость и сделать вывод о тесноте и направлении связи между переменными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используя соответствующие уравнения регрессии, определить количество выпускаемой продукции при стоимости одной единицы продукции, равной 2,5 тыс.,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им корреляционную табл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16"/>
        <w:gridCol w:w="666"/>
        <w:gridCol w:w="616"/>
        <w:gridCol w:w="866"/>
        <w:gridCol w:w="866"/>
        <w:gridCol w:w="866"/>
        <w:gridCol w:w="516"/>
        <w:gridCol w:w="866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2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– 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5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– 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5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– 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2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мпирические линии регре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4010" cy="295465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едположим, что между переменными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уществует линейная корреляционная завис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числим среднее 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40576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41910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699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9pt" to="218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йдем уравн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90800" cy="6096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- 0,0036(х – 214) + 1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- 0,0036х + 2,51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817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.65pt" to="59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35pt" to="12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х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>(у – у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х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90800" cy="60960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- 157,14(х – 1,75) + 2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- 157,14х + 4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корре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7940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обратная и тес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крите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9530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 = 0,05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8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,05;48</w:t>
      </w:r>
      <w:r>
        <w:rPr>
          <w:sz w:val="28"/>
          <w:szCs w:val="28"/>
        </w:rPr>
        <w:t xml:space="preserve"> = 2,01, так ка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,05;48</w:t>
      </w:r>
      <w:r>
        <w:rPr>
          <w:sz w:val="28"/>
          <w:szCs w:val="28"/>
        </w:rPr>
        <w:t xml:space="preserve"> коэффициент значительно отличается от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Используя х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- 157,14у + 4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- 157,14*2,5 + 489 = 96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а) 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- 0,0036х + 2,5105; х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- 157,14х + 4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 0,747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х = 96,14 при у = 2,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7.wmf"/><Relationship Id="rId24" Type="http://schemas.openxmlformats.org/officeDocument/2006/relationships/image" Target="media/image20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15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4:00Z</dcterms:created>
  <dc:creator>Дина</dc:creator>
  <dc:description/>
  <cp:keywords/>
  <dc:language>en-US</dc:language>
  <cp:lastModifiedBy>Mage</cp:lastModifiedBy>
  <cp:lastPrinted>2007-05-05T09:32:00Z</cp:lastPrinted>
  <dcterms:modified xsi:type="dcterms:W3CDTF">2011-10-07T00:54:00Z</dcterms:modified>
  <cp:revision>2</cp:revision>
  <dc:subject/>
  <dc:title>Контрольная работа № 3</dc:title>
</cp:coreProperties>
</file>