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Решите уравнени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454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 определению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52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51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и уравнение принимает вид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588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откуда получае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9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Ответ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9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 урне находится 7 белых и 5 черных шаров. Найти вероятность того, что два одновременно изъятых шара будут бел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значально в урне 12 шаров и вероятность извлечь первый шар белый составляе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. После того как извлечен первый белый шар в урне остается 11 шаров, из них 6 белых, следовательно вероятность извлечь второй белый шар состави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0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итоге вероятность совместного появления двух белых шаров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85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Ответ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В ящике 10 деталей, из которых 4 стандартные. Контролер взял наудачу 3 детали. Найти вероятность того, что хотя бы одна из изъятых деталей окажется стандарт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ытия «хотя бы одна стандартная» и «все детали не стандартные» противоположны и сумма их вероятностей равн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йдем вероятность того, что 3 извлеченных детали не стандар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щее число возможных элементарных исходов выбора 3-х деталей из 10 равно числу сочетаний из 10 элементов по 3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454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41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тог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73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пределим число исходов, благоприятствующих интересующему нас событию А (среди 3-х выбранных деталей 3 не стандартных). Три детали из 6 имеющихся можно выбрат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способами следовательно, число благоприятствующих исходов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30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Искомая вероятность равна отношению числа исходов, благоприятствующих нужному событию, к числу всех элементарных исходов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33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искомая вероятность того, что хотя бы одна из изъятых деталей окажется стандартной равна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25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Ответ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В коробке 7 карандашей, из которых 4 красные. Из этой коробки наудачу извлекается 3 карандаша. Х – число красных карандашей. Найти закон распределения случайной величины Х, функцию распределения и основные числовые характери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и 3-х извлеченных карандашей может быть 0, 1, 2 или 3 крас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йдем вероятность каждого ис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0 красных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 красный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38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 красных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637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 красных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Закон распределения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83"/>
        <w:gridCol w:w="1228"/>
        <w:gridCol w:w="1060"/>
        <w:gridCol w:w="9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5420" cy="338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пишем функцию распределения полученной случайной величины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9760" cy="1040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Математическое ожидание М(Х) дискретной случайной величины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049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подставляя данные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7458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исперсию дискретной случайной величины можно вычис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034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, подставляя данные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340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реднеквадратичное отклонение: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lang w:val="ru-RU"/>
        </w:rPr>
        <w:t>(Х)=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Ответ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493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36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. По данной выборке постройте полигон. Найти эмпирическую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43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97"/>
        <w:gridCol w:w="922"/>
        <w:gridCol w:w="10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N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строим полигон частот – ломаную, соединяющую точки с координатами (Х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</w:rPr>
        <w:t>Ni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02205" cy="1363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ъем выборки равен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= 5 + 2 + 3 =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айдем относительные частоты и составим эмпирическую функцию рас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61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6"/>
        <w:gridCol w:w="825"/>
        <w:gridCol w:w="55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w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904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ru-RU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ешение вы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3:00Z</dcterms:created>
  <dc:creator>ServerAdmin</dc:creator>
  <dc:description/>
  <cp:keywords/>
  <dc:language>en-US</dc:language>
  <cp:lastModifiedBy>Mage</cp:lastModifiedBy>
  <dcterms:modified xsi:type="dcterms:W3CDTF">2011-10-07T00:53:00Z</dcterms:modified>
  <cp:revision>2</cp:revision>
  <dc:subject/>
  <dc:title>Вариант 2</dc:title>
</cp:coreProperties>
</file>