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Роль чертежа в жизни человека история развития чертеж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93315" cy="313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Графика – это средство создания материальных, духовных, интеллектуальных и художественных ценностей человека. Чтобы построить дом, автомобиль или самолет, изготовить одежду, мебель или детскую игрушку, надо сначала спроектировать изделие, вычертить его и нарисовать. Этим занимаются инженеры, архитекторы, дизайнеры и представители многих других профессий. Все они говорят на едином, общем для них профессиональном языке – языке граф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Трудно сказать, когда появились у того или иного народа первые графические построения. По-видимому, потребность в их точных или приблизительных результатах относится к самым ранним стадиям развитая человеческого общества. Можно сомневаться, что какой-либо определенный народ впервые изобрел тот или иной прием или способ графических построений и затем путем общения передал свое изобретение другим народам. Скорее всего, каждый самостоятельно проходил первый этап развития графической культуры. Именно этот этап теряется в глубине тысячелетий и имеет, должно быть, не меньшую историю, чем возникновение речи и совершенствование простейших орудий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Другое дело – развитие абстрактных понятий, создание правил и методов изображений. Здесь заимствование неизбежно. И более развитые народы являются источником более квалифицированных познаний. Именно это заставляет нас пристально изучать те нити, которые могут служить путями передачи интеллектуальных богатств. Естественно, и нам придется обращать внимание на эти исторические факты, чтобы знать истоки возникновения графического искус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Оформление чертеж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ческие изображения Чертежные инструменты и принадлеж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77795" cy="359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наше время чертеж – это своеобразный документ. Он определяет состав и устройство изделия, содержит необходимые данные для его разработки, изготовления, контроля, эксплуатации и ремонта. Чертеж содержит изображения, размеры, текст. По изображениям можно судить о геометрической форме данной детали, а по надписи – о названии, масштабе, в котором выполнены изображения, материале, из которого изготовляется деталь и др. Размерные числа дают возможность судить о величине детали в целом и ее частей. Здесь же содержатся данные об обработке детали при ее изготовлении, некоторые другие условные знаки и надписи. Такой чертеж дает полное представление о дета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роме чертежа детали существуют сборочные чертежи, эскизы, схемы, изображения разверток, технические рисунки и т.п. Такие изображения называют графическими. Они состоят из линий, штрихов, точек и выполняются карандашом, тушью, чернил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ображения на чертежах строят с помощью чертежных инструментов. От правильной подготовки рабочего места во многом зависит качество чертежа.</w:t>
      </w:r>
    </w:p>
    <w:p>
      <w:pPr>
        <w:pStyle w:val="Normal"/>
        <w:widowControl/>
        <w:shd w:fill="FFFFFF" w:val="clear"/>
        <w:tabs>
          <w:tab w:val="clear" w:pos="720"/>
          <w:tab w:val="left" w:pos="740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740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Твердые карандаши Мягкие карандаш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24785" cy="241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Таблица 1. Параметры надписей чертеж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678"/>
        <w:gridCol w:w="1222"/>
        <w:gridCol w:w="3204"/>
      </w:tblGrid>
      <w:tr>
        <w:trPr>
          <w:trHeight w:val="413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 xml:space="preserve">№ </w:t>
            </w:r>
            <w:r>
              <w:rPr>
                <w:color w:val="000000"/>
                <w:szCs w:val="21"/>
              </w:rPr>
              <w:t>графы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Надпись в графах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Номер шрифта</w:t>
            </w:r>
          </w:p>
        </w:tc>
      </w:tr>
      <w:tr>
        <w:trPr>
          <w:trHeight w:val="288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Название лист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,5 строчной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или 5 прописной</w:t>
            </w:r>
          </w:p>
        </w:tc>
      </w:tr>
      <w:tr>
        <w:trPr>
          <w:trHeight w:val="288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Масштаб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Номер лист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Чертил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,5 строчной</w:t>
            </w:r>
          </w:p>
        </w:tc>
      </w:tr>
      <w:tr>
        <w:trPr>
          <w:trHeight w:val="288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Принял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,5 строчной</w:t>
            </w:r>
          </w:p>
        </w:tc>
      </w:tr>
      <w:tr>
        <w:trPr>
          <w:trHeight w:val="288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НТГСП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5 прописной</w:t>
            </w:r>
          </w:p>
        </w:tc>
      </w:tr>
      <w:tr>
        <w:trPr>
          <w:trHeight w:val="288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ХГФ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Шифр (№ зачетной книжки)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99590" cy="165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Для рамки на любом формате Напоминаю вам опять: Откладывайте слева 20, А от других сторон по </w:t>
      </w:r>
      <w:r>
        <w:rPr>
          <w:color w:val="000000"/>
          <w:sz w:val="28"/>
          <w:szCs w:val="28"/>
        </w:rPr>
        <w:t>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При выполнении чертежей применяют линии разной толщины и начертания в соответствии с ГОСТ 2.303–68. Каждая из них имеет свое знач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4"/>
        </w:rPr>
        <w:t>Таблица 2. Линии чертеж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77285" cy="3185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94305" cy="2608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Чертежи и другие конструкторские документы промышленности и строительства выполняют на листах определенных размеров. Форматы листов определяются размерами внешней рамки (выполненной тонкой линией). Обозначения и размеры сторон должны соответствовать указанным на рис. 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 xml:space="preserve">Интересно, что в </w:t>
      </w:r>
      <w:r>
        <w:rPr>
          <w:color w:val="000000"/>
          <w:sz w:val="28"/>
          <w:szCs w:val="27"/>
          <w:lang w:val="en-US"/>
        </w:rPr>
        <w:t>XXIII</w:t>
      </w:r>
      <w:r>
        <w:rPr>
          <w:color w:val="000000"/>
          <w:sz w:val="28"/>
          <w:szCs w:val="27"/>
        </w:rPr>
        <w:t xml:space="preserve"> столетии основными линиями чертежа являлись сплошные контурные и точечные (пунктирные – с нем. </w:t>
      </w:r>
      <w:r>
        <w:rPr>
          <w:iCs/>
          <w:color w:val="000000"/>
          <w:sz w:val="28"/>
          <w:szCs w:val="27"/>
          <w:lang w:val="en-US"/>
        </w:rPr>
        <w:t>punkt</w:t>
      </w:r>
      <w:r>
        <w:rPr>
          <w:iCs/>
          <w:color w:val="000000"/>
          <w:sz w:val="28"/>
          <w:szCs w:val="27"/>
        </w:rPr>
        <w:t xml:space="preserve"> – </w:t>
      </w:r>
      <w:r>
        <w:rPr>
          <w:color w:val="000000"/>
          <w:sz w:val="28"/>
          <w:szCs w:val="27"/>
        </w:rPr>
        <w:t>точка) линии. Последние применялись в качестве линий невидимого контура и линий обрыва, а с появлением на чертежах размеров – в качестве выносных и размерных лин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С повышением требования к чертежу в части его полноты и возможности проведения на нем графических преобразований с 40-х го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7"/>
          <w:lang w:val="en-US"/>
        </w:rPr>
        <w:t>XIX</w:t>
      </w:r>
      <w:r>
        <w:rPr>
          <w:color w:val="000000"/>
          <w:sz w:val="28"/>
          <w:szCs w:val="27"/>
        </w:rPr>
        <w:t xml:space="preserve"> столетия на чертежах стали применяться осевые линии. Их проводили сплошными линиями синего цв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Стремление к большей наглядности чертежа вызвало необходимость оттенения и раскраски чертежей. Однако от цветных линий, тушовки и раскраски пришлось отказаться в связи с новыми способами размножения чертежей – светокопированием (с 1897 г.) и фотографированием. Осевые линии стали проводить штрих-пунктирными. Для невидимого контура вместо точечных (пунктирных) линий стали применять штриховые. В нача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7"/>
          <w:lang w:val="en-US"/>
        </w:rPr>
        <w:t>XX</w:t>
      </w:r>
      <w:r>
        <w:rPr>
          <w:color w:val="000000"/>
          <w:sz w:val="28"/>
          <w:szCs w:val="27"/>
        </w:rPr>
        <w:t xml:space="preserve"> столетия размерные, а затем и выносные линии стали проводить тонкими сплошными линиями, что способствовало ускорении работ по выполнению оригиналов и подлинников, увеличивало четкость их копий. Вместо раскраски мысленно рассеченных частей деталей стали наносить условные обозначения материалов с помощью штриховок различного ви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рифты чертежны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47315" cy="3504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27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7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Любые техн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чертежи обычно сопровождаются надписями. Умелое 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аспределение на чертеже, аккуратное выполнение придаст чертежу строгость и четкость. Размеры шрифта, который вы выбираете, должны строго соответствовать размер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формата чертежа. Для хорошего чтения и восприятия надписей, а также правильного и быстрого их выполнения вам необходимо знать стандартный шрифт ГОСТ 2.304–81, применяемый для чертежей и другой технической документации как отраслей промышленности, так 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троительства. Ниже для справок даны основные размеры шрифта типа В, поскольку он наиболее часто используется в учебных чертеж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Таблица 3 Параметры и размеры чертежного шриф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330"/>
        <w:gridCol w:w="881"/>
        <w:gridCol w:w="686"/>
        <w:gridCol w:w="598"/>
        <w:gridCol w:w="598"/>
        <w:gridCol w:w="598"/>
        <w:gridCol w:w="524"/>
        <w:gridCol w:w="598"/>
        <w:gridCol w:w="599"/>
        <w:gridCol w:w="599"/>
        <w:gridCol w:w="601"/>
      </w:tblGrid>
      <w:tr>
        <w:trPr>
          <w:trHeight w:val="797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Параметры шрифт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Обозначение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Относительный размер</w:t>
            </w:r>
          </w:p>
        </w:tc>
        <w:tc>
          <w:tcPr>
            <w:tcW w:w="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Размеры, мм</w:t>
            </w:r>
          </w:p>
        </w:tc>
      </w:tr>
      <w:tr>
        <w:trPr>
          <w:trHeight w:val="278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Размер шрифта –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высота прописных букв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h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Cs/>
                <w:color w:val="000000"/>
                <w:szCs w:val="22"/>
                <w:vertAlign w:val="superscript"/>
                <w:lang w:val="en-US"/>
              </w:rPr>
              <w:t>10</w:t>
            </w:r>
            <w:r>
              <w:rPr>
                <w:iCs/>
                <w:color w:val="000000"/>
                <w:szCs w:val="22"/>
                <w:lang w:val="en-US"/>
              </w:rPr>
              <w:t>/</w:t>
            </w:r>
            <w:r>
              <w:rPr>
                <w:iCs/>
                <w:color w:val="000000"/>
                <w:szCs w:val="22"/>
                <w:vertAlign w:val="subscript"/>
                <w:lang w:val="en-US"/>
              </w:rPr>
              <w:t>10</w:t>
            </w:r>
            <w:r>
              <w:rPr>
                <w:iCs/>
                <w:color w:val="000000"/>
                <w:szCs w:val="22"/>
                <w:lang w:val="en-US"/>
              </w:rPr>
              <w:t>) h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3"/>
                <w:lang w:val="en-US"/>
              </w:rPr>
              <w:t>10d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5,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7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0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4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0,0</w:t>
            </w:r>
          </w:p>
        </w:tc>
      </w:tr>
      <w:tr>
        <w:trPr>
          <w:trHeight w:val="422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высота строчных букв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</w:rPr>
              <w:t>с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Cs/>
                <w:color w:val="000000"/>
                <w:szCs w:val="22"/>
                <w:vertAlign w:val="superscript"/>
                <w:lang w:val="en-US"/>
              </w:rPr>
              <w:t>7</w:t>
            </w:r>
            <w:r>
              <w:rPr>
                <w:iCs/>
                <w:color w:val="000000"/>
                <w:szCs w:val="22"/>
                <w:lang w:val="en-US"/>
              </w:rPr>
              <w:t>/</w:t>
            </w:r>
            <w:r>
              <w:rPr>
                <w:iCs/>
                <w:color w:val="000000"/>
                <w:szCs w:val="22"/>
                <w:vertAlign w:val="subscript"/>
                <w:lang w:val="en-US"/>
              </w:rPr>
              <w:t>10</w:t>
            </w:r>
            <w:r>
              <w:rPr>
                <w:iCs/>
                <w:color w:val="000000"/>
                <w:szCs w:val="22"/>
                <w:lang w:val="en-US"/>
              </w:rPr>
              <w:t>) h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7d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5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7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0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4,0</w:t>
            </w:r>
          </w:p>
        </w:tc>
      </w:tr>
      <w:tr>
        <w:trPr>
          <w:trHeight w:val="691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расстояние между буквами минимальный шаг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</w:rPr>
              <w:t>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Cs/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iCs/>
                <w:color w:val="000000"/>
                <w:szCs w:val="22"/>
                <w:lang w:val="en-US"/>
              </w:rPr>
              <w:t>/</w:t>
            </w:r>
            <w:r>
              <w:rPr>
                <w:iCs/>
                <w:color w:val="000000"/>
                <w:szCs w:val="22"/>
                <w:vertAlign w:val="subscript"/>
                <w:lang w:val="en-US"/>
              </w:rPr>
              <w:t>10</w:t>
            </w:r>
            <w:r>
              <w:rPr>
                <w:iCs/>
                <w:color w:val="000000"/>
                <w:szCs w:val="22"/>
                <w:lang w:val="en-US"/>
              </w:rPr>
              <w:t>) h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2d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0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0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4,0</w:t>
            </w:r>
          </w:p>
        </w:tc>
      </w:tr>
      <w:tr>
        <w:trPr>
          <w:trHeight w:val="672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строк (высота вспомогательно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b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Cs/>
                <w:color w:val="000000"/>
                <w:szCs w:val="22"/>
                <w:vertAlign w:val="superscript"/>
                <w:lang w:val="en-US"/>
              </w:rPr>
              <w:t>17</w:t>
            </w:r>
            <w:r>
              <w:rPr>
                <w:iCs/>
                <w:color w:val="000000"/>
                <w:szCs w:val="22"/>
                <w:lang w:val="en-US"/>
              </w:rPr>
              <w:t>/</w:t>
            </w:r>
            <w:r>
              <w:rPr>
                <w:iCs/>
                <w:color w:val="000000"/>
                <w:szCs w:val="22"/>
                <w:vertAlign w:val="subscript"/>
                <w:lang w:val="en-US"/>
              </w:rPr>
              <w:t>10</w:t>
            </w:r>
            <w:r>
              <w:rPr>
                <w:iCs/>
                <w:color w:val="000000"/>
                <w:szCs w:val="22"/>
                <w:lang w:val="en-US"/>
              </w:rPr>
              <w:t>) h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17d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,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4,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6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8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2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7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4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4,0</w:t>
            </w:r>
          </w:p>
        </w:tc>
      </w:tr>
      <w:tr>
        <w:trPr>
          <w:trHeight w:val="269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сетки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минимально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расстояние между словам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</w:rPr>
              <w:t>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Cs/>
                <w:color w:val="000000"/>
                <w:szCs w:val="22"/>
                <w:vertAlign w:val="superscript"/>
                <w:lang w:val="en-US"/>
              </w:rPr>
              <w:t>6</w:t>
            </w:r>
            <w:r>
              <w:rPr>
                <w:iCs/>
                <w:color w:val="000000"/>
                <w:szCs w:val="22"/>
                <w:lang w:val="en-US"/>
              </w:rPr>
              <w:t>/</w:t>
            </w:r>
            <w:r>
              <w:rPr>
                <w:iCs/>
                <w:color w:val="000000"/>
                <w:szCs w:val="22"/>
                <w:vertAlign w:val="subscript"/>
                <w:lang w:val="en-US"/>
              </w:rPr>
              <w:t>10</w:t>
            </w:r>
            <w:r>
              <w:rPr>
                <w:iCs/>
                <w:color w:val="000000"/>
                <w:szCs w:val="22"/>
                <w:lang w:val="en-US"/>
              </w:rPr>
              <w:t>) h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3"/>
                <w:lang w:val="en-US"/>
              </w:rPr>
              <w:t>6d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3,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4,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6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8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2,0</w:t>
            </w:r>
          </w:p>
        </w:tc>
      </w:tr>
      <w:tr>
        <w:trPr>
          <w:trHeight w:val="518" w:hRule="exac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толщина линии шрифт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d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Cs/>
                <w:color w:val="000000"/>
                <w:szCs w:val="22"/>
                <w:vertAlign w:val="superscript"/>
                <w:lang w:val="en-US"/>
              </w:rPr>
              <w:t>1</w:t>
            </w:r>
            <w:r>
              <w:rPr>
                <w:iCs/>
                <w:color w:val="000000"/>
                <w:szCs w:val="22"/>
                <w:lang w:val="en-US"/>
              </w:rPr>
              <w:t>/</w:t>
            </w:r>
            <w:r>
              <w:rPr>
                <w:iCs/>
                <w:color w:val="000000"/>
                <w:szCs w:val="22"/>
                <w:vertAlign w:val="subscript"/>
                <w:lang w:val="en-US"/>
              </w:rPr>
              <w:t>10</w:t>
            </w:r>
            <w:r>
              <w:rPr>
                <w:iCs/>
                <w:color w:val="000000"/>
                <w:szCs w:val="22"/>
                <w:lang w:val="en-US"/>
              </w:rPr>
              <w:t>) h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  <w:szCs w:val="23"/>
                <w:lang w:val="en-US"/>
              </w:rPr>
              <w:t>d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0,1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0,2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  <w:lang w:val="en-US"/>
              </w:rPr>
              <w:t>0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0,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1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2,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асстояние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между буквами, соседние линии которых не параллельны между собой (например, </w:t>
      </w:r>
      <w:r>
        <w:rPr>
          <w:iCs/>
          <w:color w:val="000000"/>
          <w:sz w:val="28"/>
          <w:szCs w:val="28"/>
        </w:rPr>
        <w:t xml:space="preserve">ГА, </w:t>
      </w:r>
      <w:r>
        <w:rPr>
          <w:iCs/>
          <w:color w:val="000000"/>
          <w:sz w:val="28"/>
          <w:szCs w:val="28"/>
          <w:lang w:val="en-US"/>
        </w:rPr>
        <w:t>AT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может быть уменьшено наполовину, т.е. на толщину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ии шриф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Минимальным расстоянием, между словами </w:t>
      </w:r>
      <w:r>
        <w:rPr>
          <w:iCs/>
          <w:color w:val="000000"/>
          <w:sz w:val="28"/>
          <w:szCs w:val="29"/>
        </w:rPr>
        <w:t xml:space="preserve">(е), </w:t>
      </w:r>
      <w:r>
        <w:rPr>
          <w:color w:val="000000"/>
          <w:sz w:val="28"/>
          <w:szCs w:val="29"/>
        </w:rPr>
        <w:t>разделенными знаком препинания, является расстояние между знаком препинания и следующим за ним сло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12390" cy="1109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Устанавливаются следующие размеры шрифта: (1,8); 2,5; 3,5; 5; 7; 10; 14; 20; 28; 40 (применение шрифта размером 1,8 не рекомендуется и допускается только для типа Б).</w:t>
      </w:r>
    </w:p>
    <w:p>
      <w:pPr>
        <w:pStyle w:val="Normal"/>
        <w:widowControl/>
        <w:shd w:fill="FFFFFF" w:val="clear"/>
        <w:tabs>
          <w:tab w:val="clear" w:pos="720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Размер шрифта </w:t>
      </w:r>
      <w:r>
        <w:rPr>
          <w:iCs/>
          <w:color w:val="000000"/>
          <w:sz w:val="28"/>
          <w:szCs w:val="29"/>
        </w:rPr>
        <w:t>(</w:t>
      </w:r>
      <w:r>
        <w:rPr>
          <w:iCs/>
          <w:color w:val="000000"/>
          <w:sz w:val="28"/>
          <w:szCs w:val="29"/>
          <w:lang w:val="en-US"/>
        </w:rPr>
        <w:t>h</w:t>
      </w:r>
      <w:r>
        <w:rPr>
          <w:iCs/>
          <w:color w:val="000000"/>
          <w:sz w:val="28"/>
          <w:szCs w:val="29"/>
        </w:rPr>
        <w:t xml:space="preserve">) - </w:t>
      </w:r>
      <w:r>
        <w:rPr>
          <w:color w:val="000000"/>
          <w:sz w:val="28"/>
          <w:szCs w:val="29"/>
        </w:rPr>
        <w:t>величина, определе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9"/>
        </w:rPr>
        <w:t>высотой прописных букв в миллиметрах (рис. 15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Рис. 1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81630" cy="3305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Как писать буквы, чтобы было просто, красиво и со вкусом!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123" w:leader="none"/>
          <w:tab w:val="left" w:pos="4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9"/>
        </w:rPr>
        <w:t>Вертикальные и наклонные (под углом 75°) элементы проводим сверху вниз; горизонтальные – слева направо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1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9"/>
        </w:rPr>
        <w:t>Если в букве есть скругления, то сначала выполняем скругления, а потом плавно соединяем их прямым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Серединный дополнительный элемент прописных букв чертежного шрифта Р, У, Ч, Я (где наиболее развита верхняя часть) проводим под средней линией вспомогательной сетки, в остальных случаях – над ней.</w:t>
      </w:r>
    </w:p>
    <w:p>
      <w:pPr>
        <w:pStyle w:val="Normal"/>
        <w:widowControl/>
        <w:shd w:fill="FFFFFF" w:val="clear"/>
        <w:tabs>
          <w:tab w:val="clear" w:pos="720"/>
          <w:tab w:val="left" w:pos="1123" w:leader="none"/>
          <w:tab w:val="left" w:pos="259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4.</w:t>
        <w:tab/>
        <w:t>Для качеств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9"/>
        </w:rPr>
        <w:t>выполнения надписей чертежным шрифтом сначала размечаем буквы тонкими линиями (мягким карандашом).</w:t>
      </w:r>
    </w:p>
    <w:p>
      <w:pPr>
        <w:pStyle w:val="Normal"/>
        <w:widowControl/>
        <w:shd w:fill="FFFFFF" w:val="clear"/>
        <w:tabs>
          <w:tab w:val="clear" w:pos="720"/>
          <w:tab w:val="left" w:pos="1123" w:leader="none"/>
        </w:tabs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5.</w:t>
        <w:tab/>
        <w:t>Направление обводки особенно важно, когда вы работаете пером или ручкой (гелиевой, шариковой и т.п.), при обводке тушью, краской и т.п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123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808220" cy="954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>Рис. 17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Знаете ли вы, что впервые стандартный шрифт ввел Петр </w:t>
      </w:r>
      <w:r>
        <w:rPr>
          <w:color w:val="000000"/>
          <w:sz w:val="28"/>
          <w:szCs w:val="29"/>
          <w:lang w:val="en-US"/>
        </w:rPr>
        <w:t>I</w:t>
      </w:r>
      <w:r>
        <w:rPr>
          <w:color w:val="000000"/>
          <w:sz w:val="28"/>
          <w:szCs w:val="29"/>
        </w:rPr>
        <w:t xml:space="preserve"> еще в начале </w:t>
      </w:r>
      <w:r>
        <w:rPr>
          <w:color w:val="000000"/>
          <w:sz w:val="28"/>
          <w:szCs w:val="29"/>
          <w:lang w:val="en-US"/>
        </w:rPr>
        <w:t>XVIII</w:t>
      </w:r>
      <w:r>
        <w:rPr>
          <w:color w:val="000000"/>
          <w:sz w:val="28"/>
          <w:szCs w:val="29"/>
        </w:rPr>
        <w:t xml:space="preserve"> века. Его назвали «гражданским». С незначительными изменениями этот шрифт сохранился и до наших дней. Со шрифтом Петра </w:t>
      </w:r>
      <w:r>
        <w:rPr>
          <w:color w:val="000000"/>
          <w:sz w:val="28"/>
          <w:szCs w:val="29"/>
          <w:lang w:val="en-US"/>
        </w:rPr>
        <w:t>I</w:t>
      </w:r>
      <w:r>
        <w:rPr>
          <w:color w:val="000000"/>
          <w:sz w:val="28"/>
          <w:szCs w:val="29"/>
        </w:rPr>
        <w:t xml:space="preserve"> можно познакомиться в одной из первых печатных книг «Русская техника».</w:t>
      </w:r>
    </w:p>
    <w:p>
      <w:pPr>
        <w:pStyle w:val="Normal"/>
        <w:widowControl/>
        <w:shd w:fill="FFFFFF" w:val="clear"/>
        <w:tabs>
          <w:tab w:val="clear" w:pos="720"/>
          <w:tab w:val="left" w:pos="295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Однако большая часть чертежей до середины </w:t>
      </w:r>
      <w:r>
        <w:rPr>
          <w:color w:val="000000"/>
          <w:sz w:val="28"/>
          <w:szCs w:val="29"/>
          <w:lang w:val="en-US"/>
        </w:rPr>
        <w:t>XIX</w:t>
      </w:r>
      <w:r>
        <w:rPr>
          <w:color w:val="000000"/>
          <w:sz w:val="28"/>
          <w:szCs w:val="29"/>
        </w:rPr>
        <w:t xml:space="preserve"> века подписывалась обычным почерком. И чем он был замысловатей, тем лучше оценивалась работа чертежника. Только после 40-х годов </w:t>
      </w:r>
      <w:r>
        <w:rPr>
          <w:color w:val="000000"/>
          <w:sz w:val="28"/>
          <w:szCs w:val="29"/>
          <w:lang w:val="en-US"/>
        </w:rPr>
        <w:t>XIX</w:t>
      </w:r>
      <w:r>
        <w:rPr>
          <w:color w:val="000000"/>
          <w:sz w:val="28"/>
          <w:szCs w:val="29"/>
        </w:rPr>
        <w:t xml:space="preserve"> века стали встречаться чертежи, оформленные художественными шрифта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7"/>
        </w:rPr>
        <w:t xml:space="preserve">Елизаветинский, Канон малый, Рондо </w:t>
      </w:r>
      <w:r>
        <w:rPr>
          <w:color w:val="000000"/>
          <w:sz w:val="28"/>
          <w:szCs w:val="27"/>
        </w:rPr>
        <w:t>и друг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83535" cy="2316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Рис. 1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9"/>
        </w:rPr>
      </w:pPr>
      <w:r>
        <w:rPr>
          <w:iCs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7"/>
        </w:rPr>
      </w:pPr>
      <w:r>
        <w:rPr>
          <w:b/>
          <w:bCs/>
          <w:iCs/>
          <w:color w:val="000000"/>
          <w:sz w:val="28"/>
          <w:szCs w:val="27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Нанесение размеров. Масштаб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90875" cy="418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Основанием для суждения о величине изображаемого на чертеже предмета и его элементов служат размерные чис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Правила для нанесения размеров на чертежах изложены в ГОСТ 2.307–68, а также частично в ГОСТ 2.109–73. При чтении размеров необходимо помнить, что размерные числа без обозначения единицы измерения указывают линейные размеры в миллиметрах. При других единицах измерения длины (см, м, км) их указывают на чертеже. Угловые размеры указывают в градусах, минутах и секундах с обозначением единицы измерения, например: 4°; 4°30'; 0°30'40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Нанесение размеров на технических чертежах обусловлено рядом специальных положений. Следует помнить, что с геометрической точки зрения без учета технологии изготовления изделия размеры следует наносить в такой последовательности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24200" cy="2143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054" w:leader="none"/>
        </w:tabs>
        <w:spacing w:lineRule="auto" w:line="36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54" w:leader="none"/>
        </w:tabs>
        <w:spacing w:lineRule="auto" w:line="36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змеры каждой части формы предмет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54" w:leader="none"/>
        </w:tabs>
        <w:spacing w:lineRule="auto" w:line="36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змеры, связывающие геометрические формы между собо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5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</w:rPr>
        <w:t>габаритные размеры (наибольшая длина, высота, ширина). Масштаб – отнош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линейных размеров предмета на чертеже к его натуральным (действительным) размерам. Стандарт 2.302–68 устанавливает масштабы изображений на чертежах всех отраслей промышленности и строительства. При этом в машиностроении нередко используют масштаб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1"/>
        </w:rPr>
        <w:t>натуральной величины (1:1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7"/>
        </w:rPr>
        <w:t>строительстве и архитектуре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7"/>
        </w:rPr>
        <w:t>масштабы уменьшения, в оптике и приборостроении – масштабы увели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40280" cy="2235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iCs/>
          <w:color w:val="000000"/>
          <w:sz w:val="28"/>
        </w:rPr>
        <w:t>Рис. 28. Расстановка линейных размер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Основные понятия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9"/>
        </w:rPr>
        <w:t>Габаритные размеры – наи большие размеры детали по длине (80), высоте (50), толщине (4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змеры элементов – раз меры величины вырезов (30, 15), выступов, отверстий (016), пазов и т.д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9"/>
        </w:rPr>
        <w:t>Координирующие размеры - размеры, показывающие расположение элементов относительно контура дета ли (17) и друг друга (5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Если диаметр меньше 12 мм, то размерные числа и стрелки располаг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9"/>
        </w:rPr>
        <w:t>снаружи окружност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9"/>
        </w:rPr>
        <w:t>Если диаметр больше 20 мм и меньше 40 мм, то стрелки располагают внутри элемента, размерные числа – снаруж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9"/>
        </w:rPr>
        <w:t>Если диаметр больше 40 мм, то размерные числа и стрелки располагают внутри окружност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9"/>
        </w:rPr>
        <w:t>Размеры радиусов дуг наносят аналогично нанесению размеров окружностей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9"/>
        </w:rPr>
        <w:t>Угловые размеры указывают в градусах, минутах и секундах с обозначением единицы измер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При расположении элементов предмета (отверстий, пазов, зубьев и т.п.) на одной оси или на одной окружности размеры, определяющие их взаимное расположение, наносят следующим образом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</w:rPr>
        <w:t xml:space="preserve">от общей базы (поверхности, оси) – по рис. 31 </w:t>
      </w:r>
      <w:r>
        <w:rPr>
          <w:iCs/>
          <w:color w:val="000000"/>
          <w:sz w:val="28"/>
          <w:szCs w:val="27"/>
        </w:rPr>
        <w:t xml:space="preserve">а </w:t>
      </w:r>
      <w:r>
        <w:rPr>
          <w:color w:val="000000"/>
          <w:sz w:val="28"/>
          <w:szCs w:val="27"/>
        </w:rPr>
        <w:t xml:space="preserve">и </w:t>
      </w:r>
      <w:r>
        <w:rPr>
          <w:iCs/>
          <w:color w:val="000000"/>
          <w:sz w:val="28"/>
          <w:szCs w:val="27"/>
        </w:rPr>
        <w:t>6</w:t>
      </w:r>
      <w:r>
        <w:rPr>
          <w:color w:val="000000"/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</w:rPr>
        <w:t xml:space="preserve">заданием размеров нескольких групп элементов от нескольких общих баз – по рис. 31 </w:t>
      </w:r>
      <w:r>
        <w:rPr>
          <w:iCs/>
          <w:color w:val="000000"/>
          <w:sz w:val="28"/>
          <w:szCs w:val="27"/>
        </w:rPr>
        <w:t>в</w:t>
      </w:r>
      <w:r>
        <w:rPr>
          <w:color w:val="000000"/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</w:rPr>
        <w:t>заданием размеров между смежными элементами (цепочкой) – по рис. 31</w:t>
      </w:r>
      <w:r>
        <w:rPr>
          <w:iCs/>
          <w:color w:val="000000"/>
          <w:sz w:val="28"/>
          <w:szCs w:val="27"/>
        </w:rPr>
        <w:t>г</w:t>
      </w:r>
      <w:r>
        <w:rPr>
          <w:color w:val="000000"/>
          <w:sz w:val="28"/>
          <w:szCs w:val="27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Размеры на чертежах не допускается наносить в виде замкнутой цепи, за исключением случаев, когда один из размеров указан как справочный.</w:t>
      </w:r>
    </w:p>
    <w:p>
      <w:pPr>
        <w:pStyle w:val="Normal"/>
        <w:widowControl/>
        <w:shd w:fill="FFFFFF" w:val="clear"/>
        <w:tabs>
          <w:tab w:val="clear" w:pos="720"/>
          <w:tab w:val="left" w:pos="401" w:leader="none"/>
        </w:tabs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27"/>
        </w:rPr>
        <w:t>Проецирование на одну плоскость проекций</w:t>
      </w:r>
    </w:p>
    <w:p>
      <w:pPr>
        <w:pStyle w:val="Normal"/>
        <w:widowControl/>
        <w:pBdr>
          <w:top w:val="single" w:sz="8" w:space="1" w:color="000000"/>
        </w:pBdr>
        <w:spacing w:lineRule="auto" w:line="360"/>
        <w:ind w:firstLine="709"/>
        <w:jc w:val="both"/>
        <w:rPr>
          <w:iCs/>
          <w:color w:val="000000"/>
          <w:sz w:val="28"/>
          <w:szCs w:val="2"/>
        </w:rPr>
      </w:pPr>
      <w:r>
        <w:rPr>
          <w:iCs/>
          <w:color w:val="000000"/>
          <w:sz w:val="28"/>
          <w:szCs w:val="2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drawing>
          <wp:inline distT="0" distB="0" distL="0" distR="0">
            <wp:extent cx="32004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7"/>
        </w:rPr>
      </w:pPr>
      <w:r>
        <w:rPr>
          <w:b/>
          <w:bCs/>
          <w:iCs/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27"/>
        </w:rPr>
        <w:t xml:space="preserve">Проецирование – </w:t>
      </w:r>
      <w:r>
        <w:rPr>
          <w:iCs/>
          <w:color w:val="000000"/>
          <w:sz w:val="28"/>
          <w:szCs w:val="27"/>
        </w:rPr>
        <w:t>процесс получения изображения предмета на плоск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27"/>
        </w:rPr>
        <w:t>Плоскость проекции –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7"/>
        </w:rPr>
        <w:t>плоскость, на которой получают проекцию предм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27"/>
        </w:rPr>
        <w:t xml:space="preserve">Проекция </w:t>
      </w:r>
      <w:r>
        <w:rPr>
          <w:iCs/>
          <w:color w:val="000000"/>
          <w:sz w:val="28"/>
          <w:szCs w:val="27"/>
        </w:rPr>
        <w:t>– изображение объекта, полученное при проецировании его на плоскость прое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7"/>
        </w:rPr>
        <w:t xml:space="preserve">В зависимости от направления проецирующих лучей проецирование бывает прямоугольным, косоугольным и центральным (рис. 37). Если проецирующие лучи параллельны друг другу, проецирование называется параллельным. Если при параллельном проецировании проецирующие лучи направлены перпендикулярно плоскости проекций (т.е. под углом 90°), проецирование называется </w:t>
      </w:r>
      <w:r>
        <w:rPr>
          <w:color w:val="000000"/>
          <w:sz w:val="28"/>
          <w:szCs w:val="27"/>
        </w:rPr>
        <w:t xml:space="preserve">прямоугольным </w:t>
      </w:r>
      <w:r>
        <w:rPr>
          <w:iCs/>
          <w:color w:val="000000"/>
          <w:sz w:val="28"/>
          <w:szCs w:val="27"/>
        </w:rPr>
        <w:t xml:space="preserve">или ортогональным, если не под прямым углом – </w:t>
      </w:r>
      <w:r>
        <w:rPr>
          <w:color w:val="000000"/>
          <w:sz w:val="28"/>
          <w:szCs w:val="27"/>
        </w:rPr>
        <w:t xml:space="preserve">косоугольным. </w:t>
      </w:r>
      <w:r>
        <w:rPr>
          <w:iCs/>
          <w:color w:val="000000"/>
          <w:sz w:val="28"/>
          <w:szCs w:val="27"/>
        </w:rPr>
        <w:t xml:space="preserve">Если проецирующие лучи выходят из одной точки (центра), проецирование называется </w:t>
      </w:r>
      <w:r>
        <w:rPr>
          <w:color w:val="000000"/>
          <w:sz w:val="28"/>
          <w:szCs w:val="27"/>
        </w:rPr>
        <w:t>центральным.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2:00Z</dcterms:created>
  <dc:creator>Nikodim</dc:creator>
  <dc:description/>
  <cp:keywords/>
  <dc:language>en-US</dc:language>
  <cp:lastModifiedBy>Mage</cp:lastModifiedBy>
  <dcterms:modified xsi:type="dcterms:W3CDTF">2011-10-07T00:52:00Z</dcterms:modified>
  <cp:revision>2</cp:revision>
  <dc:subject/>
  <dc:title>Роль чертежа в жизни человека история развития чертежа</dc:title>
</cp:coreProperties>
</file>