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кружающая среда в Оренбургской области на сегодняшний день</w:t>
      </w:r>
    </w:p>
    <w:p>
      <w:pPr>
        <w:pStyle w:val="Normal"/>
        <w:spacing w:lineRule="auto" w:line="360"/>
        <w:jc w:val="both"/>
        <w:rPr/>
      </w:pPr>
      <w:r>
        <w:rPr>
          <w:sz w:val="28"/>
          <w:szCs w:val="28"/>
        </w:rPr>
        <w:t>2. Государственное регулирование в области охраны окружающей среды</w:t>
      </w:r>
    </w:p>
    <w:p>
      <w:pPr>
        <w:pStyle w:val="Normal"/>
        <w:spacing w:lineRule="auto" w:line="360"/>
        <w:jc w:val="both"/>
        <w:rPr/>
      </w:pPr>
      <w:r>
        <w:rPr>
          <w:sz w:val="28"/>
          <w:szCs w:val="28"/>
        </w:rPr>
        <w:t>3. Улучшение окружающей сре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е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бота об окружающей среде – это забота о городе. Совершенствование системы нормирования и устранение административных барьеров – неотъемлемое условие совершенствования экономического механизма охраны окружающей среды. Окружающая среда это понятие емкое и к нему нельзя относиться однозначно. То, как на данный момент относятся чиновники, предприниматели и люди в целом к окружающей нас среде, так и она к нам относится, платя нам авариями, катастрофами, катаклизмами и т.д. Но все в руках человека.</w:t>
      </w:r>
    </w:p>
    <w:p>
      <w:pPr>
        <w:pStyle w:val="Normal"/>
        <w:spacing w:lineRule="auto" w:line="360"/>
        <w:ind w:firstLine="709"/>
        <w:jc w:val="both"/>
        <w:rPr>
          <w:sz w:val="28"/>
          <w:szCs w:val="28"/>
        </w:rPr>
      </w:pPr>
      <w:r>
        <w:rPr>
          <w:sz w:val="28"/>
          <w:szCs w:val="28"/>
        </w:rPr>
        <w:t>Данная тема выбрана не случайно, т.к. последний просмотр новостей по Оренбургской области уже вызывает чрезвычайное положение окружающей среды. Например: 13.04.2010 - Новотроицкий цементный завод загрязняет атмосферу. Новый фильтр пока не спасает. Орской межрайонной природоохранной прокуратурой совместно с Управлением Росприроднадзора по Оренбургской области проведены проверки соблюдения природоохранного законодательства на предприятиях Восточного Оренбуржья. Установлено, что практически всё оборудование Новотроицкого цементного завода является источником загрязнения. Это и цементные мельницы, и печи, и сушилки. В атмосферу выбрасывается более 30 загрязняющих веществ, в числе которых неорганическая пыль, оксиды азота диоксид серы и многое другое. Также установлено, что руководство предприятия не принимает достаточные меры по обеспечению соблюдения правил эксплуатации оборудования, для очистки и контроля вредных выбросов. Кроме того, прокуратура выявила, что запланированные мероприятия по сокращению выбросов выполняются не в полном объеме. «В адрес генерального директора завода внесено представление об устранении нарушений закона, отношении ряда должностных лиц возбуждены административные производства, сейчас они рассмотрены, на них наложены штрафы», — сказал орский межрайонный природоохранный прокурор Вячеслав Белокуров. Но, чуть менее года назад Новотроицкий цементный завод торжественно запустил в эксплуатацию новый фильтр. «Улучшение экологии не только в городе, но и в области. С пуском этой печи будет чище в Орске и в Новотроицке», — считает коммерческий директор Александр Панфилов. А некоторое время назад «Вести Оренбуржья» обращали внимание на тревожную ситуацию, которая сложилась вокруг Новотроицкого предприятия. Тогда материал вызвал безудержный гнев его руководства. Сегодня представители цементного завода предпочли уклониться от комментариев, сославшись на занятость.</w:t>
      </w:r>
      <w:r>
        <w:rPr>
          <w:rStyle w:val="FootnoteCharacters"/>
          <w:rStyle w:val="FootnoteAnchor"/>
          <w:sz w:val="28"/>
          <w:szCs w:val="28"/>
        </w:rPr>
        <w:footnoteReference w:id="2"/>
      </w:r>
      <w:r>
        <w:rPr>
          <w:sz w:val="28"/>
          <w:szCs w:val="28"/>
        </w:rPr>
        <w:t xml:space="preserve"> И это далеко не единственный случай по отношению к окружающей среде, но какое есть дело местным предпринимателям до того каким воздухом дышит народ и их дети – будущее поко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кружающая среда в Оренбургской области на сегодняшний ден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акты:</w:t>
      </w:r>
    </w:p>
    <w:p>
      <w:pPr>
        <w:pStyle w:val="Normal"/>
        <w:spacing w:lineRule="auto" w:line="360"/>
        <w:ind w:firstLine="709"/>
        <w:jc w:val="both"/>
        <w:rPr>
          <w:sz w:val="28"/>
          <w:szCs w:val="28"/>
        </w:rPr>
      </w:pPr>
      <w:r>
        <w:rPr>
          <w:sz w:val="28"/>
          <w:szCs w:val="28"/>
        </w:rPr>
        <w:t>14.04.2010 - в Оренбуржье на Орском производственном участке дирекции тепловодоснабжения Южно-Уральской железной дороги выявлены нарушения природоохранного законодательства. Как сообщили корреспонденту ИА REGNUM Новости в пресс-службе прокуратуры Оренбургской области, результатом проверки по факту сброса жидких бытовых отходов в озера и реки Оренбургской области очистными сооружениями Орского производственного участка дирекции тепловодоснабжения Южно-Уральской железной дороги стали административные санкции. В адрес начальника производственного участка направлено представление об устранении нарушений закона. В отношении заведующего очистными сооружениями за нарушение требований к охране водных объектов возбуждено административное дело по ч. 4 ст. 8.13 Кодекса РФ об административных правонарушениях, которое в настоящее время находится в стадии рассмотрения. "Установлено, что в январе и в период с середины февраля до середины марта 2010 года содержание загрязняющих веществ в сточных водах на выпуске с очистных сооружений превышало предельно допустимую их концентрацию и утвержденные нормативы сбросов. Это оказывало негативное воздействие на качественный состав поверхностных вод озера Безымянное и реки Орь", - отмечают в пресс-службе областной прокуратур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23.03.2010 - в Оренбургской области ухудшилось качество воды. В феврале-марте 2010 года удельный вес проб воды, не отвечающих гигиеническим нормам, составил 15,1% (в 2009 году - 10,1%) при гигиеническом нормативе по санитарно-химическим показателям, который допускается требованиями нормативных документов - 9,2%. Как сообщили корреспонденту ИА REGNUM Новости в Управлении Роспотребнадзора по Оренбургской области, наиболее распространенными санитарно-химическими показателями качества воды подземных водоисточников в Оренбурге, не соответствующих гигиеническим нормативам, является высокий уровень жесткости, минерализации, железа, марганца и хлоридов. "С целью улучшения качества питьевой водопроводной воды можно использовать фильтры для доочистки воды или использовать бутилированную питьевую воду и артезианскую разливную питьевую воду, реализуемую через сеть специализированных киосков, качество воды которых в 2009 году по данным государственного лабораторного контроля соответствовало гигиеническим нормам", - говорят специалисты областного роспотребнадзора.</w:t>
      </w:r>
      <w:r>
        <w:rPr>
          <w:rStyle w:val="FootnoteCharacters"/>
          <w:rStyle w:val="FootnoteAnchor"/>
          <w:sz w:val="28"/>
          <w:szCs w:val="28"/>
        </w:rPr>
        <w:footnoteReference w:id="4"/>
      </w:r>
    </w:p>
    <w:p>
      <w:pPr>
        <w:pStyle w:val="Normal"/>
        <w:spacing w:lineRule="auto" w:line="360"/>
        <w:ind w:firstLine="709"/>
        <w:jc w:val="both"/>
        <w:rPr/>
      </w:pPr>
      <w:r>
        <w:rPr>
          <w:sz w:val="28"/>
          <w:szCs w:val="28"/>
        </w:rPr>
        <w:t>Сначала будем загрязнять воду, а затем жаловаться при ее использовании на плохое качество (см. Приложение А). Оренбургская область и без того бедна водными ресурсами. Главные реки: Урал с притоками Сакмарой, Орью, Илеком, на юго-востоке области - бессточные озера. А при дальнейшем загрязнении не останется и этих. Есть и положительные моменты которые следует отметить: в Оренбурге действует 23 хозяйственно-питьевых водозабора, в том числе один открытый Уральский водозабор, остальные водозаборы подземные. На открытом Уральском водозаборе, использующем воду из реки Урал, применяется многоступенчатая система водоподготовки, включающая в себя отстаивание, фильтрацию и хлорирование воды. В паводковый период для дополнительной очистки речной воды от взвешенных и коллоидно-дисперсных веществ на водозаборе проводится коагуляция. При этом одновременно снижается микробная и вирусная загрязненность воды. Перед подачей в водопроводную сеть вода на всех водозаборах подвергается обеззараживанию, что позволяет предотвратить внешнее микробиологическое загрязнение воды и вторичный рост микроорганизмов в распределительной сети. Эффективное обеззараживание имеет важное значение, так как это последний барьер на пути передачи связанных с водой бактериальных и вирусных заболеваний. В паводковый период используются максимальные дозы хлора, которые регламентированы санитарно-эпидемиологическими правилами и нормативами и безопасны для здоровья человека. Контроль содержания остаточного хлора в питьевой воде на водозаборах проводится ежечасно. Превышений допустимого содержания остаточного хлора в питьевой воде не обнаружено. Для снижения запаха хлора в воде, особенно ощущаемого в паводковый период, рекомендуется отстаивание воды с целью выветривания хлорного запаха, который быстро улетучивается, а также кипятить используемую для питья воду, что также позволяет быстро устранить запах хлора.</w:t>
      </w:r>
    </w:p>
    <w:p>
      <w:pPr>
        <w:pStyle w:val="Normal"/>
        <w:spacing w:lineRule="auto" w:line="360"/>
        <w:ind w:firstLine="709"/>
        <w:jc w:val="both"/>
        <w:rPr/>
      </w:pPr>
      <w:r>
        <w:rPr>
          <w:sz w:val="28"/>
          <w:szCs w:val="28"/>
        </w:rPr>
        <w:t>20.10.2009 - Минприроды России приступило к созданию охранной зоны с ограниченным режимом природопользования вокруг национального парка "Бузулукский бор". Необходимость создания охранной зоны продиктована Федеральным законом "Об особо охраняемых природных территориях" (№ 33-ФЗ от 15.02.1995), а также реализацией программы по ликвидации, переконсервации и экологическому мониторингу нефтяных скважин, расположенных на территории ФГУ Национальный парк "Бузулукский бор". "В результате проводимого межевания земельных участков национального парка, ряд участков, на территории которых расположены нефтяные скважины, не попали в состав ООПТ. С учетом всех ранее принятых решений о том, что все нефтяные скважины, представляющие потенциальную опасность природному комплексу "Бузулукского бора" должны быть ликвидированы, Минприроды России планирует создать охранную зону не только вокруг парка, но и распространить ее действие на всех сторонних землепользователей, расположенных внутри парка. Только таким образом мы будем уверены, что на территории парка и в его охранной зоне не будет проводиться разведка и разработка полезных ископаемых", - заявил Ринат Гизатулин - директор Департамента государственной политики и регулирования в сфере охраны окружающей среды и экологической безопасности.</w:t>
      </w:r>
    </w:p>
    <w:p>
      <w:pPr>
        <w:pStyle w:val="Normal"/>
        <w:spacing w:lineRule="auto" w:line="360"/>
        <w:ind w:firstLine="709"/>
        <w:jc w:val="both"/>
        <w:rPr>
          <w:sz w:val="28"/>
          <w:szCs w:val="28"/>
        </w:rPr>
      </w:pPr>
      <w:r>
        <w:rPr>
          <w:sz w:val="28"/>
          <w:szCs w:val="28"/>
        </w:rPr>
        <w:t>Запрет на разведку и разработку полезных ископаемых установлен Федеральным законом "Об особо охраняемых природных территориях". Национальный парк "Бузулукский бор" создан на землях лесного фонда в пределах Оренбургской и Самарской областей в целях сохранения единственного в степном Заволжье лесного массива, состоящего из реликтовых сосновых и сосново-широколиственных лесных культур. Специфика ландшафта парка заключается в уникальном сочетании лесных, степных, луговых и болотных сообщест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Государственное регулирование в области охраны окружающей сре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к показывает мировой опыт, нормирование воздействий на окружающую среду на основе принципа наилучших доступных технологий с выдачей промышленным предприятиям комплексных разрешений на выбросы, сбросы и размещение отходов является наиболее совершенным инструментом решения природоохранных задач и установления баланса между потребностями промышленности и интересами граждан.</w:t>
      </w:r>
    </w:p>
    <w:p>
      <w:pPr>
        <w:pStyle w:val="Normal"/>
        <w:spacing w:lineRule="auto" w:line="360"/>
        <w:ind w:firstLine="709"/>
        <w:jc w:val="both"/>
        <w:rPr/>
      </w:pPr>
      <w:r>
        <w:rPr>
          <w:sz w:val="28"/>
          <w:szCs w:val="28"/>
        </w:rPr>
        <w:t>Технологическое нормирование, лежащее в основе комплексного разрешения, существенно упрощает процедуры, как производственного экологического контроля, так и государственного контроля за деятельностью предприятий. Комплексное разрешение содержит ограниченный список параметров для контроля, характерных именно для использованной технологии.</w:t>
      </w:r>
    </w:p>
    <w:p>
      <w:pPr>
        <w:pStyle w:val="Normal"/>
        <w:spacing w:lineRule="auto" w:line="360"/>
        <w:ind w:firstLine="709"/>
        <w:jc w:val="both"/>
        <w:rPr>
          <w:sz w:val="28"/>
          <w:szCs w:val="28"/>
        </w:rPr>
      </w:pPr>
      <w:r>
        <w:rPr>
          <w:sz w:val="28"/>
          <w:szCs w:val="28"/>
        </w:rPr>
        <w:t>При этом технологическое нормирование не отменяет и не подменяет собой нормативов качества окружающей среды, оно полностью соответствует требованиям Федерального закона «Об охране окружающей среды».</w:t>
      </w:r>
    </w:p>
    <w:p>
      <w:pPr>
        <w:pStyle w:val="Normal"/>
        <w:spacing w:lineRule="auto" w:line="360"/>
        <w:ind w:firstLine="709"/>
        <w:jc w:val="both"/>
        <w:rPr>
          <w:sz w:val="28"/>
          <w:szCs w:val="28"/>
        </w:rPr>
      </w:pPr>
      <w:r>
        <w:rPr>
          <w:sz w:val="28"/>
          <w:szCs w:val="28"/>
        </w:rPr>
        <w:t>В Указе Президента РФ установлен срок перехода на единые принципы выработки нормативов допустимого воздействия на окружающую среду – 2009г.</w:t>
      </w:r>
    </w:p>
    <w:p>
      <w:pPr>
        <w:pStyle w:val="Normal"/>
        <w:spacing w:lineRule="auto" w:line="360"/>
        <w:ind w:firstLine="709"/>
        <w:jc w:val="both"/>
        <w:rPr>
          <w:sz w:val="28"/>
          <w:szCs w:val="28"/>
        </w:rPr>
      </w:pPr>
      <w:r>
        <w:rPr>
          <w:sz w:val="28"/>
          <w:szCs w:val="28"/>
        </w:rPr>
        <w:t>В настоящее время в Государственной Думе РФ рассматривается проект федерального закона «О внесении изменений в отдельные законодательные акты Российской Федерации в целях повышения энергетической и экологической эффективности российской экономики», которым вносятся изменения в Федеральный закон «Об охране окружающей среды».</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Федеральный закон от 10 января 2002 года №7-ФЗ «Об охране окружающей среды» не определяет однозначно порядок нормирования воздействия на окружающую среду.</w:t>
      </w:r>
    </w:p>
    <w:p>
      <w:pPr>
        <w:pStyle w:val="Normal"/>
        <w:spacing w:lineRule="auto" w:line="360"/>
        <w:ind w:firstLine="709"/>
        <w:jc w:val="both"/>
        <w:rPr>
          <w:sz w:val="28"/>
          <w:szCs w:val="28"/>
        </w:rPr>
      </w:pPr>
      <w:r>
        <w:rPr>
          <w:sz w:val="28"/>
          <w:szCs w:val="28"/>
        </w:rPr>
        <w:t>С одной стороны, статьей 21 ФЗ «Об охране окружающей среды» предусмотрена разработка нормативов качества окружающей среды, с другой стороны, статьей 23 этого же закона предусмотрено установление технологических нормативов для источников негативного воздействия, но как связаны эти нормативы между собой, закон не устанавливает. В итоге другие нормативы до сих пор государством не установлены. Действующая в настоящее время в РФ система нормирования и контроля выбросов базируется на санитарно-гигиенических нормативах (ПДК и ОБУВ), установленных для атмосферного воздуха населенных мест вместо нормативов качества окружающей среды.</w:t>
      </w:r>
    </w:p>
    <w:p>
      <w:pPr>
        <w:pStyle w:val="Normal"/>
        <w:spacing w:lineRule="auto" w:line="360"/>
        <w:ind w:firstLine="709"/>
        <w:jc w:val="both"/>
        <w:rPr>
          <w:sz w:val="28"/>
          <w:szCs w:val="28"/>
        </w:rPr>
      </w:pPr>
      <w:r>
        <w:rPr>
          <w:sz w:val="28"/>
          <w:szCs w:val="28"/>
        </w:rPr>
        <w:t>До сих пор не принято постановление Правительства РФ о порядке нормирования в области охраны окружающей среды в целях реализации п.3 ст. 19 ФЗ «Об охране окружающей среды».</w:t>
      </w:r>
    </w:p>
    <w:p>
      <w:pPr>
        <w:pStyle w:val="Normal"/>
        <w:spacing w:lineRule="auto" w:line="360"/>
        <w:ind w:firstLine="709"/>
        <w:jc w:val="both"/>
        <w:rPr>
          <w:sz w:val="28"/>
          <w:szCs w:val="28"/>
        </w:rPr>
      </w:pPr>
      <w:r>
        <w:rPr>
          <w:sz w:val="28"/>
          <w:szCs w:val="28"/>
        </w:rPr>
        <w:t>Законодательством не установлены критерии и порядок определения перечня загрязняющих веществ в выбросах, подлежащих нормированию и контролю, несмотря на то, что методологическая база для этого имеется, поэтому нормирование (установление нормативов допустимого воздействия на окружающую среду) осуществляется в настоящее время для всех веществ, присутствующих в выбросах, даже если их выбросы составляют всего несколько граммов или килограммов в год.</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Улучшение окружающей сре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сохранения и улучшения окружающей среды можно и нужно использовать различные инновационные технологии. Современным подходом в решении проблемы вредного воздействия пылегазовых выбросов промышленных предприятий на окружающую среду является сухая очистка газопылевой смеси рукавными фильтрами. Очистные системы нового поколения на модульной системе, позволяют достигать практически любой необходимой пропускной способности. Например, такой фильтр как </w:t>
      </w:r>
      <w:r>
        <w:rPr>
          <w:sz w:val="28"/>
          <w:szCs w:val="28"/>
          <w:lang w:val="en-US"/>
        </w:rPr>
        <w:t>SimPulse</w:t>
      </w:r>
      <w:r>
        <w:rPr>
          <w:sz w:val="28"/>
          <w:szCs w:val="28"/>
        </w:rPr>
        <w:t xml:space="preserve"> 3</w:t>
      </w:r>
      <w:r>
        <w:rPr>
          <w:sz w:val="28"/>
          <w:szCs w:val="28"/>
          <w:lang w:val="en-US"/>
        </w:rPr>
        <w:t>CS</w:t>
      </w:r>
      <w:r>
        <w:rPr>
          <w:sz w:val="28"/>
          <w:szCs w:val="28"/>
        </w:rPr>
        <w:t xml:space="preserve"> обеспечивает эффективную импульсную очистку рукавов длиной до 17м, что позволяет иметь минимальную опорную поверхность фильтра, что особенно важно при проведении реконструкции.</w:t>
      </w:r>
    </w:p>
    <w:p>
      <w:pPr>
        <w:pStyle w:val="Normal"/>
        <w:spacing w:lineRule="auto" w:line="360"/>
        <w:ind w:firstLine="709"/>
        <w:jc w:val="both"/>
        <w:rPr>
          <w:sz w:val="28"/>
          <w:szCs w:val="28"/>
        </w:rPr>
      </w:pPr>
      <w:r>
        <w:rPr>
          <w:sz w:val="28"/>
          <w:szCs w:val="28"/>
        </w:rPr>
        <w:t>Фильтры специальной конструкции для конвейеров и узлов выгрузки сыпучих материалов эффективно решают задачу пылеочистки и возвращение уловленной пыли в поток продукта.</w:t>
      </w:r>
    </w:p>
    <w:p>
      <w:pPr>
        <w:pStyle w:val="Normal"/>
        <w:spacing w:lineRule="auto" w:line="360"/>
        <w:ind w:firstLine="709"/>
        <w:jc w:val="both"/>
        <w:rPr>
          <w:sz w:val="28"/>
          <w:szCs w:val="28"/>
        </w:rPr>
      </w:pPr>
      <w:r>
        <w:rPr>
          <w:sz w:val="28"/>
          <w:szCs w:val="28"/>
        </w:rPr>
        <w:t>Новое поколение рукавных фильтров позволяет снизить текущие затраты на газоочистку, увеличить срок ее службы, обеспечить стабильную работу основного оборудова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Разработаны новые производства по выпуску биотоплива. Два объекта производства биотоплива появятся в Мозыре и Бобруйске, где их проектная мощность составит 10 млн декалитров и 55 млн декалитров биоэтанола в год соответственно. Вводится в строй опытно-промышленная установка по производству метилового эфира из рапсового масла. Сегодня перспективно выращивать рапс на радиационно загрязненных территориях. Семена этой культуры практически не накапливают радионуклиды и пригодны для выпуска качественного биотоплив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ие мероприятий, предупреждающих попадание загрязняющих веществ в водоемы, включает установление прибрежных защитных полос и водоохранных зон, отказ от ядовитых хлорсодержащих пестицидов, уменьшение сбросов промышленных предприятий за счет применения замкнутых циклов. Снижение опасности загрязнения нефтью возможно путем повышения надежности танкеров.</w:t>
      </w:r>
    </w:p>
    <w:p>
      <w:pPr>
        <w:pStyle w:val="Normal"/>
        <w:spacing w:lineRule="auto" w:line="360"/>
        <w:ind w:firstLine="709"/>
        <w:jc w:val="both"/>
        <w:rPr>
          <w:sz w:val="28"/>
          <w:szCs w:val="28"/>
        </w:rPr>
      </w:pPr>
      <w:r>
        <w:rPr>
          <w:sz w:val="28"/>
          <w:szCs w:val="28"/>
        </w:rPr>
        <w:t>Наилучшим решением проблемы загрязнения окружающей среды были бы безотходные производства, не имеющие сточных вод, газовых выбросов и твердых отходов. Однако безотходное производство сегодня и в обозримом будущем принципиально невозможно, для его реализации нужно создать единую для всей планеты циклическую систему потоков вещества и энергии. Если потери вещества, хотя бы теоретически, все же можно предотвратить, то экологические проблемы энергетики все равно останутся. Теплового загрязнения нельзя избежать в принципе, а так называемые экологически чистые источники энергии, например ветряные электростанции, все равно наносят ущерб окружающей среде.</w:t>
      </w:r>
    </w:p>
    <w:p>
      <w:pPr>
        <w:pStyle w:val="Normal"/>
        <w:spacing w:lineRule="auto" w:line="360"/>
        <w:ind w:firstLine="709"/>
        <w:jc w:val="both"/>
        <w:rPr>
          <w:sz w:val="28"/>
          <w:szCs w:val="28"/>
        </w:rPr>
      </w:pPr>
      <w:r>
        <w:rPr>
          <w:sz w:val="28"/>
          <w:szCs w:val="28"/>
        </w:rPr>
        <w:t>Существует множество приемов, методов и способов, чтобы сохранить и улучшить окружающую среду, но для того, чтобы их применять на деле, нужно четко осознавать для чего и для кого ты это делаешь, а не просто для «галочки». А начинать сохранять и улучшать окружающую нас среду следует с самого себя, выбрасывая сигарету или бумажку в урну, а не мимо нее, после отдыха за городом вывозить мусор, а не раскидывать его по лесу – с таких мелочей уже начнется забота о нашей окружающей среде. Вот к чему возможно прийти, равнодушно относясь к там на первый взгляд простым вещам (см.Приложение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Журнал «Экология производства» выпуск №4 2010г. Раздел «Новости и события"</w:t>
      </w:r>
    </w:p>
    <w:p>
      <w:pPr>
        <w:pStyle w:val="Normal"/>
        <w:spacing w:lineRule="auto" w:line="360"/>
        <w:jc w:val="both"/>
        <w:rPr/>
      </w:pPr>
      <w:r>
        <w:rPr>
          <w:sz w:val="28"/>
          <w:szCs w:val="28"/>
        </w:rPr>
        <w:t>2. Журнал «Экология Производства» выпуск №4 2009г. стр. 82-83</w:t>
      </w:r>
    </w:p>
    <w:p>
      <w:pPr>
        <w:pStyle w:val="Normal"/>
        <w:spacing w:lineRule="auto" w:line="360"/>
        <w:jc w:val="both"/>
        <w:rPr>
          <w:sz w:val="28"/>
          <w:szCs w:val="28"/>
        </w:rPr>
      </w:pPr>
      <w:r>
        <w:rPr>
          <w:sz w:val="28"/>
          <w:szCs w:val="28"/>
        </w:rPr>
        <w:t>3. Журнал «Менеджер-Эколог» выпуск №4 2009г. стр. 10-13</w:t>
      </w:r>
    </w:p>
    <w:p>
      <w:pPr>
        <w:pStyle w:val="Footnote"/>
        <w:spacing w:lineRule="auto" w:line="360"/>
        <w:jc w:val="both"/>
        <w:rPr>
          <w:sz w:val="28"/>
          <w:szCs w:val="28"/>
        </w:rPr>
      </w:pPr>
      <w:r>
        <w:rPr>
          <w:sz w:val="28"/>
          <w:szCs w:val="28"/>
        </w:rPr>
        <w:t>4. Журнал «Менеджер-Эколог» выпуск № 4 2009г. стр. 31-34</w:t>
      </w:r>
    </w:p>
    <w:p>
      <w:pPr>
        <w:pStyle w:val="Normal"/>
        <w:spacing w:lineRule="auto" w:line="360"/>
        <w:jc w:val="both"/>
        <w:rPr>
          <w:sz w:val="28"/>
          <w:szCs w:val="28"/>
        </w:rPr>
      </w:pPr>
      <w:r>
        <w:rPr>
          <w:sz w:val="28"/>
          <w:szCs w:val="28"/>
        </w:rPr>
        <w:t>5. Журнал «Менеджер-Эколог» выпуск № 4 2009г. стр. 46</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Экология производства» выпуск №4 2010г. Раздел «Новости и события"</w:t>
      </w:r>
    </w:p>
  </w:footnote>
  <w:footnote w:id="3">
    <w:p>
      <w:pPr>
        <w:pStyle w:val="Footnote"/>
        <w:rPr/>
      </w:pPr>
      <w:r>
        <w:rPr>
          <w:rStyle w:val="FootnoteCharacters"/>
        </w:rPr>
        <w:footnoteRef/>
      </w:r>
      <w:r>
        <w:rPr/>
        <w:t xml:space="preserve"> </w:t>
      </w:r>
      <w:r>
        <w:rPr/>
        <w:t>Журнал «Экология производства» выпуск №4 2010г. Раздел «Новости и события"</w:t>
      </w:r>
    </w:p>
  </w:footnote>
  <w:footnote w:id="4">
    <w:p>
      <w:pPr>
        <w:pStyle w:val="Footnote"/>
        <w:rPr/>
      </w:pPr>
      <w:r>
        <w:rPr>
          <w:rStyle w:val="FootnoteCharacters"/>
        </w:rPr>
        <w:footnoteRef/>
      </w:r>
      <w:r>
        <w:rPr/>
        <w:t xml:space="preserve"> </w:t>
      </w:r>
      <w:r>
        <w:rPr/>
        <w:t>Журнал «Экология производства» выпуск №4 2010г. Раздел «Новости и события"</w:t>
      </w:r>
    </w:p>
  </w:footnote>
  <w:footnote w:id="5">
    <w:p>
      <w:pPr>
        <w:pStyle w:val="Footnote"/>
        <w:rPr/>
      </w:pPr>
      <w:r>
        <w:rPr>
          <w:rStyle w:val="FootnoteCharacters"/>
        </w:rPr>
        <w:footnoteRef/>
      </w:r>
      <w:r>
        <w:rPr/>
        <w:t xml:space="preserve"> </w:t>
      </w:r>
      <w:r>
        <w:rPr/>
        <w:t>Журнал «Экология производства» выпуск №4 2010г. Раздел «Новости и события"</w:t>
      </w:r>
    </w:p>
  </w:footnote>
  <w:footnote w:id="6">
    <w:p>
      <w:pPr>
        <w:pStyle w:val="Footnote"/>
        <w:rPr/>
      </w:pPr>
      <w:r>
        <w:rPr>
          <w:rStyle w:val="FootnoteCharacters"/>
        </w:rPr>
        <w:footnoteRef/>
      </w:r>
      <w:r>
        <w:rPr/>
        <w:t xml:space="preserve"> </w:t>
      </w:r>
      <w:r>
        <w:rPr/>
        <w:t>Журнал «Экология Производства» выпуск №4 2009г. стр. 82-83</w:t>
      </w:r>
    </w:p>
  </w:footnote>
  <w:footnote w:id="7">
    <w:p>
      <w:pPr>
        <w:pStyle w:val="Footnote"/>
        <w:rPr/>
      </w:pPr>
      <w:r>
        <w:rPr>
          <w:rStyle w:val="FootnoteCharacters"/>
        </w:rPr>
        <w:footnoteRef/>
      </w:r>
      <w:r>
        <w:rPr/>
        <w:t xml:space="preserve"> </w:t>
      </w:r>
      <w:r>
        <w:rPr/>
        <w:t>Журнал «Менеджер-Эколог» выпуск №4 2009г. стр. 10-13</w:t>
      </w:r>
    </w:p>
  </w:footnote>
  <w:footnote w:id="8">
    <w:p>
      <w:pPr>
        <w:pStyle w:val="Footnote"/>
        <w:rPr/>
      </w:pPr>
      <w:r>
        <w:rPr>
          <w:rStyle w:val="FootnoteCharacters"/>
        </w:rPr>
        <w:footnoteRef/>
      </w:r>
      <w:r>
        <w:rPr/>
        <w:t xml:space="preserve"> </w:t>
      </w:r>
      <w:r>
        <w:rPr/>
        <w:t>Журнал «Менеджер-Эколог» выпуск № 4 2009г. стр. 31-34</w:t>
      </w:r>
    </w:p>
  </w:footnote>
  <w:footnote w:id="9">
    <w:p>
      <w:pPr>
        <w:pStyle w:val="Footnote"/>
        <w:rPr/>
      </w:pPr>
      <w:r>
        <w:rPr>
          <w:rStyle w:val="FootnoteCharacters"/>
        </w:rPr>
        <w:footnoteRef/>
      </w:r>
      <w:r>
        <w:rPr/>
        <w:t xml:space="preserve"> </w:t>
      </w:r>
      <w:r>
        <w:rPr/>
        <w:t>Журнал «Менеджер-Эколог» выпуск № 4 2009г. стр. 46</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2:00Z</dcterms:created>
  <dc:creator>Boss</dc:creator>
  <dc:description/>
  <cp:keywords/>
  <dc:language>en-US</dc:language>
  <cp:lastModifiedBy>Mage</cp:lastModifiedBy>
  <dcterms:modified xsi:type="dcterms:W3CDTF">2011-10-07T00:42:00Z</dcterms:modified>
  <cp:revision>2</cp:revision>
  <dc:subject/>
  <dc:title/>
</cp:coreProperties>
</file>