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жский Гуманитарный институ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лиал)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го государственного универ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студентка 3-го курса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группы ЮЗ-272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онекина Яна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Егоров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1"/>
        <w:gridCol w:w="1414"/>
      </w:tblGrid>
      <w:tr>
        <w:trPr>
          <w:trHeight w:val="101" w:hRule="atLeast"/>
        </w:trPr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вая концентрация сажи в приземном воздухе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асса сажи, выбрасываемой в атмосферу, </w:t>
            </w: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, г/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ем газовоздушной смеси, выбрасываемой из трубы,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зность между температурой выбрасываемой смеси и температурой окружающего воздух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трубы 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иаметр устья трубы </w:t>
            </w:r>
            <w:r>
              <w:rPr>
                <w:i/>
                <w:i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,</w:t>
            </w:r>
            <w:r>
              <w:rPr>
                <w:i/>
                <w:iCs/>
                <w:sz w:val="20"/>
                <w:szCs w:val="20"/>
              </w:rPr>
              <w:t xml:space="preserve"> 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змерный коэффициент, учитывающий скорость оседания вредных веществ в атмосферном воздухе, </w:t>
            </w: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змерный коэффициент, учитывающий влияние рельефа местност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разовая предельно допустимая концентрация ПДК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ить величину предельно допустимого выброса (ПДВ) несгоревших мелких частиц топлива (сажи), выбрасываемых из трубы котельн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ть максимально допустимую концентрацию сажи около устья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ельно допустимый выброс ПДВ, г/с, нагретого вредного вещества из трубы в атмосферу, при котором содержание его в приземном слое не превышает предельно допустимой концентрации (ПДК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i/>
          <w:iCs/>
          <w:sz w:val="28"/>
          <w:szCs w:val="28"/>
        </w:rPr>
        <w:t>ПДВ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читать среднюю скорость </w:t>
      </w:r>
      <w:r>
        <w:rPr>
          <w:i/>
          <w:iCs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м/с, выхода сажи из устья источника выб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                   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м/с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значения коэффициентов </w:t>
      </w:r>
      <w:r>
        <w:rPr>
          <w:i/>
          <w:iCs/>
          <w:sz w:val="28"/>
          <w:szCs w:val="28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пределить в зависимости от параметров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м/с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CS"/>
        </w:rPr>
        <w:t xml:space="preserve">;                                                      (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50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209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м/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9390" cy="50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эффициент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определить в зависимости от 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CS"/>
        </w:rPr>
        <w:t>;                       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drawing>
          <wp:inline distT="0" distB="0" distL="0" distR="0">
            <wp:extent cx="28194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i/>
          <w:iCs/>
          <w:sz w:val="28"/>
          <w:szCs w:val="28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в зависимости от величины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0,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&lt; 2    (0,5 &lt; 1,47 &lt; 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532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,13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3,1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532 · (1,4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,13 · 1,47 + 3,13 = 1,15.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2984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/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возможности сравнения с фактической (измеряемой приборами) рассчитать величину максимально допустимой концентрации сажи в выбросах около устья трубы,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(7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равним ПДВ с заданным выбросом сажи </w:t>
      </w:r>
      <w:r>
        <w:rPr>
          <w:i/>
          <w:iCs/>
          <w:sz w:val="28"/>
          <w:szCs w:val="28"/>
        </w:rPr>
        <w:t>M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,72 &gt; 1,2 (ПДВ &gt; М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выбросов сажи не превышают установленные нормативы, то есть существенного влияния на загрязнение окружающей среды выброс сажи не произв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</w:rPr>
        <w:t>. 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0"/>
        <w:gridCol w:w="914"/>
      </w:tblGrid>
      <w:tr>
        <w:trPr>
          <w:trHeight w:val="109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сточных вод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 сорбента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374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тупеней в сорбционной установке </w:t>
            </w:r>
            <w:r>
              <w:rPr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концентрация сорбата в сточных водах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374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еобходимая степень очистки сточных вод в сорбционной установке, 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74" w:hRule="atLeast"/>
        </w:trPr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сорбционная константа распределения сорбата между сорбентом и раствором </w:t>
            </w:r>
            <w:r>
              <w:rPr>
                <w:i/>
                <w:iCs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адс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равнить эффект очистки производственных сточных вод от растворимых примесей на одно- и многоступенчатой сорбционной у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 сорбента, кг/ч, при очистке сточных вод в одноступенчатой установк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                      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1,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8 = 26,1 (</w:t>
      </w:r>
      <w:r>
        <w:rPr>
          <w:sz w:val="28"/>
          <w:szCs w:val="28"/>
        </w:rPr>
        <w:t>кг/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ход сорбента, кг/ч, на каждой ступени при многоступенчатой очистке сточных 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8175" cy="484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471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нцентрацию сорбата (поглощаемого вещества) в сточных водах после двух вариантов очистки: одноступенчатой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= 1)  и  многоступенчатой 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51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сле одноступенчатой очистки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= 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4920" cy="513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ле многоступенчатой очистки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165" cy="513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м эффект очистки сточных вод Э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%, соответственно на одно- и многоступенчатой сорбционной устан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дноступенчатой сорбционной устан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 многоступенчатой сорбционной устан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эффективность очистки сточных вод в одноступенчатых сорбционных установках меньше, чем в многоступенчатых  практически в 50 раз. Эффект очистки производственных сточных вод от растворимых примесей на многоступенчатой сорбционной установке очень близок к 100%, что очень благоприятно для эколог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Исходные дан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6"/>
        <w:gridCol w:w="2190"/>
      </w:tblGrid>
      <w:tr>
        <w:trPr>
          <w:trHeight w:val="102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очных вод, подлежащих очистке, </w:t>
            </w:r>
            <w:r>
              <w:rPr>
                <w:i/>
                <w:iCs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,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чальная концентрация взвешенных частиц в сточной воде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редняя скорость потока в рабочей зоне отстойника </w:t>
            </w: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проточной части (высота зоны охлаждения) отстойника </w:t>
            </w: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стойник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й</w:t>
            </w:r>
          </w:p>
        </w:tc>
      </w:tr>
      <w:tr>
        <w:trPr>
          <w:trHeight w:val="699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звешенных частиц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уктурные тяжелые взвешенные вещества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емпература сточной вод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опустимая конечная концентрация взвешенных частиц в осветленной воде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эффициент неравномерности поступления сточных вод в отстойни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типа отстойника (для вертикальных отстойников)</w:t>
            </w:r>
            <w:r>
              <w:rPr>
                <w:i/>
                <w:iCs/>
                <w:sz w:val="20"/>
                <w:szCs w:val="20"/>
              </w:rPr>
              <w:t xml:space="preserve"> k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65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влияние температуры сточной воды на ее вязкость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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сота эталонного цилиндра</w:t>
            </w:r>
            <w:r>
              <w:rPr>
                <w:i/>
                <w:iCs/>
                <w:sz w:val="20"/>
                <w:szCs w:val="20"/>
              </w:rPr>
              <w:t xml:space="preserve"> h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7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зависящий от свойств взвешенных веществ (структурных тяжелых</w:t>
            </w:r>
            <w:r>
              <w:rPr>
                <w:iCs/>
                <w:sz w:val="20"/>
                <w:szCs w:val="20"/>
              </w:rPr>
              <w:t>)</w:t>
            </w:r>
            <w:r>
              <w:rPr>
                <w:i/>
                <w:iCs/>
                <w:sz w:val="20"/>
                <w:szCs w:val="20"/>
              </w:rPr>
              <w:t xml:space="preserve"> n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время осветления сточных вод от взвешенных частиц,  основные размеры отстойника и массу уловленного оса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сновные размеры отстой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ассу уловленного ос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читаем время осветления сточных вод от взвешенных частиц,  основные размеры отстойника и массу уловленного осад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пределим необходимый эффект осветления сточной воды,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, %,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м секундный расчетный расход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считаем условную гидравлическую крупность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</w:rPr>
        <w:t>, мм/с,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52650" cy="614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</w:t>
      </w:r>
      <w:r>
        <w:rPr>
          <w:iCs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продолжительность отстаивания в эталонном цилиндре, c, соответствующая необходимому эффекту осветления Э, %: Э = 75%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≈ 25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- вертикальная турбулентная составляющая скорости движения воды, мм/с, препятствующая выпаданию взвешенных частиц в осадок (при исходных значениях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величина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близка к нулю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429635" cy="634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мм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основные размеры отстой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диус вертикальных отстойников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, м, рассчит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ширин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м, и длин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, м, горизонтальных отстойников рассчита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(1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коэффициент объемного использования (принимается k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0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массу уловленного осадка, т/сутки,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1,2 · С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· Э · Q ·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,                               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1,2 · 400 · 75 · 20 ·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= 72 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(т/сутк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дченко В. ., Васин В К., Бекасов В. И. Основы общей экологии: Уч. пос. – М.: РГОТУП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рев Н.И., Бекасов В. И. Пути снижения загрязнения воздушной среды на железнодорожном транспорте. Уч. пос. (с примерами решения задач). М., ВЗИИТ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в Н.Н., Коробов Ю. И. Охрана окружающей среды на железнодорожном транспорте. – М.: Транспорт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при обезвреживании радиоактивных отходов. М., Энергоатомиздат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мерс Н.Ф. Экология. Теория, законы, правила, принципы и гипотезы. – М.: Россия молодая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ов Ю.П., Рассказов С. В. Экология (курс лекций): Учеб. пос. - М.: РГОТУПС, 2005, 1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якова С.Б. Охрана окружающей среды. М.: Стройиздат, 1988.</w:t>
      </w:r>
    </w:p>
    <w:sectPr>
      <w:headerReference w:type="default" r:id="rId3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570" w:firstLine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2:00Z</dcterms:created>
  <dc:creator>Юля</dc:creator>
  <dc:description/>
  <cp:keywords/>
  <dc:language>en-US</dc:language>
  <cp:lastModifiedBy>Mage</cp:lastModifiedBy>
  <dcterms:modified xsi:type="dcterms:W3CDTF">2011-10-07T00:42:00Z</dcterms:modified>
  <cp:revision>2</cp:revision>
  <dc:subject/>
  <dc:title>3</dc:title>
</cp:coreProperties>
</file>