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Contents1"/>
        <w:tabs>
          <w:tab w:val="clear" w:pos="708"/>
          <w:tab w:val="right" w:pos="9345" w:leader="dot"/>
        </w:tabs>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Охрана поверхностных вод от загрязнен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Современное состояние качества воды в водных объектах</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Источники и возможные пути загрязнения поверхностных и подземных вод</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Требования к качеству воды</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Самоочищение природных вод</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Охрана воды от загрязнен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Охрана поверхностных вод от загрязн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Тысячелетиями люди использовали реки, озера, моря для сброса в них загрязненных сточных вод, и практически повсеместно до начала XX в. это не вызывало особого беспокойства. Солнце, воздух и растворенный в воде кислород обеспечивали самоочищение водных объектов. Всего несколько десятилетий назад загрязненные воды ниже какого-либо города через 20-30 км совершенно чистыми и забирались водозаборами другого, расположенного ниже по течению населенного пункта. Однако рост городов, бурное развитие промышленности, энергетики, водного транспорта, увеличение добычи полезных ископаемых, площадей орошаемых земель вели с каждым годом ко все большему загрязнению вод. Загрязненными оказались не только ручьи, небольшие реки и озера, но и моря и даже океаны.</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pPr>
      <w:r>
        <w:rPr>
          <w:rFonts w:cs="Times New Roman" w:ascii="Times New Roman" w:hAnsi="Times New Roman"/>
          <w:i w:val="false"/>
        </w:rPr>
        <w:t>Современное состояние качества воды в водных объектах</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ри жизни нынешнего поколения людей исчезла иллюзия о неисчерпаемости водных ресурсов на Земле. Количество стоков, спускаемых в реки и озера, во многих районах мира выросло настолько, что, обладая самоочищающей способностью, водоемы и водотоки уже не смогли восстанавливать нарушенное равновесие условий в них. За 30-40 лет в сточные канавы превратились р. Рейн, Сена, Темза, Северн, Тибр, Миссисипи, Огайо, Потомак, оз. Эри. В угрожающем положении оказались Волга, Амур, Днепр, ряд озер нашей страны. Когда пленки нефтяного загрязнения, распространявшиеся от берегов Западной Европы и Северной Америки, сомкнулись в северной части Атлантического океана, стало ясно, что дальнейшее непринятие мер по сохранению чистоты воды грозит человечеству гибелью.</w:t>
      </w:r>
    </w:p>
    <w:p>
      <w:pPr>
        <w:pStyle w:val="Normal"/>
        <w:spacing w:lineRule="auto" w:line="360"/>
        <w:ind w:firstLine="709"/>
        <w:jc w:val="both"/>
        <w:rPr>
          <w:sz w:val="28"/>
          <w:szCs w:val="28"/>
        </w:rPr>
      </w:pPr>
      <w:r>
        <w:rPr>
          <w:sz w:val="28"/>
          <w:szCs w:val="28"/>
        </w:rPr>
        <w:t>Во многих странах этой проблемой начали заниматься на уровне правительств, на ее решение были выделены большие средства. Однако ряд капиталистических индустриальных стран весьма своеобразно подошли к наведению порядка в своих внутренних водоемах. С одной стороны, они разработали мероприятия по предотвращению или ликвидации загрязнения, вложив в это крупные средства, с другой - стали переводить предприятия, наиболее сильно загрязняющие водные объекты, в развивающиеся страны. Это помогло улучшить ситуацию в индустриальных странах, но не сняло проблему на планете в целом, поскольку началось катастрофическое загрязнение рек и водоемов в развивающихся странах, загрязнение Мирового океан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Источники и возможные пути загрязнения поверхностных и подземных вод</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Источники загрязнения водных объектов чрезвычайно многообразны. Прежде всего это стоки городов и промышленных предприятий. В последние годы в ряде районов с ними «конкурируют» стоки животноводческих комплексов и воды, поступающие с ирригационных массивов и богарных земель. В целом по стране в водные объекты сбрасывается 163 км3 сточных вод, в том числе 7 км3 неочищенных и 9 км3 недостаточно очищенных. Сказываясь на состоянии водных объектов, загрязнение наносит ущерб и экономике, так как, например, со стоками промышленных предприятий теряются ценные продукты. </w:t>
      </w:r>
    </w:p>
    <w:p>
      <w:pPr>
        <w:pStyle w:val="Normal"/>
        <w:spacing w:lineRule="auto" w:line="360"/>
        <w:ind w:firstLine="709"/>
        <w:jc w:val="both"/>
        <w:rPr/>
      </w:pPr>
      <w:r>
        <w:rPr>
          <w:sz w:val="28"/>
          <w:szCs w:val="28"/>
        </w:rPr>
        <w:t>Во многих регионах мира загрязнение вод все больше связывается с атмосферными осадками. Определенную роль в ухудшении качества воды играет изменение режима рек и озер. Загрязнение водосборной площади, закачка промышленных стоков в подземные горизонты, фильтрация и утечка вод из различных отстойников и накопителей приводят к загрязнению и подземных вод.</w:t>
      </w:r>
    </w:p>
    <w:p>
      <w:pPr>
        <w:pStyle w:val="Normal"/>
        <w:spacing w:lineRule="auto" w:line="360"/>
        <w:ind w:firstLine="709"/>
        <w:jc w:val="both"/>
        <w:rPr/>
      </w:pPr>
      <w:r>
        <w:rPr>
          <w:sz w:val="28"/>
          <w:szCs w:val="28"/>
        </w:rPr>
        <w:t>Все это вызывает нарушение функционирования экосистем, снижает их биопродуктивность, в ряде случаев вырождаются ценные виды флоры и фауны, причиняется прямой ущерб здоровью человека. По данным санитарно-эпидемиологической службы, ј часть водопроводов коммунального хозяйства и 1/3 ведомственных подают воду без достаточной очистки, в результате чего водопроводная вода не отвечает гигиеническим требованиям ни по химическим, ни по бактериологическим показателям, что обусловливает высокий уровень как инфекционной, так и неинфекционной заболеваемости.</w:t>
      </w:r>
    </w:p>
    <w:p>
      <w:pPr>
        <w:pStyle w:val="Normal"/>
        <w:spacing w:lineRule="auto" w:line="360"/>
        <w:ind w:firstLine="709"/>
        <w:jc w:val="both"/>
        <w:rPr>
          <w:sz w:val="28"/>
          <w:szCs w:val="28"/>
        </w:rPr>
      </w:pPr>
      <w:r>
        <w:rPr>
          <w:sz w:val="28"/>
          <w:szCs w:val="28"/>
        </w:rPr>
        <w:t>Доля промышленности в загрязнении поверхностных вод в целом по России, по некоторым расчетам, составляет около 70-80%.</w:t>
      </w:r>
    </w:p>
    <w:p>
      <w:pPr>
        <w:pStyle w:val="Normal"/>
        <w:spacing w:lineRule="auto" w:line="360"/>
        <w:ind w:firstLine="709"/>
        <w:jc w:val="both"/>
        <w:rPr/>
      </w:pPr>
      <w:r>
        <w:rPr>
          <w:sz w:val="28"/>
          <w:szCs w:val="28"/>
        </w:rPr>
        <w:t>Наиболее распространенным, опасным и повсеместным источником загрязнения воды являются нефтепродукты. Этому способствуют широкое использование нефти и нефтепродуктов в различных отраслях народного хозяйства, добыча нефти в прибрежных районах и на шельфах внутренних морей, транспортировка ее водным, железнодорожным и автомобильным транспортом, а также по трубопроводам. Попав в водоем, 1 т нефти растекается по поверхности площадью 12 км3. Особо сильные бедствия народное хозяйство терпит во время тех или иных аварий при добыче и транспортировке нефти. Даже незначительное содержание ее (0,2-0,4 мг/л) придает воде специфический запах, который в течение долгого времени не устраняется никакими способами.</w:t>
      </w:r>
    </w:p>
    <w:p>
      <w:pPr>
        <w:pStyle w:val="Normal"/>
        <w:spacing w:lineRule="auto" w:line="360"/>
        <w:ind w:firstLine="709"/>
        <w:jc w:val="both"/>
        <w:rPr/>
      </w:pPr>
      <w:r>
        <w:rPr>
          <w:sz w:val="28"/>
          <w:szCs w:val="28"/>
        </w:rPr>
        <w:t>В сточных водах химических предприятий находится много фенолов, которые придают воде резкий, неприятный запах, нарушают биологические процессы. Стоки многих предприятий, а также шахтные и рудничные воды содержат значительное количество цинка и меди. В последние десятилетия появившиеся в сточных водах синтетические поверхностно-активные вещества (СПАВ) резко ухудшают биохимическую очистительную способность воды. Даже относительно небольшие концентрации СПАВ ведут к прекращению роста водной растительности, усилению неприятного запаха, нередко образуют стойкие скопления пены.</w:t>
      </w:r>
    </w:p>
    <w:p>
      <w:pPr>
        <w:pStyle w:val="Normal"/>
        <w:spacing w:lineRule="auto" w:line="360"/>
        <w:ind w:firstLine="709"/>
        <w:jc w:val="both"/>
        <w:rPr/>
      </w:pPr>
      <w:r>
        <w:rPr>
          <w:sz w:val="28"/>
          <w:szCs w:val="28"/>
        </w:rPr>
        <w:t>Тепловые и атомные электростанции, потребляющие огромные количества воды и сбрасывающие в водоемы подогретые воды, ведут к тепловому загрязнению водоемов, что нарушает термический, гидрохимический и гидробиологический режимы водных объектов.</w:t>
      </w:r>
    </w:p>
    <w:p>
      <w:pPr>
        <w:pStyle w:val="Normal"/>
        <w:spacing w:lineRule="auto" w:line="360"/>
        <w:ind w:firstLine="709"/>
        <w:jc w:val="both"/>
        <w:rPr/>
      </w:pPr>
      <w:r>
        <w:rPr>
          <w:sz w:val="28"/>
          <w:szCs w:val="28"/>
        </w:rPr>
        <w:t>Существенный источник загрязнения воды - коммунальное хозяйство населенных пунктов. В составе коммунальных стоков наряду с фекальными водами, которые содержат особо опасные для здоровья человека яйца гельминтов, а также болезнетворные микробы и вирусы, имеется много вредных соединений, сбрасываемых предприятиями пищевой промышленности, автомобильного транспорта, общественного питания, торговли. Причем, если в настоящее время по количеству отводимых в водные объекты стоков на первом месте стоит промышленность, то в перспективе, при повышении культуры производства и по мере роста благоустройства населенных пунктов и их числа, это соотношение будет изменяться и количество бытовых сточных вод возрастет. Ливневые стоки с городских территорий, общая площадь которых составляет многие десятки тысяч квадратных километров, включают значительное количество нефти, органических продуктов. В отличие от бытовых и промышленных они большей частью не подвергаются очистке. Эти стоки поступают в водоемы в период весеннего снеготаяния и интенсивных и продолжительных дождей.</w:t>
      </w:r>
    </w:p>
    <w:p>
      <w:pPr>
        <w:pStyle w:val="Normal"/>
        <w:spacing w:lineRule="auto" w:line="360"/>
        <w:ind w:firstLine="709"/>
        <w:jc w:val="both"/>
        <w:rPr/>
      </w:pPr>
      <w:r>
        <w:rPr>
          <w:sz w:val="28"/>
          <w:szCs w:val="28"/>
        </w:rPr>
        <w:t>Одним из источников загрязнения вод является сельское хозяйство. Основными загрязняющими ингредиентами в поверхностном стоке с сельскохозяйственных угодий выступают частицы почвы, органическое вещество (гумус), удобрения и пестициды, вредные микроорганизмы. Из внесенных на склоновые земли удобрений вымывается до 20% азота, 2-5% фосфора и 10-70% калия. Вынос пестицидов с богарных земель достигает 1%, с орошаемых - до 4% от внесенного количества. Поскольку стоки с полей невозможно пропустить через очистные сооружения, опасность загрязнения вод удобрениями и пестицидами трудно переоценить. Биогенные вещества способствуют интенсивному «цветению» воды, вызывают прогрессирующую эвтрофикацию водных объектов и приводят к нарушению процессов самоочищения.</w:t>
      </w:r>
    </w:p>
    <w:p>
      <w:pPr>
        <w:pStyle w:val="Normal"/>
        <w:spacing w:lineRule="auto" w:line="360"/>
        <w:ind w:firstLine="709"/>
        <w:jc w:val="both"/>
        <w:rPr/>
      </w:pPr>
      <w:r>
        <w:rPr>
          <w:sz w:val="28"/>
          <w:szCs w:val="28"/>
        </w:rPr>
        <w:t>Животноводческие комплексы и фермы, как правило, располагаются на берегах водоемов и рек. При отсутствии жижесборников и навозохранилищ их отходы смываются ливневыми стоками или спускаются в водные объекты. Эти отходы содержат яйца гельминтов и патогенные микроорганизмы. В России в год животноводческими комплексами и фермами спускается в водоемы более 1 млрд. м</w:t>
      </w:r>
      <w:r>
        <w:rPr>
          <w:sz w:val="28"/>
          <w:szCs w:val="28"/>
          <w:vertAlign w:val="superscript"/>
        </w:rPr>
        <w:t>3</w:t>
      </w:r>
      <w:r>
        <w:rPr>
          <w:sz w:val="28"/>
          <w:szCs w:val="28"/>
        </w:rPr>
        <w:t xml:space="preserve"> отходов, что соответствует по степени загрязнения биогенными элементами количеству бытовых вод от городов с суммарной численностью населения около 300 млн. человек. Общий годовой сток крупных птицефабрик в 1,5 раза превышает объем сточных вод животноводства.</w:t>
      </w:r>
    </w:p>
    <w:p>
      <w:pPr>
        <w:pStyle w:val="Normal"/>
        <w:spacing w:lineRule="auto" w:line="360"/>
        <w:ind w:firstLine="709"/>
        <w:jc w:val="both"/>
        <w:rPr/>
      </w:pPr>
      <w:r>
        <w:rPr>
          <w:sz w:val="28"/>
          <w:szCs w:val="28"/>
        </w:rPr>
        <w:t>Водный транспорт представляет угрозу для чистоты водоемов и водотоков в случае прямого сброса в них отходов, особенно подсланевых вод, сильно загрязненных нефтепродуктами. Значительное количество нефти попадает в водные объекты при перевозке ее танкерами, сливании балластной воды, которой заполняются танкеры для придания им устойчивости во время холостых ходов и которую нередко сбрасывают в водоемы, чтобы не терять время на станциях промывки. Аварии же танкеров приводят к неисчислимым бедствиям, губят флору и фауну, нарушая условия водоснабжения населенных пунктов и выводя из строя пляжи.</w:t>
      </w:r>
    </w:p>
    <w:p>
      <w:pPr>
        <w:pStyle w:val="Normal"/>
        <w:spacing w:lineRule="auto" w:line="360"/>
        <w:ind w:firstLine="709"/>
        <w:jc w:val="both"/>
        <w:rPr/>
      </w:pPr>
      <w:r>
        <w:rPr>
          <w:sz w:val="28"/>
          <w:szCs w:val="28"/>
        </w:rPr>
        <w:t>Многие реки нашей страны, преимущественно на севере и в горных районах, загрязняются при сплаве леса, прежде всего на тех участках, где имеется молевой сплав. До 10% бревен тонут и остаются лежать на дне; на дно же оседает и кора. Затонувшая древесина, медленно разлагаясь, поглощает кислород и отравляет воду фенолами и др. вредными веществами. Особенно большой ущерб молевой лесосплав наносит рыбному хозяйству, разрушая нерестилища, травмируя рыбу и кормовые организмы.</w:t>
      </w:r>
    </w:p>
    <w:p>
      <w:pPr>
        <w:pStyle w:val="Normal"/>
        <w:spacing w:lineRule="auto" w:line="360"/>
        <w:ind w:firstLine="709"/>
        <w:jc w:val="both"/>
        <w:rPr/>
      </w:pPr>
      <w:r>
        <w:rPr>
          <w:sz w:val="28"/>
          <w:szCs w:val="28"/>
        </w:rPr>
        <w:t>Такой источник загрязнения водных объектов, как атмосферные осадки, содержит промышленные выбросы. Ежегодно в атмосферу Земли поступает более 53 млн. т оксидов азота, 200 млн. т оксида углерода, около 150 млн. т диоксида серы, 200-250 млн. т пыли и 120 млн. т золы. Твердые частицы перемещаются воздушными потоками на большие или меньшие расстояния и нередко выпадают непосредственно на водную поверхность. Газообразные выбросы, растворяясь в атмосферной влаге, выпадают на поверхность Земли в виде «кислотных» дождей иногда на расстоянии многих сотен километров от мест их зарождения. От «кислотных» дождей особенно сильно страдают озера и леса.</w:t>
      </w:r>
    </w:p>
    <w:p>
      <w:pPr>
        <w:pStyle w:val="Normal"/>
        <w:spacing w:lineRule="auto" w:line="360"/>
        <w:ind w:firstLine="709"/>
        <w:jc w:val="both"/>
        <w:rPr/>
      </w:pPr>
      <w:r>
        <w:rPr>
          <w:sz w:val="28"/>
          <w:szCs w:val="28"/>
        </w:rPr>
        <w:t xml:space="preserve">В ряде районов водные объекты загрязняются при добыче полезных ископаемых, торфоразработках. За последние десятилетия существенным источником загрязнения рек и водоемов стала рекреация, особенно такие ее виды, как массовое купание и маломерный флот. Все большую роль в загрязнении водоемов и водотоков играет гидротехническое строительство. Зарегулирование стока рек и создание водохранилищ привело к значительному замедлению водообмена, в частности в Волге примерно в 10 раз. Уменьшение скорости водообмена явилось одной из причин массового развития сине-зеленых водорослей, «цветения» воды. </w:t>
      </w:r>
    </w:p>
    <w:p>
      <w:pPr>
        <w:pStyle w:val="Normal"/>
        <w:spacing w:lineRule="auto" w:line="360"/>
        <w:ind w:firstLine="709"/>
        <w:jc w:val="both"/>
        <w:rPr/>
      </w:pPr>
      <w:r>
        <w:rPr>
          <w:sz w:val="28"/>
          <w:szCs w:val="28"/>
        </w:rPr>
        <w:t>Среди подземных вод в наибольшей степени от загрязнения страдают грунтовые, поскольку артезианские водные горизонты, перекрытые водоупорными породами, находятся в более благоприятных условиях.</w:t>
      </w:r>
    </w:p>
    <w:p>
      <w:pPr>
        <w:pStyle w:val="Normal"/>
        <w:spacing w:lineRule="auto" w:line="360"/>
        <w:ind w:firstLine="709"/>
        <w:jc w:val="both"/>
        <w:rPr/>
      </w:pPr>
      <w:r>
        <w:rPr>
          <w:sz w:val="28"/>
          <w:szCs w:val="28"/>
        </w:rPr>
        <w:t>Отмечается как бактериальное, так и химическое загрязнение подземных вод. Основными источниками бактериального загрязнения подземных вод служат поля ассенизации и фильтрации, скотные дворы, разного рода выгребные ямы, неисправные канализационные сети. В случае перекрытия источника загрязнения самоочищение бактериально загрязненных вод происходит очень быстро.</w:t>
      </w:r>
    </w:p>
    <w:p>
      <w:pPr>
        <w:pStyle w:val="Normal"/>
        <w:spacing w:lineRule="auto" w:line="360"/>
        <w:ind w:firstLine="709"/>
        <w:jc w:val="both"/>
        <w:rPr/>
      </w:pPr>
      <w:r>
        <w:rPr>
          <w:sz w:val="28"/>
          <w:szCs w:val="28"/>
        </w:rPr>
        <w:t>Химическому загрязнению подземные воды подвергаются вследствие воздействие воздействия сточных вод промышленных предприятий, которые фильтруются в подземные горизонты из разного рода прудов-отстойников, прудов-накопителей, прудов-испарителей, шламовых прудов, а также из хвостохранилищ, золоотвалов и т. п. Немало загрязняющих веществ поступает в подземные воды с атмосферными осадками, выпадающими на территории, на которых находятся хранилища отходов химических предприятий, склады сырья и готовой химической продукции, на загрязненные территории различных промышленных предприятий или сельскохозяйственные поля, где широко применяются удобрения и ядохимикаты. Нередко поставщиком загрязняющих веществ могут явиться минерализованные подземные воды. Загрязнение подземных вод также происходит в районах добычи полезных ископаемых.</w:t>
      </w:r>
    </w:p>
    <w:p>
      <w:pPr>
        <w:pStyle w:val="Normal"/>
        <w:spacing w:lineRule="auto" w:line="360"/>
        <w:ind w:firstLine="709"/>
        <w:jc w:val="both"/>
        <w:rPr/>
      </w:pPr>
      <w:r>
        <w:rPr>
          <w:sz w:val="28"/>
          <w:szCs w:val="28"/>
        </w:rPr>
        <w:t>Проникновение и распространение химического загрязнения в меньшей степени, чем бактериального, определяется свойствами горных пород, через которые фильтруются загрязненные растворы. Самоочищение подземных вод от химических загрязнений происходит очень медленно, особенно от нефтепродуктов и детергентов, и загрязняющие вещества перемещаются по водоносным пластам на большие расстояния.</w:t>
      </w:r>
    </w:p>
    <w:p>
      <w:pPr>
        <w:pStyle w:val="Normal"/>
        <w:spacing w:lineRule="auto" w:line="360"/>
        <w:ind w:firstLine="709"/>
        <w:jc w:val="both"/>
        <w:rPr>
          <w:sz w:val="28"/>
          <w:szCs w:val="28"/>
        </w:rPr>
      </w:pPr>
      <w:r>
        <w:rPr>
          <w:sz w:val="28"/>
          <w:szCs w:val="28"/>
        </w:rPr>
        <w:t>Итак, деятельность человека существенно изменила объем и скорость массоэнергетических потоков, в результате чего водные объекты теряют возможность самоочищения и в некоторых случаях превращаются в мертвые. (5)</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Требования к качеству вод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беспечение безопасного водопользования, охрана водных объектов от загрязнения немыслимы без регламентирования качества водной среды. В конце 30-х гг. нынешнего столетия завершился переход к регламентации спуска сточных вод в водоемы и водотоки исходя из видов водопользования и предельно допустимых концентраций загрязняющих веществ (ПДК). Разработка ПДК шла весьма энергично. В наше время число гигиенических ПДК для водных объектов приближается к 1000, а рыбохозяйственных - к 300. Ежегодно разрабатываются десятки новых нормативов.</w:t>
      </w:r>
    </w:p>
    <w:p>
      <w:pPr>
        <w:pStyle w:val="Normal"/>
        <w:spacing w:lineRule="auto" w:line="360"/>
        <w:ind w:firstLine="709"/>
        <w:jc w:val="both"/>
        <w:rPr/>
      </w:pPr>
      <w:r>
        <w:rPr>
          <w:sz w:val="28"/>
          <w:szCs w:val="28"/>
        </w:rPr>
        <w:t>Понятие о ПДК базируется на концепции пороговости действия химических веществ. Установлено, что для каждого вещества, вызывающие те или иные неблагоприятные последствия в организме, существуют и могут быть определены дозы, при которых изменения функций организма минимальны (пороговые). При более низких концентрациях вещество не оказывает вредного действия и его наличие рассматривается как безопасное для жизни настоящего и последующего поколений людей.</w:t>
      </w:r>
    </w:p>
    <w:p>
      <w:pPr>
        <w:pStyle w:val="Normal"/>
        <w:spacing w:lineRule="auto" w:line="360"/>
        <w:ind w:firstLine="709"/>
        <w:jc w:val="both"/>
        <w:rPr/>
      </w:pPr>
      <w:r>
        <w:rPr>
          <w:sz w:val="28"/>
          <w:szCs w:val="28"/>
        </w:rPr>
        <w:t>В водном законодательстве нашей страны в основе гигиенических критериев качества воды лежат следующие требования. Вода, используемая населением для питьевых и других целей, должна соответствовать физиологическим потребностям человека по органолептическим свойствам (запах, привкус. Окраска) и солевому составу, быть безвредной и безопасной. Действующие гигиенические нормативы играют большую организующую роль при проектировании новых и реконструкции старых промышленных предприятий. Они выступают научно обоснованным критерием оценки качества воды в водоемах и водотоках, позволяют контролирующим организациям объективно оценить их состояние, в ряде случаев способствуют совершенствованию методов очистки сточных вод многих промышленных и коммунально-бытовых предприятий.</w:t>
      </w:r>
    </w:p>
    <w:p>
      <w:pPr>
        <w:pStyle w:val="Normal"/>
        <w:spacing w:lineRule="auto" w:line="360"/>
        <w:ind w:firstLine="709"/>
        <w:jc w:val="both"/>
        <w:rPr>
          <w:sz w:val="28"/>
          <w:szCs w:val="28"/>
        </w:rPr>
      </w:pPr>
      <w:r>
        <w:rPr>
          <w:sz w:val="28"/>
          <w:szCs w:val="28"/>
        </w:rPr>
        <w:t>Требования к качеству вод, используемых для хозяйственно-питьевых и культурно-бытовых нужд, изложены в специальном документе «Правила охраны поверхностных вод от загрязнения сточными водами».</w:t>
      </w:r>
    </w:p>
    <w:p>
      <w:pPr>
        <w:pStyle w:val="Normal"/>
        <w:spacing w:lineRule="auto" w:line="360"/>
        <w:ind w:firstLine="709"/>
        <w:jc w:val="both"/>
        <w:rPr>
          <w:sz w:val="28"/>
          <w:szCs w:val="28"/>
        </w:rPr>
      </w:pPr>
      <w:r>
        <w:rPr>
          <w:sz w:val="28"/>
          <w:szCs w:val="28"/>
        </w:rPr>
        <w:t>Основные требования, предъявляемые к качеству воды, заключаются в следующем:</w:t>
      </w:r>
    </w:p>
    <w:p>
      <w:pPr>
        <w:pStyle w:val="Normal"/>
        <w:spacing w:lineRule="auto" w:line="360"/>
        <w:ind w:firstLine="709"/>
        <w:jc w:val="both"/>
        <w:rPr>
          <w:sz w:val="28"/>
          <w:szCs w:val="28"/>
        </w:rPr>
      </w:pPr>
      <w:r>
        <w:rPr>
          <w:sz w:val="28"/>
          <w:szCs w:val="28"/>
        </w:rPr>
        <w:t>на поверхности воды не должно быть плавающих примесей;</w:t>
      </w:r>
    </w:p>
    <w:p>
      <w:pPr>
        <w:pStyle w:val="Normal"/>
        <w:spacing w:lineRule="auto" w:line="360"/>
        <w:ind w:firstLine="709"/>
        <w:jc w:val="both"/>
        <w:rPr/>
      </w:pPr>
      <w:r>
        <w:rPr>
          <w:sz w:val="28"/>
          <w:szCs w:val="28"/>
        </w:rPr>
        <w:t>вода не должна приобретать запахи и привкусы интенсивностью более 2 баллов, обнаруживаемые непосредственно или при последующем хлорировании;</w:t>
      </w:r>
    </w:p>
    <w:p>
      <w:pPr>
        <w:pStyle w:val="Normal"/>
        <w:spacing w:lineRule="auto" w:line="360"/>
        <w:ind w:firstLine="709"/>
        <w:jc w:val="both"/>
        <w:rPr/>
      </w:pPr>
      <w:r>
        <w:rPr>
          <w:sz w:val="28"/>
          <w:szCs w:val="28"/>
        </w:rPr>
        <w:t>полная биохимическая потребность 1 л воды в кислороде при температуре 20°С не должна превышать 30 мг;</w:t>
      </w:r>
    </w:p>
    <w:p>
      <w:pPr>
        <w:pStyle w:val="Normal"/>
        <w:spacing w:lineRule="auto" w:line="360"/>
        <w:ind w:firstLine="709"/>
        <w:jc w:val="both"/>
        <w:rPr/>
      </w:pPr>
      <w:r>
        <w:rPr>
          <w:sz w:val="28"/>
          <w:szCs w:val="28"/>
        </w:rPr>
        <w:t>с целью устранения нежелательных вкусовых качеств воды и возможных последствий для состояния человека общая минерализация не должна превышать 1000 мг/л (по сухому остатку), в том числе содержание хлоридов - 350, сульфатов - 500 мг/л;</w:t>
      </w:r>
    </w:p>
    <w:p>
      <w:pPr>
        <w:pStyle w:val="Normal"/>
        <w:spacing w:lineRule="auto" w:line="360"/>
        <w:ind w:firstLine="709"/>
        <w:jc w:val="both"/>
        <w:rPr/>
      </w:pPr>
      <w:r>
        <w:rPr>
          <w:sz w:val="28"/>
          <w:szCs w:val="28"/>
        </w:rPr>
        <w:t>для безопасности воды в эпидемиологическом отношении в ней должны отсутствовать возбудители кишечных заболеваний, а число кишечных палочек в 1 л воды (коли-индекс) не должно превышать 10 000;</w:t>
      </w:r>
    </w:p>
    <w:p>
      <w:pPr>
        <w:pStyle w:val="Normal"/>
        <w:spacing w:lineRule="auto" w:line="360"/>
        <w:ind w:firstLine="709"/>
        <w:jc w:val="both"/>
        <w:rPr>
          <w:sz w:val="28"/>
          <w:szCs w:val="28"/>
        </w:rPr>
      </w:pPr>
      <w:r>
        <w:rPr>
          <w:sz w:val="28"/>
          <w:szCs w:val="28"/>
        </w:rPr>
        <w:t>содержание взвешенных веществ в воде после спуска стоков не должно увеличиваться более чем на 0,25 мг/л для водных объектов, используемых для пищевого водоснабжения, и 0,75 мг/л для водоемов, предназначенных для купания, спорта и отдыха населения;</w:t>
      </w:r>
    </w:p>
    <w:p>
      <w:pPr>
        <w:pStyle w:val="Normal"/>
        <w:spacing w:lineRule="auto" w:line="360"/>
        <w:ind w:firstLine="709"/>
        <w:jc w:val="both"/>
        <w:rPr/>
      </w:pPr>
      <w:r>
        <w:rPr>
          <w:sz w:val="28"/>
          <w:szCs w:val="28"/>
        </w:rPr>
        <w:t>повышение температуры в водных объектах при спуске в них различных стоков допускается не более чем на 3°С по сравнению с максимальной температурой воды в летний период;</w:t>
      </w:r>
    </w:p>
    <w:p>
      <w:pPr>
        <w:pStyle w:val="Normal"/>
        <w:spacing w:lineRule="auto" w:line="360"/>
        <w:ind w:firstLine="709"/>
        <w:jc w:val="both"/>
        <w:rPr>
          <w:sz w:val="28"/>
          <w:szCs w:val="28"/>
        </w:rPr>
      </w:pPr>
      <w:r>
        <w:rPr>
          <w:sz w:val="28"/>
          <w:szCs w:val="28"/>
        </w:rPr>
        <w:t>окраска не должна обнаруживаться в столбике высотой 20 см;</w:t>
      </w:r>
    </w:p>
    <w:p>
      <w:pPr>
        <w:pStyle w:val="Normal"/>
        <w:spacing w:lineRule="auto" w:line="360"/>
        <w:ind w:firstLine="709"/>
        <w:jc w:val="both"/>
        <w:rPr>
          <w:sz w:val="28"/>
          <w:szCs w:val="28"/>
        </w:rPr>
      </w:pPr>
      <w:r>
        <w:rPr>
          <w:sz w:val="28"/>
          <w:szCs w:val="28"/>
        </w:rPr>
        <w:t>показатель рН должен составлять 6,5 - 8,5;</w:t>
      </w:r>
    </w:p>
    <w:p>
      <w:pPr>
        <w:pStyle w:val="Normal"/>
        <w:spacing w:lineRule="auto" w:line="360"/>
        <w:ind w:firstLine="709"/>
        <w:jc w:val="both"/>
        <w:rPr/>
      </w:pPr>
      <w:r>
        <w:rPr>
          <w:sz w:val="28"/>
          <w:szCs w:val="28"/>
        </w:rPr>
        <w:t>не допускается содержание ядовитых веществ в концентрациях, могущих оказать вредное воздействие на людей и животных.</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амоочищение природных вод</w:t>
      </w:r>
    </w:p>
    <w:p>
      <w:pPr>
        <w:pStyle w:val="Normal"/>
        <w:spacing w:lineRule="auto" w:line="360"/>
        <w:ind w:firstLine="709"/>
        <w:jc w:val="both"/>
        <w:rPr/>
      </w:pPr>
      <w:r>
        <w:rPr>
          <w:sz w:val="28"/>
          <w:szCs w:val="28"/>
        </w:rPr>
        <w:t>Одним из наиболее ценных свойств природных вод является их способность к самоочищению. Самоочищение вод - это восстановление их природных свойств в реках, озерах и других водных объектах, происходящее естественным путем в результате протекания взаимосвязанных физико-химических, биохимических и других процессов (турбулентная диффузия, окисление, сорбция, адсорбция и т. д.) способность рек и озер к самоочищению находится в тесной зависимости от многих других природных факторов, в частности физико-географических условий, солнечной радиации, деятельности микроорганизмов в воде, влияния водной растительности и особенно гидрометеорологического режима. Наиболее интенсивно самоочищение воды в водоемах и водотоках осуществляется в теплый период года, когда биологическая активность в водных экосистемах наибольшая. Быстрее оно протекает на реках с быстрым течением и густыми зарослями тростника, камыша и рогоза вдоль их берегов, особенно в лесостепной и степной зонах страны. Полная смена воды в реках занимает в среднем 16 сут, болотах - 5, озерах - 17 лет. Такая разница во времени связана с разными сроками полного водообмена в разных водотоках и водоемах.</w:t>
      </w:r>
    </w:p>
    <w:p>
      <w:pPr>
        <w:pStyle w:val="Normal"/>
        <w:spacing w:lineRule="auto" w:line="360"/>
        <w:ind w:firstLine="709"/>
        <w:jc w:val="both"/>
        <w:rPr/>
      </w:pPr>
      <w:r>
        <w:rPr>
          <w:sz w:val="28"/>
          <w:szCs w:val="28"/>
        </w:rPr>
        <w:t>Уменьшение концентрации загрязняющих водные объекты неорганических веществ происходит путем нейтрализации кислот и щелочей за счет естественной буферности природных вод, образования труднорастворимых соединений, гидролиза, сорбции и осаждения. Концентрация органических веществ и их токсичность снижаются вследствие химического и биохимического окисления. Эти природные способы самоочищения нашли отражение в принятых методах очистки загрязненных вод в промышленности и сельском хозяйстве.</w:t>
      </w:r>
    </w:p>
    <w:p>
      <w:pPr>
        <w:pStyle w:val="Normal"/>
        <w:spacing w:lineRule="auto" w:line="360"/>
        <w:ind w:firstLine="709"/>
        <w:jc w:val="both"/>
        <w:rPr/>
      </w:pPr>
      <w:r>
        <w:rPr>
          <w:sz w:val="28"/>
          <w:szCs w:val="28"/>
        </w:rPr>
        <w:t>Для поддержания в водоемах и водотоках необходимого природного качества вод большое значение имеет распространение водной растительности, которая выполняет в них роль своеобразного биофильтра. Высокую очищающую способность водных растений широко используют на многих промышленных предприятиях как в нашей стране, так и за рубежом. Для этого создают разнообразные искусственные отстойники, в которых сажают озерную и болотную растительность, хорошо очищающую загрязненные воды.</w:t>
      </w:r>
    </w:p>
    <w:p>
      <w:pPr>
        <w:pStyle w:val="Normal"/>
        <w:spacing w:lineRule="auto" w:line="360"/>
        <w:ind w:firstLine="709"/>
        <w:jc w:val="both"/>
        <w:rPr/>
      </w:pPr>
      <w:r>
        <w:rPr>
          <w:sz w:val="28"/>
          <w:szCs w:val="28"/>
        </w:rPr>
        <w:t>В последние годы получила распространение искусственная аэрация - один из эффективных способов очищения загрязненных вод, когда процесс самоочищения резко сокращается при дефиците растворенного в воде кислорода. Для этого специальные аэраторы устанавливают в водоемах и водотоках или ан станциях аэрации перед сбросом загрязненных вод.</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Охрана воды от загрязне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храна водных ресурсов заключается в запрещении сброса в водоемы и водотоки неочищенных вод, создании водоохранных зон, содействии процессам самоочищения в водных объектах, сохранении и улучшении условий формирования поверхностного и подземного стока на водосборах.</w:t>
      </w:r>
    </w:p>
    <w:p>
      <w:pPr>
        <w:pStyle w:val="Normal"/>
        <w:spacing w:lineRule="auto" w:line="360"/>
        <w:ind w:firstLine="709"/>
        <w:jc w:val="both"/>
        <w:rPr/>
      </w:pPr>
      <w:r>
        <w:rPr>
          <w:sz w:val="28"/>
          <w:szCs w:val="28"/>
        </w:rPr>
        <w:t>Вопросами охраны вод в нашей стране длительное время занималось Министерство мелиорации и водного хозяйства СССР, в состав которого входили Государственная инспекция по охране водных источников и Главное управление комплексного использования водных ресурсов. В настоящее время эти функции выполняют Комитет по водному хозяйству, Государственный комитет по стандартизации, метрологии и сертификации, Федеральная служба по мониторингу окружающей среды. Главным аналитическим и координирующим центром природоохранной деятельности является Министерство охраны окружающей среды и природных ресурсов Российской Федерации.</w:t>
      </w:r>
    </w:p>
    <w:p>
      <w:pPr>
        <w:pStyle w:val="Normal"/>
        <w:spacing w:lineRule="auto" w:line="360"/>
        <w:ind w:firstLine="709"/>
        <w:jc w:val="both"/>
        <w:rPr/>
      </w:pPr>
      <w:r>
        <w:rPr>
          <w:sz w:val="28"/>
          <w:szCs w:val="28"/>
        </w:rPr>
        <w:t>Несколько десятилетий назад реки благодаря самоочищающей функции справлялись с очищением вод. Теперь же в наиболее обжитых районах страны в результате строительства новых городов и промышленных предприятий створы водопользования расположены столь плотно, что нередко места сброса сточных вод и водозаборы находятся практически рядом, Поэтому разработке и внедрению эффективных методов очистки и доочистки сточных вод, очистки и обезвреживания водопроводной воды уделяется все больше внимания. На некоторых предприятиях операции, связанные с водным хозяйством, играют все большую роль. Особенно высоки затраты на водоснабжение, очистку и отведение стоков в целлюлозно-бумажной, горнодобывающей и нефтехимической промышленности.</w:t>
      </w:r>
    </w:p>
    <w:p>
      <w:pPr>
        <w:pStyle w:val="Normal"/>
        <w:spacing w:lineRule="auto" w:line="360"/>
        <w:ind w:firstLine="709"/>
        <w:jc w:val="both"/>
        <w:rPr/>
      </w:pPr>
      <w:r>
        <w:rPr>
          <w:sz w:val="28"/>
          <w:szCs w:val="28"/>
        </w:rPr>
        <w:t>Последовательная очистка сточных вод на современных предприятиях предполагает проведение первичной, механической очистки (удаляются легко осаждающиеся и всплывающие вещества) и вторичной, биологической (удаляются биологически разрушающиеся органические вещества). При этом осуществляются коагуляция - для осаждения взвешенных и коллоидных веществ, а также фосфора, адсорбция - с целью удаления растворенных органических веществ и электролиз - для снижения содержания растворенных веществ органического и минерального происхождения. Обеззараживание сточных вод проводится посредством их хлорирования и озонирования. Важный элемент технологического процесса очистки - удаление и обеззараживание образующегося осадка. В некоторых случаях заключительной операцией является дистилляция воды.</w:t>
      </w:r>
    </w:p>
    <w:p>
      <w:pPr>
        <w:pStyle w:val="Normal"/>
        <w:spacing w:lineRule="auto" w:line="360"/>
        <w:ind w:firstLine="709"/>
        <w:jc w:val="both"/>
        <w:rPr/>
      </w:pPr>
      <w:r>
        <w:rPr>
          <w:sz w:val="28"/>
          <w:szCs w:val="28"/>
        </w:rPr>
        <w:t>Наиболее совершенные современные очистные сооружения обеспечивают освобождение сточных вод от органических загрязнений только на 85-90% и лишь в отдельных случаях - на 95%. Поэтому и после очистки необходимо 6 -12-кратное, а часто и большее разбавление их чистой водой для сохранения нормальной жизнедеятельности водных экосистем. Дело в том, что естественная самоочищающая способность водоемов и водотоков очень незначительна. Самоочищение наступает только в том случае, если сбрасываемые воды прошли полную очистку, а в водном объекте они были разбавлены водой в соотношении 1 : 12-15. Если же в водоемы и водотоки сточные воды поступают в большом объеме, а тем более и неочищенными, постепенно теряется устойчивое природное равновесие водных экосистем, нарушается их нормальное функционирование.</w:t>
      </w:r>
    </w:p>
    <w:p>
      <w:pPr>
        <w:pStyle w:val="Normal"/>
        <w:spacing w:lineRule="auto" w:line="360"/>
        <w:ind w:firstLine="709"/>
        <w:jc w:val="both"/>
        <w:rPr/>
      </w:pPr>
      <w:r>
        <w:rPr>
          <w:sz w:val="28"/>
          <w:szCs w:val="28"/>
        </w:rPr>
        <w:t>В последнее время разрабатываются и внедряются все более эффективные методы очистки и доочистки сточных вод после их биологической очистки с применением новейших способов обработки стоков: радиационных, электрохимических, сорбционных, магнитных и др. совершенствование технологии очистки сточных вод, дальнейшее повышение степени очистки - важнейшие задачи в области охраны вод от загрязнения.</w:t>
      </w:r>
    </w:p>
    <w:p>
      <w:pPr>
        <w:pStyle w:val="Normal"/>
        <w:spacing w:lineRule="auto" w:line="360"/>
        <w:ind w:firstLine="709"/>
        <w:jc w:val="both"/>
        <w:rPr/>
      </w:pPr>
      <w:r>
        <w:rPr>
          <w:sz w:val="28"/>
          <w:szCs w:val="28"/>
        </w:rPr>
        <w:t>Значительно шире следует применять доочистку очищенных сточных вод на земледельческих полях орошения (ЗПО). При доочистке сточных вод на ЗПО не затрачиваются средства на их индустриальную доочистку, создается возможность получать дополнительную сельскохозяйственную продукцию, значительно экономится вода, так как уменьшается забор свежей воды для орошения и отпадает необходимость в расходовании воды для разбавления сточных вод. При использовании на ЗПО городских сточных вод содержащиеся в них питательные вещества и микроэлементы усваиваются растениями быстрее и полнее, чем искусственные минеральные удобрения.</w:t>
      </w:r>
    </w:p>
    <w:p>
      <w:pPr>
        <w:pStyle w:val="Normal"/>
        <w:spacing w:lineRule="auto" w:line="360"/>
        <w:ind w:firstLine="709"/>
        <w:jc w:val="both"/>
        <w:rPr/>
      </w:pPr>
      <w:r>
        <w:rPr>
          <w:sz w:val="28"/>
          <w:szCs w:val="28"/>
        </w:rPr>
        <w:t>К числу важных задач относится также предотвращение загрязнения водоемов пестицидами и ядохимикатами. Для этого требуется ускорить проведение противоэрозионных мероприятий, создать пестициды, которые разлагались бы в течение 1-3 недель без сохранения ядовитых остатков в культуре. До решения же этих вопросов необходимо ограничить сельскохозяйственное использование прибрежных зон вдоль водотоков или не применять в них пестициды. Большего внимание требует и создание водоохранных зон.</w:t>
      </w:r>
    </w:p>
    <w:p>
      <w:pPr>
        <w:pStyle w:val="Normal"/>
        <w:spacing w:lineRule="auto" w:line="360"/>
        <w:ind w:firstLine="709"/>
        <w:jc w:val="both"/>
        <w:rPr/>
      </w:pPr>
      <w:r>
        <w:rPr>
          <w:sz w:val="28"/>
          <w:szCs w:val="28"/>
        </w:rPr>
        <w:t>В защите водных источников от загрязнения важное значение имеет введение платы за сброс сточных вод, создание комплексных районных схем водопотребления, водоотведения и очистки сточных вод, автоматизация контроля за качеством воды в водоисточниках и разработка методов управления качеством. Следует отметить, что комплексные районные схемы позволяют перейти к повторному и многократному использованию воды, эксплуатации общих для района очистных сооружений, а также автоматизировать процессы управления работой водопровода и канализации.</w:t>
      </w:r>
    </w:p>
    <w:p>
      <w:pPr>
        <w:pStyle w:val="Normal"/>
        <w:spacing w:lineRule="auto" w:line="360"/>
        <w:ind w:firstLine="709"/>
        <w:jc w:val="both"/>
        <w:rPr/>
      </w:pPr>
      <w:r>
        <w:rPr>
          <w:sz w:val="28"/>
          <w:szCs w:val="28"/>
        </w:rPr>
        <w:t>В предотвращении загрязнения природных вод велика роль охраны гидросферы, поскольку приобретенные гидросферой отрицательные свойства не только видоизменяют водную экосистему и угнетающе действуют на ее гидробиологические ресурсы, но и разрушают экосистемы суши, ее биологические системы, а также литосферу.</w:t>
      </w:r>
    </w:p>
    <w:p>
      <w:pPr>
        <w:pStyle w:val="Normal"/>
        <w:spacing w:lineRule="auto" w:line="360"/>
        <w:ind w:firstLine="709"/>
        <w:jc w:val="both"/>
        <w:rPr/>
      </w:pPr>
      <w:r>
        <w:rPr>
          <w:sz w:val="28"/>
          <w:szCs w:val="28"/>
        </w:rPr>
        <w:t>Необходимо подчеркнуть, что одной из радикальных мер борьбы с загрязнением служит преодоление укоренившейся традиции рассматривать водные объекты в качестве приемников сточных вод. Там, где это возможно, следует исключить в одних и тех же водотоках и водоемах либо забор воды, либо сброс сточных вод.</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писок литературы</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numPr>
          <w:ilvl w:val="0"/>
          <w:numId w:val="2"/>
        </w:numPr>
        <w:spacing w:lineRule="auto" w:line="360"/>
        <w:ind w:left="0" w:hanging="0"/>
        <w:jc w:val="both"/>
        <w:rPr/>
      </w:pPr>
      <w:r>
        <w:rPr>
          <w:sz w:val="28"/>
          <w:szCs w:val="28"/>
        </w:rPr>
        <w:t>Авакян А.Б., Широков В.М. Комплексное использование и охрана водных ресурсов: Учеб. пособие. - Мн.: Ун-кое, 1999г.</w:t>
      </w:r>
    </w:p>
    <w:p>
      <w:pPr>
        <w:pStyle w:val="Normal"/>
        <w:numPr>
          <w:ilvl w:val="0"/>
          <w:numId w:val="2"/>
        </w:numPr>
        <w:spacing w:lineRule="auto" w:line="360"/>
        <w:ind w:left="0" w:hanging="0"/>
        <w:jc w:val="both"/>
        <w:rPr/>
      </w:pPr>
      <w:r>
        <w:rPr>
          <w:sz w:val="28"/>
          <w:szCs w:val="28"/>
        </w:rPr>
        <w:t>Беличенко Ю.П., Швецов М.Н. Рациональное использование и охрана водных ресурсов. - М.: Россельхозиздат, 2006г.</w:t>
      </w:r>
    </w:p>
    <w:p>
      <w:pPr>
        <w:pStyle w:val="Normal"/>
        <w:numPr>
          <w:ilvl w:val="0"/>
          <w:numId w:val="2"/>
        </w:numPr>
        <w:spacing w:lineRule="auto" w:line="360"/>
        <w:ind w:left="0" w:hanging="0"/>
        <w:jc w:val="both"/>
        <w:rPr/>
      </w:pPr>
      <w:r>
        <w:rPr>
          <w:sz w:val="28"/>
          <w:szCs w:val="28"/>
        </w:rPr>
        <w:t>Кочановский А.М. и др. Очистка и использование сточных вод, - М.: Химия, 2006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1:00Z</dcterms:created>
  <dc:creator>Dom</dc:creator>
  <dc:description/>
  <cp:keywords/>
  <dc:language>en-US</dc:language>
  <cp:lastModifiedBy>Mage</cp:lastModifiedBy>
  <dcterms:modified xsi:type="dcterms:W3CDTF">2011-10-07T00:41:00Z</dcterms:modified>
  <cp:revision>2</cp:revision>
  <dc:subject/>
  <dc:title>Содержание</dc:title>
</cp:coreProperties>
</file>