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………………………………………………………………………….3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ереработка бытового мусора и промышленных отходов. ….……..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Безотходные технологии. ………………………………………….………5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омышленная утилизация твердых бытовых отходов. ………………..6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Экологический мониторинг. ……………………………………………….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. Мониторинг учащихся 3, 7, 10 классов о способах переработки твердых бытовых отходов. ……………………………………………………..7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используемой литературы ………………………………………….11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условиях, когда человек все активнее вмешивается в природные процессы, охрана окружающей среды является одной из самых острых и актуальных проблем. Она носит глобальный характе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ольшую тревогу вызывает загрязнение атмосферного воздуха, рек, озер, морей, почвы, и только лишь потребительское отношение к природе и ее ресурсам. К природным ресурсам относятся: земля, вода, лес, различные руды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словиях современного мира все отчетливее выявляется объективная необходимость экологического образования и воспитания, начиная с дошкольных учреждений. В последнее время слово «экология» стало очень популярным; наиболее часто его употребляют, говоря о неблагополучном состоянии окружающей нас природы. Термин экология образован от двух греческих слов (ойкос- дом, жилище, родина, и логос- наука), означающих дословно « наука о местообитании».В более общем смысле экология- это наука, изучающая взаимоотношения организмов и их сообществ с окружающей их средой обита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мы, школьники, можем помочь взрослым в решении проблем загрязнения окружающей среды? На уроках технологии Светлана Сергеевна как-то предложила изготовить из твердых бытовых отходов какие-нибудь изделия. Мы с одноклассниками принесли пластиковые бутылки, алюминиевые баночки и другие материалы. Мы были удивлены, что из отходов можно сделать такие необычные, нужные и практичные изделия. Меня заинтересовало, какие существуют промышленные способы переработки твердых бытовых отходов? Какие изделия можно изготовить из других материалов? Что знают о переработки и использование твердых бытовых отходов учащиеся нашей школы? Я заинтересовался этой темой и стал подбирать материал. Цель моего исследования выяснить, как относятся к экологической ситуации учащиеся нашей школы, знают ли они о способах переработки твердых бытовых отходов?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Разруха не в окружающем мире,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уха в головах!..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 Переработка бытового мусора и промышленных отход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проблему с точки зрения экологии представляет утилизация бытовых и промышленных отходов. В России на санкционированных и несанкционированных свалках, хранилищах, полигонах скопилось около 86 млрд. твердых отходов производства и потребления или более 530тонн на каждого жителя страны. Коммунальные отходы от этого числа составляют примерно третью часть. Из этой массы на мусоросжигательные заводы поступает примерно 5%, остальное идет на полигоны и свалки. Кроме того, на территории России накоплено 1,1млрд. тонн опасных от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накопление различных видов твердых отходов в России -10-15 тонн на человека, в том числе токсичных 0,8 т и разжиженного навоза 1 тонна. Степень утилизации отходов не велика: для инертных веществ (вскрышные породы, зола, строительный мусор) она не превышает 20-30%, для опасных 10-25 %. Сельскохозяйственные отходы утилизируются примерно на 70%, а радиоактивные в основном хранятся или подвергаются захоронению. В Европе приходится 10-11% т отходов на душу населения; доля бытовых -6% ,в России- 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ую угрозу для экологии представляют «дикие» свалки, откуда ядовитые вещества и микроорганизмы, попадая в подземные воды , распространяются на многие километры. На таких свалках сильно размножаются крысы, являющиеся переносчиками болез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же время в бытовом мусоре содержится много ценных веществ: органические соединения, годные для удобрения, бумага и картон, стекло, пластмасса, кожа, древесина, металлы. Поэтому разрабатываются проекты и строятся специальные заводы по переработки мусора. Они более безопасны для окружающей среды и одновременно более экономичны, чем мусоросжигательные установки. Сократить накопление отходов позволяет многоразовое использование стеклянный бутылок, сбор пластмассовых бутылок, и полиэтиленовых пакетов для переплавки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ужды доказывать, что техника все больше совершенствуется. Все больше производится сложных машин и механизмов, которые состоят из самых разнообразных материалов: черных и цветных металлов, пластмасс, древесины, резины, стекловолокна и композитов. Срок службы таких изделий определяется не их физическим износом, а нормальным устареванием. Все чаще технически «здоровые» изделия и материалы оказываются на свалке. Но ведь можно их использовать как сырье для новых механизмов, т.е. рециклировать. Цикличность материальных потоков - перспективное направление создания промышленных производств с безотходной технологи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. Безотходные техн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отходная технология – это такой способ производства продукции, при котором наиболее рационально и комплексно используются сырье и энергия в цикле : сырьевые ресурсы - производство-потребление- вторичные сырьевые ресурсы. Это позволяет сделать минимальным воздействием на окружающую среду и не нарушать ее нормального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нство современных производств загрязняют окружающую среду выбросами в воздух и в воду своих отходов. Однако эти отходы содержат в себе нужные для хозяйствования вещества: металлы, стекло, бумагу и др. Задача заключается лишь в том, чтобы разработать механизмы выделения этих компонентов из отходов. Наиболее перспективным проектом является создание таких производственных технологий. Когда отходы одного процесса используются в качестве сырья для другого. В результате объем твердых, жидких и газообразных отходов, сбросов и выбросов будет минимальным. Ученые считают, что сейчас имеется много технических знаний и оборудования, чтобы повторно использовать 2/3образующихся отходов. Главный тормоз - неправильная организация производства, отсутствие у производителей экологических знаний и культуры природопользования, низкие цены на природные ресурсы и незначительные штрафы с предприятий, загрязняющих окружающую сред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широко из безотходных технологий в нашей стране используются замкнутые системы промышленного водоснабжения. Создаются установки для получения их отходов биогаза. Небольшие установки (объемом от 1 м до 500 м ) используются на фермах, более крупные- на сахарных, спиртовых и других заводах, а также на свалках бытовых и промышленных отходов. Конструкции установок одинакового объема могут сильно отличатся в зависимости от вида сырья. Занимаемой площади. Необходимой степени очистки газа. Проблемами технологий производства биогаза занимается новая область науки промышленного производства - биотехнология. В мире эксплуатируется более 8 миллионов установок производства биогаза. ( См. прил. 2 рис.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Промышленная утилизация твердых бытовых отходов</w:t>
      </w:r>
      <w:r>
        <w:rPr>
          <w:rFonts w:cs="Times New Roman" w:ascii="Times New Roman" w:hAnsi="Times New Roman"/>
          <w:b/>
          <w:sz w:val="28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ах возрастает количество бытовых отходов, под складирование которых отводятся большие территории. Тонны твердых бытовых отходов накапливается в городах России. Их обеззараживание и утилизация - одно из важнейших мероприятий в деле охраны окружающей среды. Мы знаем, что переработка твердых бытовых отходов дает немалый экономический эффек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овершенствованные свалки не являются радикальным решением проблемы обезвреживания и утилизации бытовых отбросов. В отечественной и зарубежной практике получили распространение механизированные методы очистки на специальных заводах. Такие заводы действуют в Москве, Санкт-Петербурге, Минске, Ташкен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осжигательные заводы используют принцип слоевого сжигания при температуре до 1000 С. Вырабатываемый котлами пар давлением 13 атмосфер температурой 194 С используется для собственных нужд завода. Избыток пара направляется для нагрева городской системы теплоснабжения. Ввод в эксплуатацию мусоросжигательных заводов позволят улучшить санитарное состояние городов, но и это не решает проблему в целом.(См. прил. 2 рис.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вторичных ресурсов в качестве основного дает значительный экологический эффект. Например, при производстве бумаги или картона из макулатуры выбросы в атмосферу снижаются на 85 %, загрязнение воды- до 40 %.Утилизация отходов позволяет более бережно расходовать природные 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усороперерабатывающих заводах осуществляется промышленная переработка твердых отходов в органическое удобрение- компост и сжигание не компостируемых фракций отход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Экологический мониторин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значение в современных экономических условиях приобретает использование достижений научно-технического процесса для решения природоохранных задач. Это в первую очередь касается оптимизации совершеннологических процессов, создания комплексных безотходных производств, широкого применения водооборотных схем, систем контроля за выбросами загрязняющих веществ в окружающую среду и состоянием природных объектов и всей биосферы с целью ранней диагностики начавшихся изменений. Все возрастающая опасность отрицательного воздействия интенсификации промышленного и сельскохозяйственного производств на здоровье людей требует надежной оценки состояния природ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ая система наблюдения и анализа состояния природной среды, в первую очередь уровней загрязнений и эффектов, вызываемых ими в биосфере, получила название МОНИТОРИН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те блок-схему мониторинга, предложенную Ю.А.Израэлем (197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система (мониторинг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Оценка фактического состоя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стояния Оценка прогнозируемого Регулир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я качества сре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включает три основных процедуры: наблюдение, оценку состояния прогноз возможных измен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й элемент мониторинга – оценка состояния природной среды. Этапами этой оценки являются выбор показателей и характеристик объектов окружающей среды и их непосредственное измерение. Набор параметров должен отвечать на вопрос «Каково состояние объекта (природной среды)?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промышленная технология непременно должна проходить экологическую экспертизу, т.е. оценку по всем параметрам мониторин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в том случае, если эта технология кроме технических достоинств отвечает природосберегающим требованиям, она имеет право на внедр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Мониторинг учащихся 3. 7, 10 класс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ую минуту в мире выпускается огромное количество разнообразных пластиковых бутылок. Однако по мере опустошения все это многообразие форм, цветов и размеров безжалостно выбрасывается. Но можно проявить смекалку и убедится, что из кучи бесполезных пластиковых бутылок и других твердых бытовых отходов, можно сделать такую же кучу полезных вещей.(См.прил.2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овели опрос среди учащихся нашей школы по проблеме переработки и вторичном использование твердых бытовых отход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кетировании принимали 127 учащихся3-х, 5-х, 10-х классов. ( См. прил.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нкетирования показали, что не все ребята задумываются об экологической ситуации в нашей стране. На второй вопрос все учащиеся ответили, нет, так как в нашей стране еще не принято сортировать мусо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888"/>
        <w:gridCol w:w="919"/>
        <w:gridCol w:w="866"/>
        <w:gridCol w:w="868"/>
        <w:gridCol w:w="6"/>
        <w:gridCol w:w="1189"/>
        <w:gridCol w:w="1079"/>
        <w:gridCol w:w="730"/>
        <w:gridCol w:w="903"/>
      </w:tblGrid>
      <w:tr>
        <w:trPr>
          <w:trHeight w:val="37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вопрос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вопрос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вопрос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вопрос</w:t>
            </w:r>
          </w:p>
        </w:tc>
      </w:tr>
      <w:tr>
        <w:trPr>
          <w:trHeight w:val="27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-10 лет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че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%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%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лет 51че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0%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%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 лет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 че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%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%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%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колько вам лет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ртируете ли вы мус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наете ли Вы, как можно вторично использова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бумаг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ластмассовые бутыл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алюминиевые баноч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лиэтиленовые пакеты (мешочк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бираете ли Вы, мусор после отдыха на природ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Знаете ли Вы, способы утилизации твердых бытовых отходов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Ваши предложения по использованию твердых бытовых отходов?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кология: 9 класс; Учеб. Для общеобразоват. учеб. Заведений /Е.А.Криксунов.-М.:Дрофа,1995.-240с.: и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ология: Учебник для учащихся 10 класса общеобразовательной школы/ Под редакцией В.Д.Симоненко.-М.:Вент Графф,2000.-228с.: и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хнология: Учебник для учащихся 11 класса общеобразовательной школы/ Под редакцией В.Д.Симоненко.-М.:Вента Граф,2004.-304с.: и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ч.умелые ручки: Для широкого круга читателей /А. Бахметье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 Кизяков.-М.:Росмен,2004.-97с.: и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300 вопросов и ответов по экологии/Художники В.Х.Янаев, В.Н.Куров.-Ярославль: «Академия развития»,1998.-240с.: и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жа: Практическое руководство.- М.: Издательство эксмо,2003.-248с,ил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0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10;Times New Roman" w:hAnsi="10;Times New Roman" w:eastAsia="Times New Roman" w:cs="10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10;Times New Roman" w:hAnsi="10;Times New Roman" w:cs="10;Times New Roman"/>
    </w:rPr>
  </w:style>
  <w:style w:type="character" w:styleId="Style17">
    <w:name w:val="Тема примечания Знак"/>
    <w:qFormat/>
    <w:rPr>
      <w:rFonts w:ascii="10;Times New Roman" w:hAnsi="10;Times New Roman" w:cs="10;Times New Roman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ascii="10;Times New Roman" w:hAnsi="10;Times New Roman" w:cs="10;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rFonts w:ascii="10;Times New Roman" w:hAnsi="10;Times New Roman" w:cs="10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37:00Z</dcterms:created>
  <dc:creator>Света</dc:creator>
  <dc:description/>
  <cp:keywords/>
  <dc:language>en-US</dc:language>
  <cp:lastModifiedBy>Mage</cp:lastModifiedBy>
  <cp:lastPrinted>2008-01-22T16:53:00Z</cp:lastPrinted>
  <dcterms:modified xsi:type="dcterms:W3CDTF">2011-10-07T00:37:00Z</dcterms:modified>
  <cp:revision>2</cp:revision>
  <dc:subject/>
  <dc:title>                      </dc:title>
</cp:coreProperties>
</file>