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инистерство Агарной Политики Украины</w:t>
      </w:r>
    </w:p>
    <w:p>
      <w:pPr>
        <w:pStyle w:val="Style24"/>
        <w:rPr/>
      </w:pPr>
      <w:r>
        <w:rPr/>
        <w:t>Луганский национальный аграрный университет</w:t>
      </w:r>
    </w:p>
    <w:p>
      <w:pPr>
        <w:pStyle w:val="Style24"/>
        <w:rPr/>
      </w:pPr>
      <w:r>
        <w:rPr/>
        <w:t>Кафедра экономики и предпринимательства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Доклад</w:t>
      </w:r>
    </w:p>
    <w:p>
      <w:pPr>
        <w:pStyle w:val="Style24"/>
        <w:rPr/>
      </w:pPr>
      <w:r>
        <w:rPr/>
        <w:t>По региональной экономике</w:t>
      </w:r>
    </w:p>
    <w:p>
      <w:pPr>
        <w:pStyle w:val="Style24"/>
        <w:rPr/>
      </w:pPr>
      <w:r>
        <w:rPr/>
        <w:t>На тему: "Проблема питьевой воды в Украине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 xml:space="preserve">Выполнила: </w:t>
      </w:r>
    </w:p>
    <w:p>
      <w:pPr>
        <w:pStyle w:val="Style24"/>
        <w:jc w:val="left"/>
        <w:rPr/>
      </w:pPr>
      <w:r>
        <w:rPr/>
        <w:t>Студентка группы 1311</w:t>
      </w:r>
    </w:p>
    <w:p>
      <w:pPr>
        <w:pStyle w:val="Style24"/>
        <w:jc w:val="left"/>
        <w:rPr/>
      </w:pPr>
      <w:r>
        <w:rPr/>
        <w:t xml:space="preserve">Исаева Е.С. </w:t>
      </w:r>
    </w:p>
    <w:p>
      <w:pPr>
        <w:pStyle w:val="Style24"/>
        <w:jc w:val="left"/>
        <w:rPr/>
      </w:pPr>
      <w:r>
        <w:rPr/>
        <w:t xml:space="preserve">Проверила: Лотохова И.Г. 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Луганск 2009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Лишить человека этого "продукта" опаснее, чем оставить его без пищи, без воды - жизнь угасает менее, чем за недел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данным Всемирной организации здравоохранения (ВОЗ), более 1 млрд. человек в мире не имеют возможности пользоваться чистой водой для питья, а около 2,4 млрд. - нормальных бытовых санитарно-технических условий. По заключению ВОЗ, это является причиной смерти ежегодно 2,2 млн. человек, среди них много детей. Особенно тревожная ситуация с обеспечением водой и санитарно-техническими условиями сложилась в крупных городах развивающихся стран, где наблюдается существенная разница в обеспечении санитарных условий между престижными районами и кварталами, населенными беднотой. Очистными сооружениями обеспечены лишь 35% систем канализации в Азии, 14% - в Латинской Америке, в Африке они практически отсутствую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тери питьевой воды в развивающихся странах из-за катастрофического технического состояния систем водоснабжения составляют до 40%. Мировым сообществом разрабатывается программа совместных действий по улучшению обеспечения населения планеты питьевой водой и санитарными условиями. Суть этой программы: к 2015 г. увеличить количество людей, имеющих доступ к чистой питьевой вод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 менее остро такого рода проблемы стоят и в Украине, так как она относится к малообеспеченным странам по запасам воды, пригодной для использования. Уже сегодня в связи с отсутствием местных источников около 1200 населенных пунктов в Автономной Республике Крым и в южных областях Украины частично или полностью пользуются привозной питьевой вод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разным оценкам, водные ресурсы Украины составляют от 50 до 52 км3/год, в том числе поверхностные - до 39 км3/год, подземные - до 13 км3/год. Однако водопотребление постоянно возрастает и сегодня достигает 32-36 км3/го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данным Минздрава Украины и Министерства окружающей природной среды и ядерной безопасности Украины, приведенным в "Национальном плане действий по гигиене окружающей среды" (разработан в 1998 г)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>ежегодно до 10% исследованных проб воды из водопроводных сетей не соответствуют гигиеническим нормативам по органолептическим свойствам, общей минерализации, содержанию химических вещест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>практически каждая восьмая проба питьевой воды из сельских водопроводов и каждая третья из источников децентрализованного водопотребления не соответствует требованиям по бактериологическим показателя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>количество аварий, происходящих в результате чрезвычайно плохого состояния водопроводной сети, на уровень превышает соответствующую норму в странах Европ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>питьевая вода в некоторых регионах Украины - значительный фактор риска возникновения инфекционных заболевани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ода. Нельзя сказать, что ты необходима для жизни, ты сама жизнь..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ы самое большое богатство в мир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туан де Сент-Экзюпер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оме атмосферного воздуха есть и другие компоненты жилой среды, которые могут плохо влиять на организм человека. Очень важная роль принадлежит питьевой вод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да и жизнь - понятия неразделимые. И среди всех экологических проблем, с которыми сейчас столкнулась Украина, обеспечение населения питьевой водой надлежащего качества занимает первое место. Это, безусловно, дело государственной важности. В настоящее время сложилась напряженная обстановка с обеспечением населения Украины доброкачественной питьевой водой. Основным критерием качества питьевой воды является ее влияние на здоровье человека. Безвредность воды обеспечивается отсутствием в ней токсичных и вредных для здоровья примесей антропогенного и техногенного происхож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итьевая вода должна по органолептическим, химическим и микробиологическим, а также радиологическим показателям соответствовать требованиям государственных стандартов Украины и санитарного законодательства. Питьевая вода - фактор, обуславливающий главные показатели жизнеобеспечения и здоровья населения. Но в течение последних десятилетий наблюдается постоянное ухудшение качества воды поверхностных водоемов, рек, и, как следствие этого, ухудшение качества питьевой воды. Большая часть загрязнений не изымается современными городскими системами подготовки питьевой воды; их содержание в воде может даже совсем не нормироваться. А для некоторых веществ нормирование не может дать никаких позитивных последствий: они вредны даже в очень малых концентрациях. Ядохимикатов, диоксинов и некоторых других синтетических соединений в питьевой воде не должно быть совсем: у человека нет к ним иммунитета. Следовательно, нормативы ПДК для них - нонсенс. Для некоторых веществ (соли жёсткости) вредны как большие, так и маленькие их концентрации. Вот почему даже разработка гигиенических требований к качеству питьевой воды - задача достаточно сложная. Во всем мире наблюдается тенденция к увеличению количества нормативных показателей качества питьевой воды. Такая тенденция есть и в Украине, но издание какого-то нового нормативного документа еще не означает, что те или другие показатели нормируются реально. Нужно еще издать соответствующие методики анализа, а самое главное - обеспечить лаборатории анализа питьевой воды во всей стране необходимыми реактивами и аппаратурой. Сравним украинские нормативы качества питьевой воды с зарубежными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качества питьевой воды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461"/>
        <w:gridCol w:w="1562"/>
        <w:gridCol w:w="1294"/>
        <w:gridCol w:w="1224"/>
        <w:gridCol w:w="1228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 качества питьевой воды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диница измерения</w:t>
            </w:r>
          </w:p>
        </w:tc>
        <w:tc>
          <w:tcPr>
            <w:tcW w:w="5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едельно допустимая концентрация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краи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ьш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аны Е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ОЗ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па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0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кус и привку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ветно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Град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,0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утно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 / дм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0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 р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00. .9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50. .8,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50. .8,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50. .8,5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елезо обще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 / дм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ёсткость общ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 / дм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,00</w:t>
            </w:r>
          </w:p>
        </w:tc>
      </w:tr>
      <w:tr>
        <w:trPr>
          <w:trHeight w:val="39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рганец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 / дм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0</w:t>
            </w:r>
          </w:p>
        </w:tc>
      </w:tr>
      <w:tr>
        <w:trPr>
          <w:trHeight w:val="39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д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 / дм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0</w:t>
            </w:r>
          </w:p>
        </w:tc>
      </w:tr>
      <w:tr>
        <w:trPr>
          <w:trHeight w:val="39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лорид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 / дм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,00</w:t>
            </w:r>
          </w:p>
        </w:tc>
      </w:tr>
      <w:tr>
        <w:trPr>
          <w:trHeight w:val="39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ин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 / дм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0-3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0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люминий остаточны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 / дм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 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 2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зот аммонийны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 / дм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итрат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 / дм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0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винец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 / дм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ле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 / дм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1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то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 / дм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0-1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0-1,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0-1,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имические вещества попадают в воду или из источника водоснабжения, или во время транспортировки воды к потребителю. Из источников водоснабжения в воду сейчас попадают не только естественные, но и некоторые искусственные вещества, что связано с ростом антропогенной нагрузки на водоносные горизонты. Природные воды контактируют с различными минералами, растворяют их и включают в свой состав различное количество многих химических веществ. Рассмотрим влияние некоторых из них на человека и его здоровье. Довольно широко известно, что недостаточное (до 0,7 мг / л) количество фтора в питьевой воде может привести к повышению заболеваемости кариесом. Эта проблема актуальна для Донецкой области: в природных водах здесь фтора недостаточно; хотя для некоторых городов, благодаря выбросам и сбросам промышленных предприятий, существует противоположная проблема: флюороз, вызванный излишками фтора. С питьевой водой к организму человека попадает большое количество магния, который является необходимым компонентом для деятельности сердечно-сосудистой системы. Однако в еде его содержится недостаточно, вот почему применение слишком "мягкой" воды может привести к дефициту магния в организме, и, как следствие даже к сердечному приступу. Хотя по другим данным, применение даже дистиллированной воды абсолютно безопасно, ибо большинство необходимых минералов человек получает с едой, а следовательно это может компенсировать недостаточно минерализированную воду. Каждые 2мг-экв. / л жёсткости является источником 6-7% поступления магния. В воде должно быть и достаточное количество кальция: токсичность воды с низким содержанием ионов кальция больше, чем у более жёсткой воды. Это объясняется тем, что в воде в определенном количестве всегда присутствуют тяжелые металлы, а кальций может конкурировать с ионами тяжелых металлов за специфический белок. Вообще существуют заболевания, характерные как для тех, кто употребляет маломинерализированную питьевую воду, так и для тех, кто употребляет высокоминерализированную питьевую воду. Хлориды прямо не влияют на организм в концентрации, меньшей 300мг / л, для сульфатов норма может быть еще большей. Содержимое железа в воде может достигать 20мг / л, однако оно вредно уже в концентрациях 1-5мг / л; такое содержание железа в воде вызывает сухость кожи, зуд. А вместе с тем у 700 млн. людей в мире наблюдается нехватка железа в организме. Токсичен и алюминий, содержание которого в водах промышленных районов Украины (Донбасс и др.) превышает все возможные нормы. Есть данные о способности алюминия накапливаться в организме человека: в мозге, почках, костях; он оказывает и мутагенное действие, негативно влияет на центральную нервную систему (болезнь Альцгеймера). Вообще ПДК многих веществ в питьевой воде имеют сейчас тенденцию к снижению, но исследователи еще не выработали единого мнения об оптимальной жёсткости и минерализация питьевой воды, о содержании в ней хлоридов, сульфатов и др. Но качество питьевой воды может ухудшаться и во время ее обработки. Очень опасным является алюминий, а его соли применяют как коагулянты. Для обеззараживания воды в Украине сейчас применяют хлорирование, но его можно употреблять для достаточно чистой воды, которой в Украине практически нет. Наличие в исходной воде органических соединений после её хлорирования приводит к появлению Сl-производных, намного более токсичных, чем начальные вещества. Установлено, что операция хлорирования питьевой воды с целью её обеззараживания повышает токсичность воды в 5 раз по сравнению с исходной водой. Например, фенол (ПДК=0,001мг / л) при хлорировании с излишком хлора (а такой излишек есть всегда) превращается в 2,4,6-трихлорфенол (ПДК=0,0004мг / л). А содержание фенола в воде водоемов Донбасса достаточно велико. В большом количестве образуются также тригалометаны (хлороформ и др.), которые могут проявлять мутагенные свойства. Есть данные, что при хлорировании воды образуются даже диоксины. Выявлять все эти соединения более-менее успешно можно только при помощи метода газовой хроматографии, т.е. оборудованная соответствующей аппаратурой лаборатория должна быть в каждом городе, а сейчас этого, конечно, нет. Но опасность от присутствия в воде вредных бактерий намного выше, чем от побочных продуктов хлорирования. Но хлор не очень хорошо выполняет даже эту функцию, ибо цисты лямблий и ооцисты криптоспоридий, например, имеют повышенную резистентность к действию хлора. Именно с этим связана вспышка криптоспоридиоза в г. Милуоки (США) в 1993 году, когда заболело 400 тыс. людей, а 4,5 тыс. тяжелобольных было госпитализировано. Поэтому паразитологические показатели качества питьевой воды являются просто необходимыми. В Государственных стандартных правилах и нормах Украины "Вода питьевая. Гигиенические требования к качеству воды централизованного хозяйственно-питьевого водоснабжения" №383 от 23 декабря 1996 года есть и эти показатели, но методическое обеспечение контроля за ними еще не отработано. Сейчас в Украине действуют только два норматива (в Польше - уже три). К тому же, хлор уничтожает не только вредные бактерии, но и микрофлору всего желудка и кишечника, что также довольно вредно. Вода большинства поверхностных источников водоснабжения Украины характеризуется умеренным и высоким уровнем загрязнения. Приоритетными загрязнителями на протяжении многих лет остаются органические соединения, взвешенные вещества, нефтепродукты, фенолы, СПАВ, тяжелые металлы и др. Среди возбудителей заболеваний из воды водоемов чаще всего выделяются сальмонеллы, энтеровирусы и др. Результаты мониторинга качества поверхностных вод в местах водозаборов питьевых водопроводов Украины свидетельствуют о том, что в настоящее время концентрации приоритетных вредных химических веществ уже приближаются к предельно допустимым (ПДК), а в некоторых случаях даже превышают их. При таком положении резко усложняется возможность получения качественной питьевой воды, так как существующие водопроводные очистные сооружения практически не обеспечивают барьерную функцию по отношению к техногенным химическим веществам, они транзитом поступают в питьевую воду. Сегодня практически все поверхностные водоисточники по уровню загрязнения приблизились к 3 классу качества, а по международной классификации - к 4-5, при этом состав очистных сооружений и технология очистки воды остаются неизменными. Водопроводная питьевая вода должна соответствовать 3-м основным критериям: иметь благоприятные органолептические свойства, безвредный химический состав и быть безопасной в эпидемическом отношении. Сегодня контроль качества воды из систем централизованного водоснабжения - то, что мы называем водопроводной водой - осуществляется в Украине по старому стандарту - ГОСТ 287482 "Вода питьевая. Гигиенические требования и контроль за качеством". В Украине также разработан СанПиН (санитарные правила и нормы) на централизованное водоснабжение, но, к сожалению, сегодня его не придерживаются в полном объеме. Так, по ГОСТу 287482 контроль воды осуществляется по 28 показателям, а по СанПиНу - по 56 показателям. Естественно, требуется время для того, чтобы контролирующие организации, прежде всего водоканалы, перешли на контроль большего количества показателей. Поэтому сегодня СанПиН в Украине внедряется, но, к сожалению, достаточно медленно. Для улучшения качества питьевой воды следует реализовать ряд мероприятий. В первую очередь это касается разработки и внедрения государственных стандартов на питьевую воду. В начале 2002 г. вступил в действие Закон Украины "Про питну воду та питне водопостачання", который определяет правовые, экономические и организационные положения функционирования системы питьевого водоснабжения, направленные на гарантированное обеспечение населения качественной и безопасной для здоровья человека водой. В то же время до настоящего времени основным нормативным документом, определяющим качество питьевой воды, остается ГОСТ 2874-82 "Вода питьевая. Гигиенические требования и контроль за качеством". По этому нормативному документу качество питьевой воды оценивается по 28 санитарно-химическим и бактериологическим показателям. С 01.01. 2000 г. в Украине введен в действие новый нормативный документ Государственные санитарные правила и нормы (ДСанПіН) №383 (186/1940)"Вода питна. Гігієнічні вимоги до якості води централізованого господарсько-питного водопостачання". Он включает 54 показателя качества и контроля за качеством питьевой воды. В этом документе значительно расширен спектр показателей, нормативные уровни некоторых из них стали более жесткими. Проблема загрязнения поверхностных источников водоснабжения и качества питьевой воды актуальна для всего мира. В мировой практике стандарты качества питьевой воды постоянно пересматриваются. Стандарты ВОЗ 1970 г. имели 9, 1984 г. - 27, 1993 г. - уже 95 показателей. Указанные стандарты положены в основу Директивы 90/778/ЕС и для многих стран мира являются основополагающими. Гигиенические нормативы качества питьевой воды, представленные в новом нормативном документе ДСанПіНе "Вода питна", являются более жесткими, чем в ГОСТе 2874-82 "Вода питьевая", и более приближенными к стандартам качества ВОЗ и ЕС, в некоторых случаях жестче их (органолептические показатели, мутность, барий, фтор, хлорфенолы, хлороформ, четыреххлористый углерод). ДСанПіН № 383 является ведомственным документом, который ляжет в основу нового национального стандарта (ДСТУ) по питьевой воде. Практика введения ДСанПіНа №383 "Вода питна" в действие на водопроводных станциях и контроля качества воды санэпидслужбой позволит при необходимости пересмотреть некоторые из них. Приближение отечественных гигиенических нормативов качества питьевой воды к уровню стандартов ВОЗ и ЕС является одним из элементов вхождения Украины в Европейское Сообщество. </w:t>
      </w:r>
      <w:r>
        <w:br w:type="page"/>
      </w:r>
    </w:p>
    <w:p>
      <w:pPr>
        <w:pStyle w:val="Heading2"/>
        <w:ind w:hanging="0"/>
        <w:rPr/>
      </w:pPr>
      <w:r>
        <w:rPr>
          <w:rStyle w:val="StrongEmphasis"/>
          <w:b w:val="false"/>
          <w:bCs w:val="false"/>
        </w:rPr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Батмангхенидж. Вода для здоровья. Пер. с английского. Мн. Попурри. 2006.544с. </w:t>
      </w:r>
    </w:p>
    <w:p>
      <w:pPr>
        <w:pStyle w:val="Normal"/>
        <w:widowControl w:val="false"/>
        <w:autoSpaceDE w:val="false"/>
        <w:ind w:hanging="0"/>
        <w:rPr/>
      </w:pPr>
      <w:r>
        <w:rPr/>
        <w:t>2. Бойко Н. Чтобы вода осталась "живой" // Строительство и реконструкция... 6 марта 2003 (№ 3). С.29-31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Браун Г., Уолкен Дж. Жидкие кристаллы и биологические структуры. Изд. Мир.М. 1982. 198 с. </w:t>
      </w:r>
    </w:p>
    <w:p>
      <w:pPr>
        <w:pStyle w:val="Normal"/>
        <w:widowControl w:val="false"/>
        <w:autoSpaceDE w:val="false"/>
        <w:ind w:hanging="0"/>
        <w:rPr/>
      </w:pPr>
      <w:r>
        <w:rPr/>
        <w:t>4. Минц Р.Н., Кононенко Е.В. Жидкие кристаллы в биологических системах. ВИНИТИ.М. 1982.150с.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. Эмото М. Послание воды. София. 2006.97 с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22:00Z</dcterms:created>
  <dc:creator>US1</dc:creator>
  <dc:description/>
  <cp:keywords/>
  <dc:language>en-US</dc:language>
  <cp:lastModifiedBy>Mage</cp:lastModifiedBy>
  <dcterms:modified xsi:type="dcterms:W3CDTF">2011-10-07T00:22:00Z</dcterms:modified>
  <cp:revision>2</cp:revision>
  <dc:subject/>
  <dc:title>Министерство Агарной Политики Украины</dc:title>
</cp:coreProperties>
</file>