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right" w:pos="9345" w:leader="dot"/>
        </w:tabs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widowControl w:val="false"/>
        <w:tabs>
          <w:tab w:val="clear" w:pos="709"/>
          <w:tab w:val="right" w:pos="9345" w:leader="dot"/>
        </w:tabs>
        <w:jc w:val="center"/>
        <w:rPr>
          <w:rFonts w:ascii="Times New Roman" w:hAnsi="Times New Roman" w:cs="Times New Roman"/>
          <w:lang w:eastAsia="zxx"/>
        </w:rPr>
      </w:pPr>
      <w:r>
        <w:rPr>
          <w:rFonts w:cs="Times New Roman"/>
          <w:lang w:eastAsia="zxx"/>
        </w:rPr>
      </w:r>
    </w:p>
    <w:p>
      <w:pPr>
        <w:pStyle w:val="Normal"/>
        <w:widowControl w:val="false"/>
        <w:ind w:firstLine="567"/>
        <w:jc w:val="both"/>
        <w:rPr>
          <w:lang w:eastAsia="zxx"/>
        </w:rPr>
      </w:pPr>
      <w:r>
        <w:rPr>
          <w:lang w:eastAsia="zxx"/>
        </w:rPr>
        <w:t xml:space="preserve">Наука и техника начала третьего тысячелетия развивается в темпах геометрической прогрессии, не является исключением и промышленность как одна из самых (если не самой) масштабных сфер деятельности человека. Подобного рода тенденция распространилась по всему миру и уже захватила развивающиеся, в прошлом слаборазвитые, страны. Украина  обладает довольно мощным промышленным потенциалом, доставшимся ей в наследие от Советского Союза, после распада которого до сих пор промышленность нашей страны не оправилась в полной мере. В связи с не безупречностью технологических процессов на данном этапе неизбежно негативное воздействие промышленности на окружающую среду, промышленных отходов как компонента данного воздействия. Ежегодно во всем мире и в нашей стране миллионы тонн твердых, пастообразных, жидких, газообразных отходов поступает в биосферу, нанося тем самым непоправимый урон как живой, так и неживой природы. В глобальных масштабах изменяется круговорот воды и газовый баланс в атмосфере. Огромное количество видов живых существ подвержены воздействию опасных веществ, в том числе на генетическом уровне, отсюда вытекает поражения целого ряда поколений организмов, а может и множества. Стало очевидным, что и люди не застрахованы от жатвы плодов своей беспечности и халатного отношения к природе. Так, лишь по прошествию несколько десятилетий после создания крупных промышленных узлов, на которых велся недостаточно или не велся вовсе контроль над выбросами токсичных отходов в биосферу, в окрестностях стали появляться на свет дети с очевидными мутациями. Если люди в состоянии позаботиться о себе, животные и растения сами на это не способны, поэтому необходимо тщательно следить за развитием и жизнедеятельностью организмов в зонах прямого и косвенного воздействия промышленных предприятий и смежных с ними объектов. Несмотря на давность и большое количество исследований в области экологически чистого производства, проблема утилизации и переработки промышленных отходов остается актуальной до сих пор. </w:t>
      </w:r>
    </w:p>
    <w:p>
      <w:pPr>
        <w:pStyle w:val="23"/>
        <w:widowControl w:val="false"/>
        <w:ind w:firstLine="240"/>
        <w:rPr>
          <w:b/>
          <w:b/>
          <w:bCs/>
          <w:sz w:val="32"/>
          <w:szCs w:val="32"/>
          <w:lang w:eastAsia="zxx"/>
        </w:rPr>
      </w:pPr>
      <w:r>
        <w:rPr>
          <w:b/>
          <w:bCs/>
          <w:sz w:val="32"/>
          <w:szCs w:val="32"/>
          <w:lang w:eastAsia="zxx"/>
        </w:rPr>
      </w:r>
    </w:p>
    <w:p>
      <w:pPr>
        <w:pStyle w:val="23"/>
        <w:widowControl w:val="false"/>
        <w:ind w:firstLine="240"/>
        <w:rPr>
          <w:b/>
          <w:b/>
          <w:bCs/>
          <w:sz w:val="32"/>
          <w:szCs w:val="32"/>
          <w:lang w:eastAsia="zxx"/>
        </w:rPr>
      </w:pPr>
      <w:r>
        <w:rPr>
          <w:b/>
          <w:bCs/>
          <w:sz w:val="32"/>
          <w:szCs w:val="32"/>
          <w:lang w:eastAsia="zxx"/>
        </w:rPr>
      </w:r>
    </w:p>
    <w:p>
      <w:pPr>
        <w:pStyle w:val="23"/>
        <w:widowControl w:val="false"/>
        <w:ind w:firstLine="240"/>
        <w:rPr>
          <w:b/>
          <w:b/>
          <w:bCs/>
          <w:sz w:val="32"/>
          <w:szCs w:val="32"/>
          <w:lang w:eastAsia="zxx"/>
        </w:rPr>
      </w:pPr>
      <w:r>
        <w:rPr>
          <w:b/>
          <w:bCs/>
          <w:sz w:val="32"/>
          <w:szCs w:val="32"/>
          <w:lang w:eastAsia="zxx"/>
        </w:rPr>
      </w:r>
    </w:p>
    <w:p>
      <w:pPr>
        <w:pStyle w:val="23"/>
        <w:widowControl w:val="false"/>
        <w:ind w:firstLine="240"/>
        <w:rPr>
          <w:b/>
          <w:b/>
          <w:bCs/>
          <w:sz w:val="32"/>
          <w:szCs w:val="32"/>
          <w:lang w:eastAsia="zxx"/>
        </w:rPr>
      </w:pPr>
      <w:r>
        <w:rPr>
          <w:b/>
          <w:bCs/>
          <w:sz w:val="32"/>
          <w:szCs w:val="32"/>
          <w:lang w:eastAsia="zxx"/>
        </w:rPr>
      </w:r>
    </w:p>
    <w:p>
      <w:pPr>
        <w:pStyle w:val="23"/>
        <w:widowControl w:val="false"/>
        <w:ind w:firstLine="240"/>
        <w:rPr>
          <w:b/>
          <w:b/>
          <w:bCs/>
          <w:sz w:val="32"/>
          <w:szCs w:val="32"/>
          <w:lang w:eastAsia="zxx"/>
        </w:rPr>
      </w:pPr>
      <w:r>
        <w:rPr>
          <w:b/>
          <w:bCs/>
          <w:sz w:val="32"/>
          <w:szCs w:val="32"/>
          <w:lang w:eastAsia="zxx"/>
        </w:rPr>
      </w:r>
    </w:p>
    <w:p>
      <w:pPr>
        <w:pStyle w:val="23"/>
        <w:widowControl w:val="false"/>
        <w:ind w:firstLine="240"/>
        <w:rPr>
          <w:b/>
          <w:b/>
          <w:bCs/>
          <w:sz w:val="32"/>
          <w:szCs w:val="32"/>
          <w:lang w:eastAsia="zxx"/>
        </w:rPr>
      </w:pPr>
      <w:r>
        <w:rPr>
          <w:b/>
          <w:bCs/>
          <w:sz w:val="32"/>
          <w:szCs w:val="32"/>
          <w:lang w:eastAsia="zxx"/>
        </w:rPr>
      </w:r>
      <w:r>
        <w:br w:type="page"/>
      </w:r>
    </w:p>
    <w:p>
      <w:pPr>
        <w:pStyle w:val="Normal"/>
        <w:widowControl w:val="false"/>
        <w:ind w:firstLine="240"/>
        <w:jc w:val="center"/>
        <w:rPr>
          <w:b/>
          <w:b/>
          <w:bCs/>
          <w:sz w:val="32"/>
          <w:szCs w:val="32"/>
          <w:lang w:eastAsia="zxx"/>
        </w:rPr>
      </w:pPr>
      <w:r>
        <w:rPr>
          <w:b/>
          <w:bCs/>
          <w:sz w:val="32"/>
          <w:szCs w:val="32"/>
          <w:lang w:eastAsia="zxx"/>
        </w:rPr>
        <w:t>Запорожье - индустриальный центр Украины и зона экологического бедствия</w:t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  <w:t xml:space="preserve">   </w:t>
      </w:r>
      <w:r>
        <w:rPr>
          <w:lang w:eastAsia="zxx"/>
        </w:rPr>
        <w:t xml:space="preserve">Запорожье по уровню промышленного потенциала замыкает пятерку крупнейших индустриальных центров Украины. Наряду с мощными предприятиями черной металлургии — "Запорожсталь", "Днепроспецсталь", в Запорожье расположены крупнейшие предприятия цветной металлургии - Запорожский Титано-Магниевый комбинат и Днепровский алюминиевый завод, предприятия химической промышленности — заводы "Кремнийполимер", искусственных кож, предприятия машиностроительного комплекса, "АвтоЗАЗ", моторостроительный завод. В районе Запорожья на Днепре сооружена самая крупная гидроэлектростанция днепровского каскада — ДнепроГЭС. </w:t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  <w:t xml:space="preserve">   </w:t>
      </w:r>
      <w:r>
        <w:rPr>
          <w:lang w:eastAsia="zxx"/>
        </w:rPr>
        <w:t xml:space="preserve">Природа - единственный и бессменный источник материальных и духовных благ. Постоянно пользуясь этим источником, человек даже думать не хотел, что он когда-то будет исчерпан, но уже сегодня стало ясно, что без кардинального решения назревших проблем, невозможно обеспечить дальнейшее развитие экономики. Главными загрязнителями окружающей среды являются - теплоэлектростанции, предприятия металлургической и химической промышленности, коммунального хозяйства. </w:t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rPr>
          <w:lang w:val="en-US" w:eastAsia="zxx"/>
        </w:rPr>
      </w:pPr>
      <w:r>
        <w:rPr>
          <w:lang w:val="en-US" w:eastAsia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60595" cy="43795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  <w:t xml:space="preserve">   </w:t>
      </w:r>
      <w:r>
        <w:rPr>
          <w:lang w:eastAsia="zxx"/>
        </w:rPr>
        <w:t xml:space="preserve">Город расположен по обоим берегам Днепра. Развитие Запорожья складывалось таким образом, что крупные промышленные предприятия оказались в непосредственной близости от жилой застройки. Многие жилые дома находятся в пределах санитарно-защитных зон промпредприятий. Над Запорожьем постоянно нависает темно-фиолетовая дымка смога, формируемая выбросами промышленных предприятий, сконцентрированных на сравнительно небольшом пространстве. Этому способствует рельеф местности, представляющий собой волнистую равнину, изрезанную овражно-балочной сетью с перепадом высот до 100 м, что ухудшает проветриваемость территории и условия рассеивания пылегазовых выбросов. В число наиболее загрязненных городов мира попал и наш город. </w:t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  <w:t xml:space="preserve">   </w:t>
      </w:r>
      <w:r>
        <w:rPr>
          <w:lang w:eastAsia="zxx"/>
        </w:rPr>
        <w:t xml:space="preserve">Запорожье - как индустриальный центр области, наиболее загрязнен такими промышленными гигантами как "Запорожсталь", "Коксохим", Днепроспецсталь", "Титано-магниевый", "Абразивный комбинат" и другие. За один год (1991) в атмосферу над городом выбрасывается 94,5 тыс. тонн твердых веществ, 493 тыс. тонн газообразных и жидких. Над каждым заводом облако своей пыли, а по воротникам рубашки можно выяснить с какого завода тот или иной человек. Коричневый цвет - цвет окислившегося железа: значит человек обитает где-то у металлургического завода. Синий - это кубовый краситель: человек с анилинокрасочного производства; серый - цвет окиси алюминия; зеленый - меди. Автор книги "Загрязненное небо" Л. Дж. Папетон так сформулировал проблему: "Или люди сделают так, что в воздухе станет меньше дыма, или дым сделает так, что на Земле станет меньше людей. </w:t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  <w:t xml:space="preserve">    </w:t>
      </w:r>
      <w:r>
        <w:rPr>
          <w:lang w:eastAsia="zxx"/>
        </w:rPr>
        <w:t xml:space="preserve">Современная экологическая обстановка в Запорожской области стала крайне опасной. Основные причины случившегося следующие: </w:t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  <w:t xml:space="preserve">устаревшая технология производства на многих промышленных предприятиях;нерациональная структура промышленности (избыток энергоемких и "грязных" предприятий); </w:t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  <w:t xml:space="preserve">недостаточное экологическое воспитание людей и, как результат, их безразличное отношение к экологическим проблемам; </w:t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  <w:t xml:space="preserve">недостаточное внимание к экологическим проблемам государственных организаций. </w:t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jc w:val="center"/>
        <w:rPr>
          <w:lang w:eastAsia="zxx"/>
        </w:rPr>
      </w:pPr>
      <w:r>
        <w:rPr>
          <w:lang w:eastAsia="zxx"/>
        </w:rPr>
        <w:t xml:space="preserve">   </w:t>
      </w:r>
      <w:r>
        <w:rPr>
          <w:lang w:eastAsia="zxx"/>
        </w:rPr>
        <w:t xml:space="preserve">Запорожская область вошла в число зон экологического бедствия Украины под названием "Районы наибольшего загрязнения окружающей среды - Приднепровье".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kern w:val="2"/>
          <w:sz w:val="32"/>
          <w:szCs w:val="32"/>
          <w:lang w:eastAsia="zxx"/>
        </w:rPr>
      </w:pPr>
      <w:r>
        <w:rPr>
          <w:b/>
          <w:bCs/>
          <w:kern w:val="2"/>
          <w:sz w:val="32"/>
          <w:szCs w:val="32"/>
          <w:lang w:eastAsia="zxx"/>
        </w:rPr>
        <w:t>Общая характеристика отходов промышленности</w:t>
      </w:r>
    </w:p>
    <w:p>
      <w:pPr>
        <w:pStyle w:val="Normal"/>
        <w:rPr>
          <w:b/>
          <w:b/>
          <w:bCs/>
          <w:kern w:val="2"/>
          <w:sz w:val="32"/>
          <w:szCs w:val="32"/>
          <w:lang w:eastAsia="zxx"/>
        </w:rPr>
      </w:pPr>
      <w:r>
        <w:rPr>
          <w:b/>
          <w:bCs/>
          <w:kern w:val="2"/>
          <w:sz w:val="32"/>
          <w:szCs w:val="32"/>
          <w:lang w:eastAsia="zxx"/>
        </w:rPr>
      </w:r>
    </w:p>
    <w:p>
      <w:pPr>
        <w:pStyle w:val="23"/>
        <w:widowControl w:val="false"/>
        <w:ind w:firstLine="567"/>
        <w:rPr>
          <w:lang w:eastAsia="zxx"/>
        </w:rPr>
      </w:pPr>
      <w:r>
        <w:rPr>
          <w:lang w:eastAsia="zxx"/>
        </w:rPr>
        <w:t xml:space="preserve">Негативное воздействие промышленности выражается в воздействии на конкретные части природы и на биосферу в целом отходов от процессов добычи и переработки природных ресурсов. Отходы производства и потребления являются источниками антропогенного загрязнения окружающей среды в глобальном масштабе и возникают как неизбежный результат потребительского отношения и непозволительно низкого коэффициента использования ресурсов.  </w:t>
      </w:r>
    </w:p>
    <w:p>
      <w:pPr>
        <w:pStyle w:val="Heading2"/>
        <w:numPr>
          <w:ilvl w:val="0"/>
          <w:numId w:val="0"/>
        </w:numPr>
        <w:ind w:left="555" w:hanging="0"/>
        <w:jc w:val="center"/>
        <w:rPr>
          <w:sz w:val="24"/>
          <w:szCs w:val="24"/>
        </w:rPr>
      </w:pPr>
      <w:r>
        <w:rPr>
          <w:sz w:val="24"/>
          <w:szCs w:val="24"/>
        </w:rPr>
        <w:t>Основные понятия отходов</w:t>
      </w:r>
    </w:p>
    <w:p>
      <w:pPr>
        <w:pStyle w:val="Normal"/>
        <w:widowControl w:val="false"/>
        <w:ind w:firstLine="567"/>
        <w:jc w:val="both"/>
        <w:rPr>
          <w:lang w:eastAsia="zxx"/>
        </w:rPr>
      </w:pPr>
      <w:r>
        <w:rPr>
          <w:lang w:eastAsia="zxx"/>
        </w:rPr>
        <w:t>В общем, отходами называются продукты деятельности человека в быту, на транспорте, в промышленности, не используемые непосредственно в местах своего образования и которые могут быть реально или потенциально использованы как сырье в других отраслях хозяйства или в ходе регенерации. Отходами производства  являются остатки материалов, сырья, полуфабрикатов, образовавшихся в процессе изготовления продукции и утратившие полностью или частично свои полезные физические свойства. Отходами производства могут считаться продукты, образовавшиеся в результате физико-химической переработки сырья, добычи и обогащения полезных ископаемых, получение которых не является целью данного производства. Отходы потребления – непригодные для дальнейшего использования по прямому назначению и списанные в установленном порядке машины, инструменты, бытовые изделия.</w:t>
      </w:r>
    </w:p>
    <w:p>
      <w:pPr>
        <w:pStyle w:val="Normal"/>
        <w:widowControl w:val="false"/>
        <w:ind w:firstLine="567"/>
        <w:jc w:val="both"/>
        <w:rPr>
          <w:lang w:eastAsia="zxx"/>
        </w:rPr>
      </w:pPr>
      <w:r>
        <w:rPr>
          <w:lang w:eastAsia="zxx"/>
        </w:rPr>
        <w:t>По возможности использования, различаются утилизируемые и неутилизируемые отходы. Для первых существует технология переработки и вовлечения в хозяйственный оборот, для вторых в настоящее время отсутствует.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Классификация отходов промышленности</w:t>
      </w:r>
    </w:p>
    <w:p>
      <w:pPr>
        <w:pStyle w:val="Normal"/>
        <w:widowControl w:val="false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24"/>
        <w:jc w:val="both"/>
        <w:rPr/>
      </w:pPr>
      <w:r>
        <w:rPr/>
        <w:t>Промотходы зачастую являются химически неоднородными, сложными поликомпонентными смесями веществ, обладающими различными химико-физическими свойствами,  представляют токсическую, химическую, биологическую, коррозионную, огне- и взрывоопасность. Существует классификация отходов по их химической природе, технологическим признакам образования, возможности дальнейшей переработке и использования. В нашей стране вредные вещества характеризуется по четырем классам опасности, от чего зависят затраты на переработку и захоронение.</w:t>
      </w:r>
    </w:p>
    <w:p>
      <w:pPr>
        <w:pStyle w:val="24"/>
        <w:numPr>
          <w:ilvl w:val="0"/>
          <w:numId w:val="4"/>
        </w:numPr>
        <w:tabs>
          <w:tab w:val="clear" w:pos="709"/>
          <w:tab w:val="left" w:pos="1260" w:leader="none"/>
        </w:tabs>
        <w:jc w:val="both"/>
        <w:rPr/>
      </w:pPr>
      <w:r>
        <w:rPr>
          <w:b/>
          <w:bCs/>
        </w:rPr>
        <w:t>Чрезвычайно опасные</w:t>
      </w:r>
      <w:r>
        <w:rPr/>
        <w:t>. Отходы, содержащие ртуть и ее соединения, в том числе сулему, хромовокислый и цианистый калий, соединения сурьмы, в том числе треххлорную сурьму, бенз-а-пирен и др.</w:t>
      </w:r>
    </w:p>
    <w:p>
      <w:pPr>
        <w:pStyle w:val="24"/>
        <w:ind w:left="1260" w:firstLine="180"/>
        <w:jc w:val="both"/>
        <w:rPr/>
      </w:pPr>
      <w:r>
        <w:rPr/>
        <w:t xml:space="preserve">Токсичность соединений </w:t>
      </w:r>
      <w:r>
        <w:rPr>
          <w:u w:val="single"/>
        </w:rPr>
        <w:t>ртути</w:t>
      </w:r>
      <w:r>
        <w:rPr/>
        <w:t xml:space="preserve"> заключается во вредном воздействии иона </w:t>
      </w:r>
      <w:r>
        <w:rPr>
          <w:lang w:val="en-US"/>
        </w:rPr>
        <w:t>Hg</w:t>
      </w:r>
      <w:r>
        <w:rPr>
          <w:vertAlign w:val="superscript"/>
        </w:rPr>
        <w:t>2+</w:t>
      </w:r>
      <w:r>
        <w:rPr/>
        <w:t>. В организм ртуть попадает, как правило, в неионой форме. Ртуть вступает в соединение с белковыми молекулами в крови, в результате чего образуются более или менее прочные комплексы – металлопротеиды. Страдают тиоловые энзимы и в организме возникают глубокие нарушения функций центральной нервной  системы,  что  приводит  к  инертности  корковых  процессов  в мозге. Воздействие соединений ртути на животных при остром отравлении проявляется в потере аппетита, жажде, слюнотечение, рвота, общая слабость, позднее кровавый понос, катаракта на слизистой глаз, возможные судороги, внезапная смерть при поражении двигательных узлов сердца и спинного мозга. У выживших через 1 – 2 часа поражение желудочно-кишечного тракта, через 5 суток – поражение почек, перерождение клеток печени.</w:t>
      </w:r>
    </w:p>
    <w:p>
      <w:pPr>
        <w:pStyle w:val="24"/>
        <w:ind w:left="1260" w:firstLine="180"/>
        <w:jc w:val="both"/>
        <w:rPr/>
      </w:pPr>
      <w:r>
        <w:rPr/>
        <w:t xml:space="preserve">У человека при отравлении </w:t>
      </w:r>
      <w:r>
        <w:rPr>
          <w:u w:val="single"/>
        </w:rPr>
        <w:t xml:space="preserve">сулемой </w:t>
      </w:r>
      <w:r>
        <w:rPr/>
        <w:t>и другими солями ртути – головные боли, поражение десен, стоматит, набухание лимфатических и слюнных желез, иногда повышенная температура. В тяжелых случаях нефроз в почках и через 5 – 6 дней смерть. В достаточно легких случаях – потеря аппетита, тошнота, рвота (иногда с кровью), слизистый понос (чаще с кровью), язва желудка и двенадцатиперстной кишки. Сначала может возникнуть усиленное мочеотделение, потом почти полное его прекращение. При хроническом отравлении у людей и животных поражается нервная система (резкая переменчивость активности), изменения в клетках коры больших полушарий мозга, ствола спинного мозга, периферийных нервах. Среди людей, больных туберкулезом, высокая смертность.</w:t>
      </w:r>
    </w:p>
    <w:p>
      <w:pPr>
        <w:pStyle w:val="24"/>
        <w:ind w:left="1260" w:firstLine="180"/>
        <w:jc w:val="both"/>
        <w:rPr/>
      </w:pPr>
      <w:r>
        <w:rPr/>
        <w:t xml:space="preserve">Общее воздействие на организм </w:t>
      </w:r>
      <w:r>
        <w:rPr>
          <w:u w:val="single"/>
        </w:rPr>
        <w:t>цианистого калия (</w:t>
      </w:r>
      <w:r>
        <w:rPr>
          <w:u w:val="single"/>
          <w:lang w:val="en-US"/>
        </w:rPr>
        <w:t>KCN</w:t>
      </w:r>
      <w:r>
        <w:rPr>
          <w:u w:val="single"/>
        </w:rPr>
        <w:t>) и других солей синильной кислоты (</w:t>
      </w:r>
      <w:r>
        <w:rPr>
          <w:u w:val="single"/>
          <w:lang w:val="en-US"/>
        </w:rPr>
        <w:t>HCN</w:t>
      </w:r>
      <w:r>
        <w:rPr>
          <w:u w:val="single"/>
        </w:rPr>
        <w:t>)</w:t>
      </w:r>
      <w:r>
        <w:rPr/>
        <w:t xml:space="preserve"> вызывает нарушение дыхания, резкое понижение способностей тканей потреблять доставляемый кислород. При хроническом отравлении возможно нарушение продуцирование гормона щитовидной железой, тяжелое поражение дыхательных путей, головная боль, похудение, нарушение потенции и либидо, снижение функции половых желез развитие анемии, лейкопения, поражение почек, ухудшение зрения и слуха, на коже образуется хроническая экзема. Смертельная доза </w:t>
      </w:r>
      <w:r>
        <w:rPr>
          <w:lang w:val="en-US"/>
        </w:rPr>
        <w:t>KCN</w:t>
      </w:r>
      <w:r>
        <w:rPr/>
        <w:t xml:space="preserve"> для человека – 0.12 г, иногда переносятся бóльшие дозы, замедление действия возможно при заполнении желудка пищей. </w:t>
      </w:r>
    </w:p>
    <w:p>
      <w:pPr>
        <w:pStyle w:val="24"/>
        <w:ind w:left="1260" w:firstLine="180"/>
        <w:jc w:val="both"/>
        <w:rPr/>
      </w:pPr>
      <w:r>
        <w:rPr/>
        <w:t xml:space="preserve">Соединения </w:t>
      </w:r>
      <w:r>
        <w:rPr>
          <w:u w:val="single"/>
        </w:rPr>
        <w:t>сурьмы</w:t>
      </w:r>
      <w:r>
        <w:rPr/>
        <w:t xml:space="preserve"> вызывают раздражения слизистых дыхательных путей и пищеварительного тракта, кожи. При хроническом отравлении данные вещества способны вызывать нарушение обмена веществ, негативно влияющие на нервную систему и сердце. При гидролизе </w:t>
      </w:r>
      <w:r>
        <w:rPr>
          <w:lang w:val="en-US"/>
        </w:rPr>
        <w:t>SbCl</w:t>
      </w:r>
      <w:r>
        <w:rPr>
          <w:vertAlign w:val="subscript"/>
        </w:rPr>
        <w:t>3</w:t>
      </w:r>
      <w:r>
        <w:rPr/>
        <w:t xml:space="preserve"> в организме образуется </w:t>
      </w:r>
      <w:r>
        <w:rPr>
          <w:lang w:val="en-US"/>
        </w:rPr>
        <w:t>HCl</w:t>
      </w:r>
      <w:r>
        <w:rPr/>
        <w:t xml:space="preserve">, приводящая с острому воспалению легких и дыхательных путей и опасному воздействию на пищеварительную систему (хотя несколько меньше). </w:t>
      </w:r>
      <w:r>
        <w:rPr>
          <w:lang w:val="en-US"/>
        </w:rPr>
        <w:t>SbCl</w:t>
      </w:r>
      <w:r>
        <w:rPr>
          <w:vertAlign w:val="subscript"/>
        </w:rPr>
        <w:t>3</w:t>
      </w:r>
      <w:r>
        <w:rPr/>
        <w:t xml:space="preserve"> раздражает глаза, вызывает тошноту, рвоту, понос, мышечную слабость при попадании в желудок, задерживает мочеиспускание, в результате – судороги, сердечная слабость, коллапс, смерть.</w:t>
      </w:r>
    </w:p>
    <w:p>
      <w:pPr>
        <w:pStyle w:val="24"/>
        <w:ind w:left="1260" w:firstLine="180"/>
        <w:jc w:val="both"/>
        <w:rPr/>
      </w:pPr>
      <w:r>
        <w:rPr/>
        <w:t>Бенз-а-пирен (1,2-бензпирен) – сильное канцерогенное вещество, получаемое  при  производстве  каменноугольной  смолы  (содержание  0.001–1 %), каменноугольного пека (1.5 – 2 %), сланцевой смолы (до 0.2 %), сланцевых масел, – содержится  в сырой нефти, нефтепродуктах, древесном дыме, продуктах пиролиза древесины и торфа. 1,2-бензпирен обладает канцерогенной активностью в отношении человека и животных. Возможно развитие раковых опухолей самых различных органов: легких, желудка, молочных желез и многих других. Действие канцерогенов на организм происходит при его взаимодействии с элементами клетки. Существуют гипотезы, что такие соединения не играют самостоятельной роли, а только создают условия для онкогенных вирусов. ПДК бенз-а-пирена в атмосферном воздухе составляет 0.01 мкг/м</w:t>
      </w:r>
      <w:r>
        <w:rPr>
          <w:vertAlign w:val="superscript"/>
        </w:rPr>
        <w:t>3</w:t>
      </w:r>
      <w:r>
        <w:rPr/>
        <w:t>.</w:t>
      </w:r>
    </w:p>
    <w:p>
      <w:pPr>
        <w:pStyle w:val="24"/>
        <w:numPr>
          <w:ilvl w:val="0"/>
          <w:numId w:val="4"/>
        </w:numPr>
        <w:tabs>
          <w:tab w:val="clear" w:pos="709"/>
          <w:tab w:val="left" w:pos="1260" w:leader="none"/>
        </w:tabs>
        <w:jc w:val="both"/>
        <w:rPr/>
      </w:pPr>
      <w:r>
        <w:rPr>
          <w:b/>
          <w:bCs/>
        </w:rPr>
        <w:t>Высоко-опасные</w:t>
      </w:r>
      <w:r>
        <w:rPr/>
        <w:t>. Отходы, содержащие хлористую медь, содержащие сульфат меди, щавелевокислую медь, трехокисную сурьму, соединения  свинца.</w:t>
      </w:r>
    </w:p>
    <w:p>
      <w:pPr>
        <w:pStyle w:val="24"/>
        <w:ind w:left="1260" w:firstLine="180"/>
        <w:jc w:val="both"/>
        <w:rPr/>
      </w:pPr>
      <w:r>
        <w:rPr>
          <w:u w:val="single"/>
        </w:rPr>
        <w:t>Свинец</w:t>
      </w:r>
      <w:r>
        <w:rPr/>
        <w:t xml:space="preserve"> – яд, действующий на все живое, в особенности на нервную систему, кровь, сосуды; в меньшей степени действует на эндокринную и пищеварительную системы. Активно влияет на синтез белка, энергетический баланс клетки и ее генного аппарата, возможно денатуративное действие, подавление ферментативных процессов, выработка неполноценных эритроцитов из-за поражения кроветворных органов, нарушение обмена веществ.</w:t>
      </w:r>
    </w:p>
    <w:p>
      <w:pPr>
        <w:pStyle w:val="24"/>
        <w:ind w:left="1260" w:firstLine="180"/>
        <w:jc w:val="both"/>
        <w:rPr/>
      </w:pPr>
      <w:r>
        <w:rPr>
          <w:u w:val="single"/>
        </w:rPr>
        <w:t>Медь</w:t>
      </w:r>
      <w:r>
        <w:rPr/>
        <w:t xml:space="preserve"> содержится в организме главным образом в виде комплексных органических соединений и играет важную роль в кроветворении. Во вредном действии  избытка  решающую  роль, по-видимому, играет реакция 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с </w:t>
      </w:r>
      <w:r>
        <w:rPr>
          <w:lang w:val="en-US"/>
        </w:rPr>
        <w:t>SH</w:t>
      </w:r>
      <w:r>
        <w:rPr/>
        <w:t xml:space="preserve">-группами ферментов (фриден). С колебаниями содержания </w:t>
      </w:r>
      <w:r>
        <w:rPr>
          <w:lang w:val="en-US"/>
        </w:rPr>
        <w:t>Cu</w:t>
      </w:r>
      <w:r>
        <w:rPr/>
        <w:t xml:space="preserve"> в сыворотке и коже связано появление депигментации кожи. Реакции соединений  меди с белками тканей верхних  дыхательных путей и желудочно-кишечного тракта.</w:t>
      </w:r>
    </w:p>
    <w:p>
      <w:pPr>
        <w:pStyle w:val="24"/>
        <w:ind w:left="1260" w:firstLine="180"/>
        <w:jc w:val="both"/>
        <w:rPr/>
      </w:pPr>
      <w:r>
        <w:rPr/>
        <w:t xml:space="preserve">Токсичность </w:t>
      </w:r>
      <w:r>
        <w:rPr>
          <w:u w:val="single"/>
          <w:lang w:val="en-US"/>
        </w:rPr>
        <w:t>CuCl</w:t>
      </w:r>
      <w:r>
        <w:rPr>
          <w:vertAlign w:val="subscript"/>
        </w:rPr>
        <w:t>2</w:t>
      </w:r>
      <w:r>
        <w:rPr/>
        <w:t xml:space="preserve"> проявляется как действие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и образующейся в организме соляной кислотой.</w:t>
      </w:r>
    </w:p>
    <w:p>
      <w:pPr>
        <w:pStyle w:val="24"/>
        <w:ind w:left="1260" w:firstLine="180"/>
        <w:jc w:val="both"/>
        <w:rPr/>
      </w:pPr>
      <w:r>
        <w:rPr/>
        <w:t xml:space="preserve">Попадание в желудок животных </w:t>
      </w:r>
      <w:r>
        <w:rPr>
          <w:u w:val="single"/>
        </w:rPr>
        <w:t>сульфата меди (</w:t>
      </w:r>
      <w:r>
        <w:rPr>
          <w:u w:val="single"/>
          <w:lang w:val="en-US"/>
        </w:rPr>
        <w:t>CuSO</w:t>
      </w:r>
      <w:r>
        <w:rPr>
          <w:vertAlign w:val="subscript"/>
        </w:rPr>
        <w:t>4</w:t>
      </w:r>
      <w:r>
        <w:rPr>
          <w:u w:val="single"/>
        </w:rPr>
        <w:t>)</w:t>
      </w:r>
      <w:r>
        <w:rPr/>
        <w:t xml:space="preserve"> вызывает анемию, язву желудка, изменения в печени, кровоизлияние в почках и семенниках, смерть. При вдыхании – воспаление верхних дыхательных путей и желудочно-кишечного тракта, поражение центральной нервной системы.</w:t>
      </w:r>
    </w:p>
    <w:p>
      <w:pPr>
        <w:pStyle w:val="24"/>
        <w:ind w:left="1260" w:firstLine="180"/>
        <w:jc w:val="both"/>
        <w:rPr/>
      </w:pPr>
      <w:r>
        <w:rPr/>
        <w:t xml:space="preserve">У людей попадание </w:t>
      </w:r>
      <w:r>
        <w:rPr>
          <w:u w:val="single"/>
          <w:lang w:val="en-US"/>
        </w:rPr>
        <w:t>CuSO</w:t>
      </w:r>
      <w:r>
        <w:rPr>
          <w:vertAlign w:val="subscript"/>
        </w:rPr>
        <w:t>4</w:t>
      </w:r>
      <w:r>
        <w:rPr/>
        <w:t xml:space="preserve"> или </w:t>
      </w:r>
      <w:r>
        <w:rPr>
          <w:u w:val="single"/>
          <w:lang w:val="en-US"/>
        </w:rPr>
        <w:t>Cu</w:t>
      </w:r>
      <w:r>
        <w:rPr>
          <w:u w:val="single"/>
        </w:rPr>
        <w:t>(</w:t>
      </w:r>
      <w:r>
        <w:rPr>
          <w:u w:val="single"/>
          <w:lang w:val="en-US"/>
        </w:rPr>
        <w:t>CH</w:t>
      </w:r>
      <w:r>
        <w:rPr>
          <w:vertAlign w:val="subscript"/>
        </w:rPr>
        <w:t>3</w:t>
      </w:r>
      <w:r>
        <w:rPr>
          <w:u w:val="single"/>
          <w:lang w:val="en-US"/>
        </w:rPr>
        <w:t>COO</w:t>
      </w:r>
      <w:r>
        <w:rPr>
          <w:u w:val="single"/>
        </w:rPr>
        <w:t>)</w:t>
      </w:r>
      <w:r>
        <w:rPr>
          <w:vertAlign w:val="subscript"/>
        </w:rPr>
        <w:t>2</w:t>
      </w:r>
      <w:r>
        <w:rPr/>
        <w:t xml:space="preserve"> в желудок вызывает тошноту, рвоту, боли в животе, понос, быстрое появление гемоглобина в крови и моче, желтуха, анемия, при почечной недостаточности – смерть. При хронической интоксации медью и ее солями – функциональное расстройство нервной системы, нарушение функции печени и почек.</w:t>
      </w:r>
    </w:p>
    <w:p>
      <w:pPr>
        <w:pStyle w:val="24"/>
        <w:numPr>
          <w:ilvl w:val="0"/>
          <w:numId w:val="4"/>
        </w:numPr>
        <w:tabs>
          <w:tab w:val="clear" w:pos="709"/>
          <w:tab w:val="left" w:pos="1260" w:leader="none"/>
        </w:tabs>
        <w:jc w:val="both"/>
        <w:rPr/>
      </w:pPr>
      <w:r>
        <w:rPr>
          <w:b/>
          <w:bCs/>
        </w:rPr>
        <w:t>Умеренно-опасные</w:t>
      </w:r>
      <w:r>
        <w:rPr/>
        <w:t>. Отходы, оксиды свинца (</w:t>
      </w:r>
      <w:r>
        <w:rPr>
          <w:lang w:val="en-US"/>
        </w:rPr>
        <w:t>PbO</w:t>
      </w:r>
      <w:r>
        <w:rPr/>
        <w:t xml:space="preserve">, </w:t>
      </w:r>
      <w:r>
        <w:rPr>
          <w:lang w:val="en-US"/>
        </w:rPr>
        <w:t>Pb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Pb</w:t>
      </w:r>
      <w:r>
        <w:rPr>
          <w:vertAlign w:val="subscript"/>
        </w:rPr>
        <w:t>3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>), хлорид никеля,  четыреххлористый углерод.</w:t>
      </w:r>
    </w:p>
    <w:p>
      <w:pPr>
        <w:pStyle w:val="24"/>
        <w:ind w:left="1260" w:firstLine="180"/>
        <w:jc w:val="both"/>
        <w:rPr/>
      </w:pPr>
      <w:r>
        <w:rPr/>
        <w:t xml:space="preserve">При остром травлении </w:t>
      </w:r>
      <w:r>
        <w:rPr>
          <w:u w:val="single"/>
        </w:rPr>
        <w:t>хлоридом никеля (</w:t>
      </w:r>
      <w:r>
        <w:rPr>
          <w:u w:val="single"/>
          <w:lang w:val="en-US"/>
        </w:rPr>
        <w:t>NiCl</w:t>
      </w:r>
      <w:r>
        <w:rPr>
          <w:u w:val="single"/>
          <w:vertAlign w:val="subscript"/>
        </w:rPr>
        <w:t>2</w:t>
      </w:r>
      <w:r>
        <w:rPr>
          <w:u w:val="single"/>
        </w:rPr>
        <w:t>)</w:t>
      </w:r>
      <w:r>
        <w:rPr/>
        <w:t xml:space="preserve"> возникает возбуждение, угнетение; покраснение слизистых оболочек и кожи; понос. Длительное воздействие вызывает снижение числа эритроцитов, но многими животными это переносится не очень болезненно.</w:t>
      </w:r>
    </w:p>
    <w:p>
      <w:pPr>
        <w:pStyle w:val="24"/>
        <w:numPr>
          <w:ilvl w:val="0"/>
          <w:numId w:val="4"/>
        </w:numPr>
        <w:tabs>
          <w:tab w:val="clear" w:pos="709"/>
          <w:tab w:val="left" w:pos="1260" w:leader="none"/>
        </w:tabs>
        <w:jc w:val="both"/>
        <w:rPr/>
      </w:pPr>
      <w:r>
        <w:rPr>
          <w:b/>
          <w:bCs/>
        </w:rPr>
        <w:t>Малоопасные</w:t>
      </w:r>
      <w:r>
        <w:rPr/>
        <w:t>. Отходы, содержащие сульфат магния, фосфаты, соединения цинка, отходы обогащения полезных ископаемых флотационным способом  с применением аминов.</w:t>
      </w:r>
    </w:p>
    <w:p>
      <w:pPr>
        <w:pStyle w:val="24"/>
        <w:ind w:left="1260" w:firstLine="180"/>
        <w:jc w:val="both"/>
        <w:rPr/>
      </w:pPr>
      <w:r>
        <w:rPr>
          <w:u w:val="single"/>
          <w:lang w:val="en-US"/>
        </w:rPr>
        <w:t>Mg</w:t>
      </w:r>
      <w:r>
        <w:rPr/>
        <w:t xml:space="preserve"> способствует изменениям содержания </w:t>
      </w:r>
      <w:r>
        <w:rPr>
          <w:lang w:val="en-US"/>
        </w:rPr>
        <w:t>SH</w:t>
      </w:r>
      <w:r>
        <w:rPr/>
        <w:t xml:space="preserve">-групп во внутренних органах, нарушению нуклеинового обмена. У людей поражается носовая полость, выпадают волосы. Действие собственно </w:t>
      </w:r>
      <w:r>
        <w:rPr>
          <w:u w:val="single"/>
          <w:lang w:val="en-US"/>
        </w:rPr>
        <w:t>MgSO</w:t>
      </w:r>
      <w:r>
        <w:rPr>
          <w:vertAlign w:val="subscript"/>
        </w:rPr>
        <w:t>4</w:t>
      </w:r>
      <w:r>
        <w:rPr/>
        <w:t xml:space="preserve"> на кожу приводит к дерматологическим заболеваниям.</w:t>
      </w:r>
    </w:p>
    <w:p>
      <w:pPr>
        <w:pStyle w:val="24"/>
        <w:ind w:left="1260" w:firstLine="180"/>
        <w:jc w:val="both"/>
        <w:rPr/>
      </w:pPr>
      <w:r>
        <w:rPr>
          <w:u w:val="single"/>
        </w:rPr>
        <w:t>Фосфаты</w:t>
      </w:r>
      <w:r>
        <w:rPr/>
        <w:t xml:space="preserve"> – смеси различных веществ, среди которых все или часть соединения фосфора; многие из них применяются в качестве удобрений. Поскольку анион фосфорной кислоты является физиологическим, общая токсическое действие ее солей возможна лишь при весьма высоких дозах. </w:t>
      </w:r>
    </w:p>
    <w:p>
      <w:pPr>
        <w:pStyle w:val="24"/>
        <w:ind w:left="1260" w:firstLine="180"/>
        <w:jc w:val="both"/>
        <w:rPr/>
      </w:pPr>
      <w:r>
        <w:rPr/>
        <w:t xml:space="preserve">Попадание пыли фосфатов в организм развивает пневмосклероз, сокращение бронхов и кровеносных сосудов. Токсичность многих фосфоритов зависит от примеси фтора. Наиболее ядовита нитрофоска – смесь моно- и диаммония фосфатов с 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/>
        <w:t>.</w:t>
      </w:r>
    </w:p>
    <w:p>
      <w:pPr>
        <w:pStyle w:val="24"/>
        <w:ind w:left="1260" w:firstLine="180"/>
        <w:jc w:val="both"/>
        <w:rPr/>
      </w:pPr>
      <w:r>
        <w:rPr/>
        <w:t xml:space="preserve">При контакте с фосфатами у человека могут развиваться дерматиты: сыпь, жжение и зуд, отек кожи лица – жжение в глазах, слезоточивость, выпадение радужной оболочки, хотя быстро отходящие. Возможно нарушение менструального цикла. Течение в целом благоприятное, но при осложнениях возможно развитие пневмонии бронхита. </w:t>
      </w:r>
    </w:p>
    <w:p>
      <w:pPr>
        <w:pStyle w:val="24"/>
        <w:ind w:left="1260" w:firstLine="180"/>
        <w:jc w:val="both"/>
        <w:rPr/>
      </w:pPr>
      <w:r>
        <w:rPr>
          <w:u w:val="single"/>
        </w:rPr>
        <w:t>Хлорид цинка (</w:t>
      </w:r>
      <w:r>
        <w:rPr>
          <w:u w:val="single"/>
          <w:lang w:val="en-US"/>
        </w:rPr>
        <w:t>ZnCl</w:t>
      </w:r>
      <w:r>
        <w:rPr>
          <w:vertAlign w:val="subscript"/>
        </w:rPr>
        <w:t>2</w:t>
      </w:r>
      <w:r>
        <w:rPr>
          <w:u w:val="single"/>
        </w:rPr>
        <w:t>)</w:t>
      </w:r>
      <w:r>
        <w:rPr/>
        <w:t>, используемый для консервирования древесины и в целлюлозно-бумажной промышленности, у животных вызывает развитие злокачественных  опухолей  в  легких и половых органах, нарушение твердости костей  и  зубов.  У  человека  поражаются  дыхательные  пути,  иногда желудочно-кишечный  тракт,  реже  язва  желудка.  ПДК  хлорида  цинка  – 1 мг/м</w:t>
      </w:r>
      <w:r>
        <w:rPr>
          <w:vertAlign w:val="superscript"/>
        </w:rPr>
        <w:t>2</w:t>
      </w:r>
      <w:r>
        <w:rPr/>
        <w:t>.</w:t>
      </w:r>
    </w:p>
    <w:p>
      <w:pPr>
        <w:pStyle w:val="24"/>
        <w:ind w:left="1260" w:firstLine="180"/>
        <w:jc w:val="both"/>
        <w:rPr/>
      </w:pPr>
      <w:r>
        <w:rPr>
          <w:u w:val="single"/>
        </w:rPr>
        <w:t>Сульфат цинка или цинковый купорос (</w:t>
      </w:r>
      <w:r>
        <w:rPr>
          <w:u w:val="single"/>
          <w:lang w:val="en-US"/>
        </w:rPr>
        <w:t>ZnSO</w:t>
      </w:r>
      <w:r>
        <w:rPr>
          <w:vertAlign w:val="subscript"/>
        </w:rPr>
        <w:t>4</w:t>
      </w:r>
      <w:r>
        <w:rPr>
          <w:u w:val="single"/>
        </w:rPr>
        <w:t xml:space="preserve"> · 7</w:t>
      </w:r>
      <w:r>
        <w:rPr>
          <w:u w:val="single"/>
          <w:lang w:val="en-US"/>
        </w:rPr>
        <w:t>H</w:t>
      </w:r>
      <w:r>
        <w:rPr>
          <w:vertAlign w:val="subscript"/>
        </w:rPr>
        <w:t>2</w:t>
      </w:r>
      <w:r>
        <w:rPr>
          <w:u w:val="single"/>
          <w:lang w:val="en-US"/>
        </w:rPr>
        <w:t>O</w:t>
      </w:r>
      <w:r>
        <w:rPr>
          <w:u w:val="single"/>
        </w:rPr>
        <w:t>)</w:t>
      </w:r>
      <w:r>
        <w:rPr/>
        <w:t xml:space="preserve"> – раздражитель дыхательных путей животных, желудочно-кишечного тракта. Вызывает малокровие, задержку роста. У человека может развиться повышенная заболеваемость органов дыхания, пищеварения, кровообращения, кожи.</w:t>
      </w:r>
    </w:p>
    <w:p>
      <w:pPr>
        <w:pStyle w:val="Normal"/>
        <w:widowControl w:val="false"/>
        <w:ind w:firstLine="240"/>
        <w:jc w:val="center"/>
        <w:rPr/>
      </w:pPr>
      <w:r>
        <w:rPr/>
        <w:t xml:space="preserve">В промышленно развитых странах доля расходов на реализацию экологичных способов производства от стоимости конечной продукции 30 – 50 %. В нашей стране до сих пор экономика промышленного производства недостаточно учитывает или не учитывает совсем убытки от деградации природной среды, себестоимость продукции определяется без учета стоимости природы. </w:t>
      </w:r>
      <w:r>
        <w:br w:type="page"/>
      </w:r>
    </w:p>
    <w:p>
      <w:pPr>
        <w:pStyle w:val="Normal"/>
        <w:widowControl w:val="false"/>
        <w:ind w:firstLine="240"/>
        <w:jc w:val="center"/>
        <w:rPr>
          <w:b/>
          <w:b/>
          <w:bCs/>
          <w:color w:val="000000"/>
          <w:sz w:val="32"/>
          <w:szCs w:val="32"/>
          <w:lang w:eastAsia="zxx"/>
        </w:rPr>
      </w:pPr>
      <w:r>
        <w:rPr>
          <w:b/>
          <w:bCs/>
          <w:color w:val="000000"/>
          <w:sz w:val="32"/>
          <w:szCs w:val="32"/>
          <w:lang w:eastAsia="zxx"/>
        </w:rPr>
        <w:t xml:space="preserve">Озон - защита всего живого </w:t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  <w:t xml:space="preserve">   </w:t>
      </w:r>
      <w:r>
        <w:rPr>
          <w:color w:val="000000"/>
          <w:lang w:eastAsia="zxx"/>
        </w:rPr>
        <w:t xml:space="preserve">Озон — защита всего живого. Важнейшей составной частью атмосферы, влияющей на климат и защищающей все живое на Земле от излучения Солнца, является озоносфера. Основная масса озона находится на высотах от 10 до 50 км, а его максимум — на 18—26 км. Всего в стратосфере содержится 3,3 триллиона тон озона. В слое озоносферы озон находится в очень разреженном состоянии. </w:t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  <w:t xml:space="preserve">    </w:t>
      </w:r>
      <w:r>
        <w:rPr>
          <w:color w:val="000000"/>
          <w:lang w:eastAsia="zxx"/>
        </w:rPr>
        <w:t xml:space="preserve">Роль озона в сохранении биологической жизни на Земле исключительно велика. Молекулы озона поглощают жесткое ультрафиолетовое излучение Солнца как раз в той спектральной области, которая является наиболее разрушительной для биологических систем. Органические молекулы разрушаются УФ-излучением. Это относится также и к молекулам ДНК, отвечающим, как известно, за передачу наследственных признаков. Озоновый слой, словно щит, не только оберегает живое вещество от прямого разрушения, но и обеспечивает ход эволюции. </w:t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  <w:t xml:space="preserve">    </w:t>
      </w:r>
      <w:r>
        <w:rPr>
          <w:color w:val="000000"/>
          <w:lang w:eastAsia="zxx"/>
        </w:rPr>
        <w:t>Если бы толщина озона уменьшилась, это нанесло бы непоправимый ущерб всем живым организмам. Полное исчезновение озонного слоя, несомненно, означало бы и исчезновение высших форм жизни. Что касается людей, то сейчас подсчитано, что даже небольшое снижение толщины слоя озона может увеличить заболеваемость раком кожи. Иное распределение озона по высоте существенно повлияет и на климат, так как изменится характер поглощения УФ-излучения озоном, а следовательно, и температура стратосферы.</w:t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32"/>
          <w:szCs w:val="32"/>
          <w:lang w:eastAsia="zxx"/>
        </w:rPr>
      </w:pPr>
      <w:r>
        <w:rPr>
          <w:b/>
          <w:bCs/>
          <w:color w:val="000000"/>
          <w:sz w:val="32"/>
          <w:szCs w:val="32"/>
          <w:lang w:eastAsia="zxx"/>
        </w:rPr>
        <w:t>Химические процессы в озоновом слое</w:t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  <w:t xml:space="preserve">    </w:t>
      </w:r>
      <w:r>
        <w:rPr>
          <w:color w:val="000000"/>
          <w:lang w:eastAsia="zxx"/>
        </w:rPr>
        <w:t xml:space="preserve">Если бы все количество озона собрать при нормальном давлении 760 мм рт. ст. и температуре 20° С, то толщина этого слоя составила бы всего 2,5—3 мм. Озон в стратосфере образуется и поддерживается в результате цикла реакций с участием жесткого ультрафиолетового излучения Солнца (вначале происходит фотодиссоциация молекулярного кислорода, затем соединение атома с молекулой кислорода и образование молекулы озона О3). Столкновение озона с атомарным кислородом дает две молекулы кислорода. Но это слишком упрощенная схема, она не учитывает другие важные реакции расходования озона, к которым относятся водородный, азотный и хлорный циклы. Наличие соединений или молекул водорода, азота, хлора ведет к разрушению озона. В своих циклах эти соединения возвращаются к исходным формам. Они не расходуются в реакциях с озоном, а как бы выступают в роли катализаторов. </w:t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  <w:t xml:space="preserve">    </w:t>
      </w:r>
      <w:r>
        <w:rPr>
          <w:color w:val="000000"/>
          <w:lang w:eastAsia="zxx"/>
        </w:rPr>
        <w:t xml:space="preserve">Озон в стратосфере постоянно рождается и гибнет, следовательно, его слой складывается из равновесного количества. А так как равновесие это подвижное, то толщина озонного слоя может меняться. Наблюдаются суточные, сезонные колебания содержания озона, а также циклы, связанные с многолетними изменениями солнечной активности. Наибольшее количество озона (46%) образуется в стратосфере тропического пояса, там максимум его плотности находится примерно на высоте 26 км от поверхности. В средних широтах он располагается ниже: зимой — на высоте 22 км, а летом — 24 км. В полярных районах высота максимума составляет всего 13—18 км, и здесь озон наиболее интенсивно переносится в нижние слои атмосферы. </w:t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  <w:t xml:space="preserve">    </w:t>
      </w:r>
      <w:r>
        <w:rPr>
          <w:color w:val="000000"/>
          <w:lang w:eastAsia="zxx"/>
        </w:rPr>
        <w:t>Естественные источники хлора в атмосфере складываются главным образом из высыхающих капель морской воды и вулканических извержений. Большая часть хлора при этом в стратосферу не поступает, хлор вымывается дождями в нижней тропосфере. Однако крупные вулканические взрывы забрасывают продукты извержений, в том числе и хлор (его соединения), на высоту 20—30 км. Мощные вулканические взрывы нерегулярны, но они поставляют в стратосферу в среднем от 10 до 100 тыс.тон хлора в год.</w:t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32"/>
          <w:szCs w:val="32"/>
          <w:lang w:eastAsia="zxx"/>
        </w:rPr>
      </w:pPr>
      <w:r>
        <w:rPr>
          <w:b/>
          <w:bCs/>
          <w:color w:val="000000"/>
          <w:sz w:val="32"/>
          <w:szCs w:val="32"/>
          <w:lang w:eastAsia="zxx"/>
        </w:rPr>
        <w:t>Антропогенное воздействие на озоновый слой</w:t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  <w:t xml:space="preserve">    </w:t>
      </w:r>
      <w:r>
        <w:rPr>
          <w:color w:val="000000"/>
          <w:lang w:eastAsia="zxx"/>
        </w:rPr>
        <w:t xml:space="preserve">Антропогенный источник хлора и других галогенов, также разрушающих озонный слой, сейчас намного больше естественного. Благодаря человеческой деятельности в атмосферу стали поступать такие вещества, как, например, метилхлорид, четыреххлористый углерод, хлорфторметаны, более широко известные под названием «фреоны», и некоторые другие соединения, содержащие атомы галогенов. С точки зрения последствий для озоносферы эти вещества обладают одним общим свойством. Они химически инертны и устойчивы в нижней атмосфере, не разлагаются солнечным светом в тропосфере, не окисляются, не вымываются осадками. Однако, распространяясь в атмосфере, они медленно проникают через слой тропопаузы и попадают в стратосферу. И здесь под действием жесткого излучения происходит разложение молекул, высвобождаются свободные атомы хлора и других галогенов. </w:t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  <w:t xml:space="preserve">    </w:t>
      </w:r>
      <w:r>
        <w:rPr>
          <w:color w:val="000000"/>
          <w:lang w:eastAsia="zxx"/>
        </w:rPr>
        <w:t xml:space="preserve">Начиная с 70-х гг. все большее внимание стали привлекать к себе фреоны. Эти вещества получили широкое распространение в холодильных установках, для синтетических пенообразователей, в качестве пропеллентов в аэрозольных баллончиках, употребляемых в медицине, в бытовой химии, в лакокрасочной промышленности, в сельском хозяйстве, в косметике и т.д. Общее производство фреонов превышает 700 тыс.тон в год, и все это количество рано или поздно выделяется в атмосферу. </w:t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  <w:t xml:space="preserve">    </w:t>
      </w:r>
      <w:r>
        <w:rPr>
          <w:color w:val="000000"/>
          <w:lang w:eastAsia="zxx"/>
        </w:rPr>
        <w:t>Расчеты показали, что все уже выброшенное в атмосферу количество хлорсодержащих соединений понизит толщину озонного слоя на несколько процентов. Но произойдет это через 30—50 лет. Сами реакции разложения озона протекают достаточно быстро, замедляет это явление диффузия веществ в слое тропосферы и их проникновение через тропопаузу в стратосферу.</w:t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32"/>
          <w:szCs w:val="32"/>
          <w:lang w:eastAsia="zxx"/>
        </w:rPr>
      </w:pPr>
      <w:r>
        <w:rPr>
          <w:b/>
          <w:bCs/>
          <w:kern w:val="2"/>
          <w:sz w:val="32"/>
          <w:szCs w:val="32"/>
          <w:lang w:eastAsia="zxx"/>
        </w:rPr>
        <w:t>Разработка малоотходных и безотходных технологий и методов комплексного использования отходов промышленности</w:t>
      </w:r>
    </w:p>
    <w:p>
      <w:pPr>
        <w:pStyle w:val="Normal"/>
        <w:ind w:firstLine="540"/>
        <w:jc w:val="both"/>
        <w:rPr/>
      </w:pPr>
      <w:r>
        <w:rPr/>
        <w:t>Важность экономного и рационального использования природных ресурсов не требует обоснований. В мире непрерывно растет потребность в сырье, производство которого обходится всё дороже. Будучи межотраслевой проблемой, разработка малоотходных и безотходных технологий и рациональное использования вторичных ресурсов требует принятия межотраслевых решений.</w:t>
      </w:r>
    </w:p>
    <w:p>
      <w:pPr>
        <w:pStyle w:val="23"/>
        <w:rPr/>
      </w:pPr>
      <w:r>
        <w:rPr/>
        <w:t>Вторичные материалы и ресурсы (ВМР) – отходы производства и потребления, которые на данном этапе развития науки и техники могут быть использованы в народном хозяйстве как на предприятии, где они были образованы, так и за его пределами. К  ВМР не относятся возвратные отходы производства, используемые повторно в качестве сырья технологического процесса, в котором образуются.</w:t>
      </w:r>
    </w:p>
    <w:p>
      <w:pPr>
        <w:pStyle w:val="23"/>
        <w:rPr/>
      </w:pPr>
      <w:r>
        <w:rPr/>
        <w:t xml:space="preserve">Побочные продукты и отходы – возможное сырье для других производств. Побочные продукты могут быть планируемыми и давать прибыль с их продажи или использования. Отходы – нежелательные, но неизбежные продукты. </w:t>
      </w:r>
    </w:p>
    <w:p>
      <w:pPr>
        <w:pStyle w:val="23"/>
        <w:rPr/>
      </w:pPr>
      <w:r>
        <w:rPr/>
        <w:t>Классифицируются ВМР по следующим критериям:</w:t>
      </w:r>
    </w:p>
    <w:p>
      <w:pPr>
        <w:pStyle w:val="23"/>
        <w:numPr>
          <w:ilvl w:val="0"/>
          <w:numId w:val="5"/>
        </w:numPr>
        <w:tabs>
          <w:tab w:val="clear" w:pos="709"/>
          <w:tab w:val="left" w:pos="1260" w:leader="none"/>
        </w:tabs>
        <w:rPr/>
      </w:pPr>
      <w:r>
        <w:rPr/>
        <w:t>По отраслям промышленности или откуда исходят отходы;</w:t>
      </w:r>
    </w:p>
    <w:p>
      <w:pPr>
        <w:pStyle w:val="23"/>
        <w:numPr>
          <w:ilvl w:val="0"/>
          <w:numId w:val="5"/>
        </w:numPr>
        <w:tabs>
          <w:tab w:val="clear" w:pos="709"/>
          <w:tab w:val="left" w:pos="1260" w:leader="none"/>
        </w:tabs>
        <w:rPr/>
      </w:pPr>
      <w:r>
        <w:rPr/>
        <w:t>По технологическим процессам;</w:t>
      </w:r>
    </w:p>
    <w:p>
      <w:pPr>
        <w:pStyle w:val="23"/>
        <w:numPr>
          <w:ilvl w:val="0"/>
          <w:numId w:val="5"/>
        </w:numPr>
        <w:tabs>
          <w:tab w:val="clear" w:pos="709"/>
          <w:tab w:val="left" w:pos="1260" w:leader="none"/>
        </w:tabs>
        <w:rPr/>
      </w:pPr>
      <w:r>
        <w:rPr/>
        <w:t>По видам ресурсов;</w:t>
      </w:r>
    </w:p>
    <w:p>
      <w:pPr>
        <w:pStyle w:val="23"/>
        <w:numPr>
          <w:ilvl w:val="0"/>
          <w:numId w:val="5"/>
        </w:numPr>
        <w:tabs>
          <w:tab w:val="clear" w:pos="709"/>
          <w:tab w:val="left" w:pos="1260" w:leader="none"/>
        </w:tabs>
        <w:rPr/>
      </w:pPr>
      <w:r>
        <w:rPr/>
        <w:t>По степени и возможности использования;</w:t>
      </w:r>
    </w:p>
    <w:p>
      <w:pPr>
        <w:pStyle w:val="23"/>
        <w:numPr>
          <w:ilvl w:val="0"/>
          <w:numId w:val="5"/>
        </w:numPr>
        <w:tabs>
          <w:tab w:val="clear" w:pos="709"/>
          <w:tab w:val="left" w:pos="1260" w:leader="none"/>
        </w:tabs>
        <w:rPr/>
      </w:pPr>
      <w:r>
        <w:rPr/>
        <w:t>По агрегатному состоянию.</w:t>
      </w:r>
    </w:p>
    <w:p>
      <w:pPr>
        <w:pStyle w:val="23"/>
        <w:rPr/>
      </w:pPr>
      <w:r>
        <w:rPr/>
        <w:t>В зависимости от возможности использования ВМР подразделяются [2]:</w:t>
      </w:r>
    </w:p>
    <w:p>
      <w:pPr>
        <w:pStyle w:val="23"/>
        <w:numPr>
          <w:ilvl w:val="0"/>
          <w:numId w:val="6"/>
        </w:numPr>
        <w:tabs>
          <w:tab w:val="clear" w:pos="709"/>
          <w:tab w:val="left" w:pos="1755" w:leader="none"/>
        </w:tabs>
        <w:ind w:left="1755" w:hanging="855"/>
        <w:rPr/>
      </w:pPr>
      <w:r>
        <w:rPr/>
        <w:t>Реально возможные к использованию, т.е. существуют эффективные условия переработки и использования;</w:t>
      </w:r>
    </w:p>
    <w:p>
      <w:pPr>
        <w:pStyle w:val="23"/>
        <w:numPr>
          <w:ilvl w:val="0"/>
          <w:numId w:val="6"/>
        </w:numPr>
        <w:tabs>
          <w:tab w:val="clear" w:pos="709"/>
          <w:tab w:val="left" w:pos="1755" w:leader="none"/>
        </w:tabs>
        <w:ind w:left="1755" w:hanging="855"/>
        <w:rPr/>
      </w:pPr>
      <w:r>
        <w:rPr/>
        <w:t>Потенциально возможные к использованию, ВМР, использование которых пока экономически и технически нецелесообразно.</w:t>
      </w:r>
    </w:p>
    <w:p>
      <w:pPr>
        <w:pStyle w:val="23"/>
        <w:rPr/>
      </w:pPr>
      <w:r>
        <w:rPr/>
        <w:t>По источникам своего появления существуют ВМР [2]:</w:t>
      </w:r>
    </w:p>
    <w:p>
      <w:pPr>
        <w:pStyle w:val="23"/>
        <w:numPr>
          <w:ilvl w:val="1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 xml:space="preserve">   </w:t>
      </w:r>
      <w:r>
        <w:rPr/>
        <w:t>Отходы промышленного производства и строительства – остатки сырья,         материалов или полуфабрикатов, пригодные к использованию в качестве сырья, вспомогательных материалов или готовой продукции;</w:t>
      </w:r>
    </w:p>
    <w:p>
      <w:pPr>
        <w:pStyle w:val="23"/>
        <w:numPr>
          <w:ilvl w:val="1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 xml:space="preserve">   </w:t>
      </w:r>
      <w:r>
        <w:rPr/>
        <w:t>Отходы сферы потребления:</w:t>
      </w:r>
    </w:p>
    <w:p>
      <w:pPr>
        <w:pStyle w:val="23"/>
        <w:numPr>
          <w:ilvl w:val="2"/>
          <w:numId w:val="6"/>
        </w:numPr>
        <w:tabs>
          <w:tab w:val="clear" w:pos="709"/>
          <w:tab w:val="left" w:pos="2520" w:leader="none"/>
        </w:tabs>
        <w:rPr/>
      </w:pPr>
      <w:r>
        <w:rPr/>
        <w:t>Отходы средств производства, потерявшие непригодность для дальнейшего использования,</w:t>
      </w:r>
    </w:p>
    <w:p>
      <w:pPr>
        <w:pStyle w:val="23"/>
        <w:numPr>
          <w:ilvl w:val="2"/>
          <w:numId w:val="6"/>
        </w:numPr>
        <w:tabs>
          <w:tab w:val="clear" w:pos="709"/>
          <w:tab w:val="left" w:pos="2520" w:leader="none"/>
        </w:tabs>
        <w:rPr/>
      </w:pPr>
      <w:r>
        <w:rPr/>
        <w:t>Отходы предметов потребления – изделия непригодные для использования по назначению, но потенциально годные как вторичное сырье,</w:t>
      </w:r>
    </w:p>
    <w:p>
      <w:pPr>
        <w:pStyle w:val="23"/>
        <w:numPr>
          <w:ilvl w:val="2"/>
          <w:numId w:val="6"/>
        </w:numPr>
        <w:tabs>
          <w:tab w:val="clear" w:pos="709"/>
          <w:tab w:val="left" w:pos="2520" w:leader="none"/>
        </w:tabs>
        <w:rPr/>
      </w:pPr>
      <w:r>
        <w:rPr/>
        <w:t>Твердые бытовые отходы, образующиеся у населения в процессе жизнедеятельности и вряд ли имеющие пригодность;</w:t>
      </w:r>
    </w:p>
    <w:p>
      <w:pPr>
        <w:pStyle w:val="23"/>
        <w:numPr>
          <w:ilvl w:val="0"/>
          <w:numId w:val="6"/>
        </w:numPr>
        <w:tabs>
          <w:tab w:val="clear" w:pos="709"/>
          <w:tab w:val="left" w:pos="1800" w:leader="none"/>
        </w:tabs>
        <w:ind w:left="1800" w:hanging="855"/>
        <w:rPr/>
      </w:pPr>
      <w:r>
        <w:rPr/>
        <w:t xml:space="preserve"> </w:t>
      </w:r>
      <w:r>
        <w:rPr/>
        <w:t>Отходы сферы обращения, т.е. материалы, пришедшие в негодность из-за неосторожной транспортировки, складирования и погрузки-разгрузки.</w:t>
      </w:r>
    </w:p>
    <w:p>
      <w:pPr>
        <w:pStyle w:val="23"/>
        <w:rPr/>
      </w:pPr>
      <w:r>
        <w:rPr/>
        <w:t xml:space="preserve">Кроме этого ВМР могут быть использованы в местах своего образования или в других отраслях хозяйства. </w:t>
      </w:r>
    </w:p>
    <w:p>
      <w:pPr>
        <w:pStyle w:val="23"/>
        <w:rPr/>
      </w:pPr>
      <w:r>
        <w:rPr/>
      </w:r>
    </w:p>
    <w:p>
      <w:pPr>
        <w:pStyle w:val="23"/>
        <w:ind w:firstLine="426"/>
        <w:rPr/>
      </w:pPr>
      <w:r>
        <w:rPr/>
        <w:t>Малоотходные и безотходные технологии (МБТ), как правило, ориентированы на наиболее важные отрасли народного хозяйства: производство и рациональное использование металлов, стройматериалов, древесины, полезных ископаемых. Существует несколько основных направлений по осуществлению МБТ:</w:t>
      </w:r>
    </w:p>
    <w:p>
      <w:pPr>
        <w:pStyle w:val="23"/>
        <w:numPr>
          <w:ilvl w:val="0"/>
          <w:numId w:val="7"/>
        </w:numPr>
        <w:tabs>
          <w:tab w:val="clear" w:pos="709"/>
          <w:tab w:val="left" w:pos="1080" w:leader="none"/>
          <w:tab w:val="left" w:pos="1440" w:leader="none"/>
        </w:tabs>
        <w:ind w:left="1080" w:hanging="360"/>
        <w:rPr/>
      </w:pPr>
      <w:r>
        <w:rPr/>
        <w:t>Создание и внедрение процессов комплексной переработке сырья без образования отходов;</w:t>
      </w:r>
    </w:p>
    <w:p>
      <w:pPr>
        <w:pStyle w:val="23"/>
        <w:numPr>
          <w:ilvl w:val="0"/>
          <w:numId w:val="7"/>
        </w:numPr>
        <w:tabs>
          <w:tab w:val="clear" w:pos="709"/>
          <w:tab w:val="left" w:pos="1080" w:leader="none"/>
          <w:tab w:val="left" w:pos="1440" w:leader="none"/>
        </w:tabs>
        <w:ind w:left="1080" w:hanging="360"/>
        <w:rPr/>
      </w:pPr>
      <w:r>
        <w:rPr/>
        <w:t>Переработка всех видов отходов производства и потребления с получением товарной продукции;</w:t>
      </w:r>
    </w:p>
    <w:p>
      <w:pPr>
        <w:pStyle w:val="23"/>
        <w:numPr>
          <w:ilvl w:val="0"/>
          <w:numId w:val="7"/>
        </w:numPr>
        <w:tabs>
          <w:tab w:val="clear" w:pos="709"/>
          <w:tab w:val="left" w:pos="1080" w:leader="none"/>
          <w:tab w:val="left" w:pos="1440" w:leader="none"/>
        </w:tabs>
        <w:ind w:left="1080" w:hanging="360"/>
        <w:rPr/>
      </w:pPr>
      <w:r>
        <w:rPr/>
        <w:t>Выпуск новых видов продукции с учетом требований ее повторного использования;</w:t>
      </w:r>
    </w:p>
    <w:p>
      <w:pPr>
        <w:pStyle w:val="23"/>
        <w:numPr>
          <w:ilvl w:val="0"/>
          <w:numId w:val="7"/>
        </w:numPr>
        <w:tabs>
          <w:tab w:val="clear" w:pos="709"/>
          <w:tab w:val="left" w:pos="1080" w:leader="none"/>
          <w:tab w:val="left" w:pos="1440" w:leader="none"/>
        </w:tabs>
        <w:ind w:left="1080" w:hanging="360"/>
        <w:rPr/>
      </w:pPr>
      <w:r>
        <w:rPr/>
        <w:t>Применение замкнутых систем промышленного водоснабжения с использованием осадков очистных сооружений;</w:t>
      </w:r>
    </w:p>
    <w:p>
      <w:pPr>
        <w:pStyle w:val="23"/>
        <w:numPr>
          <w:ilvl w:val="0"/>
          <w:numId w:val="7"/>
        </w:numPr>
        <w:tabs>
          <w:tab w:val="clear" w:pos="709"/>
          <w:tab w:val="left" w:pos="1080" w:leader="none"/>
          <w:tab w:val="left" w:pos="1440" w:leader="none"/>
        </w:tabs>
        <w:ind w:left="1080" w:hanging="360"/>
        <w:rPr/>
      </w:pPr>
      <w:r>
        <w:rPr/>
        <w:t>Организация безотходных территориально-промышленных комплексов и экономических регионов.</w:t>
      </w:r>
    </w:p>
    <w:p>
      <w:pPr>
        <w:pStyle w:val="23"/>
        <w:rPr/>
      </w:pPr>
      <w:r>
        <w:rPr/>
        <w:t>При этом необходимо соблюдать ряд условий:</w:t>
      </w:r>
    </w:p>
    <w:p>
      <w:pPr>
        <w:pStyle w:val="23"/>
        <w:numPr>
          <w:ilvl w:val="0"/>
          <w:numId w:val="8"/>
        </w:numPr>
        <w:tabs>
          <w:tab w:val="clear" w:pos="709"/>
          <w:tab w:val="left" w:pos="1080" w:leader="none"/>
          <w:tab w:val="left" w:pos="1440" w:leader="none"/>
        </w:tabs>
        <w:ind w:left="1080" w:hanging="360"/>
        <w:rPr/>
      </w:pPr>
      <w:r>
        <w:rPr/>
        <w:t>Самоочевидное использование всех компонентов того или иного сырья, которые обычно не находят применения вследствие отсутствия необходимых производственных условий и навыков обработки, и причисляются к отходам;</w:t>
      </w:r>
    </w:p>
    <w:p>
      <w:pPr>
        <w:pStyle w:val="23"/>
        <w:numPr>
          <w:ilvl w:val="0"/>
          <w:numId w:val="8"/>
        </w:numPr>
        <w:tabs>
          <w:tab w:val="clear" w:pos="709"/>
          <w:tab w:val="left" w:pos="1080" w:leader="none"/>
          <w:tab w:val="left" w:pos="1440" w:leader="none"/>
        </w:tabs>
        <w:ind w:left="1080" w:hanging="360"/>
        <w:rPr/>
      </w:pPr>
      <w:r>
        <w:rPr/>
        <w:t>Взаимосвязь с экологической обстановкой,  в которой реализуются проекты (выбросы в атмосферу, водоемы, почву, отчуждение пахотных или пригодных для других целей земель под захоронение или складирование);</w:t>
      </w:r>
    </w:p>
    <w:p>
      <w:pPr>
        <w:pStyle w:val="23"/>
        <w:numPr>
          <w:ilvl w:val="0"/>
          <w:numId w:val="8"/>
        </w:numPr>
        <w:tabs>
          <w:tab w:val="clear" w:pos="709"/>
          <w:tab w:val="left" w:pos="1080" w:leader="none"/>
          <w:tab w:val="left" w:pos="1440" w:leader="none"/>
        </w:tabs>
        <w:ind w:left="1080" w:hanging="360"/>
        <w:rPr/>
      </w:pPr>
      <w:r>
        <w:rPr/>
        <w:t>Возможность вовлечения в хозяйственный оборот ресурсов, ранее не использовавшихся;</w:t>
      </w:r>
    </w:p>
    <w:p>
      <w:pPr>
        <w:pStyle w:val="23"/>
        <w:numPr>
          <w:ilvl w:val="0"/>
          <w:numId w:val="8"/>
        </w:numPr>
        <w:tabs>
          <w:tab w:val="clear" w:pos="709"/>
          <w:tab w:val="left" w:pos="1080" w:leader="none"/>
          <w:tab w:val="left" w:pos="1440" w:leader="none"/>
        </w:tabs>
        <w:ind w:left="1080" w:hanging="360"/>
        <w:rPr/>
      </w:pPr>
      <w:r>
        <w:rPr/>
        <w:t>Применение одной или минимума прогрессивных операций в общей технологической цепи приводит к необходимости переводить всю технологическую систему на новый уровень;</w:t>
      </w:r>
    </w:p>
    <w:p>
      <w:pPr>
        <w:pStyle w:val="23"/>
        <w:numPr>
          <w:ilvl w:val="0"/>
          <w:numId w:val="8"/>
        </w:numPr>
        <w:tabs>
          <w:tab w:val="clear" w:pos="709"/>
          <w:tab w:val="left" w:pos="1080" w:leader="none"/>
          <w:tab w:val="left" w:pos="1440" w:leader="none"/>
        </w:tabs>
        <w:ind w:left="1080" w:hanging="360"/>
        <w:rPr/>
      </w:pPr>
      <w:r>
        <w:rPr/>
        <w:t>Возможность получения новых материалов с необходимыми характеристиками;</w:t>
      </w:r>
    </w:p>
    <w:p>
      <w:pPr>
        <w:pStyle w:val="23"/>
        <w:numPr>
          <w:ilvl w:val="0"/>
          <w:numId w:val="8"/>
        </w:numPr>
        <w:tabs>
          <w:tab w:val="clear" w:pos="709"/>
          <w:tab w:val="left" w:pos="1080" w:leader="none"/>
          <w:tab w:val="left" w:pos="1440" w:leader="none"/>
        </w:tabs>
        <w:ind w:left="1080" w:hanging="360"/>
        <w:rPr/>
      </w:pPr>
      <w:r>
        <w:rPr/>
        <w:t>Улучшение условий труда за счет сокращения процессов, сопровождаемых выделением вредных газов и пыли. Устранение вредных компонентов в качестве промежуточных продуктов и катализаторов.</w:t>
      </w:r>
    </w:p>
    <w:p>
      <w:pPr>
        <w:pStyle w:val="23"/>
        <w:rPr/>
      </w:pPr>
      <w:r>
        <w:rPr/>
        <w:t>Многостороннее и глубокое освоение безотходных производств – долговременное и кропотливое дело, которым предстоит заниматься ряду поколений ученых, инженеров, техников, экологов, экономистов, рабочих разного профиля и многих других специалистов. Полностью безотходное производство – далекая перспектива, но необходимо уже сейчас решать эту задачу, как на общеэкономическом уровне, так и в отдельных отраслях хозяйства.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Металлургия</w:t>
      </w:r>
    </w:p>
    <w:p>
      <w:pPr>
        <w:pStyle w:val="Normal"/>
        <w:ind w:firstLine="540"/>
        <w:jc w:val="both"/>
        <w:rPr/>
      </w:pPr>
      <w:r>
        <w:rPr/>
        <w:t>Переработка руд черных и цветных металлов, их обогащение, литье, прокат, металлообработка – источник потерь колоссального количества металлов.</w:t>
      </w:r>
    </w:p>
    <w:p>
      <w:pPr>
        <w:pStyle w:val="Normal"/>
        <w:ind w:firstLine="540"/>
        <w:jc w:val="both"/>
        <w:rPr/>
      </w:pPr>
      <w:r>
        <w:rPr/>
        <w:t>Задача комплексного использования сырья в металлургии – рациональная полнота извлечения основных и сопутствующих элементов, утилизация отходов добычи, обогащения руд без нанесения урона окружающей среде. Кроме этого металлургия является весьма земле- и водоемкой отраслью. Несмотря на наличие технологий извлечения ценных попутных компонентов из железной руды на большинстве комплексных месторождений, полезные материалы сбрасываются в отвалы. Среди ценных компонентов руд черных металлов (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Cr</w:t>
      </w:r>
      <w:r>
        <w:rPr/>
        <w:t xml:space="preserve">) встречаются 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Ti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Cu</w:t>
      </w:r>
      <w:r>
        <w:rPr/>
        <w:t>, редкие металлы.  При обогащении и обработке руд большое количество отходов при соответствующей обработке может стать товарными продуктами. Часто в попутно извлекаемой породе (особенно при открытом способе добычи) содержатся многие нерудные полезные ископаемые, среди них: мел, пригодный для известкования почв и наполнителя при производстве красок; сланцы для изготовления щебня; глины и суглинки – сырье для фаянсовой промышленности и изготовления технической керамики, эмалей, цветного стекла; кварцевые пески для стекольной промышленности; мергель, являющийся сырьем для изготовления извести и цемента; граниты и гнейсы.</w:t>
      </w:r>
    </w:p>
    <w:p>
      <w:pPr>
        <w:pStyle w:val="Normal"/>
        <w:ind w:firstLine="540"/>
        <w:jc w:val="both"/>
        <w:rPr/>
      </w:pPr>
      <w:r>
        <w:rPr/>
        <w:t xml:space="preserve">В доменной печи образуется за счет пустой породы руды и золы кокса шлаки, в состав которых входят </w:t>
      </w:r>
      <w:r>
        <w:rPr>
          <w:lang w:val="en-US"/>
        </w:rPr>
        <w:t>CaO</w:t>
      </w:r>
      <w:r>
        <w:rPr/>
        <w:t xml:space="preserve">,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eO</w:t>
      </w:r>
      <w:r>
        <w:rPr/>
        <w:t xml:space="preserve">, </w:t>
      </w:r>
      <w:r>
        <w:rPr>
          <w:lang w:val="en-US"/>
        </w:rPr>
        <w:t>MgO</w:t>
      </w:r>
      <w:r>
        <w:rPr/>
        <w:t xml:space="preserve">,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aS</w:t>
      </w:r>
      <w:r>
        <w:rPr/>
        <w:t xml:space="preserve">, </w:t>
      </w:r>
      <w:r>
        <w:rPr>
          <w:lang w:val="en-US"/>
        </w:rPr>
        <w:t>MnS</w:t>
      </w:r>
      <w:r>
        <w:rPr/>
        <w:t xml:space="preserve">, </w:t>
      </w:r>
      <w:r>
        <w:rPr>
          <w:lang w:val="en-US"/>
        </w:rPr>
        <w:t>FeS</w:t>
      </w:r>
      <w:r>
        <w:rPr/>
        <w:t xml:space="preserve">, </w:t>
      </w:r>
      <w:r>
        <w:rPr>
          <w:lang w:val="en-US"/>
        </w:rPr>
        <w:t>TiO</w:t>
      </w:r>
      <w:r>
        <w:rPr>
          <w:vertAlign w:val="subscript"/>
        </w:rPr>
        <w:t>2</w:t>
      </w:r>
      <w:r>
        <w:rPr/>
        <w:t xml:space="preserve">, соединения </w:t>
      </w:r>
      <w:r>
        <w:rPr>
          <w:lang w:val="en-US"/>
        </w:rPr>
        <w:t>P</w:t>
      </w:r>
      <w:r>
        <w:rPr/>
        <w:t>, в зависимости от соотношения компонентов шлаки могут быть основные, нейтральные и кислые. При мартеновском способе основные шлаки способны удалять в процессе выплавки из металла примеси серы и фосфора.</w:t>
      </w:r>
    </w:p>
    <w:p>
      <w:pPr>
        <w:pStyle w:val="23"/>
        <w:rPr/>
      </w:pPr>
      <w:r>
        <w:rPr/>
        <w:t xml:space="preserve">Шлак – ценное сырье для строительной и дорожно-строительной отраслей. Шлаковый щебень в 1.5 – 2 раза дешевле природного, шлаковая пемза – втрое дешевле керамзита и требует меньше удельных затрат. Использование гранулированного шлака в цементной промышленности увеличивает выход цемента, снижает себестоимость и удельные затраты на его производство по сравнению с естественным сырьем – цементным клинкером. Применение шлаков при вторичной переработке металлов для раскисления стали, сокращает расход дефицитного ферросилиция. Допустимо даже применение металлургических шлаков в качестве абразивного материала для очистки днищ судов. Конвертерные шлаки могут использоваться в гидротехническом строительстве для обсыпки дамб вместо грунта.  </w:t>
      </w:r>
    </w:p>
    <w:p>
      <w:pPr>
        <w:pStyle w:val="Normal"/>
        <w:ind w:firstLine="540"/>
        <w:jc w:val="both"/>
        <w:rPr/>
      </w:pPr>
      <w:r>
        <w:rPr/>
        <w:t>Для доизвлечения железа из отходов применяется обратная флотация хвостов, прямая флотация руды, сухая магнитная сепарация, магнитно-флотационный способ.</w:t>
      </w:r>
    </w:p>
    <w:p>
      <w:pPr>
        <w:pStyle w:val="Normal"/>
        <w:ind w:firstLine="540"/>
        <w:jc w:val="both"/>
        <w:rPr/>
      </w:pPr>
      <w:r>
        <w:rPr/>
        <w:t xml:space="preserve">Использование шламов уменьшает содержание железа в доменной шихте, снижает производительность доменных печей, увеличивает расход кокса. </w:t>
      </w:r>
    </w:p>
    <w:p>
      <w:pPr>
        <w:pStyle w:val="23"/>
        <w:rPr/>
      </w:pPr>
      <w:r>
        <w:rPr/>
        <w:t>Истощение богатых месторождений хромовых руд вызвало необходимость постоянно наращивать мощности по добыче и обогащению бедных руд или руд, недостаточно эффективно обогащаемых механическими методами. Для этого был разработан специальный процесс, предусматривающий прокалку на воздухе (630 – 750° С) дробленой руды (частицы менее 15 мм), измельчение пека (до 0.1 мм), приготовления водной суспензии, ее карбонатизация – так можно получить углеродистый феррохром вместо кондиционной руды и кварцита .</w:t>
      </w:r>
    </w:p>
    <w:p>
      <w:pPr>
        <w:pStyle w:val="23"/>
        <w:rPr/>
      </w:pPr>
      <w:r>
        <w:rPr/>
        <w:t>Во всех металлургических процессах образуется значительное количество пыли, которую необходимо улавливать и утилизировать с целью извлечения содержащихся в них металлов и поддержания необходимого уровня охраны окружающей среды.</w:t>
      </w:r>
    </w:p>
    <w:p>
      <w:pPr>
        <w:pStyle w:val="23"/>
        <w:rPr/>
      </w:pPr>
      <w:r>
        <w:rPr/>
        <w:t>Для этого применимы системы сухого и мокрого пылеулавливания. Основная проблема при улавливании металлургической пыли – повышенное содержание цинка и свинца, которые нарушают процессы пылеулавливания и собственно выплавки.</w:t>
      </w:r>
    </w:p>
    <w:p>
      <w:pPr>
        <w:pStyle w:val="23"/>
        <w:rPr/>
      </w:pPr>
      <w:r>
        <w:rPr/>
        <w:t xml:space="preserve">В США </w:t>
      </w:r>
      <w:r>
        <w:rPr>
          <w:lang w:val="en-US"/>
        </w:rPr>
        <w:t>Zn</w:t>
      </w:r>
      <w:r>
        <w:rPr/>
        <w:t xml:space="preserve"> и </w:t>
      </w:r>
      <w:r>
        <w:rPr>
          <w:lang w:val="en-US"/>
        </w:rPr>
        <w:t>Pb</w:t>
      </w:r>
      <w:r>
        <w:rPr/>
        <w:t xml:space="preserve"> выделяются путем сбора пыли, содержащей кроме них железо, и последующего дробления так, что более мелкие частицы состоят в основном из соединений цинка и свинца, а более крупные в основном из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что основано на различной хрупкости упомянутых соединений. Кроме этого используется восстановительный обжиг окускованной пыли, возгонка с улавливанием конденсата, магнитная сепарация и флотация. В Германии для данных целей используются растворы серной, азотной или уксусной кислот, которые способны растворить почти весь </w:t>
      </w:r>
      <w:r>
        <w:rPr>
          <w:lang w:val="en-US"/>
        </w:rPr>
        <w:t>Zn</w:t>
      </w:r>
      <w:r>
        <w:rPr/>
        <w:t xml:space="preserve">,  но при малых его концентрациях раствориться может и железо. В Японии разделение </w:t>
      </w:r>
      <w:r>
        <w:rPr>
          <w:lang w:val="en-US"/>
        </w:rPr>
        <w:t>Fe</w:t>
      </w:r>
      <w:r>
        <w:rPr/>
        <w:t xml:space="preserve">- и </w:t>
      </w:r>
      <w:r>
        <w:rPr>
          <w:lang w:val="en-US"/>
        </w:rPr>
        <w:t>Zn</w:t>
      </w:r>
      <w:r>
        <w:rPr/>
        <w:t xml:space="preserve">-содержащих отходов обычной магнитной сепарацией. В Бельгии и Люксембурге цинк и свинец из </w:t>
      </w:r>
      <w:r>
        <w:rPr>
          <w:lang w:val="en-US"/>
        </w:rPr>
        <w:t>Fe</w:t>
      </w:r>
      <w:r>
        <w:rPr/>
        <w:t>-содержащих отходов выделяются методом флотации и экстракции щелочными растворами.</w:t>
      </w:r>
    </w:p>
    <w:p>
      <w:pPr>
        <w:pStyle w:val="23"/>
        <w:rPr/>
      </w:pPr>
      <w:r>
        <w:rPr/>
        <w:t xml:space="preserve">Кроме оксидов железа, свинца и цинка пыль и шламы содержат оксиды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Cd</w:t>
      </w:r>
      <w:r>
        <w:rPr/>
        <w:t xml:space="preserve">  и других элементов, которые можно использовать.</w:t>
      </w:r>
    </w:p>
    <w:p>
      <w:pPr>
        <w:pStyle w:val="23"/>
        <w:rPr/>
      </w:pPr>
      <w:r>
        <w:rPr/>
        <w:t>Пыли и шламы ферросплавного производства, состоящие главным образом из аморфного диоксида кремния, пригодного для промышленного и жилищного строительства.</w:t>
      </w:r>
    </w:p>
    <w:p>
      <w:pPr>
        <w:pStyle w:val="23"/>
        <w:rPr/>
      </w:pPr>
      <w:r>
        <w:rPr/>
        <w:t xml:space="preserve">Особое место занимают установки улавливания </w:t>
      </w:r>
      <w:r>
        <w:rPr>
          <w:lang w:val="en-US"/>
        </w:rPr>
        <w:t>SO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>, т.к. этот процесс весьма затруднителен вследствие низких концентраций данных веществ.</w:t>
      </w:r>
    </w:p>
    <w:p>
      <w:pPr>
        <w:pStyle w:val="23"/>
        <w:rPr/>
      </w:pPr>
      <w:r>
        <w:rPr/>
        <w:t>Существует опыт использования шламов сероочистки после мокрой известковой обработки для мелиорации почв, что увеличивает содержание в почве кальция, магния, кремния и уменьшает количество алюминия, меди, цинка, мышьяка, марганца. Действие подобного рода удобрений не ослабевает в течение пяти лет и прибавляет урожай зерновых и кормовых культур на 25 – 30 % (4 – 5 т шлама на 1 га).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>Нефелин – один из компонентов аппатито-нефелиновых руд, являющихся сырьем для химической промышленности, содержит, помимо фосфора, алюминий, натрий, калий, титан, железо, стронций, редкие металлы. Нефелин является альтернативой бокситам, сырью для алюминиевой промышленности и месторождения которых постоянно истощается. Из попутных продуктов, получающихся при  переработке нефелиновых руд в глинозем, можно производить и уже производятся содовые продукты и цемент. Существуют два основных способа переработки нефелиновых руд:</w:t>
      </w:r>
    </w:p>
    <w:p>
      <w:pPr>
        <w:pStyle w:val="23"/>
        <w:rPr/>
      </w:pPr>
      <w:r>
        <w:rPr>
          <w:u w:val="single"/>
        </w:rPr>
        <w:t>Спекательно-щелочной способ.</w:t>
      </w:r>
      <w:r>
        <w:rPr/>
        <w:t xml:space="preserve"> Сущность метода заключается в высокотемпературном разложении нефелина в присутствии СаСО</w:t>
      </w:r>
      <w:r>
        <w:rPr>
          <w:vertAlign w:val="subscript"/>
        </w:rPr>
        <w:t>3</w:t>
      </w:r>
      <w:r>
        <w:rPr/>
        <w:t xml:space="preserve">. При этом содержащиеся в нефелине глинозем  щелочи образуют алюминаты </w:t>
      </w:r>
      <w:r>
        <w:rPr>
          <w:lang w:val="en-US"/>
        </w:rPr>
        <w:t>Na</w:t>
      </w:r>
      <w:r>
        <w:rPr/>
        <w:t xml:space="preserve"> и </w:t>
      </w:r>
      <w:r>
        <w:rPr>
          <w:lang w:val="en-US"/>
        </w:rPr>
        <w:t>K</w:t>
      </w:r>
      <w:r>
        <w:rPr/>
        <w:t>, а кремнезем – дикальциевый силикат. Путем дальнейшей переработки получаемых продуктов обеспечивается получение глинозема, содо-поташного раствора, используемого для производства соды и поташи, и нефелинового шлама – сырья для производства цемента.</w:t>
      </w:r>
    </w:p>
    <w:p>
      <w:pPr>
        <w:pStyle w:val="23"/>
        <w:rPr/>
      </w:pPr>
      <w:r>
        <w:rPr>
          <w:u w:val="single"/>
        </w:rPr>
        <w:t>Гидрохимический способ</w:t>
      </w:r>
      <w:r>
        <w:rPr/>
        <w:t>. Данный метод основан на автоклавном разложении нефелина концентрированным раствором едкой щелочи в присутствии извести. В результате образующиеся из алюминатов и силикатов щелочные алюмосиликаты остаются в осадке. Процесс оптимально протекает при 260 – 300° С и 3 МПа. Однако гидрохимический способ переработки нефелиносодержащего сырья требует большое количество щелочи, высокий расход тепла и повышенного водного баланса.</w:t>
      </w:r>
    </w:p>
    <w:p>
      <w:pPr>
        <w:pStyle w:val="23"/>
        <w:rPr/>
      </w:pPr>
      <w:r>
        <w:rPr/>
        <w:t>На пути к созданию экологичной и малоотходной металлургии зарубежными государствами был накоплен немалый опыт. В разных странах мира применяются различные методы утилизации и переработки отходов металлургии: в автодорожном и железнодорожном строительстве, в сельском хозяйстве в качестве удобрений, в строительной промышленности и других отраслях.</w:t>
      </w:r>
    </w:p>
    <w:p>
      <w:pPr>
        <w:pStyle w:val="23"/>
        <w:rPr/>
      </w:pPr>
      <w:r>
        <w:rPr/>
        <w:t>Несомненное лидерство в этом принадлежит Японии. При выплавке марганцевых сплавов образуется большое количество газов (700 м</w:t>
      </w:r>
      <w:r>
        <w:rPr>
          <w:vertAlign w:val="superscript"/>
        </w:rPr>
        <w:t>3</w:t>
      </w:r>
      <w:r>
        <w:rPr/>
        <w:t>/г углеродистого ферромарганца), часть которого (СО</w:t>
      </w:r>
      <w:r>
        <w:rPr>
          <w:vertAlign w:val="subscript"/>
        </w:rPr>
        <w:t>2</w:t>
      </w:r>
      <w:r>
        <w:rPr/>
        <w:t xml:space="preserve">) весьма эффективно (на 84 %) используется в качестве источника тепла сушки сырых материалов, что позволяет сэкономить до 16 млн. т в год мазута. Доменный газ применяется для производства метанола, этанола, этиленгликоля, этилена, пропилена, уксусной кислоты, коксовый газ – в производстве метанола и аммиака. </w:t>
      </w:r>
    </w:p>
    <w:p>
      <w:pPr>
        <w:pStyle w:val="Style18"/>
        <w:rPr/>
      </w:pPr>
      <w:r>
        <w:rPr/>
        <w:t xml:space="preserve">Ярким примером использования безотходной технологии в нашей стране может служить Пикалевский глиноземный комбинат. </w:t>
      </w:r>
    </w:p>
    <w:p>
      <w:pPr>
        <w:pStyle w:val="23"/>
        <w:rPr/>
      </w:pPr>
      <w:r>
        <w:rPr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Топливно-энергетический комплекс</w:t>
      </w:r>
    </w:p>
    <w:p>
      <w:pPr>
        <w:pStyle w:val="Normal"/>
        <w:widowControl w:val="false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23"/>
        <w:rPr/>
      </w:pPr>
      <w:r>
        <w:rPr/>
        <w:t xml:space="preserve">ТЭК – один из крупнейших загрязнителей окружающей среды твердыми, жидкими и пылевидными отходами, т.к. сам процесс производства тепловой или электрической энергии подразумевает сжигание органического топлива с неизбежным образованием токсичных компонентов. Кроме этого с отходами добычи и обогащения топлива теряется большое его количество. </w:t>
      </w:r>
    </w:p>
    <w:p>
      <w:pPr>
        <w:pStyle w:val="23"/>
        <w:ind w:firstLine="567"/>
        <w:rPr/>
      </w:pPr>
      <w:r>
        <w:rPr/>
        <w:t xml:space="preserve">Существует классификация на основе литологического состава отходов добычи и обогащения углей: </w:t>
      </w:r>
    </w:p>
    <w:p>
      <w:pPr>
        <w:pStyle w:val="23"/>
        <w:numPr>
          <w:ilvl w:val="0"/>
          <w:numId w:val="9"/>
        </w:numPr>
        <w:tabs>
          <w:tab w:val="clear" w:pos="709"/>
          <w:tab w:val="left" w:pos="1260" w:leader="none"/>
        </w:tabs>
        <w:rPr/>
      </w:pPr>
      <w:r>
        <w:rPr/>
        <w:t>Глинистые (&gt; 50 % глин);</w:t>
      </w:r>
    </w:p>
    <w:p>
      <w:pPr>
        <w:pStyle w:val="23"/>
        <w:numPr>
          <w:ilvl w:val="0"/>
          <w:numId w:val="9"/>
        </w:numPr>
        <w:tabs>
          <w:tab w:val="clear" w:pos="709"/>
          <w:tab w:val="left" w:pos="1260" w:leader="none"/>
        </w:tabs>
        <w:rPr/>
      </w:pPr>
      <w:r>
        <w:rPr/>
        <w:t>Песчаные (&gt; 40 %  песчаника и кварцита);</w:t>
      </w:r>
    </w:p>
    <w:p>
      <w:pPr>
        <w:pStyle w:val="23"/>
        <w:numPr>
          <w:ilvl w:val="0"/>
          <w:numId w:val="9"/>
        </w:numPr>
        <w:tabs>
          <w:tab w:val="clear" w:pos="709"/>
          <w:tab w:val="left" w:pos="1260" w:leader="none"/>
        </w:tabs>
        <w:rPr/>
      </w:pPr>
      <w:r>
        <w:rPr/>
        <w:t>Карбонатные (&gt; 20 % карбонатов).</w:t>
      </w:r>
    </w:p>
    <w:p>
      <w:pPr>
        <w:pStyle w:val="23"/>
        <w:rPr/>
      </w:pPr>
      <w:r>
        <w:rPr/>
        <w:t>Кроме этого отходы различаются по физико-химическим и теплофизическим свойствам, по характеристике органического вещества и др.</w:t>
      </w:r>
    </w:p>
    <w:p>
      <w:pPr>
        <w:pStyle w:val="23"/>
        <w:rPr/>
      </w:pPr>
      <w:r>
        <w:rPr/>
        <w:t>Породы вскрыши, отличающиеся высоким содержанием минеральных веществ, могут быть использованы для энергетических целей после предварительного обогащения с получением кондиционного по зольности продукта. Породы вскрыши могут применяться как закладочный материал для рекультивации земель, а шахтные – для закладки  шахтного пространства. Возможно применение даже без селективной обработки слагающих литологических разностей как сырье для производства пористых заполнителей для легких бетонов, керамических материалов, при строительстве дамб и других сооружений, кислотостойких мастик, в строительстве домов и дамб, в фильтровых установках.</w:t>
      </w:r>
    </w:p>
    <w:p>
      <w:pPr>
        <w:pStyle w:val="23"/>
        <w:rPr/>
      </w:pPr>
      <w:r>
        <w:rPr/>
        <w:t>Шахтные породы часто содержат большое число микроэлементов, необходимых для питания растений, поэтому могут применяться в качестве удобрений почв, разбалансировка которых происходит в результате интенсификации и химизации сельского хозяйства.</w:t>
      </w:r>
    </w:p>
    <w:p>
      <w:pPr>
        <w:pStyle w:val="23"/>
        <w:rPr/>
      </w:pPr>
      <w:r>
        <w:rPr/>
        <w:t xml:space="preserve">Отходы углеобогащения, содержащие большое количество горючей массы, могут быть подвергнуты дополнительному обогащению с получением кондиционного по зольности твердого топлива или непосредственно использованы для сжигания и газификации. Возможно сжигание высокозольных отходов углеобогащения в пылеватом состоянии на электростанциях, в том числе на крупных, при этом уменьшаются выбросы  </w:t>
      </w:r>
      <w:r>
        <w:rPr>
          <w:lang w:val="en-US"/>
        </w:rPr>
        <w:t>SO</w:t>
      </w:r>
      <w:r>
        <w:rPr>
          <w:vertAlign w:val="subscript"/>
          <w:lang w:val="en-US"/>
        </w:rPr>
        <w:t>X</w:t>
      </w:r>
      <w:r>
        <w:rPr/>
        <w:t xml:space="preserve"> и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>в окружающую среду. В некоторых зарубежных странах нашли применение плазменные печи для переплавки легированных отходов и восстановительной плавки. Для этой цели разработаны и используются разнообразные генераторы плазмы и дуговые плазменные горелки разной мощности, где возможно восстановление руд отходами углеобогащения и выработка некоторого количества электроэнергии за счет отходящих газов.</w:t>
      </w:r>
    </w:p>
    <w:p>
      <w:pPr>
        <w:pStyle w:val="23"/>
        <w:rPr/>
      </w:pPr>
      <w:r>
        <w:rPr/>
        <w:t>В результате гравитационной сепарации некоторых углей можно определить высокозольные фракции, в которых содержатся ряд микроэлементов (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s</w:t>
      </w:r>
      <w:r>
        <w:rPr/>
        <w:t xml:space="preserve">, 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Mo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Pb</w:t>
      </w:r>
      <w:r>
        <w:rPr/>
        <w:t xml:space="preserve"> и другие) в 1.3 – 1.4 раза выше, чем в исходных углях. Бóльшая часть микроэлементов может быть извлечена из продуктов термической обработки или обогащения твердого горючего. </w:t>
      </w:r>
    </w:p>
    <w:p>
      <w:pPr>
        <w:pStyle w:val="23"/>
        <w:rPr/>
      </w:pPr>
      <w:r>
        <w:rPr/>
        <w:t>С помощью биологических методов можно извлекать из углей и части угольных отходов пиритную и органическую серу, различные металлы (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Cd</w:t>
      </w:r>
      <w:r>
        <w:rPr/>
        <w:t>) золу, кислород- и азотсодержащие соединения. Очистка угля может осуществляться за 6 суток на 93 % при применении термофильных бактерий и 18 суток мезофильными бактериями.</w:t>
      </w:r>
    </w:p>
    <w:p>
      <w:pPr>
        <w:pStyle w:val="23"/>
        <w:rPr/>
      </w:pPr>
      <w:r>
        <w:rPr/>
        <w:t>В связи с грядущим  в ближайшие десятилетия истощением запасов угля, нефти, природного газа возникла потребность поиска менее дорогих, но технологически более простых в переработке и использование. Важнейшим, в связи с этим, источником для восполнения энергобаланса, производства чистых энергосистем и многих, остро необходимых стране продуктов становятся горючие сланцы. Из сланцев можно получить: мазут, автомобильный бензин, газ для бытовых нужд, жидкое синтетическое топливо.</w:t>
      </w:r>
    </w:p>
    <w:p>
      <w:pPr>
        <w:pStyle w:val="23"/>
        <w:rPr/>
      </w:pPr>
      <w:r>
        <w:rPr/>
      </w:r>
    </w:p>
    <w:p>
      <w:pPr>
        <w:pStyle w:val="Heading2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имический комплекс</w:t>
      </w:r>
    </w:p>
    <w:p>
      <w:pPr>
        <w:pStyle w:val="Normal"/>
        <w:widowControl w:val="false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Style18"/>
        <w:rPr/>
      </w:pPr>
      <w:r>
        <w:rPr/>
        <w:t>Из всех видов минерального сырья особое место занимают агрохимические фосфорсодержащие руды, от которых в значительной мере зависит плодородие почв, а с учетом истощения богатого фосфором сырья важнейшей проблемой является эффективное использование полезных компонентов недр и руды.</w:t>
      </w:r>
    </w:p>
    <w:p>
      <w:pPr>
        <w:pStyle w:val="Style18"/>
        <w:rPr/>
      </w:pPr>
      <w:r>
        <w:rPr/>
        <w:t>Значение фосфора в природе крайне важно. Минеральный фосфор входит в состав костной ткани позвоночных и наружных скелетов ракообразных и моллюсков. Фосфор присутствует в мягких тканях растений и животных. Фосфорсодержащие органические соединения обеспечивает превращение химической энергии в механическую энергию мышечных тканей. Этот элемент входит в состав нуклеиновых кислот, регулирующих наследственность и развитие организмов.</w:t>
      </w:r>
    </w:p>
    <w:p>
      <w:pPr>
        <w:pStyle w:val="Style18"/>
        <w:rPr/>
      </w:pPr>
      <w:r>
        <w:rPr/>
        <w:t>Производство фосфорных минеральных удобрений – главная сфера применения фосфатного сырья. Более полная выемка попутных полезных компонентов из фосфоритов и апатитов путем флотации, т.е. использовать различную плотность материалов относительно плотности воды.</w:t>
      </w:r>
    </w:p>
    <w:p>
      <w:pPr>
        <w:pStyle w:val="Style18"/>
        <w:rPr/>
      </w:pPr>
      <w:r>
        <w:rPr/>
        <w:t xml:space="preserve">Один из важнейших попутных компонентов апатитовых руд  – нефелин. </w:t>
      </w:r>
    </w:p>
    <w:p>
      <w:pPr>
        <w:pStyle w:val="Style18"/>
        <w:rPr/>
      </w:pPr>
      <w:r>
        <w:rPr/>
        <w:t>Еще  один  минерал, имеющий большое значение и содержащийся в апатитовых рудах, – сфен. В состав данного соединения входит титан (</w:t>
      </w:r>
      <w:r>
        <w:rPr>
          <w:lang w:val="en-US"/>
        </w:rPr>
        <w:t>CaTiSiO</w:t>
      </w:r>
      <w:r>
        <w:rPr>
          <w:vertAlign w:val="subscript"/>
        </w:rPr>
        <w:t>4</w:t>
      </w:r>
      <w:r>
        <w:rPr/>
        <w:t>(</w:t>
      </w:r>
      <w:r>
        <w:rPr>
          <w:lang w:val="en-US"/>
        </w:rPr>
        <w:t>O</w:t>
      </w:r>
      <w:r>
        <w:rPr/>
        <w:t>,</w:t>
      </w:r>
      <w:r>
        <w:rPr>
          <w:lang w:val="en-US"/>
        </w:rPr>
        <w:t>OH</w:t>
      </w:r>
      <w:r>
        <w:rPr/>
        <w:t>,</w:t>
      </w:r>
      <w:r>
        <w:rPr>
          <w:lang w:val="en-US"/>
        </w:rPr>
        <w:t>F</w:t>
      </w:r>
      <w:r>
        <w:rPr/>
        <w:t xml:space="preserve">)), а диоксид титана – важный компонент при производстве лакокрасочных изделий. Перспективность сфена как сырья связана с большими запасами этого минерала в нашей стране (главным образом в Хибинах) и, с учетом комплексной переработки апатитовых руд, низкой себестоимостью содержащегося в них </w:t>
      </w:r>
      <w:r>
        <w:rPr>
          <w:lang w:val="en-US"/>
        </w:rPr>
        <w:t>TiO</w:t>
      </w:r>
      <w:r>
        <w:rPr>
          <w:vertAlign w:val="subscript"/>
        </w:rPr>
        <w:t>2</w:t>
      </w:r>
      <w:r>
        <w:rPr/>
        <w:t>.</w:t>
      </w:r>
    </w:p>
    <w:p>
      <w:pPr>
        <w:pStyle w:val="Style18"/>
        <w:rPr/>
      </w:pPr>
      <w:r>
        <w:rPr/>
        <w:t>В настоящее время существуют различные технологические системы и способы переработки сфенового концентрата: хлорная; азотнокислая; сернокислая; спекание с поваренной солью, кремнефторидом, сульфатом аммония. Однако наиболее приемлемой является сернокислая технология, когда как другие методы очень сложны и не получили промышленного развит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нашей стране и за рубежом проводятся работы по получению из горючих сланцев битумов, масляных антисептиков для древесины, ядохимикатов, серы, гипосульфита, бензола, лаков, клеев, дубителей, шлаковой ваты, матов для строительной индустрии, портландцемента и многого другого.</w:t>
      </w:r>
    </w:p>
    <w:p>
      <w:pPr>
        <w:pStyle w:val="Style18"/>
        <w:rPr/>
      </w:pPr>
      <w:r>
        <w:rPr/>
        <w:t xml:space="preserve">В химической промышленности также используются отходы производства диметилтереоргалата для синтеза алкидных полимеров. Отходы катализаторов производства мономеров используется в строительных лакокрасочных пигментах. Отходы гидроксилсодержащих соединений от производства ксилита  идут на изгототовление простых и сложных олигоэфиров – компонентов лакокрасочных материалов, отходы производства меланина – ПАВ-диспергаторов. Катализаторы алкинирования бензола изготавливаются из аллюминесодержащих отходов кабельной промышленности. Отходы производства капролактама – компоненты смазочных материалов или пластифицирующие добавки к бетонным смесям. Из катализаторов нефтепереработки выделяются металлические компоненты: </w:t>
      </w:r>
      <w:r>
        <w:rPr>
          <w:lang w:val="en-US"/>
        </w:rPr>
        <w:t>Mo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, VO</w:t>
      </w:r>
      <w:r>
        <w:rPr>
          <w:vertAlign w:val="subscript"/>
        </w:rPr>
        <w:t>5</w:t>
      </w:r>
      <w:r>
        <w:rPr/>
        <w:t xml:space="preserve">, тригидрит оксида алюминия, 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Mo</w:t>
      </w:r>
      <w:r>
        <w:rPr/>
        <w:t xml:space="preserve"> концентрат и др. Возможно использование кислых гудронов для выработки из воды аммонийных солей, пригодных для использования, как в пресной воде, так и в морской. Кислые гудроны можно применять совместно с нефтяными шлаками в дорожном и коммунальном строительстве.</w:t>
      </w:r>
    </w:p>
    <w:p>
      <w:pPr>
        <w:pStyle w:val="Style18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 Запорожье ужесточены штрафы для предприятий, загрязняющих окружающую среду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путаты местных советов Запорожской области Украины считают, что программа выхода области из экологического кризиса, разработанная в 2001 году, действует неэффективно, передает корреспондент ИА REGNUM. Эта проблема обсуждалась 30 августа на расширенном заседании экологических комиссий, куда приглашены также представители крупных промышленных предприятий областного цент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ервую очередь заслушали отчёты запорожских промышленных предприятий о выполнении программы выхода из экологического кризиса. Оказалось, что многие не укладываются в сроки, обозначенные программой, и выступили с просьбой перенести их. С таким предложением депутаты категорически не согласились. По их мнению, перенос сроков лишь усугубит экологическую пробле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убернатор Запорожской области Евгений Червоненко потребовал ужесточить штрафы к заводам - загрязнителям. "Депутатскому корпусу необходимо проанализировать состояние выполнения программы. И прошу ужесточить контроль, как губернатор. Прекратить пагубную практику переноса сроков выполнения программы. Мы себя не уважаем ни как депутаты, ни как граждане", - отметил Червоненк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грамма выхода Запорожской области из экологического кризиса действует 5 лет, за этот срок количество выбросов удалось уменьшить лишь на 10% от плановых показателей. Между тем депутаты считают, что основная цель программы не столько наказать предприятия-загрязнители за невыполнение программы, сколько добиться справедливости при распределении средств центральной властью Украины для реального решения экологических проблем реги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"Если цель наказать предприятия, которые по разным причинам не выполнили мероприятия - это один вопрос. Можно считать, что цель достигнута. Если говорить о решении экологических проблем, то я бы здесь не отдавал всё на плечи предприятий. Надо начинать с того, как сегодня распределяются платежи. То есть 65% у Киева есть, 25% у области и только 10% у города. Вот, наверное, с этого нужно начинать", - так прокомментировал корреспонденту ИА REGNUM свое видение ситуации депутат Запорожского областного совета член комиссии по экологии Александр Путно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путат считает, что регионы с такой техногенной нагрузкой, как в Запорожье, должны пользоваться отдельными приоритетами со стороны государства. А на местном уровне нужно идти на встречу только тем предприятиям, которые, действительно, прилагают максимум усилий и средств для решения экологических пробл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иотский договор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жнейший из срезов решения природоохранных проблем - их финансирование. Где же взять деньги для реализации наболевших экологических вопросов? Предлагаем вашему вниманию одну из ид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казавшись перед угрозой разрушения окружающей природной среды (воздушной и водной) из-за варварского к ней отношения людей, экологи сотен стран заключили в 1997 году в японском городе Киото международный договор о совместном бережном отношении к общемировой собственности - матушке-природе. В подписанном документе, который был назван Киотским протоколом, изложены общеобязательные мероприятия по уменьшению выбросов парниковых газов, ежегодная подотчетность каждой из стран и условия наказания за невыполнение обязательст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первые в мировой практике также разработан рыночный механизм торговли чистым воздухом, состоящий в том, что страны с низким уровнем выбросов могут "продавать" его тем, кто загрязняет природу свыше установленных ограничений. Эксперты считают, что финансовый потенциал нового атмосферного рынка - 10-15 миллиардов долларов СШ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мкнула в прошлом году к реализации Киотского договора и Украина, которая, несмотря на множество экологических проблем, оказалась в выигрышной ситуации. Базовым в части загрязнения в этом документе принят 1990-й год - время начала в нашей стране длительного экономического кризиса, значительного спада производства на многих промышленных предприятиях. С другой стороны, в отличие от Германии или Японии в Украине немало сельскохозяйственных регионов и там нет выбросов в атмосферу парниковых газ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есть в целом получается "экономия" на выбросах парниковых газов. Продавая квоты на них и привлекая затем инвестиции на модернизацию объектов-загрязнителей атмосферы, можем рассчитывать получить из международного кошелька не менее двух миллиардов долларов. Эти средства станут отмычкой к новейшим технологиям и кроме стимулирования экономики позволят значительно очистить природную среду Украины. </w:t>
      </w:r>
    </w:p>
    <w:p>
      <w:pPr>
        <w:pStyle w:val="Normal"/>
        <w:jc w:val="both"/>
        <w:rPr>
          <w:color w:val="808000"/>
        </w:rPr>
      </w:pPr>
      <w:r>
        <w:rPr>
          <w:color w:val="808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ом, благодаря инициативе международного сообщества наша страна получила уникальную возможность участвовать в создании принципиально нового сегмента мирового рынка и иметь выгоду от этого. В том числе в решении глобальных природоохранных проблем. Но чтобы преодолеть путь к свету, видному в конце тоннеля, при добром здоровье и оставить его нашим детям, следует создать надлежащие условия. Одно из них - неотложное введение экологического коэффициента: + 25 процентов к пенсиям, зарплатам и другим социальным выплатам.</w:t>
      </w:r>
    </w:p>
    <w:p>
      <w:pPr>
        <w:pStyle w:val="Normal"/>
        <w:jc w:val="both"/>
        <w:rPr>
          <w:color w:val="808000"/>
        </w:rPr>
      </w:pPr>
      <w:r>
        <w:rPr>
          <w:color w:val="808000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одводя итог всему вышесказанному, можно сказать, что, несмотря на длительность изучения настоящей проблемы, утилизация и  переработка  отходов  промышленности  по-прежнему не ведется на должном уровне. </w:t>
      </w:r>
    </w:p>
    <w:p>
      <w:pPr>
        <w:pStyle w:val="Style18"/>
        <w:rPr/>
      </w:pPr>
      <w:r>
        <w:rPr/>
        <w:t>Острота проблемы, несмотря на достаточное количество путей решения, определяется увеличением уровня образования и накопления промышленных отходов. Усилия зарубежных стран направлены, прежде всего, на предупреждение и минимизацию образования отходов, а затем на их рециркуляцию, вторичное использование и разработку эффективных методов окончательной переработки, обезвреживания и окончательного удаления, а захоронения только отходов, не загрязняющих окружающую среду. Все эти мероприятия, бесспорно, уменьшают уровень негативного  воздействия отходов промышленности на природу, но не решают проблему прогрессирующего их накопления в окружающей среде и, следовательно, нарастающей опасности проникновения в биосферу вредных веществ под влиянием техногенных и природных процессов. Разнообразие продукции, которая при современном развитии науки и техники может быть безотходно получена и потреблена, весьма ограничено, достижимо лишь на ряде технологических цепей и только высокорентабельными отраслями и производственными объединениями.</w:t>
      </w:r>
    </w:p>
    <w:p>
      <w:pPr>
        <w:pStyle w:val="Style18"/>
        <w:rPr/>
      </w:pPr>
      <w:r>
        <w:rPr/>
        <w:t xml:space="preserve">Несмотря на длительную ориентацию промышленности нашей страны на ресурсосберегающие технологии, отображало это скорее экономические цели производства, нежели предотвращение вредного воздействия на природу.  </w:t>
      </w:r>
    </w:p>
    <w:p>
      <w:pPr>
        <w:pStyle w:val="Style18"/>
        <w:rPr/>
      </w:pPr>
      <w:r>
        <w:rPr/>
        <w:t xml:space="preserve">Ранее считавшееся перспективным способом снижения загрязнения окружающей среды сжигание токсичных бытовых и промышленных отходов, при котором исключение загрязнения окружающей среды высокотоксичными веществами, возможно только на крайне специальных дорогостоящих заводах, не окупающих в результате своей деятельности затраты на строительство и эксплуатацию. Движение к минимизации негативного воздействия промышленных отходов на окружающую среду следует осуществлять по двум магистральным направлениям: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260" w:leader="none"/>
        </w:tabs>
        <w:rPr/>
      </w:pPr>
      <w:r>
        <w:rPr>
          <w:b/>
          <w:bCs/>
        </w:rPr>
        <w:t>Технологическое</w:t>
      </w:r>
      <w:r>
        <w:rPr/>
        <w:t xml:space="preserve"> – повышение экологической безопасности производства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260" w:leader="none"/>
        </w:tabs>
        <w:rPr/>
      </w:pPr>
      <w:r>
        <w:rPr>
          <w:b/>
          <w:bCs/>
        </w:rPr>
        <w:t>Экозащитное</w:t>
      </w:r>
      <w:r>
        <w:rPr/>
        <w:t xml:space="preserve"> – стабилизация и изоляция опасных отходов от природной среды.</w:t>
      </w:r>
    </w:p>
    <w:p>
      <w:pPr>
        <w:pStyle w:val="Style18"/>
        <w:rPr/>
      </w:pPr>
      <w:r>
        <w:rPr/>
        <w:t>Многостороннее и глубокое решение проблемы утилизации и переработки промышленных отходов – длительный и кропотливый процесс, которым предстоит заниматься ряду поколений ученых, инженеров, техников, экологов, экономистов, рабочих разного профиля и многих других специалистов.</w:t>
      </w:r>
    </w:p>
    <w:p>
      <w:pPr>
        <w:pStyle w:val="Normal"/>
        <w:widowControl w:val="false"/>
        <w:rPr>
          <w:b/>
          <w:b/>
          <w:bCs/>
          <w:color w:val="800000"/>
          <w:sz w:val="32"/>
          <w:szCs w:val="32"/>
          <w:lang w:eastAsia="zxx"/>
        </w:rPr>
      </w:pPr>
      <w:r>
        <w:rPr>
          <w:b/>
          <w:bCs/>
          <w:color w:val="800000"/>
          <w:sz w:val="32"/>
          <w:szCs w:val="32"/>
          <w:lang w:eastAsia="zxx"/>
        </w:rPr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  <w:t xml:space="preserve">    </w:t>
      </w:r>
      <w:r>
        <w:rPr>
          <w:color w:val="000000"/>
          <w:lang w:eastAsia="zxx"/>
        </w:rPr>
        <w:t xml:space="preserve">Есть ли выход из создавшейся ситуации? Да, пока еще есть. Необходимо научиться понимать законы природы и считаться с ними. В природе нет ничего беспредельного, все целесообразно и взаимосвязано. </w:t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  <w:t xml:space="preserve">    </w:t>
      </w:r>
      <w:r>
        <w:rPr>
          <w:color w:val="000000"/>
          <w:lang w:eastAsia="zxx"/>
        </w:rPr>
        <w:t xml:space="preserve">Установка очистных приборов, газо- и пыле- уловителей очень дорогостоящая, не все заводы могут позволить себе их приобрести, или найти средства на реконструкцию действующих установок. Следует шире внедрять малоотходные и безотходные технологии, использовать экологически-чистые виды топлива, на автомобильном транспорте важно улучшать качество топлива и двигателей, шире применять дизельные двигатели и др. На многих предприятиях тем или иным методом улавливается до 90% пыли и газов. </w:t>
      </w:r>
    </w:p>
    <w:p>
      <w:pPr>
        <w:pStyle w:val="Normal"/>
        <w:widowControl w:val="false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Heading1"/>
        <w:jc w:val="center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 xml:space="preserve">Благоприятное влияние на экологическую обстановку Запорожья оказывает обилие зеленых насаждений и водных пространств. В городе расположены 11 парков — памятников садово-паркового искусства, заказник "Днепровские пороги", много скверов. В зеленый наряд одеты бульвары, улицы, набережные. В целом площадь зеленых насаждений, включая прилегающие к городу зеленые массивы, составляет до 60% общей территории города. </w:t>
      </w:r>
      <w:r>
        <w:br w:type="page"/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Normal"/>
        <w:widowControl w:val="false"/>
        <w:jc w:val="center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jc w:val="center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rPr>
          <w:color w:val="808000"/>
          <w:lang w:eastAsia="zxx"/>
        </w:rPr>
      </w:pPr>
      <w:r>
        <w:rPr>
          <w:lang w:eastAsia="zxx"/>
        </w:rPr>
        <w:t>http://dencef.iatp.org.ua/</w:t>
      </w:r>
    </w:p>
    <w:p>
      <w:pPr>
        <w:pStyle w:val="Normal"/>
        <w:widowControl w:val="false"/>
        <w:rPr>
          <w:lang w:eastAsia="zxx"/>
        </w:rPr>
      </w:pPr>
      <w:r>
        <w:rPr>
          <w:color w:val="808000"/>
          <w:lang w:eastAsia="zxx"/>
        </w:rPr>
        <w:t xml:space="preserve"> </w:t>
      </w:r>
      <w:r>
        <w:rPr>
          <w:lang w:eastAsia="zxx"/>
        </w:rPr>
        <w:t>http://regnum.ru/</w:t>
      </w:r>
    </w:p>
    <w:p>
      <w:pPr>
        <w:pStyle w:val="Normal"/>
        <w:jc w:val="both"/>
        <w:rPr>
          <w:color w:val="808000"/>
        </w:rPr>
      </w:pPr>
      <w:r>
        <w:rPr/>
        <w:t>http://www.ecoportal.org.ua</w:t>
      </w:r>
    </w:p>
    <w:p>
      <w:pPr>
        <w:pStyle w:val="Normal"/>
        <w:jc w:val="both"/>
        <w:rPr>
          <w:color w:val="808000"/>
        </w:rPr>
      </w:pPr>
      <w:r>
        <w:rPr>
          <w:color w:val="808000"/>
        </w:rPr>
      </w:r>
    </w:p>
    <w:p>
      <w:pPr>
        <w:pStyle w:val="Normal"/>
        <w:widowControl w:val="false"/>
        <w:jc w:val="center"/>
        <w:rPr>
          <w:color w:val="808000"/>
          <w:lang w:eastAsia="zxx"/>
        </w:rPr>
      </w:pPr>
      <w:r>
        <w:rPr>
          <w:color w:val="808000"/>
          <w:lang w:eastAsia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Багрянцев Г.И., Черников В.Е. Термическое обезвреживание и переработка промышленных и бытовых отходов // Муниципальные и промышленные отходы: способы обезвреживания и вторичной переработки - аналитические обзоры. Новосибирск, 1995, серия Эколог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Подземные ядерные взрывы… для улучшения экологической обстановки. ВасильевА.П., Приходько Н.К., Симоненко В.А. // Природа, 1991, №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Порядок накопления, транспортировки, обезвреживания и захоронения токсичных промышленных отходов. М.: Минздрав СССР, 198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Управление процессами обработки производственных отходов. М. 199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Фролов К.И., Шайдуров В.С. Химическая и технологическая защиты окружающей среды. Л., ГИПХ,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Хмельницкий А.Г. Использование вторичных материальных ресурсов в качестве сырья для промышленности // Муниципальные и промышленные отходы: способы обезвреживания и вторичной переработки - аналитические обзоры. Новосибирск, 1995, серия Эколог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Шпирт М.Л. Безотходные технологии. Утилизация отходов добычи и переработки твердых горючих ископаемых. М., Недра, 1986.</w:t>
      </w:r>
    </w:p>
    <w:p>
      <w:pPr>
        <w:pStyle w:val="Normal"/>
        <w:jc w:val="both"/>
        <w:rPr>
          <w:color w:val="808000"/>
        </w:rPr>
      </w:pPr>
      <w:r>
        <w:rPr>
          <w:color w:val="808000"/>
        </w:rPr>
      </w:r>
    </w:p>
    <w:p>
      <w:pPr>
        <w:pStyle w:val="Normal"/>
        <w:jc w:val="both"/>
        <w:rPr>
          <w:color w:val="808000"/>
        </w:rPr>
      </w:pPr>
      <w:r>
        <w:rPr>
          <w:color w:val="808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b/>
        <w:bCs/>
      </w:rPr>
    </w:lvl>
    <w:lvl w:ilvl="2">
      <w:start w:val="1"/>
      <w:numFmt w:val="decimal"/>
      <w:lvlText w:val="%3)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114"/>
        </w:tabs>
        <w:ind w:left="3114" w:hanging="360"/>
      </w:pPr>
    </w:lvl>
    <w:lvl w:ilvl="1">
      <w:start w:val="1"/>
      <w:numFmt w:val="lowerLetter"/>
      <w:lvlText w:val="%2."/>
      <w:lvlJc w:val="left"/>
      <w:pPr>
        <w:tabs>
          <w:tab w:val="num" w:pos="2034"/>
        </w:tabs>
        <w:ind w:left="2034" w:hanging="360"/>
      </w:pPr>
    </w:lvl>
    <w:lvl w:ilvl="2">
      <w:start w:val="1"/>
      <w:numFmt w:val="lowerRoman"/>
      <w:lvlText w:val="%3."/>
      <w:lvlJc w:val="right"/>
      <w:pPr>
        <w:tabs>
          <w:tab w:val="num" w:pos="2754"/>
        </w:tabs>
        <w:ind w:left="2754" w:hanging="180"/>
      </w:pPr>
    </w:lvl>
    <w:lvl w:ilvl="3">
      <w:start w:val="1"/>
      <w:numFmt w:val="decimal"/>
      <w:lvlText w:val="%4."/>
      <w:lvlJc w:val="left"/>
      <w:pPr>
        <w:tabs>
          <w:tab w:val="num" w:pos="3474"/>
        </w:tabs>
        <w:ind w:left="3474" w:hanging="360"/>
      </w:pPr>
    </w:lvl>
    <w:lvl w:ilvl="4">
      <w:start w:val="1"/>
      <w:numFmt w:val="lowerLetter"/>
      <w:lvlText w:val="%5."/>
      <w:lvlJc w:val="left"/>
      <w:pPr>
        <w:tabs>
          <w:tab w:val="num" w:pos="4194"/>
        </w:tabs>
        <w:ind w:left="4194" w:hanging="360"/>
      </w:pPr>
    </w:lvl>
    <w:lvl w:ilvl="5">
      <w:start w:val="1"/>
      <w:numFmt w:val="lowerRoman"/>
      <w:lvlText w:val="%6."/>
      <w:lvlJc w:val="right"/>
      <w:pPr>
        <w:tabs>
          <w:tab w:val="num" w:pos="4914"/>
        </w:tabs>
        <w:ind w:left="4914" w:hanging="180"/>
      </w:pPr>
    </w:lvl>
    <w:lvl w:ilvl="6">
      <w:start w:val="1"/>
      <w:numFmt w:val="decimal"/>
      <w:lvlText w:val="%7."/>
      <w:lvlJc w:val="left"/>
      <w:pPr>
        <w:tabs>
          <w:tab w:val="num" w:pos="5634"/>
        </w:tabs>
        <w:ind w:left="5634" w:hanging="360"/>
      </w:pPr>
    </w:lvl>
    <w:lvl w:ilvl="7">
      <w:start w:val="1"/>
      <w:numFmt w:val="lowerLetter"/>
      <w:lvlText w:val="%8."/>
      <w:lvlJc w:val="left"/>
      <w:pPr>
        <w:tabs>
          <w:tab w:val="num" w:pos="6354"/>
        </w:tabs>
        <w:ind w:left="6354" w:hanging="360"/>
      </w:pPr>
    </w:lvl>
    <w:lvl w:ilvl="8">
      <w:start w:val="1"/>
      <w:numFmt w:val="lowerRoman"/>
      <w:lvlText w:val="%9."/>
      <w:lvlJc w:val="right"/>
      <w:pPr>
        <w:tabs>
          <w:tab w:val="num" w:pos="7074"/>
        </w:tabs>
        <w:ind w:left="7074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 сноски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widowControl w:val="false"/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widowControl w:val="false"/>
      <w:suppressLineNumbers/>
    </w:pPr>
    <w:rPr/>
  </w:style>
  <w:style w:type="paragraph" w:styleId="23">
    <w:name w:val="Основной текст 2"/>
    <w:basedOn w:val="Normal"/>
    <w:qFormat/>
    <w:pPr>
      <w:ind w:firstLine="540"/>
      <w:jc w:val="both"/>
    </w:pPr>
    <w:rPr/>
  </w:style>
  <w:style w:type="paragraph" w:styleId="Style18">
    <w:name w:val="Основнойэ текст с отступом"/>
    <w:basedOn w:val="23"/>
    <w:qFormat/>
    <w:pPr/>
    <w:rPr/>
  </w:style>
  <w:style w:type="paragraph" w:styleId="24">
    <w:name w:val="Основной текст с отступом 2"/>
    <w:basedOn w:val="Normal"/>
    <w:qFormat/>
    <w:pPr>
      <w:ind w:firstLine="5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22:00Z</dcterms:created>
  <dc:creator>JV</dc:creator>
  <dc:description/>
  <cp:keywords/>
  <dc:language>en-US</dc:language>
  <cp:lastModifiedBy>Mage</cp:lastModifiedBy>
  <cp:lastPrinted>2113-01-01T00:00:00Z</cp:lastPrinted>
  <dcterms:modified xsi:type="dcterms:W3CDTF">2011-10-07T00:22:00Z</dcterms:modified>
  <cp:revision>2</cp:revision>
  <dc:subject/>
  <dc:title>ВВЕДЕНИЕ</dc:title>
</cp:coreProperties>
</file>