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яя школа №4 Жака-Ива Кусто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глубленным изучением французского языка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о-исследовательская работа на тему:</w:t>
      </w:r>
    </w:p>
    <w:p>
      <w:pPr>
        <w:pStyle w:val="Normal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4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«Проблема сохранения водно-болотных угодий </w:t>
      </w:r>
    </w:p>
    <w:p>
      <w:pPr>
        <w:pStyle w:val="Normal"/>
        <w:ind w:firstLine="144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еверо-Запада России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 ученица 11 класса Сердюкова А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Ганчурин В.А. 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Петербург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4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ведение</w:t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>.Болотообразовательный процесс в лесной зоне</w:t>
        <w:tab/>
        <w:tab/>
        <w:tab/>
        <w:tab/>
        <w:t>3.</w:t>
      </w:r>
    </w:p>
    <w:p>
      <w:pPr>
        <w:pStyle w:val="Normal"/>
        <w:ind w:left="840"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ru-RU"/>
        </w:rPr>
        <w:t>. Охрана водно-болотных угодий международного значения</w:t>
        <w:tab/>
        <w:tab/>
        <w:t>6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>. Охрана водно-болотных угодий в России</w:t>
        <w:tab/>
        <w:tab/>
        <w:tab/>
        <w:tab/>
        <w:t>7.</w:t>
      </w:r>
    </w:p>
    <w:p>
      <w:pPr>
        <w:pStyle w:val="Normal"/>
        <w:ind w:left="1320" w:hanging="48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ru-RU"/>
        </w:rPr>
        <w:t xml:space="preserve">. Загрязнение водно-болотных угодий Северо-Западного </w:t>
      </w:r>
    </w:p>
    <w:p>
      <w:pPr>
        <w:pStyle w:val="Normal"/>
        <w:ind w:left="1320" w:hanging="480"/>
        <w:rPr/>
      </w:pPr>
      <w:r>
        <w:rPr>
          <w:sz w:val="26"/>
          <w:szCs w:val="26"/>
          <w:lang w:val="ru-RU"/>
        </w:rPr>
        <w:t>региона России</w:t>
      </w:r>
      <w:r>
        <w:rPr>
          <w:sz w:val="28"/>
          <w:szCs w:val="28"/>
          <w:lang w:val="ru-RU"/>
        </w:rPr>
        <w:t>.</w:t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>8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ru-RU"/>
        </w:rPr>
        <w:t>Заключение</w:t>
        <w:tab/>
        <w:tab/>
        <w:tab/>
        <w:tab/>
        <w:tab/>
        <w:tab/>
        <w:tab/>
        <w:tab/>
        <w:tab/>
        <w:t>10.</w:t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итература</w:t>
        <w:tab/>
        <w:tab/>
        <w:tab/>
        <w:tab/>
        <w:tab/>
        <w:tab/>
        <w:tab/>
        <w:tab/>
        <w:tab/>
        <w:tab/>
        <w:t>12.</w:t>
      </w:r>
      <w:r>
        <w:br w:type="page"/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Введение</w:t>
      </w:r>
      <w:r>
        <w:rPr>
          <w:sz w:val="32"/>
          <w:szCs w:val="3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Под водно-болотными угодьями понимаются: районы болот, фенов, торфяных угодий или водоемов - естественных или искусственных, постоянных или временных, стоячих или проточных, пресных, солоноватых или соленых, включая морские акватории, глубина которых при отливе не превышает шести метров. Кроме того, водно-болотные угодья могут включать прибрежные речные и морские зоны, смежные с водно – болотными угодьями, острова или морские водоемы с глубиной больше шести метров во время отлива, расположенные в пределах водно-болотных угодий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я обладает самыми большими в мире ресурсами водно-болотных угодий. Болота и заболоченные участки занимают свыше 10% её территории. Площадь заболоченных лесов оценивается примерно в 1,5 млн. км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>. Чтобы подчеркнуть значение этого водного ресурса, ученые называют болота "пятым океаном"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исле важнейших биологических функций вводно-болотистых угодий можно назвать следующи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каливают и хранят пресную вод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гулируют поверхностный и подземный сток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держивают уровень грунтовых вод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чищают воды, поддерживают питательные веще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звращают в атмосферу кислород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билизируют климатические условия, особенно осадки и температур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держивают эрозию, стабилизируют положение берег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держивают биологическое разнообраз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ru-RU"/>
        </w:rPr>
        <w:t>Служат местообитаниями многих видов растений и животных, в том числе редких и хозяйственно важных.</w:t>
      </w:r>
    </w:p>
    <w:p>
      <w:pPr>
        <w:pStyle w:val="Normal"/>
        <w:ind w:firstLine="360"/>
        <w:jc w:val="both"/>
        <w:rPr>
          <w:lang w:val="ru-RU"/>
        </w:rPr>
      </w:pPr>
      <w:r>
        <w:rPr>
          <w:sz w:val="26"/>
          <w:szCs w:val="26"/>
          <w:lang w:val="ru-RU"/>
        </w:rPr>
        <w:t>Значения вводно-болотных угодий для людей в значительной мере проистекает из их биологической роли. Как видно из приведенных выше перечней, значительная часть положительных функций вводно-болотных экосистем связана с деятельностью населяющих их организмов. Болота играют важную роль в формировании гидрологического режима рек. В едином ландшафтном организме они выполняют роль "печени": фильтруют поступающую воду, где происходит естественное самоочищение от многих атмосферных и антропогенных загрязнений.</w:t>
      </w:r>
    </w:p>
    <w:p>
      <w:pPr>
        <w:pStyle w:val="Normal"/>
        <w:ind w:left="14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Болотообразовательный процесс в лесной зоне</w:t>
      </w:r>
    </w:p>
    <w:p>
      <w:pPr>
        <w:pStyle w:val="Normal"/>
        <w:ind w:firstLine="360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В лесной зоне северо-запада России сосредоточено около 85% всех торфяных запасов страны, это связано в основном с оптимальными для болотообразования климатическими условиями: умеренно теплым вегетационным периодом, обеспечивающим значительный прирост растительной массы, и существенным превышением количества выпадающих осадков над испарением, вызывающим постоянное или длительное переувлажнение грунта. Наряду с влиянием климата, значительную роль играют геоморфологические условия Северо-Запада России. В основе заболачивания суши лежит нарушение связей между компонентами суходольного биоценоза под влиянием усиления функции влаги. </w:t>
      </w:r>
      <w:r>
        <w:rPr>
          <w:sz w:val="26"/>
          <w:szCs w:val="26"/>
        </w:rPr>
        <w:t>Заполняя поры почвы, вода препятствует проникновению в них атмосферного кислорода, что нарушает газовый режим, вызывает развитие восстановительных процессов и образование закисных соединений</w:t>
      </w:r>
      <w:r>
        <w:rPr>
          <w:sz w:val="26"/>
          <w:szCs w:val="26"/>
          <w:lang w:val="ru-RU"/>
        </w:rPr>
        <w:t xml:space="preserve">. Это </w:t>
      </w:r>
      <w:r>
        <w:rPr>
          <w:sz w:val="26"/>
          <w:szCs w:val="26"/>
        </w:rPr>
        <w:t>отрицательно влия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т на почвенный микробиоценоз, подавляя жизнедеятельность аэробных бактерий и почвенных беспозвоночных и обуславлива</w:t>
      </w:r>
      <w:r>
        <w:rPr>
          <w:sz w:val="26"/>
          <w:szCs w:val="26"/>
          <w:lang w:val="ru-RU"/>
        </w:rPr>
        <w:t>ет</w:t>
      </w:r>
      <w:r>
        <w:rPr>
          <w:sz w:val="26"/>
          <w:szCs w:val="26"/>
        </w:rPr>
        <w:t xml:space="preserve"> накопление малоразложившихся растительных остатков и содержащихся в них химических элементов, в частности азота, в малодоступной растениям  форме.</w:t>
      </w:r>
      <w:r>
        <w:rPr>
          <w:sz w:val="26"/>
          <w:szCs w:val="26"/>
          <w:lang w:val="ru-RU"/>
        </w:rPr>
        <w:t xml:space="preserve"> Сильно падает продуктивность фотосинтеза. Нарушение нормального обмена веществ и энергии приводит к смене мезофильного биоценоза, гидрофильным, т.е. болотным, биогеоценозом. 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ип болотообразования определяется условиями водно-минерального питания. Степень увлажнения, или обводненности, почвы регулирует интенсивность болотного процесса, определяет господство тех или иных биоформ в растительном покрове. В случае постоянного переувлажнения почвы господствуют гипновые и сфагновые мхи, болотные трав или смешанные травяно-моховые сообщества гигрогидгофитов. В случае переменного увлажнения, когда уровень воды в торфяной почве понижается летом до 20-30 см и более, поселяются древесные растения </w:t>
      </w:r>
      <w:r>
        <w:rPr>
          <w:rFonts w:eastAsia="Symbol" w:cs="Symbol" w:ascii="Symbol" w:hAnsi="Symbol"/>
          <w:sz w:val="26"/>
          <w:szCs w:val="26"/>
          <w:lang w:val="ru-RU"/>
        </w:rPr>
        <w:t></w:t>
      </w:r>
      <w:r>
        <w:rPr>
          <w:sz w:val="26"/>
          <w:szCs w:val="26"/>
          <w:lang w:val="ru-RU"/>
        </w:rPr>
        <w:t xml:space="preserve"> сосна, ель, береза, гигромезофильные травы и психрофильные кустарнички.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епень минерализации воды обуславливает биологическую продуктивность болотного биогеоценоза. Содержание  бикарбонатов кальция и магния в воде и образующемся торфе регулирует его кислотность, возможность развития определенных видов растений и интенсивность деятельности гетеротрофных почвенных организмов, разлагающих отмершие части растений. Поэтому при достаточном содержании Са и М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lang w:val="ru-RU"/>
        </w:rPr>
        <w:t xml:space="preserve"> образуются торфяные почвы и залежи более высокой степени разложения, при недостаточном – малой. Показателем типа торфа и торфяной почвы может служить степень насыщенности их поглощенными основаниями (катионами Са и М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lang w:val="ru-RU"/>
        </w:rPr>
        <w:t xml:space="preserve">), а так же связанная с ней величина </w:t>
      </w:r>
      <w:r>
        <w:rPr>
          <w:sz w:val="26"/>
          <w:szCs w:val="26"/>
          <w:lang w:val="en-US"/>
        </w:rPr>
        <w:t>Ph</w:t>
      </w:r>
      <w:r>
        <w:rPr>
          <w:sz w:val="26"/>
          <w:szCs w:val="26"/>
          <w:lang w:val="ru-RU"/>
        </w:rPr>
        <w:t>. Различие в годичном потреблении питательных веществ из почвы различными фитоценозами лесных болот представлено на диаграмме (Рис. 1.).</w:t>
      </w:r>
    </w:p>
    <w:p>
      <w:pPr>
        <w:pStyle w:val="Normal"/>
        <w:ind w:firstLine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38200</wp:posOffset>
            </wp:positionH>
            <wp:positionV relativeFrom="paragraph">
              <wp:posOffset>156210</wp:posOffset>
            </wp:positionV>
            <wp:extent cx="4114800" cy="2766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200" w:hanging="0"/>
        <w:jc w:val="both"/>
        <w:rPr/>
      </w:pPr>
      <w:r>
        <w:rPr>
          <w:lang w:val="ru-RU"/>
        </w:rPr>
        <w:t xml:space="preserve">Рис. 1. </w:t>
      </w:r>
      <w:r>
        <w:rPr>
          <w:sz w:val="26"/>
          <w:szCs w:val="26"/>
          <w:lang w:val="ru-RU"/>
        </w:rPr>
        <w:t>Годичное потребление из почвы важнейших питательных веществ фитоценозами лесных болот в средней тайге</w:t>
      </w:r>
    </w:p>
    <w:p>
      <w:pPr>
        <w:pStyle w:val="Normal"/>
        <w:ind w:left="1800" w:hanging="0"/>
        <w:jc w:val="both"/>
        <w:rPr/>
      </w:pPr>
      <w:r>
        <w:rPr>
          <w:lang w:val="ru-RU"/>
        </w:rPr>
        <w:t>1 - евтрофное (ельник болотно-травяной)</w:t>
      </w:r>
    </w:p>
    <w:p>
      <w:pPr>
        <w:pStyle w:val="Normal"/>
        <w:ind w:left="1800" w:hanging="0"/>
        <w:jc w:val="both"/>
        <w:rPr>
          <w:lang w:val="ru-RU"/>
        </w:rPr>
      </w:pPr>
      <w:r>
        <w:rPr>
          <w:lang w:val="ru-RU"/>
        </w:rPr>
        <w:t>2 - олиготрофное (сосняк кустарничково-сфагновый)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ru-RU"/>
        </w:rPr>
        <w:t xml:space="preserve">Из диаграммы видно, что количество извлекаемых из почвы химических веществ в евтрофных (ельник болотно-травяной </w:t>
      </w:r>
      <w:r>
        <w:rPr>
          <w:rFonts w:eastAsia="Symbol" w:cs="Symbol" w:ascii="Symbol" w:hAnsi="Symbol"/>
          <w:sz w:val="26"/>
          <w:szCs w:val="26"/>
          <w:lang w:val="ru-RU"/>
        </w:rPr>
        <w:t></w:t>
      </w:r>
      <w:r>
        <w:rPr>
          <w:sz w:val="26"/>
          <w:szCs w:val="26"/>
          <w:lang w:val="ru-RU"/>
        </w:rPr>
        <w:t xml:space="preserve"> диаграмма 1) болотных лесах в 2-3 раза больше, чем олиготрофных (сосняк кустарничково-сфагновый </w:t>
      </w:r>
      <w:r>
        <w:rPr>
          <w:rFonts w:eastAsia="Symbol" w:cs="Symbol" w:ascii="Symbol" w:hAnsi="Symbol"/>
          <w:sz w:val="26"/>
          <w:szCs w:val="26"/>
          <w:lang w:val="ru-RU"/>
        </w:rPr>
        <w:t></w:t>
      </w:r>
      <w:r>
        <w:rPr>
          <w:sz w:val="26"/>
          <w:szCs w:val="26"/>
          <w:lang w:val="ru-RU"/>
        </w:rPr>
        <w:t xml:space="preserve"> диаграмма 2)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290195</wp:posOffset>
            </wp:positionV>
            <wp:extent cx="5715000" cy="4008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sz w:val="36"/>
          <w:szCs w:val="36"/>
          <w:lang w:val="ru-RU"/>
        </w:rPr>
      </w:pPr>
      <w:r>
        <w:rPr>
          <w:lang w:val="ru-RU"/>
        </w:rPr>
        <w:t xml:space="preserve">Рис.2.  </w:t>
      </w:r>
      <w:r>
        <w:rPr>
          <w:sz w:val="26"/>
          <w:szCs w:val="26"/>
          <w:lang w:val="ru-RU"/>
        </w:rPr>
        <w:t>Верховое болото</w:t>
      </w:r>
    </w:p>
    <w:p>
      <w:pPr>
        <w:pStyle w:val="Normal"/>
        <w:ind w:right="4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74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исследования степени влияния загрязнения природной среды на водно-болотные экосистемы были рассмотрены следующие водно-болотные угодья Северо-Запада России: устье реки Свирь, южное побережье Финского залива, полуостров Кургальский</w:t>
      </w:r>
      <w:r>
        <w:rPr>
          <w:sz w:val="22"/>
          <w:szCs w:val="22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Финском заливе Балтийского моря, Острова Березовые в Финском заливе Балтийского моря, Мшинская болотная система в низовьях реки Оредеж. Все они расположены в Ленинградской области. Кроме этого для сравнения были взяты водно-болотные угодья Псковской области </w:t>
      </w:r>
      <w:r>
        <w:rPr>
          <w:rFonts w:eastAsia="Symbol" w:cs="Symbol" w:ascii="Symbol" w:hAnsi="Symbol"/>
          <w:sz w:val="26"/>
          <w:szCs w:val="26"/>
          <w:lang w:val="ru-RU"/>
        </w:rPr>
        <w:t></w:t>
      </w:r>
      <w:r>
        <w:rPr>
          <w:sz w:val="26"/>
          <w:szCs w:val="26"/>
          <w:lang w:val="ru-RU"/>
        </w:rPr>
        <w:t xml:space="preserve"> Псковско-Чудская приозерная низменность, и острова Онежского залива Белого моря, расположенные в республике Карелия. На территориях всех водно-болотных угодий располагаются особо охраняемые природные территории как регионального, так и федерального значения.</w:t>
      </w:r>
      <w:r>
        <w:br w:type="page"/>
      </w:r>
    </w:p>
    <w:p>
      <w:pPr>
        <w:pStyle w:val="Normal"/>
        <w:ind w:right="4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1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водно-болотные угодья Северо-Запада России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0"/>
        <w:gridCol w:w="1080"/>
        <w:gridCol w:w="1080"/>
        <w:gridCol w:w="1680"/>
        <w:gridCol w:w="1440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стополож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, тыс.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ц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личие </w:t>
            </w:r>
            <w:r>
              <w:rPr>
                <w:caps/>
                <w:lang w:val="ru-RU"/>
              </w:rPr>
              <w:t xml:space="preserve">оопт 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В том числе на ООП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публика Кар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рова Онежского залива Белого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обитание регионально редких в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ЗРЗ «Кузова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ье реки Сви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ый очаг обитания водоплавающих п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же-Свирский ГПЗ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жное побережье Финского залива Балтийского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ый очаг обитания водоплавающих п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ЗРЗ «Лебяжье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остров Кургальский в Финском заливе Балтийского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ый очаг обитания водоплавающих п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ЗРЗ «Кургальский полуостров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рова Березовые в Финском заливе Балтийского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ый очаг обитания водоплавающих п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ЗРЗ «Березовые острова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ингра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шинская болотная система в низовьях реки Оред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ичный 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ЗФЗ «Мшинское болото»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ПЗРЗ «Север Мшинского болота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о-Чудская приозерная низм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ичный 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2"/>
                <w:szCs w:val="22"/>
                <w:lang w:val="ru-RU"/>
              </w:rPr>
              <w:t>ГПЗФЗ "Ремдовский" ГПЗРЗ Псковский региональный заказник, озера и болота в Рендовском заказнике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з таблицы видно, что большинство водно-болотных угодий Северо-Запада России служит местом обитания для водоплавающих птиц </w:t>
      </w:r>
      <w:r>
        <w:rPr>
          <w:rFonts w:eastAsia="Symbol" w:cs="Symbol" w:ascii="Symbol" w:hAnsi="Symbol"/>
          <w:sz w:val="26"/>
          <w:szCs w:val="26"/>
          <w:lang w:val="ru-RU"/>
        </w:rPr>
        <w:t></w:t>
      </w:r>
      <w:r>
        <w:rPr>
          <w:sz w:val="26"/>
          <w:szCs w:val="26"/>
          <w:lang w:val="ru-RU"/>
        </w:rPr>
        <w:t xml:space="preserve"> это одна из самых главных причин, почему болота необходимо сохранить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44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Охрана водно-болотных угодий международного значения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1971 году в городе Рамсаре (Иран) была подписана Международная конвенция о водно-болотных угодьях, имеющих международное значение главным образом в качестве местообитания водоплавающих птиц. Обычно эту конвенцию называют Рамсарской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 первая и пока единственная международная конвенция, охраняющая определенный тип экосистем. Причина первоочередности охраны водно-болотных экосистем вытекает из того, что эти экосистемы образуют «каркас жизни» на планете, именно они отличаются наиболее высоким биологическим разнообразием. В настоящее время водно-болотные угодья рассматриваются как один из ключевых типов экосистем планеты, который определяет в природе круговорот воды и ряд жизненно важных элементов: запасы пресной воды, уровень грунтовых вод и местный климат. Водно-болотные угодья служат так же естественными очистителями среды от многих загрязнителей, основой орошаемого земледелия, залогом поддержания биологического разнообразия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ль водно-болотных угодий во всем мире расценивается как основа качества жизни, а часто и как основа самого существования народов той или иной страны – они признаны важным звеном экологической и экономической систем в государств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другой стороны, водно-болотные экосистемы, будучи сукцесионно молодыми, наиболее быстро и глубоко реагируют на изменения среды и поэтому сильнее всего трансформируются человеком. Крайне важно и то обстоятельство, что если для сохранения большинства сухопутных экосистем достаточно наладить сохранение определенных качеств среды собственно на территории этих экосистем, то водно-болотные угодья вместе с водой получают вещество, энергию и информацию со всей площади своего водосбора, поэтому охрана только самого водоема или болота редко достигает желаемой цел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середины 70-х годов Рамсарская конвенция-это фактически конвенция по охране любых водно-болотных систем, вне зависимости от их значения для водоплавающих птиц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же на конференции Сторон (Италия 1980 г.) было рекомендовано «разумное использование» в качестве основы сохранения водно-болотных экосистем. На второй конференции Сторон (Нидерланды 1984г.) были приняты рекомендации по национальным действиям в рамках концепции «разумное использование». В дальнейшем Конвенция постоянно работает над углублением этого направ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. Охрана водно-болотных угодий в России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я присоединилась к Рамсарской конвенции в 1975 г. В настоящее время на территории России расположено 35 водно-болотных угодий международного значения общей площадью 10,7 млн. га, из которых семь находится на территории Северо-Запада Росси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настоящее время в России наиболее перспективным представляется создание рекомендованных Конвенцией Планов действий для каждого угодья международного значения. Эти планы включают в себя как анализ существующего использования и системы охраны, так  разработки по оптимизации природопользования на территории угодья, включая проблемы гармонизации интересов пользователей и охраны, активно развиваются работы в рамках концепции «разумное использование». Продолжается разработка классификации водно-болотных угодий России. В 1999г. Всероссийской конференцией (Москва, февраль 1999 г.) подготовлена и одобрена Стратегия сохранения водно-болотных угодий РФ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ем не менее, проблем гораздо больше. Часть этих проблем, прежде всего в правовой сфере, напрямую связана с недоучетом особой роли и особого положения водно-болотных экосистем в биосфере и жизни человека. Одна из основных проблем это загрязнение водно-болотных угодий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920" w:hanging="48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Загрязнение водно-болотных угодий Северо-Западного региона Росси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было сказано выше, водно-болотные угодья вместе с водой получают вещество, энергию и информацию со всей площади своего водосбора, поэтому охрана только самого водоема или болота редко достигает желаемой цели. Это относится и к основным загрязнителям водно-болотных угодий, которые попадают в водно-болотные экосистемы из атмосферы, а также с загрязненными сточными водами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оценки загрязнения исследуемых природных объектов по данным о загрязнении атмосферы и водных объектов Ленинградской, Псковской областей и Республики Карелия, предоставленных руководителем работы, было рассчитано количество загрязнений выпадающих на единицу площади за год. Для этого количество загрязняющих веществ выпадающих в течении года из атмосферы на подстилающую поверхность того или иного региона Северо-Запада мы поделили на площадь соответствующего региона. Тем же способом были рассчитаны удельные показатели загрязнений поступающих со сточными водами на территорию исследованных районов. Данные расчетов представлены в таблице 2.</w:t>
      </w:r>
    </w:p>
    <w:p>
      <w:pPr>
        <w:pStyle w:val="Normal"/>
        <w:ind w:right="354"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354"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2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Удельные показатели загрязнения окружающей среды  Северо-Западного региона России за 1998 г. и 2002 г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8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020"/>
        <w:gridCol w:w="1020"/>
        <w:gridCol w:w="1020"/>
        <w:gridCol w:w="1020"/>
        <w:gridCol w:w="1020"/>
        <w:gridCol w:w="1020"/>
      </w:tblGrid>
      <w:tr>
        <w:trPr>
          <w:trHeight w:val="1381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шено загрязняющих веществ в атмосферу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т/кв. км.</w:t>
            </w:r>
            <w:r>
              <w:rPr>
                <w:lang w:val="ru-RU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брошено загрязненных сточных в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т</w:t>
            </w:r>
            <w:r>
              <w:rPr>
                <w:lang w:val="ru-RU"/>
              </w:rPr>
              <w:t>ыc. м</w:t>
            </w:r>
            <w:r>
              <w:rPr>
                <w:vertAlign w:val="superscript"/>
                <w:lang w:val="ru-RU"/>
              </w:rPr>
              <w:t>3</w:t>
            </w:r>
            <w:r>
              <w:rPr/>
              <w:t xml:space="preserve">/кв. </w:t>
            </w:r>
            <w:r>
              <w:rPr>
                <w:lang w:val="ru-RU"/>
              </w:rPr>
              <w:t>к</w:t>
            </w:r>
            <w:r>
              <w:rPr/>
              <w:t>м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lang w:val="ru-RU"/>
              </w:rPr>
            </w:pPr>
            <w:r>
              <w:rPr/>
              <w:t>1998</w:t>
            </w:r>
            <w:r>
              <w:rPr>
                <w:lang w:val="ru-RU"/>
              </w:rPr>
              <w:t xml:space="preserve">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02</w:t>
            </w:r>
            <w:r>
              <w:rPr>
                <w:lang w:val="ru-RU"/>
              </w:rPr>
              <w:t>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</w:t>
            </w:r>
            <w:r>
              <w:rPr>
                <w:lang w:val="ru-RU"/>
              </w:rPr>
              <w:t>область</w:t>
            </w:r>
            <w:r>
              <w:rPr/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сковская </w:t>
            </w:r>
            <w:r>
              <w:rPr>
                <w:lang w:val="ru-RU"/>
              </w:rPr>
              <w:t>обла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ная площади водно-болотных угодий и удельные </w:t>
      </w:r>
      <w:r>
        <w:rPr>
          <w:sz w:val="26"/>
          <w:szCs w:val="26"/>
        </w:rPr>
        <w:t>показатели загрязнения окружающей среды Северо-Западного региона России за 1998 г. и 2002 г.</w:t>
      </w:r>
      <w:r>
        <w:rPr>
          <w:sz w:val="26"/>
          <w:szCs w:val="26"/>
          <w:lang w:val="ru-RU"/>
        </w:rPr>
        <w:t xml:space="preserve"> были рассчитано суммарное загрязнение территорий занятых водно-болотными угодьями. Данные расчетов приведены в таблице 3.</w:t>
      </w:r>
      <w:r>
        <w:br w:type="page"/>
      </w:r>
    </w:p>
    <w:p>
      <w:pPr>
        <w:pStyle w:val="Normal"/>
        <w:ind w:right="354" w:firstLine="708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3</w:t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упления загрязняющих веществ в  водно-болотные угодья Северо-Западного региона России (по данным за 1988г. и 2002 г.)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0"/>
        <w:gridCol w:w="1140"/>
        <w:gridCol w:w="1140"/>
        <w:gridCol w:w="1140"/>
        <w:gridCol w:w="11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ио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6"/>
                <w:szCs w:val="26"/>
                <w:lang w:val="ru-RU"/>
              </w:rPr>
            </w:pPr>
            <w:r>
              <w:rPr>
                <w:rFonts w:cs="Arial CYR" w:ascii="Arial CYR" w:hAnsi="Arial CYR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одно-болотные угодь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ступление из атмосферы, (тонн)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брошено загрязненных сточных вод,  тыс.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8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 г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Карел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 CYR" w:ascii="Arial CYR" w:hAnsi="Arial CYR"/>
              </w:rPr>
              <w:t>Онежский зали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енинград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CYR" w:ascii="Arial CYR" w:hAnsi="Arial CYR"/>
              </w:rPr>
              <w:t>Свирская губ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</w:rPr>
              <w:t>16</w:t>
            </w:r>
            <w:r>
              <w:rPr>
                <w:rFonts w:cs="Arial CYR" w:ascii="Arial CYR" w:hAnsi="Arial CYR"/>
                <w:lang w:val="ru-RU"/>
              </w:rPr>
              <w:t>25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</w:rPr>
              <w:t>13</w:t>
            </w:r>
            <w:r>
              <w:rPr>
                <w:rFonts w:cs="Arial CYR" w:ascii="Arial CYR" w:hAnsi="Arial CYR"/>
                <w:lang w:val="ru-RU"/>
              </w:rPr>
              <w:t>2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8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829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нинград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</w:rPr>
              <w:t xml:space="preserve">Южное побережье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ского за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0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нинград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л</w:t>
            </w:r>
            <w:r>
              <w:rPr>
                <w:rFonts w:cs="Arial CYR" w:ascii="Arial CYR" w:hAnsi="Arial CYR"/>
                <w:lang w:val="ru-RU"/>
              </w:rPr>
              <w:t>уостров</w:t>
            </w:r>
            <w:r>
              <w:rPr>
                <w:rFonts w:cs="Arial CYR" w:ascii="Arial CYR" w:hAnsi="Arial CYR"/>
              </w:rPr>
              <w:t xml:space="preserve"> Кургальск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нинград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езовые о-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9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4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62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нинград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шинская болотная систе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2003,4</w:t>
            </w:r>
            <w:r>
              <w:rPr>
                <w:rFonts w:cs="Arial CYR" w:ascii="Arial CYR" w:hAnsi="Arial CYR"/>
              </w:rPr>
              <w:t>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3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19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487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сковско-Чудска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озерная низменность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8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59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5,8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видно из таблиц, загрязнение водно-болотных угодий в Ленинградской области за счет поступления загрязняющих веществ из атмосферы значительно более существенно по сравнению с водно-болотными угодьями расположенных в республике Карелии и Псковской области. Однако по сравнению с 1988 годом оно уменьшилось в среднем на 18%, в то время как в Псковской области, не смотря на низкое удельное загрязнение водно-болотных угодий, количество загрязнений возросло в среднем на 25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есколько иная картина с загрязнением водно-болотных угодий за счет сброса сточных вод. Как видно из таблиц и в Ленинградской и в Псковской областях количество загрязняющих веществ поступающих в водно-болотные угодья со сточными водами за рассматриваемый период увеличило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роме этого по данным о плотности выпадения тяжелых металлов на территории Северо-Западного региона  были рассчитаны количества поступления в водно-болотные экосистемы свинца, кадмия и ртут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ые расчетов приведены в таблице 4 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ind w:firstLine="708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4</w:t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казатели загрязнения водно-болотных угодий Северо-Запада России </w:t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яжелыми металлами (по данным за 2002 год)</w:t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ru-RU"/>
              </w:rPr>
              <w:t>Водно-болотные угодь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ступление тяжелых металлов из атмосферы </w:t>
            </w:r>
          </w:p>
        </w:tc>
      </w:tr>
      <w:tr>
        <w:trPr>
          <w:trHeight w:val="2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инец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ми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</w:tc>
      </w:tr>
      <w:tr>
        <w:trPr>
          <w:trHeight w:val="2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г/к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г/к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г/к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г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 CYR" w:ascii="Arial CYR" w:hAnsi="Arial CYR"/>
              </w:rPr>
              <w:t>Онежский зали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CYR" w:ascii="Arial CYR" w:hAnsi="Arial CYR"/>
              </w:rPr>
              <w:t>Свирская губ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8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74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</w:rPr>
              <w:t xml:space="preserve">Южное побережье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ского зали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627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л</w:t>
            </w:r>
            <w:r>
              <w:rPr>
                <w:rFonts w:cs="Arial CYR" w:ascii="Arial CYR" w:hAnsi="Arial CYR"/>
                <w:lang w:val="ru-RU"/>
              </w:rPr>
              <w:t>уостров</w:t>
            </w:r>
            <w:r>
              <w:rPr>
                <w:rFonts w:cs="Arial CYR" w:ascii="Arial CYR" w:hAnsi="Arial CYR"/>
              </w:rPr>
              <w:t xml:space="preserve"> Кургальс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91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езовые о-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8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шинская болотная систе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3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48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7197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сковско-Чудска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озерная низменность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86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4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41,6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Тяжелые металлы, такие как ртуть, свинец и кадмий, относятся к наиболее опасным загрязнителям водно-болотных экосистем. Опасность загрязнения тяжелыми металлами заключается в том, что этот вид загрязнителей способен накапливаться в растениях и организмах животных, в донных отложениях, аккумулироваться в цепях питания и превращаться в более ядовитые вещества. Загрязнение тяжелыми металлами и их соединениями приводит к отравлению гидробионтов и других групп организмов. Как видно из таблицы наибольшему загрязнению тяжелыми металлами подвергаются водно-болотные угодья Южного побережья Финского залива и Мшинской болотной системы. Это главным образом можно объяснить тем, что на них в наибольшей степени оказывают влияние крупные промышленные центры Ленинградской области, такие как Санкт-Петербург, Луга, Сосновый Бор, Ломоносов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малый вклад в загрязнение водно-болотных угодий Северо-Запада России тяжелыми металлами вносит трансграничный перенос загрязняющих веществ. Так по данным ЕМЕП (Совместная программа наблюдений и оценки переноса на большие расстояния загрязняющих веществ в Европе) более 54% свинца, 65% кадмия и 86% ртути поступает на европейскую территорию России из стран Западной и Восточной Европы, таких как Польша, Германия и Украин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результатам проведенного исследования можно заключить, что в основном загрязнение водно-болотных угодий происходит в результате выпадения загрязняющих веществ из атмосферы и привносится со сточными водами. И если с 1998 года выпадение загрязняющих веществ из атмосферы сократилось, то количество загрязненных сточных вод, поступающих на водосборы болотных систем продолжает увеличиваться. Серьезный вклад в загрязнение водно-болотных угодий вносит трансграничный перенос загрязняющих веществ. Как было показано выше основное количество ртути, свинца и кадмия попадает в водно-болотные угодья Северо-Запада России в результате трансграничного переноса из Польши, Германии и других стран Западной и Восточной Европы. Следовательно, не смотря на большую работу, которая ведется в России по охране водно-болотных угодий, необходимо предпринимать серьезные меры по охране окружающей среды в целом. Только тогда удастся сохранить уникальные свойства водно-болотных экосистем. Необходимо помнить, что болота – это не только рассадник комаров и поставщик лягушачьих лапок для французских ресторанов, но и в первую очередь важнейшая часть биосферы, определяющая круговорот воды и климатические условия на всей территории Евразии.. Они играют огромную роль не только для птиц и животных, для которых они являются местом обитания, но и для человека. Водно-болотные угодья, это не только источник пресной воды и торфа, который человек использует для топлива, но и в первую очередь естественный очиститель среды от многих загрязнителей. Поэтому то и необходимо сохранить водно-болотные угодья. Чем раньше человек поймет это, тем лучш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firstLine="14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5867400" cy="3870325"/>
            <wp:effectExtent l="0" t="0" r="0" b="0"/>
            <wp:wrapTight wrapText="bothSides">
              <wp:wrapPolygon edited="0">
                <wp:start x="-41" y="0"/>
                <wp:lineTo x="-41" y="21537"/>
                <wp:lineTo x="21600" y="21537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144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исок использований литературы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начение болот в биосфере. Издательство «Наука» 1980 г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. И. Пьявченко «Болотообразовательный процесс в лесной зоне». Гидрометеоиздат., 1998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зор загрязнения природной среды в Российской Федерации за 1998 год. Росгидромет. Москва, 1999 г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зор загрязнения природной среды в Российской Федерации за 2002 год. Росгидромет. Москва, 2003 г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блемы сохранения водно-болотных угодий России. М., 2003 г.</w:t>
      </w:r>
    </w:p>
    <w:p>
      <w:pPr>
        <w:pStyle w:val="Normal"/>
        <w:ind w:firstLine="708"/>
        <w:jc w:val="both"/>
        <w:rPr>
          <w:vanish/>
          <w:lang w:val="ru-RU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ru-RU"/>
      </w:rPr>
      <w:tab/>
      <w:tab/>
      <w:tab/>
      <w:tab/>
      <w:tab/>
      <w:tab/>
      <w:tab/>
      <w:tab/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6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Style13">
    <w:name w:val="Основной текст Знак"/>
    <w:qFormat/>
    <w:rPr>
      <w:sz w:val="24"/>
      <w:szCs w:val="24"/>
      <w:lang w:val="fr-FR"/>
    </w:rPr>
  </w:style>
  <w:style w:type="character" w:styleId="Style14">
    <w:name w:val="Верхний колонтитул Знак"/>
    <w:qFormat/>
    <w:rPr>
      <w:sz w:val="24"/>
      <w:szCs w:val="24"/>
      <w:lang w:val="fr-FR"/>
    </w:rPr>
  </w:style>
  <w:style w:type="character" w:styleId="Style15">
    <w:name w:val="Нижний колонтитул Знак"/>
    <w:qFormat/>
    <w:rPr>
      <w:sz w:val="24"/>
      <w:szCs w:val="24"/>
      <w:lang w:val="fr-FR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  <w:lang w:val="fr-FR"/>
    </w:rPr>
  </w:style>
  <w:style w:type="character" w:styleId="Style20">
    <w:name w:val="Тема примечания Знак"/>
    <w:qFormat/>
    <w:rPr>
      <w:b/>
      <w:bCs/>
      <w:sz w:val="20"/>
      <w:szCs w:val="20"/>
      <w:lang w:val="fr-F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шпора"/>
    <w:basedOn w:val="Normal"/>
    <w:qFormat/>
    <w:pPr>
      <w:jc w:val="both"/>
    </w:pPr>
    <w:rPr>
      <w:sz w:val="16"/>
      <w:szCs w:val="16"/>
    </w:rPr>
  </w:style>
  <w:style w:type="paragraph" w:styleId="2">
    <w:name w:val="Стиль2"/>
    <w:basedOn w:val="Normal"/>
    <w:next w:val="TextBody"/>
    <w:qFormat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2:00Z</dcterms:created>
  <dc:creator>1</dc:creator>
  <dc:description/>
  <cp:keywords/>
  <dc:language>en-US</dc:language>
  <cp:lastModifiedBy>Mage</cp:lastModifiedBy>
  <dcterms:modified xsi:type="dcterms:W3CDTF">2011-10-07T00:22:00Z</dcterms:modified>
  <cp:revision>2</cp:revision>
  <dc:subject/>
  <dc:title>Под водно-болотными угодьями понимаются «районы болот, фенов, торфяных угодий или водоемов - естественных или искусственных, п</dc:title>
</cp:coreProperties>
</file>